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AA6B8.706DD39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A6B8.706DD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B16048E/file2334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dt=3D"uuid:C2F41010-65B3-11d1-A29F-00AA00C14882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2334.fld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Edit-Time-Data href=3D"file2334.fld/editdata.ms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!mso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pe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rockypzhang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T160923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3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9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23-06-25T06:08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24-05-15T03:10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4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318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1818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15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4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2132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6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Custom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KSOProductBuildVer dt:dt=3D"string"&gt;2052-11.1.0.10577&lt;/o:KSOProductBu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CV dt:dt=3D"string"&gt;D2E268AB0E1C431094DDA89B605A7767&lt;/o:IC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Custom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2334.fld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2334.fld/colorschememapping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Zoom&gt;169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rawingGridVerticalSpacing&gt;7.8 &amp;#30917;&lt;/w:DrawingGridVerticalSpac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isplayHorizontalDrawingGridEvery&gt;0&lt;/w:DisplayHorizontalDrawingGridEv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isplayVerticalDrawingGridEvery&gt;2&lt;/w:DisplayVerticalDrawingGridEve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h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able of figures"/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envelope address"/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footnote referen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annotation refer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endnote reference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able of authori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T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UnhideWhenUsed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ody Text Indent"/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S=</w:t>
      </w:r>
    </w:p>
    <w:p>
      <w:pPr>
        <w:pStyle w:val="PreformattedText"/>
        <w:bidi w:val="0"/>
        <w:spacing w:before="0" w:after="0"/>
        <w:jc w:val="left"/>
        <w:rPr/>
      </w:pPr>
      <w:r>
        <w:rPr/>
        <w:t>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ody Text First 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ody Text First I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ody Text Indent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ody Text Indent 3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FollowedHyperlink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S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E=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E-mail Signature"/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op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Bottom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Preformatte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annotation subject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UnhideWhenUsed=3D"true" Name=3D"No List"/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Name=3D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List Paragraph"/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1" Name=3D"Plain Tab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2" Name=3D"Plain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3" Name=3D"Plain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4" Name=3D"Plain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5" Name=3D"Plain Tabl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0" Name=3D"Grid Table Light"=</w:t>
      </w:r>
    </w:p>
    <w:p>
      <w:pPr>
        <w:pStyle w:val="PreformattedText"/>
        <w:bidi w:val="0"/>
        <w:spacing w:before="0" w:after="0"/>
        <w:jc w:val="left"/>
        <w:rPr/>
      </w:pPr>
      <w:r>
        <w:rPr/>
        <w:t>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Grid Table 1 L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k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Grid Table 6 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Grid Table 7 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List Table 1 L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k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List Table 6 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List Table 7 Colo=</w:t>
      </w:r>
    </w:p>
    <w:p>
      <w:pPr>
        <w:pStyle w:val="PreformattedText"/>
        <w:bidi w:val="0"/>
        <w:spacing w:before="0" w:after="0"/>
        <w:jc w:val="left"/>
        <w:rPr/>
      </w:pPr>
      <w:r>
        <w:rPr/>
        <w:t>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en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mart 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ashta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Unresolved Men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u=</w:t>
      </w:r>
    </w:p>
    <w:p>
      <w:pPr>
        <w:pStyle w:val="PreformattedText"/>
        <w:bidi w:val="0"/>
        <w:spacing w:before="0" w:after="0"/>
        <w:jc w:val="left"/>
        <w:rPr/>
      </w:pPr>
      <w:r>
        <w:rPr/>
        <w:t>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mart 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515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107305727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515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2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3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ext:\6B63\65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link, span.MsoHyp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visited, span.MsoHyperlink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pur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45.8pt 91.6pt 137.4pt 183.2pt 229.0pt 274.8pt 320.6pt 366.4pt 4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.2pt 458.0pt 503.8pt 549.6pt 595.4pt 641.2pt 687.0pt 732.8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1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2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2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3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4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5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807\9898 6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DengXian Lig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HTML \9884\8BBE\683C\5F0F \5B57\7B2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Courier New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Courier New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normal0, li.msonormal0, div.msonorma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mso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har, li.Char, div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666E\901A\(\7F51\7AD9\)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HTMLChar, li.HTMLChar, div.HTM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HTML \9884\8BBE\683C\5F0F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tyle:ita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tyle:norma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weight:norma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1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pl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ligatures:none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612.0pt 79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72.0pt 72.0pt 7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serif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OfficeDocumentSettings&gt;&lt;/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0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link=3Dblue vlink=3Dpurple style=3D'tab-interval:21.0pt;w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-wr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word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3Dcenter style=3D'text-align:center'&gt;&amp;#31526;&amp;#21495;&amp;#34920;&amp;#1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78;&amp;#20256;&amp;#24037;&amp;#20855;&amp;#20351;&amp;#29992;&amp;#35828;&amp;#26126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&lt;span lang=3DEN-US&gt;1&lt;/span&gt;&amp;#12289;&amp;#32972;&amp;#26223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amp;#26412;&amp;#24037;&amp;#20855;&amp;#38754;&amp;#21521;&lt;span class=3D16&gt;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Sun;text-decoration:none;text-underli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'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s://bugly.qq.com/v2/"&gt;bugly.qq.com&lt;/a&gt;&lt;/span&gt;&lt;/span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25110;&amp;#32773; &lt;span lang=3DEN-US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s://bugly.tds.qq.com/v2/index/main"&gt;bugly.tds.qq.com&lt;/a&gt; 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9992;&amp;#25143;&amp;#26412;&amp;#22320;&amp;#19978;&amp;#20256;&amp;#31526;&amp;#21495;&amp;#3492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&lt;span lang=3DEN-US&gt;2&lt;/span&gt;&amp;#12289;&amp;#20351;&amp;#29992;&amp;#26041;&amp;#27861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bottom:12.0pt'&gt;&amp;#22914;&amp;#38656;&amp;#19978;&amp;#2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6;&amp;#40511;&amp;#33945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SO(Dwarf 5&lt;/span&gt;&amp;#26684;&amp;#24335;&lt;span lang=3DEN-US&gt;)&lt;/span&gt;&amp;#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92;&amp;#38656;&amp;#20808;&amp;#35774;&amp;#32622;&amp;#20020;&amp;#26102;&amp;#29615;&amp;#22659;&amp;#214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7327;&amp;#65306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bottom:12.0pt'&gt;&lt;span lang=3DEN-US&gt;export USE=</w:t>
      </w:r>
    </w:p>
    <w:p>
      <w:pPr>
        <w:pStyle w:val="PreformattedText"/>
        <w:bidi w:val="0"/>
        <w:spacing w:before="0" w:after="0"/>
        <w:jc w:val="left"/>
        <w:rPr/>
      </w:pPr>
      <w:r>
        <w:rPr/>
        <w:t>_LLVM=3Dtrue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 style=3D'margin-bottom:12.0pt'&gt;&lt;span 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25191;&amp;#34892;&amp;#21629;&amp;#20196;&amp;#65306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HTMLChar&gt;&lt;span lang=3DEN-US&gt;java -jar buglyqq-upload-symbol.jar -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appid&lt;/span&gt; &amp;lt;APP ID&amp;gt; 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HTMLChar&gt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-&lt;span class=3DSpellE&gt;appkey&lt;/span&gt; &amp;lt;APP KEY&amp;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HTMLChar&gt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-version &amp;lt;App Version&amp;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HTMLChar style=3D'text-indent:216.0pt;mso-char-indent-count:18.0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-&lt;span class=3DSpellE&gt;buildNo&lt;/span&gt; &amp;lt;App Build Number&amp;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HTMLChar&gt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-platform &amp;lt;App Platform&amp;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HTMLChar&gt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-&lt;span class=3DSpellE&gt;inputSymbol&lt;/span&gt; &amp;lt;Original Symbol File P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h&amp;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HTMLChar&gt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amp;nbsp;&amp;nbsp;&amp;nbsp;&amp;nbsp;&amp;nbsp;&amp;nbsp;&amp;nbsp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p;&amp;nbsp;&amp;nbsp;&amp;nbsp;&amp;nbsp;&amp;nbsp;&amp;nbsp;&amp;nbsp;&amp;nbsp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-&lt;span class=3DSpellE&gt;inputMapping&lt;/span&gt; &amp;lt;mapping file&amp;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HTMLChar&gt;&amp;#35814;&amp;#32454;&amp;#35265; &amp;#12298;&lt;b&gt;&lt;span lang=3DEN-US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s://bugly.tds.qq.com/docs/tutorial/symbol/tool"&gt;&lt;span lang=3DEN-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amp;#31526;&amp;#21495;&amp;#34920;&amp;#19978;&amp;#20256;&amp;#24037;&amp;#20855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a&gt;&lt;/span&gt;&amp;#1229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HTMLChar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&lt;span lang=3DEN-US&gt;3&lt;/span&gt;&amp;#12289;&amp;#21442;&amp;#25968;&amp;#35828;&amp;#26126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class=3D18&gt;&lt;span lang=3DEN-US style=3D'font-family:SimSun'&gt;-&lt;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appid&lt;/span&gt; &lt;/span&gt;&lt;/span&gt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&lt;/span&gt;&lt;/span&gt;&amp;#22312;&lt;span lang=3DEN-US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bugly.oa.com"&gt;&lt;span class=3D16&gt;&lt;span style=3D'font-family:S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'&gt;bugly.qq.com&lt;/span&gt;&lt;/span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25110;&amp;#32773; &lt;span lang=3DEN-US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s://bugly.tds.qq.com/v2/index/main"&gt;bugly.tds.qq.com&lt;/a&gt;&lt;/span&gt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78;&amp;#20135;&amp;#21697;&amp;#23545;&amp;#24212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&lt;span lang=3DEN-US&gt;appid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class=3D18&gt;&lt;span lang=3DEN-US style=3D'font-family:S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'&gt;-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app&lt;span style=3D'font-family:"Times New Roman",serif'&gt;key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span&gt;&lt;span lang=3DEN-US&gt;&lt;span style=3D'mso-spacerun:yes'&gt;&amp;nbsp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amp;#2231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a href=3D"http://bugly.oa.com"&gt;&lt;span class=3D16&gt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bugly.qq.com&lt;/span&gt;&lt;/span&gt;&lt;/a&gt; &lt;/span&gt;&amp;#25110;&amp;#32773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a href=3D"https://bugly.tds.qq.com/v2/index/main"&gt;bugly.tds.qq=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9978;&amp;#20135;&amp;#21697;&amp;#23545;&amp;#24212;&amp;#30340;&lt;span class=3DSpell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appkey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 style=3D'mso-no-proof:yes'&gt;&lt;!--[if g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ml 1]&gt;&lt;v:shap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0000_t75" coordsize=3D"21600,21600" o:spt=3D"75" o:preferrelati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=3D"m@4@5l@4@11@9@11@9@5xe" filled=3D"f" stroked=3D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stroke joinstyle=3D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if lineDrawn pixelLineWidth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1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0 0 @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2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0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6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8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10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path o:extrusionok=3D"f" gradientshapeok=3D"t" o:connecttype=3D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lock v:ext=3D"edit" aspectratio=3D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type&gt;&lt;v:shape id=3D"_x005F_x56fe__x005F_x7247__x0020_1" o:spid=3D"_x005F_x0000_i102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=3D"#_x005F_x0000_t75" alt=3D"Tool Img 2" style=3D'width:468pt;height:16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ility:visible;mso-wrap-style:squ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file2334.fld/image001.png" o:href=3D"http://localhost: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/docs/assets/images/tool_2-29f231fdb678fb3891a2d75175940ef2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border=3D0 width=3D468 height=3D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file2334.fld/image002.jpg" alt=3D"Tool Img 2" v:shapes=3D"_x005F_x56fe__x7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__x0020_1"&gt;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class=3D18&gt;&lt;span lang=3DEN-US style=3D'font-family:SimSun'&gt;-v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App&lt;/span&gt;&amp;#29256;&amp;#26412;&amp;#21495;&lt;span lang=3DEN-US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(PS:&lt;/span&gt;&amp;#27880;&amp;#24847;&amp;#2925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6412;&amp;#21495;&amp;#37324;&amp;#19981;&amp;#35201;&amp;#26377;&amp;#29305;&amp;#27530;&amp;#23383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6;&amp;#20018;&amp;#65292;&amp;#27604;&amp;#229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( )&lt;/span&gt;&amp;#65292;&amp;#19981;&amp;#28982;&amp;#36816;&amp;#34892;&amp;#21487;&amp;#33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20250;&amp;#25253;&amp;#3816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)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lang=3DEN-US style=3D'mso-no-proof:yes'&gt;&lt;!--[if gte v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 1]&gt;&lt;v: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56fe__x005F_x7247__x0020_3" o:spid=3D"_x005F_x0000_i1028" type=3D"#_x005F_x0000_t75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3D"&amp;#22270;&amp;#24418;&amp;#29992;&amp;#25143;&amp;#30028;&amp;#38754;, &amp;#24212;&amp;#299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3;&amp;#24207;&amp;#10;&amp;#10;&amp;#25551;&amp;#36848;&amp;#24050;&amp;#33258;&amp;#21160;&amp;#29983;&amp;#2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468pt;height:241pt;visibility:visible;mso-wrap-style:square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file2334.fld/image003.png" o:title=3D"&amp;#22270;&amp;#2441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92;&amp;#25143;&amp;#30028;&amp;#38754;, &amp;#24212;&amp;#29992;&amp;#31243;&amp;#24207;&amp;#10;&amp;#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551;&amp;#36848;&amp;#24050;&amp;#33258;&amp;#21160;&amp;#29983;&amp;#25104;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border=3D0 width=3D468 height=3D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file2334.fld/image004.jpg" alt=3D"&amp;#22270;&amp;#24418;&amp;#29992;&amp;#2514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;&amp;#38754;, &amp;#24212;&amp;#29992;&amp;#31243;&amp;#24207;&amp;#10;&amp;#10;&amp;#25551;&amp;#3684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0;&amp;#33258;&amp;#21160;&amp;#29983;&amp;#25104;"</w:t>
      </w:r>
    </w:p>
    <w:p>
      <w:pPr>
        <w:pStyle w:val="PreformattedText"/>
        <w:bidi w:val="0"/>
        <w:spacing w:before="0" w:after="0"/>
        <w:jc w:val="left"/>
        <w:rPr/>
      </w:pPr>
      <w:r>
        <w:rPr/>
        <w:t>v:shapes=3D"_x005F_x56fe__x005F_x7247__x0020_3"&gt;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amp;#22914;&amp;#26524;&amp;#19978;&amp;#25253;&amp;#21253;&amp;#21547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mapping&lt;/span&gt;&amp;#25991;&amp;#20214;&amp;#65292;&amp;#37027;&amp;#20040;&amp;#27492;&amp;#2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30340;&amp;#29256;&amp;#26412;&amp;#21495;&amp;#24517;&amp;#39035;&amp;#21644;&amp;#35201;&amp;#3682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407;&amp;#30340;&amp;#22534;&amp;#26632;&amp;#25152;&amp;#2364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app&lt;/span&gt;&amp;#30340;&amp;#23454;&amp;#38469;&lt;span class=3D18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'&gt;&amp;#29256;&amp;#26412;&amp;#21495;&amp;#19968;&amp;#33268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65292;&amp;#22240;&amp;#20026;&amp;#19968;&amp;#20010;&amp;#29256;&amp;#26412;&amp;#19979;&amp;#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App&lt;/span&gt;&amp;#26159;&amp;#23545;&amp;#24212;&amp;#21807;&amp;#19968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mapping.txt&lt;/span&gt;&amp;#65292;&amp;#19981;&amp;#23545;&amp;#40784;&amp;#21017;&amp;#26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27861;&amp;#36824;&amp;#21407;&amp;#23545;&amp;#24212;&amp;#30340;&amp;#22534;&amp;#26632;&amp;#122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855;&amp;#20307;&amp;#30340;&amp;#29256;&amp;#26412;&amp;#21495;&amp;#21487;&amp;#20197;&amp;#21442;&amp;#3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a href=3D"http://bugly.oa.com"&gt;&lt;span class=3D16&gt;&lt;span sty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'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bugly.qq.com&lt;/span&gt;&lt;/span&gt;&lt;/a&gt; &lt;/span&gt;&amp;#25110;&amp;#32773;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a href=3D"https://bugly.tds.qq.com/v2/index/main"&gt;bugly.tds.qq=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amp;#19978;&amp;#22534;&amp;#26632;&amp;#20449;&amp;#24687;&amp;#1229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amp;#22914;&amp;#26524;&amp;#21482;&amp;#26159;&amp;#19978;&amp;#20256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&gt;so&lt;/span&gt;&amp;#25110;&amp;#3277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&lt;span lang=3DEN-US&gt;dsym&lt;/span&gt;&lt;/span&gt;&amp;#65292;&amp;#37027;&amp;#2004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9981;&amp;#35201;&amp;#27714;&amp;#29256;&amp;#26412;&amp;#21495;&amp;#24517;&amp;#39035;&amp;#21644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;&amp;#36824;&amp;#21407;&amp;#30340;&amp;#22534;&amp;#26632;&amp;#25152;&amp;#23646;&amp;#3034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app&lt;/span&gt;&amp;#29256;&amp;#26412;&amp;#21495;&amp;#19968;&amp;#26679;&amp;#65292;&amp;#2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so&lt;/span&gt;&amp;#21644;&lt;span class=3DSpellE&gt;&lt;span lang=3DEN-US&gt;dsym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amp;#36824;&amp;#21407;&amp;#22534;&amp;#26632;&amp;#30340;&amp;#26102;&amp;#20505;&amp;#2615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890;&amp;#36807;&amp;#27169;&amp;#223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a href=3D"#4-3-UUID"&gt;&lt;span class=3D16&gt;&lt;span style=3D'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SimSun'&gt;UUID&lt;/span&gt;&lt;/span&gt;&lt;/a&gt;&lt;/span&gt;&amp;#26469;&amp;#21305;&amp;#37197;&amp;#30340;&amp;#6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;&amp;#20294;&amp;#26159;&amp;#25105;&amp;#20204;&amp;#20173;&amp;#28982;&amp;#25512;&amp;#33616;&amp;#2474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2635;&amp;#20889;&amp;#19968;&amp;#2001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app&lt;/span&gt;&amp;#30340;&amp;#30495;&amp;#23454;&amp;#29256;&amp;#26412;&amp;#21495;&amp;#1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lang=3DEN-US style=3D'mso-no-proof:yes'&gt;&lt;!--[if gte v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 1]&gt;&lt;v: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56fe__x005F_x7247__x0020_4" o:spid=3D"_x005F_x0000_i1027" type=3D"#_x005F_x0000_t75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3D"&amp;#22270;&amp;#24418;&amp;#29992;&amp;#25143;&amp;#30028;&amp;#38754;, &amp;#24212;&amp;#299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3;&amp;#24207;, &amp;#34920;&amp;#26684;&amp;#10;&amp;#10;&amp;#25551;&amp;#36848;&amp;#24050;&amp;#33258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;&amp;#29983;&amp;#25104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468pt;height:182pt;visibility:visible;mso-wrap-style:square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file2334.fld/image005.png" o:title=3D"&amp;#22270;&amp;#2441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92;&amp;#25143;&amp;#30028;&amp;#38754;, &amp;#24212;&amp;#29992;&amp;#31243;&amp;#24207;, &amp;#3492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684;&amp;#10;&amp;#10;&amp;#25551;&amp;#36848;&amp;#24050;&amp;#33258;&amp;#21160;&amp;#29983;&amp;#25104;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border=3D0 width=3D468 height=3D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file2334.fld/image006.jpg" alt=3D"&amp;#22270;&amp;#24418;&amp;#29992;&amp;#2514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;&amp;#38754;, &amp;#24212;&amp;#29992;&amp;#31243;&amp;#24207;, &amp;#34920;&amp;#26684;&amp;#10;&amp;#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551;&amp;#36848;&amp;#24050;&amp;#33258;&amp;#21160;&amp;#29983;&amp;#25104;"</w:t>
      </w:r>
    </w:p>
    <w:p>
      <w:pPr>
        <w:pStyle w:val="PreformattedText"/>
        <w:bidi w:val="0"/>
        <w:spacing w:before="0" w:after="0"/>
        <w:jc w:val="left"/>
        <w:rPr/>
      </w:pPr>
      <w:r>
        <w:rPr/>
        <w:t>v:shapes=3D"_x005F_x56fe__x005F_x7247__x0020_4"&gt;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lang=3DEN-US&gt;-&lt;span class=3DSpellE&gt;buildNo&lt;/span&gt;,&amp;nb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;&lt;/span&gt;&lt;b&gt;&amp;#21487;&amp;#36873;&amp;#21442;&amp;#25968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 &lt;/span&gt;&amp;#26500;&amp;#24314;&amp;#21495;&amp;#65292;&amp;#22914;&amp;#26524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0256;&amp;#30340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mapping.txt&lt;/span&gt;&amp;#25991;&amp;#20214;&amp;#65292;&amp;#24182;&amp;#19988;&amp;#2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1;&amp;#22987;&amp;#2127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Bugly&lt;/span&gt;&amp;#26102;&amp;#26377;&amp;#20351;&amp;#29992;&amp;#26500;&amp;#2431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;&amp;#65292;&amp;#21017;&amp;#19978;&amp;#20256;&amp;#31526;&amp;#21495;&amp;#34920;&amp;#26102;&amp;#19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3450;&amp;#35201;&amp;#22635;&amp;#20889;&amp;#27491;&amp;#30830;&amp;#30340;&amp;#26500;&amp;#24314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;&amp;#65292;&amp;#21542;&amp;#21017;&amp;#20250;&amp;#23548;&amp;#3326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Java&lt;/span&gt;&amp;#22534;&amp;#26632;&amp;#26080;&amp;#27861;&amp;#36824;&amp;#21407;&amp;#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lang=3DEN-US style=3D'mso-no-proof:yes'&gt;&lt;!--[if gte v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 1]&gt;&lt;v: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56fe__x005F_x7247__x0020_6" o:spid=3D"_x005F_x0000_i1026" type=3D"#_x005F_x0000_t75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3D"&amp;#22270;&amp;#24418;&amp;#29992;&amp;#25143;&amp;#30028;&amp;#38754;, &amp;#24212;&amp;#29992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3;&amp;#24207;, Teams&amp;#10;&amp;#10;&amp;#25551;&amp;#36848;&amp;#24050;&amp;#33258;&amp;#21160;&amp;#2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104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468pt;height:168pt;visibility:visible;mso-wrap-style:square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file2334.fld/image007.png" o:title=3D"&amp;#22270;&amp;#2441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92;&amp;#25143;&amp;#30028;&amp;#38754;, &amp;#24212;&amp;#29992;&amp;#31243;&amp;#24207;, Teams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;&amp;#25551;&amp;#36848;&amp;#24050;&amp;#33258;&amp;#21160;&amp;#29983;&amp;#25104;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border=3D0 width=3D468 height=3D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file2334.fld/image008.jpg" alt=3D"&amp;#22270;&amp;#24418;&amp;#29992;&amp;#2514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;&amp;#38754;, &amp;#24212;&amp;#29992;&amp;#31243;&amp;#24207;, Teams&amp;#10;&amp;#10;&amp;#25551;&amp;#3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8;&amp;#24050;&amp;#33258;&amp;#21160;&amp;#29983;&amp;#25104;"</w:t>
      </w:r>
    </w:p>
    <w:p>
      <w:pPr>
        <w:pStyle w:val="PreformattedText"/>
        <w:bidi w:val="0"/>
        <w:spacing w:before="0" w:after="0"/>
        <w:jc w:val="left"/>
        <w:rPr/>
      </w:pPr>
      <w:r>
        <w:rPr/>
        <w:t>v:shapes=3D"_x005F_x56fe__x005F_x7247__x0020_6"&gt;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class=3D18&gt;&lt;span lang=3DEN-US style=3D'font-family:S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'&gt;-platform&lt;/span&gt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 &lt;/span&gt;&amp;#24179;&amp;#21488;&amp;#31867;&amp;#22411;&amp;#65292;&amp;#24403;&amp;#2106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5345;&amp;#30340;&amp;#19977;&amp;#20010;&amp;#36873;&amp;#390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98;&amp;#21035;&amp;#26159; &lt;span class=3D17&gt;&lt;span lang=3DEN-US style=3D'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'&gt;Android&lt;/span&gt;&lt;/span&gt;&lt;span class=3D17&gt;&lt;span style=3D'font-family:Sim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'&gt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IOS&lt;/span&gt;&amp;#12289;&lt;span lang=3DEN-US&gt;MAC&lt;/span&gt;&lt;/span&gt;&lt;/span&gt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8&gt;&lt;span style=3D'font-family:SimSun'&gt;&amp;#27880;&amp;#24847;&amp;#22823;&amp;#235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889;&amp;#35201;&amp;#27491;&amp;#30830;&lt;/span&gt;&lt;/span&gt;&amp;#1229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lang=3DEN-US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class=3D18&gt;&lt;span lang=3DEN-US style=3D'font-family:SimSun'&gt;--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inputSymbol&lt;/span&gt;&lt;/span&gt;&lt;/span&gt;&lt;span class=3D18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'&gt;&amp;#21407;&amp;#22987;&amp;#31526;&amp;#21495;&amp;#34920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[&lt;span class=3DSpellE&gt;dsym&lt;/span&gt;&lt;/span&gt;&amp;#12289;&lt;span lang=3D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&gt;so]&lt;/span&gt;&amp;#25152;&amp;#22312;&amp;#25991;&amp;#20214;&amp;#2284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8&gt;&lt;span style=3D'font-family:SimSun'&gt;&amp;#30446;&amp;#24405;&amp;#22320;&amp;#22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span&gt;&lt;/span&gt;&amp;#65292;&amp;#22914;&amp;#26524;&amp;#2615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Android&lt;/span&gt;&amp;#24179;&amp;#21488;&amp;#21516;&amp;#26102;&amp;#21253;&amp;#21547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mapping&lt;/span&gt;&amp;#21644;&lt;span lang=3DEN-US&gt;so&lt;/span&gt;&amp;#65292;&amp;#27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2;&amp;#22788;&amp;#36755;&amp;#20837;&amp;#20004;&amp;#20010;&amp;#21407;&amp;#22987;&amp;#31526;&amp;#2149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4920;&amp;#23384;&amp;#20648;&amp;#30340;&amp;#20849;&amp;#2151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18&gt;&lt;span style=3D'font-family:SimSun'&gt;&amp;#29238;&amp;#30446;&amp;#24405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amp;#1229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lang=3DEN-US&gt;&lt;span style=3D'mso-spacerun:yes'&gt;&amp;nbsp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-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&lt;b&gt;inputMapping&lt;/b&gt;&lt;/span&gt;&lt;b&gt; &lt;/b&gt;mapping&lt;/span&gt;&amp;#25152;&amp;#2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;&amp;#25991;&amp;#20214;&amp;#22841;&amp;#30446;&amp;#24405;&amp;#22320;&amp;#2233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[Android&lt;/span&gt;&amp;#24179;&amp;#21488;&amp;#29305;&amp;#26377;&amp;#6529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&lt;span lang=3DEN-US&gt;ios&lt;/span&gt;&lt;/span&gt;&amp;#24573;&amp;#3005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]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lang=3DEN-US&gt;&lt;span style=3D'mso-spacerun:yes'&gt;&amp;nbsp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&lt;span lang=3DEN-US&gt;4&lt;/span&gt;&amp;#12289;&amp;#26696;&amp;#20363;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lang=3DEN-US&gt;java -jar buglyqq-upload-symbol.jar -&lt;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appid&lt;/span&gt; a278f01047 -&lt;span class=3DSpellE&gt;appkey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e5ab6b3-b6fa-4f9b-a3c2-743d31dffe86 -version 4.3.0 -&lt;span class=3DSpellE&gt;bu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No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platform Android -&lt;span class=3DSpellE&gt;inputSymbol&lt;/span&gt; obj -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SpellE&gt;inputMapping&lt;/span&gt; mapping.txt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lt;span lang=3DEN-US style=3D'mso-no-proof:yes'&gt;&lt;!--[if gte v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 1]&gt;&lt;v: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56fe__x005F_x7247__x0020_5" o:spid=3D"_x005F_x0000_i1025" type=3D"#_x005F_x0000_t75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3D"&amp;#22270;&amp;#24418;&amp;#29992;&amp;#25143;&amp;#30028;&amp;#38754;, &amp;#25991;&amp;#26412;, 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212;&amp;#29992;&amp;#31243;&amp;#24207;, &amp;#30005;&amp;#23376;&amp;#37038;&amp;#20214;&amp;#10;&amp;#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551;&amp;#36848;&amp;#24050;&amp;#33258;&amp;#21160;&amp;#29983;&amp;#25104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439pt;height:153pt;visibility:visible;mso-wrap-style:square'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file2334.fld/image009.png" o:title=3D"&amp;#22270;&amp;#2441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9992;&amp;#25143;&amp;#30028;&amp;#38754;, &amp;#25991;&amp;#26412;, &amp;#24212;&amp;#29992;&amp;#3124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207;, &amp;#30005;&amp;#23376;&amp;#37038;&amp;#20214;&amp;#10;&amp;#10;&amp;#25551;&amp;#36848;&amp;#240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3258;&amp;#21160;&amp;#29983;&amp;#25104;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img border=3D0 width=3D439 height=3D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file2334.fld/image010.jpg" alt=3D"&amp;#22270;&amp;#24418;&amp;#29992;&amp;#2514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;&amp;#38754;, &amp;#25991;&amp;#26412;, &amp;#24212;&amp;#29992;&amp;#31243;&amp;#24207;, &amp;#3000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376;&amp;#37038;&amp;#20214;&amp;#10;&amp;#10;&amp;#25551;&amp;#36848;&amp;#24050;&amp;#33258;&amp;#2116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3;&amp;#25104;"</w:t>
      </w:r>
    </w:p>
    <w:p>
      <w:pPr>
        <w:pStyle w:val="PreformattedText"/>
        <w:bidi w:val="0"/>
        <w:spacing w:before="0" w:after="0"/>
        <w:jc w:val="left"/>
        <w:rPr/>
      </w:pPr>
      <w:r>
        <w:rPr/>
        <w:t>v:shapes=3D"_x005F_x56fe__x005F_x7247__x0020_5"&gt;&lt;![endif]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amp;#22914;&amp;#26524;&amp;#30475;&amp;#21040;&lt;span class=3D18&gt;&lt;span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E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family:SimSun'&gt;200&lt;/span&gt;&lt;/span&gt;&amp;#21017;&amp;#34920;&amp;#31034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0256;&amp;#25104;&amp;#21151;&amp;#65292;&amp;#21542;&amp;#21017;&amp;#20250;&amp;#30475;&amp;#210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69;&amp;#35823;&amp;#26085;&amp;#24535;&amp;#20449;&amp;#24687;&amp;#12290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Char&gt;&amp;#26356;&amp;#22810;&amp;#26696;&amp;#20363;&amp;#35265; &amp;#12298;&lt;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a href=3D"https://bugly.tds.qq.com/docs/tutorial/symbol/tool"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span lang=3DEN-US&gt;&amp;#31526;&amp;#21495;&amp;#34920;&amp;#19978;&amp;#20256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;&amp;#20855;&lt;/span&gt;&lt;/span&gt;&lt;/a&gt;&lt;/span&gt;&amp;#12299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A6B8.706DD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B16048E/file2334.fld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zrwcAANogAAAWAAAAdGhlbWUvdGhlbWUvdGhlbWUxLnhtbOxZW4sbRxZ+D+x/aPpd1q1bl8Fy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Te8Y2luyQxxqp1F2e6i7RVZqxMIbgPC2BhZBkycMGln3JQ8huYANrNoT8l3XWxpv9ETlV3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kkqZS/xgwswMg7r6O6e+OufUOUdV1999HFHnBCecsLjjVq9VXAfHUzYjcdBxH0xGpZbrcIHiG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h13hbn77o0/vHMd7YkQR9gB+ZjvoY4bCrHYK5f5FIYRv8YWOIZ3c5ZESMBjEpRnCToFvREt1yqV</w:t>
      </w:r>
    </w:p>
    <w:p>
      <w:pPr>
        <w:pStyle w:val="PreformattedText"/>
        <w:bidi w:val="0"/>
        <w:spacing w:before="0" w:after="0"/>
        <w:jc w:val="left"/>
        <w:rPr/>
      </w:pPr>
      <w:r>
        <w:rPr/>
        <w:t>RjlCJHadGEWg9u58TqbY+en596//9sV/PvwY/twb6zmGFCaKBZcDU5qM5QzYEFTY2XFVIviK92ni</w:t>
      </w:r>
    </w:p>
    <w:p>
      <w:pPr>
        <w:pStyle w:val="PreformattedText"/>
        <w:bidi w:val="0"/>
        <w:spacing w:before="0" w:after="0"/>
        <w:jc w:val="left"/>
        <w:rPr/>
      </w:pPr>
      <w:r>
        <w:rPr/>
        <w:t>nCDacWG6GTud4MfCdSjiAl503Ir6ccs3rpfRXiZExQ5ZTW6kfjK5TGB2XFNzJsFRPqnn+V6jm+t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2ccPmsDFs5PoUAE2nsNKUi6mzWet7GVYDpR8tugfNQb1q4DX99S3OXV/+GngFSvV7W/jRqA9W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KlOL9Lbzfa/cGpn4FSvGNLXyz0h14TUO/AoWUxMdb6IrfqPfXq80hc0b3rfC2742atUx5gYJo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LTjFnsdgVaxF6xJIRACSQIkFiR6wWeI6mEMyvvvnjq3//6ByQIIS4W6CYcRit1CqjSh3+y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fVIORXsYacKvv//kpx8+leSADtdepEOSlMOnCVmIjnsLdLsa5OXz5y+efffi2b9efPTRi2f/yB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YbcPooDXe7nrz75/5cfOv/7519//uxzyzyA5zreWKBVPay7sMfLP3/76rtvX37xp9dff2bR3k3Q</w:t>
      </w:r>
    </w:p>
    <w:p>
      <w:pPr>
        <w:pStyle w:val="PreformattedText"/>
        <w:bidi w:val="0"/>
        <w:spacing w:before="0" w:after="0"/>
        <w:jc w:val="left"/>
        <w:rPr/>
      </w:pPr>
      <w:r>
        <w:rPr/>
        <w:t>kQ6fkAhz5w4+de6zCBZomQAfJReTmISI6BLdOOAoRnIWi/6hCA30nRWiyILrYdOODxPINzbgzeUj</w:t>
      </w:r>
    </w:p>
    <w:p>
      <w:pPr>
        <w:pStyle w:val="PreformattedText"/>
        <w:bidi w:val="0"/>
        <w:spacing w:before="0" w:after="0"/>
        <w:jc w:val="left"/>
        <w:rPr/>
      </w:pPr>
      <w:r>
        <w:rPr/>
        <w:t>g/A4TJaCWDTeDiMDeMgY7bHEaoXbci7NzJNlHNgnT5Y67j5CJ7a5+xteHi4XkGiJTWU/xAbNexT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4xsKR79gxxpbVfUCIYddDMk0YZ3PhfECcHiJWk0zIkRFNhdA+icAvKxtB8Ldhm8OHTo9R26oH</w:t>
      </w:r>
    </w:p>
    <w:p>
      <w:pPr>
        <w:pStyle w:val="PreformattedText"/>
        <w:bidi w:val="0"/>
        <w:spacing w:before="0" w:after="0"/>
        <w:jc w:val="left"/>
        <w:rPr/>
      </w:pPr>
      <w:r>
        <w:rPr/>
        <w:t>+MREwt5A1EJ+gqlhxptoKVBkUzlBEdUNfoBEaCM5XiVTHTfkAjwdYMqc4QxzbpO5m8B6NaffR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4/pKvIRCaCHNt0HiDGdOSAHfdDFC1s2DGJQx37Hj+GEEXOPSZs8ENm7hD5DH5A8U53PyTYcPfZ</w:t>
      </w:r>
    </w:p>
    <w:p>
      <w:pPr>
        <w:pStyle w:val="PreformattedText"/>
        <w:bidi w:val="0"/>
        <w:spacing w:before="0" w:after="0"/>
        <w:jc w:val="left"/>
        <w:rPr/>
      </w:pPr>
      <w:r>
        <w:rPr/>
        <w:t>2eAB5FmdUhEg8s0ysfjyJmZG/I5XdI6wLdV0k8hIsd2EWKOjtwyM0D7AmKJTNMPYefCehUGPLQyb</w:t>
      </w:r>
    </w:p>
    <w:p>
      <w:pPr>
        <w:pStyle w:val="PreformattedText"/>
        <w:bidi w:val="0"/>
        <w:spacing w:before="0" w:after="0"/>
        <w:jc w:val="left"/>
        <w:rPr/>
      </w:pPr>
      <w:r>
        <w:rPr/>
        <w:t>F6RvhZBV9rEtsG4hM1blc4w5dlSHs50nDwg3QnaMA7aDz+FqI/GsUByhZJfmO+B13ebDowQ2o2Wd</w:t>
      </w:r>
    </w:p>
    <w:p>
      <w:pPr>
        <w:pStyle w:val="PreformattedText"/>
        <w:bidi w:val="0"/>
        <w:spacing w:before="0" w:after="0"/>
        <w:jc w:val="left"/>
        <w:rPr/>
      </w:pPr>
      <w:r>
        <w:rPr/>
        <w:t>d+n0WAfeIdAPQrxYjXKXgw4tuHdqvRcio4DJZ26P11Vi+O88ewz25SODxjn2JcjgC8tAYtdlftU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SNCYqAmSDiHNjSLYgY7i9EZHFVYkur3NzctIUboEUyOp+IxGe1QRsNkH9mA/Tfv3/8WxogaD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VLSyS+mabHrtjIWBdsd3ZllP2NJmcXbrO16bNkRt7+zmaAlvE9DMVkO21dNTZXjY37u29sdu3n</w:t>
      </w:r>
    </w:p>
    <w:p>
      <w:pPr>
        <w:pStyle w:val="PreformattedText"/>
        <w:bidi w:val="0"/>
        <w:spacing w:before="0" w:after="0"/>
        <w:jc w:val="left"/>
        <w:rPr/>
      </w:pPr>
      <w:r>
        <w:rPr/>
        <w:t>q3ZmV9Nx1c640GZctTPZMcubaWeKDgaam+LIRx0ARTvPf+aE0rFYUXzA1REQhy81sxEMSjl1BIrz</w:t>
      </w:r>
    </w:p>
    <w:p>
      <w:pPr>
        <w:pStyle w:val="PreformattedText"/>
        <w:bidi w:val="0"/>
        <w:spacing w:before="0" w:after="0"/>
        <w:jc w:val="left"/>
        <w:rPr/>
      </w:pPr>
      <w:r>
        <w:rPr/>
        <w:t>88BFCB9lmYMJDFyQICXjJEy8T0Q4DtECDoqqrlQS8Ex1wJ0F43B+pIatuiWeLqNDNkuPPatVec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ORDFe8fNxOLISKbrRLI7ycvWKbaCOXNcEpOxFSGiTmSTqFhLN9aA0kjrgBaNZSKiVvREWbQ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lS/dtUWC6CWewW+dTvwXb3j+h6IgBAcykGHPpN+Sl299q5y5pv09C5jGhEAbfY6AgpPtyXXn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0tD7RyeNkho4WaSUJZRDR4P4btwFp1y9Dw0LurrduFSg540hZoPQqug0Wz9GovL+hrkNnMDjfVM</w:t>
      </w:r>
    </w:p>
    <w:p>
      <w:pPr>
        <w:pStyle w:val="PreformattedText"/>
        <w:bidi w:val="0"/>
        <w:spacing w:before="0" w:after="0"/>
        <w:jc w:val="left"/>
        <w:rPr/>
      </w:pPr>
      <w:r>
        <w:rPr/>
        <w:t>QWPntOM26j6EzBQtOu4cjo/hY7SA2OHyixeiAVzFTEWSbvjLZJZFwsUA8TA1uEo6aTaIiMCJQ0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XyczfQWOUQxa1ag4Tw1pJrQ1p528iB000n4/kcT4Xudm1EWjp9hAyf5grrWyV+ebCUZEtw9z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HdJncRxBifrMqDTgjHC4Qqqk1ZwSuxfJEVsTfRmHK0q5+L6ViKB1HdBGirKLoyTyFq1Se01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Q20p2zNYFDNJFkhPApkgdWNalTTvGqkHHZW3bOFpOW0pFnUTCOryKppz2LGDOsysGHLyxV5jdXa</w:t>
      </w:r>
    </w:p>
    <w:p>
      <w:pPr>
        <w:pStyle w:val="PreformattedText"/>
        <w:bidi w:val="0"/>
        <w:spacing w:before="0" w:after="0"/>
        <w:jc w:val="left"/>
        <w:rPr/>
      </w:pPr>
      <w:r>
        <w:rPr/>
        <w:t>xJDT9Aqfpu7NlNte57qNPiGvEmDw3H6WqnuOgqBRKyYzqEnG22lY5uxs1Kwd6wWeQe08RULL+o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g275TXCOh0MXqryg9xm1MLQfN1XKkura3T9ipsdPYLkMYAud0kFV66EC+wEQUM0Vj1JmjZgizwW</w:t>
      </w:r>
    </w:p>
    <w:p>
      <w:pPr>
        <w:pStyle w:val="PreformattedText"/>
        <w:bidi w:val="0"/>
        <w:spacing w:before="0" w:after="0"/>
        <w:jc w:val="left"/>
        <w:rPr/>
      </w:pPr>
      <w:r>
        <w:rPr/>
        <w:t>2daAT84yIR33ScXvev2a3y9VWv6w5NW9Sqnld+ulru/Xq0O/Whn0ak+hsIgwqvrpFf4IbjHoKrvI</w:t>
      </w:r>
    </w:p>
    <w:p>
      <w:pPr>
        <w:pStyle w:val="PreformattedText"/>
        <w:bidi w:val="0"/>
        <w:spacing w:before="0" w:after="0"/>
        <w:jc w:val="left"/>
        <w:rPr/>
      </w:pPr>
      <w:r>
        <w:rPr/>
        <w:t>V+Nbl/nR+qLm2pRFZaYu68uKuLrMr9Zsl/kTeU3vOgSSzpNGbdSut3uNUrveHZW8Qa9VavcbvdKg</w:t>
      </w:r>
    </w:p>
    <w:p>
      <w:pPr>
        <w:pStyle w:val="PreformattedText"/>
        <w:bidi w:val="0"/>
        <w:spacing w:before="0" w:after="0"/>
        <w:jc w:val="left"/>
        <w:rPr/>
      </w:pPr>
      <w:r>
        <w:rPr/>
        <w:t>0W8ORoO+32qPnrrOiQJ73XrfawxbpUa13y95jYqk32qXml6t1vWa3dbQ6z7N2hhYeZo+MluAeRWv</w:t>
      </w:r>
    </w:p>
    <w:p>
      <w:pPr>
        <w:pStyle w:val="PreformattedText"/>
        <w:bidi w:val="0"/>
        <w:spacing w:before="0" w:after="0"/>
        <w:jc w:val="left"/>
        <w:rPr/>
      </w:pPr>
      <w:r>
        <w:rPr/>
        <w:t>G78AAAD//wMAUEsDBBQABgAIAAAAIQAN0ZCftgAAABsBAAAnAAAAdGhlbWUvdGhlbWUvX3JlbHM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VNYW5hZ2VyLnhtbC5yZWxzhI9NCsIwFIT3gncIb2/TuhCRJt2I0K3UA4TkNQ02PyRR7O0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wILodhvplpu5edyRNjMt4xaKoaCDrplXGawW247I5AUhZOidk7ZLBggo5vN+0VZ5FLKE0mJF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jGYcg4nSpOc0IpU+YCuOKOPVuQio6ZByLvQSPd1faDxmwF8xSS9YhB71QAZllCa/7P9OBqJZy8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3+UUFz2YUFKKLGzOAjm6pMBMpburrE3wAAAP//AwBQSwECLQAUAAYACAAAACEA6d4Pv/8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EwAAAAAAAAAAAAAAAAAAAAAAW0NvbnRlbnRfVHlwZXNdLnhtbFBLAQItABQABgAIAAAAIQCl</w:t>
      </w:r>
    </w:p>
    <w:p>
      <w:pPr>
        <w:pStyle w:val="PreformattedText"/>
        <w:bidi w:val="0"/>
        <w:spacing w:before="0" w:after="0"/>
        <w:jc w:val="left"/>
        <w:rPr/>
      </w:pPr>
      <w:r>
        <w:rPr/>
        <w:t>1qfnwAAAADYBAAALAAAAAAAAAAAAAAAAADABAABfcmVscy8ucmVsc1BLAQItABQABgAIAAAAIQ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WgwAAAIoAAAAcAAAAAAAAAAAAAAAAABkCAAB0aGVtZS90aGVtZS90aGVtZU1hbmFnZXIueG1s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BAi0AFAAGAAgAAAAhAAawV3OvBwAA2iAAABYAAAAAAAAAAAAAAAAA1gIAAHRoZW1lL3Ro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oZW1lMS54bWxQSwECLQAUAAYACAAAACEADdGQn7YAAAAbAQAAJwAAAAAAAAAAAAAAAAC5C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vX3JlbHMvdGhlbWVNYW5hZ2VyLnhtbC5yZWxzUEsFBgAAAAAFAAUAXQEAAL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A6B8.706DD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B16048E/file2334.fld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bg1=3D"lt1" tx1=3D"dk1" bg2=3D"lt2" tx2=3D"dk2" accent1=3D"accent1" accent2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accent2" accent3=3D"accent3" accent4=3D"accent4" accent5=3D"accent5"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A6B8.706DD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B16048E/file2334.fld/image00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BZcAAAH6CAYAAAB71XILAAAAAXNSR0IArs4c6QAAAIRlWElmTU0A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AAAgABQESAAMAAAABAAEAAAEaAAUAAAABAAAASgEbAAUAAAABAAAAUgEoAAMAAAABAAIAAI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BAAAAWgAAAAAAAADcAAAAAQAAANwAAAABAAOgAQADAAAAAQABAACgAgAEAAAAAQAABZ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EAAAAAQAAAfoAAAAAWCspHwAAAAlwSFlzAAAh1QAAIdUBBJy0nQAAQABJREFUeAHs3Qd8leXZ</w:t>
      </w:r>
    </w:p>
    <w:p>
      <w:pPr>
        <w:pStyle w:val="PreformattedText"/>
        <w:bidi w:val="0"/>
        <w:spacing w:before="0" w:after="0"/>
        <w:jc w:val="left"/>
        <w:rPr/>
      </w:pPr>
      <w:r>
        <w:rPr/>
        <w:t>x/Erm733DHvJEEFkgwiKgnvWut9a31qrVTscta1vrbba2lqtdbSOqnVPHICy995L9goBEpJACJm8</w:t>
      </w:r>
    </w:p>
    <w:p>
      <w:pPr>
        <w:pStyle w:val="PreformattedText"/>
        <w:bidi w:val="0"/>
        <w:spacing w:before="0" w:after="0"/>
        <w:jc w:val="left"/>
        <w:rPr/>
      </w:pPr>
      <w:r>
        <w:rPr/>
        <w:t>9/+Oz+EkhJBAqMj53X5iTs555vek9n7+uc71RO1MTT9oDAQQQAAB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yiEQGxMVVY7FWRQBBBBAAAEEEEAAAQQQQAABBBBAAAEEEEAAAbPY6OhoH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KJdAbBSVy+UCY2EEEEAAAQQQQAABBBBAAAEEEEAAAQQQQAABM8qW+S1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AQQQKLcA4XK5yVgBAQQQQAAB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CZ3wEEEEAAAQQQQAABBBBAAAEEEEAAAQQQQACBcgsQLpebjBUQQAA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CJf5HUAAAQQQQAABBBBAAAEEEEAAAQQQQAABBBAotwDhcrnJWAE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CAcJnfAQQQQAABBBBAAAEEEEAAAQQQQAABBBBAAIFyCxAul5uMFR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ROSLgcFRX1X5XV/v7b+zwRJ6hziI+PL/u5lNNZ24+NjQ0denR0tMX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V+LssDHZ/WYyCAAAIIIIAAAggggAACCCCAAAIIIIBAZAtUaEqo8LKgoMD279//Xw0gs7OzL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p8g+dSzhXyfj26yQVmGvvhTy6hymTp3qDYPng+8lBbqK8MPPMXhc0rnqNb0vq1evsoMHD3qr1N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7hwYZHAufi6Wk/71pcez5wxw1JSUvw6wfPF1+FnBBBAAAEEEEAAAQQQQAABBBBAAAEEEDj1BQ6V</w:t>
      </w:r>
    </w:p>
    <w:p>
      <w:pPr>
        <w:pStyle w:val="PreformattedText"/>
        <w:bidi w:val="0"/>
        <w:spacing w:before="0" w:after="0"/>
        <w:jc w:val="left"/>
        <w:rPr/>
      </w:pPr>
      <w:r>
        <w:rPr/>
        <w:t>sR7nuSp4VLA8aeIE27Bxg40873xr0bKl5eXlHfOWtT2NkoLVYKMKXxfMn28b3T7PPW+k1ahRw7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zmzBmWfeCAXzc3N9fad+hg7dt3sPz8fIuJibE5c2Zb0vbtFucqcQvccwfdBvX8QbfPgoKD/nHB</w:t>
      </w:r>
    </w:p>
    <w:p>
      <w:pPr>
        <w:pStyle w:val="PreformattedText"/>
        <w:bidi w:val="0"/>
        <w:spacing w:before="0" w:after="0"/>
        <w:jc w:val="left"/>
        <w:rPr/>
      </w:pPr>
      <w:r>
        <w:rPr/>
        <w:t>wQKLdc8NGDjIqlSp4kPZYL9H+15QkO/2HXPExXROu3fvsh07dvhgOT4+wXbt3Gk/u+en9pM777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90x3TQcnPzLM8df916da1Ro8beWNXDr7/2mk2ZPMmqVqtq/uC1J5c2a/l69erZXT+9u8gxK7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C+vfSvf9rLr7zq9hlvGenp9ptf/8ruu/8BGzBgYOi9kruc9J4quFcoLef169fbL3/xM3v8iT/7</w:t>
      </w:r>
    </w:p>
    <w:p>
      <w:pPr>
        <w:pStyle w:val="PreformattedText"/>
        <w:bidi w:val="0"/>
        <w:spacing w:before="0" w:after="0"/>
        <w:jc w:val="left"/>
        <w:rPr/>
      </w:pPr>
      <w:r>
        <w:rPr/>
        <w:t>Y87Xe+uWqVatmvc64snyAgIIIIAAAggggAACCCCAAAIIIIAAAgiccgIVEi4HwfJXX37pA9OOH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bue5sPdYAmZt74ALhsePH2dnntnHGjdu7MPOkvQVgnbt1s2SXTA7buwXdtHFl/gQePu27XZ6</w:t>
      </w:r>
    </w:p>
    <w:p>
      <w:pPr>
        <w:pStyle w:val="PreformattedText"/>
        <w:bidi w:val="0"/>
        <w:spacing w:before="0" w:after="0"/>
        <w:jc w:val="left"/>
        <w:rPr/>
      </w:pPr>
      <w:r>
        <w:rPr/>
        <w:t>z9OtZs1arjp3ge3etds6duwUCk2Tk5N9CNveHevixYstNyfbzuxzlq1bu9a2bt1qvXr3tszMTJs9</w:t>
      </w:r>
    </w:p>
    <w:p>
      <w:pPr>
        <w:pStyle w:val="PreformattedText"/>
        <w:bidi w:val="0"/>
        <w:spacing w:before="0" w:after="0"/>
        <w:jc w:val="left"/>
        <w:rPr/>
      </w:pPr>
      <w:r>
        <w:rPr/>
        <w:t>e1YodC1p/8Wf88H17Nku5M21/gMGHPG4tdwSt9+3337LKleubKtXrbLatWtb9x49bPKkSTZhwlfu</w:t>
      </w:r>
    </w:p>
    <w:p>
      <w:pPr>
        <w:pStyle w:val="PreformattedText"/>
        <w:bidi w:val="0"/>
        <w:spacing w:before="0" w:after="0"/>
        <w:jc w:val="left"/>
        <w:rPr/>
      </w:pPr>
      <w:r>
        <w:rPr/>
        <w:t>udV2WtfT/DYuvPAiu2BUMx8ux7igd82aVVardi27+urvWbY7do2YmFh3/F/bBx+87wNzOapKWSM6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mum22bJloCxcscM+bxSckWM+eZ9ijv3/EfvWrX/sgXn8M0HG0at3at+j44vPP7G9P/dX/fMCF</w:t>
      </w:r>
    </w:p>
    <w:p>
      <w:pPr>
        <w:pStyle w:val="PreformattedText"/>
        <w:bidi w:val="0"/>
        <w:spacing w:before="0" w:after="0"/>
        <w:jc w:val="left"/>
        <w:rPr/>
      </w:pPr>
      <w:r>
        <w:rPr/>
        <w:t>9g0bNrQXX3jO59myT9m92x79wx+dbWfnlOv3xb8QQAABBBBAAAEEEEAAAQQQQAABBBBA4NQXOO5w</w:t>
      </w:r>
    </w:p>
    <w:p>
      <w:pPr>
        <w:pStyle w:val="PreformattedText"/>
        <w:bidi w:val="0"/>
        <w:spacing w:before="0" w:after="0"/>
        <w:jc w:val="left"/>
        <w:rPr/>
      </w:pPr>
      <w:r>
        <w:rPr/>
        <w:t>OcpV4Kryd/y4cT5YVrircLJq1ar22Wef2XkjR1piYmK5A9oNGzb4yto6der4QLW0t6JSpUo2fPhw</w:t>
      </w:r>
    </w:p>
    <w:p>
      <w:pPr>
        <w:pStyle w:val="PreformattedText"/>
        <w:bidi w:val="0"/>
        <w:spacing w:before="0" w:after="0"/>
        <w:jc w:val="left"/>
        <w:rPr/>
      </w:pPr>
      <w:r>
        <w:rPr/>
        <w:t>S0ra7itsMzIyLDYu1lq3buPC5Zq2efMmH5zGuupdhacKXevVq2/JO5JsX+Y+O5B1wO/j888+t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q/sK4MWLF5kqc2u4n+PL2JdY21XV9PJly2zg4EG+qvdIx63wefCQoTZk6NmWUCnB/vTE45aelma/</w:t>
      </w:r>
    </w:p>
    <w:p>
      <w:pPr>
        <w:pStyle w:val="PreformattedText"/>
        <w:bidi w:val="0"/>
        <w:spacing w:before="0" w:after="0"/>
        <w:jc w:val="left"/>
        <w:rPr/>
      </w:pPr>
      <w:r>
        <w:rPr/>
        <w:t>e+RRHwi/+87b/lif+tszoU1onWBERUVbmzZtrF/fMy07t7DCOzY22h1vDR/sB8vpu4LsjRs32bKl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yy6+wl19+yb0/1dwrB71F27Zt7d1333aPo22vszurb19r266d34Qql5s2a2a33nqb5eTm+GVU</w:t>
      </w:r>
    </w:p>
    <w:p>
      <w:pPr>
        <w:pStyle w:val="PreformattedText"/>
        <w:bidi w:val="0"/>
        <w:spacing w:before="0" w:after="0"/>
        <w:jc w:val="left"/>
        <w:rPr/>
      </w:pPr>
      <w:r>
        <w:rPr/>
        <w:t>2exO1Vc1P/ePZ8v13vqN8i8EEEAAAQQQQAABBBBAAAEEEEAAAQQQ+M4LHFe4rNYOql49FCxf7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wL9/WwUyVr+eNPN8SyxEwa5urVq6wdu3am4Lj0lpraF+FPYSjfFWuwtDZs2b5ULmSqwgOwuTN</w:t>
      </w:r>
    </w:p>
    <w:p>
      <w:pPr>
        <w:pStyle w:val="PreformattedText"/>
        <w:bidi w:val="0"/>
        <w:spacing w:before="0" w:after="0"/>
        <w:jc w:val="left"/>
        <w:rPr/>
      </w:pPr>
      <w:r>
        <w:rPr/>
        <w:t>mzbZtKlTTEGqWkfszUj3Vc0KhCtVquyD5KSkJN96Ii4+zrXHcKW9CQd9H+Qk17qitQtyD7rjKm0U</w:t>
      </w:r>
    </w:p>
    <w:p>
      <w:pPr>
        <w:pStyle w:val="PreformattedText"/>
        <w:bidi w:val="0"/>
        <w:spacing w:before="0" w:after="0"/>
        <w:jc w:val="left"/>
        <w:rPr/>
      </w:pPr>
      <w:r>
        <w:rPr/>
        <w:t>hrgbXKuNOGvevKUP3Y+0vPar6uzt27ZZTGyMNWzQ0KZOnmyLFi20hIRK9tFHH5oqwDdt2ugrqB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2vWvDBod4emgHenq9Zet2Gz3472E+u2s3nzRn/M4ftVGw2F1VkHsuyKK6/yFdUrV650oXl84WIu</w:t>
      </w:r>
    </w:p>
    <w:p>
      <w:pPr>
        <w:pStyle w:val="PreformattedText"/>
        <w:bidi w:val="0"/>
        <w:spacing w:before="0" w:after="0"/>
        <w:jc w:val="left"/>
        <w:rPr/>
      </w:pPr>
      <w:r>
        <w:rPr/>
        <w:t>KJahwuu2bdpaYqvW3k3noyrpbVu32aefjilShe1W8ctnpGd80xKjsEI6fL88Rg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IFTV+CYw2WFo+HB8oUXKViuGQogFeqqb7CGD5hdi4zEVq1KDYq1rALrXbt2WZqr</w:t>
      </w:r>
    </w:p>
    <w:p>
      <w:pPr>
        <w:pStyle w:val="PreformattedText"/>
        <w:bidi w:val="0"/>
        <w:spacing w:before="0" w:after="0"/>
        <w:jc w:val="left"/>
        <w:rPr/>
      </w:pPr>
      <w:r>
        <w:rPr/>
        <w:t>4h169rBSq5YViM6aNdNVIO+w6JhoGzHiPN9/WRW2asmhfskaaoehEFoVygpMdewNGzbyFcr7Xes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zucDe3U19l9TD2lbmugbEqitWruJqrwg7aS/gNHuFfWm/F8hXWxgXYhaH4oUrj4quoh7Gqs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6ye+dYj2U7t2HXvqr3/xi8pBvav/8NhjlrU/01VCD7Ef3va/rn1Hjnv9oDVt2tQ+/vgjXyVd8E3r</w:t>
      </w:r>
    </w:p>
    <w:p>
      <w:pPr>
        <w:pStyle w:val="PreformattedText"/>
        <w:bidi w:val="0"/>
        <w:spacing w:before="0" w:after="0"/>
        <w:jc w:val="left"/>
        <w:rPr/>
      </w:pPr>
      <w:r>
        <w:rPr/>
        <w:t>C52XXm/iXlOVtrahvs/Tp02zt978jzVs1Miff7oLhOe41h0Jri1G+FDbC/Wsbte+fSig1jk1atzQ</w:t>
      </w:r>
    </w:p>
    <w:p>
      <w:pPr>
        <w:pStyle w:val="PreformattedText"/>
        <w:bidi w:val="0"/>
        <w:spacing w:before="0" w:after="0"/>
        <w:jc w:val="left"/>
        <w:rPr/>
      </w:pPr>
      <w:r>
        <w:rPr/>
        <w:t>9WQe4J47dD5uV65yOcfWrlvrvAiWwx15jAACCCCAAAIIIIAAAggggAACCCCAQCQIHHO4rLB10sSJ</w:t>
      </w:r>
    </w:p>
    <w:p>
      <w:pPr>
        <w:pStyle w:val="PreformattedText"/>
        <w:bidi w:val="0"/>
        <w:spacing w:before="0" w:after="0"/>
        <w:jc w:val="left"/>
        <w:rPr/>
      </w:pPr>
      <w:r>
        <w:rPr/>
        <w:t>tmdPql3sWmFUd6GkwubwEQTMMS7gVP/kc889z5o1/6b6NnzBsMcKRFcsX24NXG9ftddQuHmkoTC1</w:t>
      </w:r>
    </w:p>
    <w:p>
      <w:pPr>
        <w:pStyle w:val="PreformattedText"/>
        <w:bidi w:val="0"/>
        <w:spacing w:before="0" w:after="0"/>
        <w:jc w:val="left"/>
        <w:rPr/>
      </w:pPr>
      <w:r>
        <w:rPr/>
        <w:t>e/cetq/NPl+VrGU7depki5cs9qGz2lood42OibJoFyB361HYg1nL9erd0N+gbvGiRa4iuJkPg+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2+FYXOUpaSmWLOmza2P68Osit7SjkPHdygU3+NaXQx1yxe1KOkc1E6kpavo/utTT/tg+8j7cLf2</w:t>
      </w:r>
    </w:p>
    <w:p>
      <w:pPr>
        <w:pStyle w:val="PreformattedText"/>
        <w:bidi w:val="0"/>
        <w:spacing w:before="0" w:after="0"/>
        <w:jc w:val="left"/>
        <w:rPr/>
      </w:pPr>
      <w:r>
        <w:rPr/>
        <w:t>c+eh4FjVznv27PG9pdWCREOhuCx0473CEPygC6T3++NWmw8Fy8NHjLC1XysILvDLKwBPcBXN4bFw</w:t>
      </w:r>
    </w:p>
    <w:p>
      <w:pPr>
        <w:pStyle w:val="PreformattedText"/>
        <w:bidi w:val="0"/>
        <w:spacing w:before="0" w:after="0"/>
        <w:jc w:val="left"/>
        <w:rPr/>
      </w:pPr>
      <w:r>
        <w:rPr/>
        <w:t>jqv6run+QBB+HNFuu2l70mzN118X+cNAULmcfSDb2eonBgIIIIAAAggggAACCCCAAAIIIIAAAg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xhcuqul2zZo2tdK0rzjlnuKvwreSD5cJK2Wjvp5BTYbO+VLG8ectmGzdurF13/Q2+L3JJlc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WzWK0g+g8Y6APb8KCzpDdGAbSqhFX5q23WqVvXqrt+wstXLLd+/ftbXGycpaen28yZM32bDS2v</w:t>
      </w:r>
    </w:p>
    <w:p>
      <w:pPr>
        <w:pStyle w:val="PreformattedText"/>
        <w:bidi w:val="0"/>
        <w:spacing w:before="0" w:after="0"/>
        <w:jc w:val="left"/>
        <w:rPr/>
      </w:pPr>
      <w:r>
        <w:rPr/>
        <w:t>5XJd8KywVsFxnGsPEeuWc8XK/jWdh9piqNpZAfnRjkHHpXVWr15lCqjrumMoHrSXdOy57gZ4UfrH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UZJJ+Hpqb/H+e+/aW2+9aU2aNFEBs+8zfcONN/nAWP2PG6gi241M10taQbFutnfPz37uK8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dCD/jXtK8OZaHvhQ8F1cHPA4Hkdo27819TtTy1H5Cw7d7D+Zxd7W57+qEDAHJDxHQ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gYgQOKZwWSGobtin1hITJnxl1apV8xW4ak+xdetWKzhY4G6MV8PdUK+1D06n</w:t>
      </w:r>
    </w:p>
    <w:p>
      <w:pPr>
        <w:pStyle w:val="PreformattedText"/>
        <w:bidi w:val="0"/>
        <w:spacing w:before="0" w:after="0"/>
        <w:jc w:val="left"/>
        <w:rPr/>
      </w:pPr>
      <w:r>
        <w:rPr/>
        <w:t>TZvqW1d0dFXFPrh165c01LJi86bNvnVDixYtyhTQKigNwl8dl1o99HE3pNu2fbvf12ndutnnn35q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3siauQrlI6OsCUR2PQtZgGzouPacAXWFzWUYQim9Yv9769utfllX8PvZm7PVWCmzLMnRcKSk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+993/oA+jH//DYz44VhCuEP/nv7jP93pe5m4q+Iq7cZ/OV5aqZJaP6PNcoK4ezvIOH5Vdj+oq</w:t>
      </w:r>
    </w:p>
    <w:p>
      <w:pPr>
        <w:pStyle w:val="PreformattedText"/>
        <w:bidi w:val="0"/>
        <w:spacing w:before="0" w:after="0"/>
        <w:jc w:val="left"/>
        <w:rPr/>
      </w:pPr>
      <w:r>
        <w:rPr/>
        <w:t>VaqGnlKw3r1bD0tNSbUlS5a497yKLVyw0HqecYa/8aFeHzX6QmvQoIEL449cYR7aIA8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4JQRKCwzLufpKLBU5ezFl1xitWrV8qGlgs9ly5baqlUrLdX1L54xfZ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fPh6hKNM9wgeTZroeygtgjDQW8qoZu07adD4mPVskbvh1tV8egfSo0VdXy/Hnz7LNPPnE3vku2</w:t>
      </w:r>
    </w:p>
    <w:p>
      <w:pPr>
        <w:pStyle w:val="PreformattedText"/>
        <w:bidi w:val="0"/>
        <w:spacing w:before="0" w:after="0"/>
        <w:jc w:val="left"/>
        <w:rPr/>
      </w:pPr>
      <w:r>
        <w:rPr/>
        <w:t>s/r289W24evoscJWheHFv3wIXXIGXnwTfn+bN2/y56YgNzyoPmzhsCeS3XEpmFeoW9Zz1Xmq1UXj</w:t>
      </w:r>
    </w:p>
    <w:p>
      <w:pPr>
        <w:pStyle w:val="PreformattedText"/>
        <w:bidi w:val="0"/>
        <w:spacing w:before="0" w:after="0"/>
        <w:jc w:val="left"/>
        <w:rPr/>
      </w:pPr>
      <w:r>
        <w:rPr/>
        <w:t>xg3cV0PfI1nPHXq+seuR3NjquxsEqu+yhs4l2L5u+qc+1e+8/ZalZ2T490rvl/owv/H6azZzxnR3</w:t>
      </w:r>
    </w:p>
    <w:p>
      <w:pPr>
        <w:pStyle w:val="PreformattedText"/>
        <w:bidi w:val="0"/>
        <w:spacing w:before="0" w:after="0"/>
        <w:jc w:val="left"/>
        <w:rPr/>
      </w:pPr>
      <w:r>
        <w:rPr/>
        <w:t>Q8JDFc1jxnxiAwcNsuTkHTbI9X1u5f5gsGXLFrvq6mvszp/82AEW2KduGR/Gh50bDxF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Dg1BY4psplkShADQLLcCJVJ6sP8rvvvO0raA+9VngDwEM/F30UVOXu3r3T</w:t>
      </w:r>
    </w:p>
    <w:p>
      <w:pPr>
        <w:pStyle w:val="PreformattedText"/>
        <w:bidi w:val="0"/>
        <w:spacing w:before="0" w:after="0"/>
        <w:jc w:val="left"/>
        <w:rPr/>
      </w:pPr>
      <w:r>
        <w:rPr/>
        <w:t>h5llDWiDraiKduaMGRYVHWUXjBpttV3orYrgufPm2oCBA32IqwBWx6zvek03/FPwqlYc4ZW3US6k</w:t>
      </w:r>
    </w:p>
    <w:p>
      <w:pPr>
        <w:pStyle w:val="PreformattedText"/>
        <w:bidi w:val="0"/>
        <w:spacing w:before="0" w:after="0"/>
        <w:jc w:val="left"/>
        <w:rPr/>
      </w:pPr>
      <w:r>
        <w:rPr/>
        <w:t>zs/P8zcJ1HJap7Tj0WvLXZ/oNm2CG/m5thFlGMuWLvE3GyzDosewyJGTcQXBAwcNtrsUDoeNpK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8GqJp77tw5vjL9qquvtt27d3u3Xz30a/vlL35mS10lswL1Ro0a23PP/cN69OhhZ/Tq7duMhG2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gggAACCCCAAAIIIIAAAggggAACCCBwigocc7gc7qGwMj4+xgeTQRWtvquPscJZBcdHG1pmzZrV</w:t>
      </w:r>
    </w:p>
    <w:p>
      <w:pPr>
        <w:pStyle w:val="PreformattedText"/>
        <w:bidi w:val="0"/>
        <w:spacing w:before="0" w:after="0"/>
        <w:jc w:val="left"/>
        <w:rPr/>
      </w:pPr>
      <w:r>
        <w:rPr/>
        <w:t>rl9xvaPeyC98W9rP3r17ffhZqVJl69ipo6+aXrlihQs+G9lll11u81zA/N6771inzl2slWsdoTB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Td6f4qmP1Js4PuwGfbkCYkZ5mSa61xty5c33bB1UDhwfQwTH4UNwFr2nuJnsDBw4qNYQO1lFl</w:t>
      </w:r>
    </w:p>
    <w:p>
      <w:pPr>
        <w:pStyle w:val="PreformattedText"/>
        <w:bidi w:val="0"/>
        <w:spacing w:before="0" w:after="0"/>
        <w:jc w:val="left"/>
        <w:rPr/>
      </w:pPr>
      <w:r>
        <w:rPr/>
        <w:t>9fr162ye2/bll19Z2LM4ePEo3+U5fdo0u++X9/klp06ZajfdfLOvHJ7hwvUH7r/PH+fOXbtcT+Q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WguqNXJBf+AcBmc2dM9uefubZ0E369B4ucjc3bNu2nXu/3A0NU9Lsj489apdeepm1bJno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YIGvmlaP5927dtuLLzxvT/z5L/6Gjn9/5hn7x/Mv+P2V9EeHo5wWLyO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DAd0zguMNlVQwvdRW425O227Zt23xP4Kz9Wb4P8IIF862K69ObnJzsK1xLs1GlcKtWr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b8fSFjvsNQWZNWrUsNEXXuR7C6sVxpbNm331c+vWbXzo2ty1qliyeLHNnz/X94pWG4oUFwirP7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3ILnzkWq5vK6Eb5qW6HsfqT6xmHiXVAmv/uqHhOcNHlDkUVyC9du1a63H66da1W1fLd4ZlGQXu</w:t>
      </w:r>
    </w:p>
    <w:p>
      <w:pPr>
        <w:pStyle w:val="PreformattedText"/>
        <w:bidi w:val="0"/>
        <w:spacing w:before="0" w:after="0"/>
        <w:jc w:val="left"/>
        <w:rPr/>
      </w:pPr>
      <w:r>
        <w:rPr/>
        <w:t>JoOqtFbbkHPOGeGD7GgXhNepU9cF5vt9L+Zhw87xldbrN6yzKZMnh6rL9T4lVErwFdk6Zt2kLzwE</w:t>
      </w:r>
    </w:p>
    <w:p>
      <w:pPr>
        <w:pStyle w:val="PreformattedText"/>
        <w:bidi w:val="0"/>
        <w:spacing w:before="0" w:after="0"/>
        <w:jc w:val="left"/>
        <w:rPr/>
      </w:pPr>
      <w:r>
        <w:rPr/>
        <w:t>9ucRn+DD4QL3uo7xehciDxky1FcjX3nVVTZu7Fgf1Ct81zKjL7rYOrj3q4kL3jt36VJke2U5H5Z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ge+uQFRaRmZJmWmZzkhB54L583zvXpcsWoxugue+57s2E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VWiqjUe7SlmFkM2bl96PWIGmRmktKPwCxf6lSlytq/X0pZ9VHazj0wh+zs7O9svpNX2VdWg7pR1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9gf2XZrraXm5tjqrYOD3lLW1f7SUtLc8ce7Su8tZ5u5KfvmZn7RO+fVwyuc01NTfHBs9ZTuJyZ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DclVu6/wVmgf71jJ7XPW1fq5SpYo/DFVJ57qb/+k5Pda+tB0tq/UVzuv14Gc9Zi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BAZAgcV7gsIoW6ChePNhSmBkHm0ZY9Ua/rOL/tYwg/t2M5nuIBfLANf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KX9rNe0yhucaTng2MOXg9+Lr5+8DzfEUAAAQQQQAABBBBAAAEEEEAAAQQQQODUFzjucPnUJ+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AAAQQQQAABBBBAAAEEEEAAAQQQQAABBIoLHP1Oe8XX4GcEEE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BiBcgXI74XwEAEEAAAQQQQAABBBBAAAEEEEAAAQQQQACB8gsQLpffjDU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IGIFyBcjvhfAQAQQAABBBBAAAEEEEAAAQQQQAABBBBAAIHyCxAul9+MNR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gYgXIFyO+F8BABBAAAEEEEAAAQQQQAABBBBAAAEEEEAAgfILE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34w1EEAAAQQQQAABBBBAAAEEEEAAAQQQQACBiBcgXI74XwEAEE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B8gsQLpffjDUQQAABBBBAAAEEEEAAAQQQQAABBBBAAIGIFyBcjvhfAQA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IHyCxAul9+MNRBAAAEEEEAAAQQQQAABBBBAAAEEEEAAgYgXIFyO+F8BA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gfILEC6X34w1EEAAAQQQQAABBBBAAAEEEEAAAQQQQACBiBeIP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2NgYi4+LteioqOPdFOsjgAACCCCAAAIIIIAAAggggAACCCCAAAII/BcF8gsKLCc33/Lz88u912MO</w:t>
      </w:r>
    </w:p>
    <w:p>
      <w:pPr>
        <w:pStyle w:val="PreformattedText"/>
        <w:bidi w:val="0"/>
        <w:spacing w:before="0" w:after="0"/>
        <w:jc w:val="left"/>
        <w:rPr/>
      </w:pPr>
      <w:r>
        <w:rPr/>
        <w:t>lw+6XSW4ULlypfhy75QVEEAAAQQQQAABBBBAAAEEEEAAAQQQQAABBL59gZiYaItzOW9WVrbl5p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D7mthgx0dFWKSHu2z97jgABBBBAAAEEEEAAAQQQQAABBBBAAAEEEEDgmAXUk0JZb3m7UxxTuHzQ</w:t>
      </w:r>
    </w:p>
    <w:p>
      <w:pPr>
        <w:pStyle w:val="PreformattedText"/>
        <w:bidi w:val="0"/>
        <w:spacing w:before="0" w:after="0"/>
        <w:jc w:val="left"/>
        <w:rPr/>
      </w:pPr>
      <w:r>
        <w:rPr/>
        <w:t>lS0r0Y6iFcYxv2GsiAACCCCAAAIIIIAAAggggAACCCCAAAIInCwC0a6YWF/lGeVbOmzLdFgOw+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AACCCDwXRdwoa/aIZd1HHO4XNYdsBw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DAqSdAuHzqvaecEQIIIIAAAggggAACCCCAAAIIIIAAAgggcMIFCJdPODE7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Tj0BwuVT7z3ljBBAAAEEEEAAAQQQQAABBBBAAAEEEEAAgRMuQLh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ZAQIIIIAAAggggAACCCCAAAIIIIAAAgggcOoJEC6feu8pZ4QAAggg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JxwAcLlE07MDhBAAAEEEEAAAQQQQAABBBBAAAEEEEAAgVNPgHD51HtPOSM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OCECxAun3BidoAAAggggAACCCCAAAIIIIAAAggggAACCJx6AoTLp957yhk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CCAAAInXIBw+YQTswMEEEAAAQQQQAABBBBAAAEEEEAAAQQQQ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EyBcPvXeU84IAQQQQAABBBBAAAEEEEAAAQQQQAABBBA44QKEyyecmB0ggAA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KnngDh8qn3nnJGCCCAAAIIIIAAAggggAACCCCAAAIIIIDACRcgXD7hxOw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A49QQIl0+995QzQgABBBBAAAEEEEAAAQQQQAABBBBAAAEETrgA4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J2YHCCCAAAIIIIAAAggggAACCCCAAAIIIIDAqSdAuHzqvaecEQII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cMIFCJdPODE7QAABBBBAAAEEEEAAAQQQQAABBBBAAAEETj0BwuVT7z3lj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gRMuQLh8wonZAQIIIIAAAggggAACCCCAAAIIIIAAAgggcOoJfGfD5ZycX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13pGwM8rLyw/7iYcIIIAAAggggAACCCCAAAIIIIAAAggggMDJI/CdDJf/9cbHdv7Vd9iLr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bsnMzCzbuj3Zfe0s9WuLW2ZP2t5St7967Sa78ce/ts+/mm4FBw8WWfbdT76y23/xmK1Yvb7I82X9</w:t>
      </w:r>
    </w:p>
    <w:p>
      <w:pPr>
        <w:pStyle w:val="PreformattedText"/>
        <w:bidi w:val="0"/>
        <w:spacing w:before="0" w:after="0"/>
        <w:jc w:val="left"/>
        <w:rPr/>
      </w:pPr>
      <w:r>
        <w:rPr/>
        <w:t>YcGSVXbZjffabx9/3optuqybYDkEEEAAAQQQQAABBBBAAAEEEEAAAQQQQOCECcSesC1XwIZVuZ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1tkS1FRUVa1SiVbuGyNHXDVy5ecf7ZVr1bFBbBFw92Y6GhLSIgvsq5++OiLyfbQY89atHs9P99V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VW8RtJjrGveb2fe3lI+3/7vtRsQUO/fjBpxPs7Y/HW2bWARs5rP+hF9yj+YtX2IuvfWgN69Wx</w:t>
      </w:r>
    </w:p>
    <w:p>
      <w:pPr>
        <w:pStyle w:val="PreformattedText"/>
        <w:bidi w:val="0"/>
        <w:spacing w:before="0" w:after="0"/>
        <w:jc w:val="left"/>
        <w:rPr/>
      </w:pPr>
      <w:r>
        <w:rPr/>
        <w:t>h352a5HXiv+gY//sy+m2O3WPRUdF+/1/Om6aTZ61wHam7LHWic0sPGHOc8fdvUs769mtU/FNHf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zbM36bbY9ebel7820qpUrWYN6tax1iybWsH7tY94uKyKAAAIIIIAAAggggAACCCCAAAIII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wUofLT73wpn30+SSrVEkhcZTFRLsk2IXLB7KzrVrVyrZx8za78pafW2UXhCojVvWwgloF0r1P</w:t>
      </w:r>
    </w:p>
    <w:p>
      <w:pPr>
        <w:pStyle w:val="PreformattedText"/>
        <w:bidi w:val="0"/>
        <w:spacing w:before="0" w:after="0"/>
        <w:jc w:val="left"/>
        <w:rPr/>
      </w:pPr>
      <w:r>
        <w:rPr/>
        <w:t>72J/+NWdWrzIyHWv7d233xo2qGNNGtW3gwVFQ+kot4/UPelu29stOyenyLrhPyiMVcVytapVrH7d</w:t>
      </w:r>
    </w:p>
    <w:p>
      <w:pPr>
        <w:pStyle w:val="PreformattedText"/>
        <w:bidi w:val="0"/>
        <w:spacing w:before="0" w:after="0"/>
        <w:jc w:val="left"/>
        <w:rPr/>
      </w:pPr>
      <w:r>
        <w:rPr/>
        <w:t>WvbWh+NCbTpiXDitELx2zeo2ZvxUS2zZxOJiY30+7I7QPx4x5Cyr5V7XUHuPP/3937Z05VorcMej</w:t>
      </w:r>
    </w:p>
    <w:p>
      <w:pPr>
        <w:pStyle w:val="PreformattedText"/>
        <w:bidi w:val="0"/>
        <w:spacing w:before="0" w:after="0"/>
        <w:jc w:val="left"/>
        <w:rPr/>
      </w:pPr>
      <w:r>
        <w:rPr/>
        <w:t>c4h2x1EpPt7Wb9xqd97/eGjX2nZubp7d+6PrKiRczs3LswnTF7owfI1lOdca1ataQnycbc9JsQXL</w:t>
      </w:r>
    </w:p>
    <w:p>
      <w:pPr>
        <w:pStyle w:val="PreformattedText"/>
        <w:bidi w:val="0"/>
        <w:spacing w:before="0" w:after="0"/>
        <w:jc w:val="left"/>
        <w:rPr/>
      </w:pPr>
      <w:r>
        <w:rPr/>
        <w:t>vnaWeda9U2s7d0hvfz6hA+EBAggggAACCCCAAAIIIIAAAggggAACCES0wEkdLqekptm2HTt9FW22</w:t>
      </w:r>
    </w:p>
    <w:p>
      <w:pPr>
        <w:pStyle w:val="PreformattedText"/>
        <w:bidi w:val="0"/>
        <w:spacing w:before="0" w:after="0"/>
        <w:jc w:val="left"/>
        <w:rPr/>
      </w:pPr>
      <w:r>
        <w:rPr/>
        <w:t>q1JOz9hnMTExVrtWdatXp5Z/49LS99rWpJ22z7W7qFwpwWq4KuYDLhTW8yUNhb4KVC84Z4D97v4f</w:t>
      </w:r>
    </w:p>
    <w:p>
      <w:pPr>
        <w:pStyle w:val="PreformattedText"/>
        <w:bidi w:val="0"/>
        <w:spacing w:before="0" w:after="0"/>
        <w:jc w:val="left"/>
        <w:rPr/>
      </w:pPr>
      <w:r>
        <w:rPr/>
        <w:t>HdbOQhXNb7z7md314J/c6sWS6bANzpiz2Nas22ztWjW3ba7Fxi13PWzxcXGhJVQ5HRsbYxu3JN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hbhUPhcbWqlWzs28+EwmW9omppBdUP/+I2a9ywng+Yv1nFxdGFI85t78spc+xvL7zlHI6/o0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gx76+OJzm+XDTqruw+R69Su4cNlBdh7nPfi5WttxrwVtm7Tdrti1BBr39pVUTM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IOIFTupw+Z7br7PbbrzMt7DYtDXJbrnzYR8gv/rMwy6YreHePFX4RtsjT/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n/3c3vw7ltcm4yhrvq3wKpUqXxY1XL4ux3rKokVVMeEP/nN45LaaYQvpnD65TfHuArqHLtg+EA7</w:t>
      </w:r>
    </w:p>
    <w:p>
      <w:pPr>
        <w:pStyle w:val="PreformattedText"/>
        <w:bidi w:val="0"/>
        <w:spacing w:before="0" w:after="0"/>
        <w:jc w:val="left"/>
        <w:rPr/>
      </w:pPr>
      <w:r>
        <w:rPr/>
        <w:t>q1dXG9Svp1VRBXXxUunwFd1jratjblC/bpFXtF6ee23S9PlWt07NIuFysKCWWbdhi8XEHn+wrLD+</w:t>
      </w:r>
    </w:p>
    <w:p>
      <w:pPr>
        <w:pStyle w:val="PreformattedText"/>
        <w:bidi w:val="0"/>
        <w:spacing w:before="0" w:after="0"/>
        <w:jc w:val="left"/>
        <w:rPr/>
      </w:pPr>
      <w:r>
        <w:rPr/>
        <w:t>jQ+/slTXV/qmq0a6kLxpsBv/PS4u1hq4iuzhg3pZz9Pa21ufTLTX3htvt990sWv1QZuMIlj8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QAQKnNThcp1aNUxfGk0bN7B2rVvYPNfLWL2YmzVp4J9XCwzdNK9h</w:t>
      </w:r>
    </w:p>
    <w:p>
      <w:pPr>
        <w:pStyle w:val="PreformattedText"/>
        <w:bidi w:val="0"/>
        <w:spacing w:before="0" w:after="0"/>
        <w:jc w:val="left"/>
        <w:rPr/>
      </w:pPr>
      <w:r>
        <w:rPr/>
        <w:t>g7o2asQgv5x/oZR/KaRN2ZNmuiFf8V7NakexfuO2UtY2e+ej8fbV1Dm+13O/M7vZkP697OyBvX1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2uClhVyCUNhceD+/WyXj0O75WsGmnXDcMWLFnpQ++S1lclddaBA649SMnbL3mdkp/9csp8S0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R9ce4G1at7YL7Q3c7/NXbTa911u5Dx7d+9gNV2bjLp1atj1l4+wZ1/92N77dIrdeu1oV5V9/MdQ</w:t>
      </w:r>
    </w:p>
    <w:p>
      <w:pPr>
        <w:pStyle w:val="PreformattedText"/>
        <w:bidi w:val="0"/>
        <w:spacing w:before="0" w:after="0"/>
        <w:jc w:val="left"/>
        <w:rPr/>
      </w:pPr>
      <w:r>
        <w:rPr/>
        <w:t>8pHxLAIIIIAAAggggAACCCCAAAIIIIAAAgh8FwRO6nB52uxF9tYH43wLCAXCybtSVaxsDzzyjLVv</w:t>
      </w:r>
    </w:p>
    <w:p>
      <w:pPr>
        <w:pStyle w:val="PreformattedText"/>
        <w:bidi w:val="0"/>
        <w:spacing w:before="0" w:after="0"/>
        <w:jc w:val="left"/>
        <w:rPr/>
      </w:pPr>
      <w:r>
        <w:rPr/>
        <w:t>19KHsRl799naDVtdO4yqvm+xqoKDob7EzZs2DH7039XfWOOTsVNt/OTZh4XL2k9WVrYVuOXyC9wN</w:t>
      </w:r>
    </w:p>
    <w:p>
      <w:pPr>
        <w:pStyle w:val="PreformattedText"/>
        <w:bidi w:val="0"/>
        <w:spacing w:before="0" w:after="0"/>
        <w:jc w:val="left"/>
        <w:rPr/>
      </w:pPr>
      <w:r>
        <w:rPr/>
        <w:t>/4qNTVt32ONP/9v3RNa+gvYUWQey7YVX33fh8CpT1W9JQ8s8dK+VGC6rX3R8fKw99qs7rKULe/Vz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Kq0/djck/O0TLxR/qVw/707NsFkLVtiZPTqGgmVVMr/10SR/A8Eu7RNt/aYkW7h0jd105U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em73F9ycgB9tJbX9g61+u6Q+vm5donCyOAAAIIIIAAAggggAACCCCAAAIIIIDAqSVQcgp6kpzj</w:t>
      </w:r>
    </w:p>
    <w:p>
      <w:pPr>
        <w:pStyle w:val="PreformattedText"/>
        <w:bidi w:val="0"/>
        <w:spacing w:before="0" w:after="0"/>
        <w:jc w:val="left"/>
        <w:rPr/>
      </w:pPr>
      <w:r>
        <w:rPr/>
        <w:t>2vVb7I33PrfYb8Ja3RRP7SwWLlvtK5h1mAqD490N6DL2ZdrbrqLYJ86FL9gt1150WLis4HaoqzRW</w:t>
      </w:r>
    </w:p>
    <w:p>
      <w:pPr>
        <w:pStyle w:val="PreformattedText"/>
        <w:bidi w:val="0"/>
        <w:spacing w:before="0" w:after="0"/>
        <w:jc w:val="left"/>
        <w:rPr/>
      </w:pPr>
      <w:r>
        <w:rPr/>
        <w:t>KHzwoILmKN9GQ6uoalkjKsrdNM9VGXdo09L/HPxLVc6PP/2KbUnaYQnf9FcOMuBKCfH2uwdut5TU</w:t>
      </w:r>
    </w:p>
    <w:p>
      <w:pPr>
        <w:pStyle w:val="PreformattedText"/>
        <w:bidi w:val="0"/>
        <w:spacing w:before="0" w:after="0"/>
        <w:jc w:val="left"/>
        <w:rPr/>
      </w:pPr>
      <w:r>
        <w:rPr/>
        <w:t>9MIbDwYrhX1XsN2hbWLYM4ceRrvzyM7O9b2e1a7Dp+iHXvaPdK4KgXXDveMZX7swXtF1/96nhTaj</w:t>
      </w:r>
    </w:p>
    <w:p>
      <w:pPr>
        <w:pStyle w:val="PreformattedText"/>
        <w:bidi w:val="0"/>
        <w:spacing w:before="0" w:after="0"/>
        <w:jc w:val="left"/>
        <w:rPr/>
      </w:pPr>
      <w:r>
        <w:rPr/>
        <w:t>vsu7XI/r26670FWLV/evP/2vD2zRirV2zsAz/HKt3Y0JG9WvbUtWrCNcDsnx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gcgUOKnDZQXAajFx9oBeduM1F9pBdzO8soyDLhpVQNum5aGbz+mGfwWuElktKZ5/</w:t>
      </w:r>
    </w:p>
    <w:p>
      <w:pPr>
        <w:pStyle w:val="PreformattedText"/>
        <w:bidi w:val="0"/>
        <w:spacing w:before="0" w:after="0"/>
        <w:jc w:val="left"/>
        <w:rPr/>
      </w:pPr>
      <w:r>
        <w:rPr/>
        <w:t>8sEim6laxfVKdv9k7s/yoWrwogLfjL2Z7seDVtX1cFal8vYdu1wv4jrupoI1bMu2HcGiPoxWlfXq</w:t>
      </w:r>
    </w:p>
    <w:p>
      <w:pPr>
        <w:pStyle w:val="PreformattedText"/>
        <w:bidi w:val="0"/>
        <w:spacing w:before="0" w:after="0"/>
        <w:jc w:val="left"/>
        <w:rPr/>
      </w:pPr>
      <w:r>
        <w:rPr/>
        <w:t>dZv8jfxCL4Q9UHh80zWjrW0JVb86M1UmD+l/htWoXu2wimptRu0wtP2J0+eFbbX8D7e5ILme6+tc</w:t>
      </w:r>
    </w:p>
    <w:p>
      <w:pPr>
        <w:pStyle w:val="PreformattedText"/>
        <w:bidi w:val="0"/>
        <w:spacing w:before="0" w:after="0"/>
        <w:jc w:val="left"/>
        <w:rPr/>
      </w:pPr>
      <w:r>
        <w:rPr/>
        <w:t>q0a10Mr1XX/lK0cN9sGynszPz/fHEN42RB4tmzWyta5tiF4vDMFDm+AB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ESQwEkdLut90M35WjZrbOcO7XvMb4tC40tvvNd27NxduA3f4NiFtapedoH1i395yFdA</w:t>
      </w:r>
    </w:p>
    <w:p>
      <w:pPr>
        <w:pStyle w:val="PreformattedText"/>
        <w:bidi w:val="0"/>
        <w:spacing w:before="0" w:after="0"/>
        <w:jc w:val="left"/>
        <w:rPr/>
      </w:pPr>
      <w:r>
        <w:rPr/>
        <w:t>/+Du3/kAOtSSwiW+CpRV4fz6s7+30zq1sYtGDrFrL6/sb7y3fuPW0DEVuO0kJe+yTVuSXFuMkm4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bgQI6l+7A6tNqhB64EWkF6n55drVHDukcIl2P8cX45Zc6h9Y7h0Z70fa6NSJUi7Tv0s740Mvb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8+n+pvWNjL9V0OH6pq1jnkuSpswuVwGR4jgAACCCCAAAIIIIAAAggggAACCCAQWQIndbisCmS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cwH8/Q+jt2ptietAxrUK+OD0VdEa6l7smwfe4mduqFrArdZBc+V66UYHVq13S7i/LP6cZ/CoXz</w:t>
      </w:r>
    </w:p>
    <w:p>
      <w:pPr>
        <w:pStyle w:val="PreformattedText"/>
        <w:bidi w:val="0"/>
        <w:spacing w:before="0" w:after="0"/>
        <w:jc w:val="left"/>
        <w:rPr/>
      </w:pPr>
      <w:r>
        <w:rPr/>
        <w:t>XKWuxnVXnO8D57ETZvqfg3+pqveRB37slytsrhG8cui79lHd9YYuaWRn51ha+l679zdP+pfVbiPW</w:t>
      </w:r>
    </w:p>
    <w:p>
      <w:pPr>
        <w:pStyle w:val="PreformattedText"/>
        <w:bidi w:val="0"/>
        <w:spacing w:before="0" w:after="0"/>
        <w:jc w:val="left"/>
        <w:rPr/>
      </w:pPr>
      <w:r>
        <w:rPr/>
        <w:t>hc0KnHNz89yx6IjccP9S1bC+jnVUrhRv+1xfaR2PWm2ED4XkummfXrv1+6NddXPR483cf8AquxY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uR8HV5jAACCCCAAAIIIIAAAggggAACCCCAAAKRI3BSh8uFrSwKW1Ic/1ty0IfG7730uNWvV9uH</w:t>
      </w:r>
    </w:p>
    <w:p>
      <w:pPr>
        <w:pStyle w:val="PreformattedText"/>
        <w:bidi w:val="0"/>
        <w:spacing w:before="0" w:after="0"/>
        <w:jc w:val="left"/>
        <w:rPr/>
      </w:pPr>
      <w:r>
        <w:rPr/>
        <w:t>qnc98IR98NnEUMCam5dvowb3sT8/fLffXU5url3/o4dszsLlod2rkrmkoWV+/Ms/+GroPLed4i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Vu3bGpvPPd7U4/mYMTGxtiDd/+Pv2GhbgaoYFdh9sbNSbZh0zYbNqh3YcCugNmFwQrdw1t+B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63e1wNjsbta334XqVStXKrKaek3HxUbbkL49DguWteC25N2upUYt38KjyIr8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RJVByUnqSEOxK2ePbYhRWEh//Qam6uLpr/aD+yVVcqFpS+4qE+Hj/upapUb2q</w:t>
      </w:r>
    </w:p>
    <w:p>
      <w:pPr>
        <w:pStyle w:val="PreformattedText"/>
        <w:bidi w:val="0"/>
        <w:spacing w:before="0" w:after="0"/>
        <w:jc w:val="left"/>
        <w:rPr/>
      </w:pPr>
      <w:r>
        <w:rPr/>
        <w:t>D4vLsmdVP6sfsyqhG9St7QNYhbD6Uphb020r2VVP7/7mnIJtpu/dZw8/8byluqrqkcP628y5S2zl</w:t>
      </w:r>
    </w:p>
    <w:p>
      <w:pPr>
        <w:pStyle w:val="PreformattedText"/>
        <w:bidi w:val="0"/>
        <w:spacing w:before="0" w:after="0"/>
        <w:jc w:val="left"/>
        <w:rPr/>
      </w:pPr>
      <w:r>
        <w:rPr/>
        <w:t>1xvtyotG2Mo1623SjHlWrWoVu/7KUXb9VaPsuisvsPSMTHvi7//2+wu2U57vHdu28NXaW7bvOmw1</w:t>
      </w:r>
    </w:p>
    <w:p>
      <w:pPr>
        <w:pStyle w:val="PreformattedText"/>
        <w:bidi w:val="0"/>
        <w:spacing w:before="0" w:after="0"/>
        <w:jc w:val="left"/>
        <w:rPr/>
      </w:pPr>
      <w:r>
        <w:rPr/>
        <w:t>3Szw+5eNsGZNGhz22o5dqbZ2wzZr26ppKJA/bCGeQAABBBBAAAEEEEAAAQQQQAABBBBAAIGIE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5c3bt7u34TmTQ8POo/13YmKDm8DEf748C2qSjioOD781aLPaDm1qhjY53R77k8PFGnlodd2uIr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fetj2Fi1dbU/+4w3r26urde3czt7/dIKvrH7onh+4mxiOtpnzltqdDzxuNWtWt0TXe1o9qBcu</w:t>
      </w:r>
    </w:p>
    <w:p>
      <w:pPr>
        <w:pStyle w:val="PreformattedText"/>
        <w:bidi w:val="0"/>
        <w:spacing w:before="0" w:after="0"/>
        <w:jc w:val="left"/>
        <w:rPr/>
      </w:pPr>
      <w:r>
        <w:rPr/>
        <w:t>XWXjJ8+23/35RXvq0Z+Xu4q4WeP61rRRfRs7aY61dLZqBRKM/VkH7J1PJtvwQWdYk0b1gqf998kz</w:t>
      </w:r>
    </w:p>
    <w:p>
      <w:pPr>
        <w:pStyle w:val="PreformattedText"/>
        <w:bidi w:val="0"/>
        <w:spacing w:before="0" w:after="0"/>
        <w:jc w:val="left"/>
        <w:rPr/>
      </w:pPr>
      <w:r>
        <w:rPr/>
        <w:t>F/s+zT1Pa1fkeX5AAAEEEEAAAQQQQAABBBBAAAEEEEAAgcgTOGkrl1NS02zpirVW11X+tmvd8rjf</w:t>
      </w:r>
    </w:p>
    <w:p>
      <w:pPr>
        <w:pStyle w:val="PreformattedText"/>
        <w:bidi w:val="0"/>
        <w:spacing w:before="0" w:after="0"/>
        <w:jc w:val="left"/>
        <w:rPr/>
      </w:pPr>
      <w:r>
        <w:rPr/>
        <w:t>GZfv+sA3acdu2+kqcHfuTjUFqeHhsR7r5n/Ju1J8iwotm5OTW2SZox1IvKv81Y3u4uPiQl9xsbFW</w:t>
      </w:r>
    </w:p>
    <w:p>
      <w:pPr>
        <w:pStyle w:val="PreformattedText"/>
        <w:bidi w:val="0"/>
        <w:spacing w:before="0" w:after="0"/>
        <w:jc w:val="left"/>
        <w:rPr/>
      </w:pPr>
      <w:r>
        <w:rPr/>
        <w:t>2VVKh+8r2M4n46b6UHqYa8dR2wXIWr9SQmHYO2JIX7v/rpu9gYu57a/P/8cuvP5uO3tAbxdEt7V3</w:t>
      </w:r>
    </w:p>
    <w:p>
      <w:pPr>
        <w:pStyle w:val="PreformattedText"/>
        <w:bidi w:val="0"/>
        <w:spacing w:before="0" w:after="0"/>
        <w:jc w:val="left"/>
        <w:rPr/>
      </w:pPr>
      <w:r>
        <w:rPr/>
        <w:t>Pv7S3v/kq2BTZf6uGxleMKyPM0izD7+YbtnuHIMR6461dcvGRW72p9emzVlqcxettpFD+7iK7sI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Xr8B0BBBBAAAEEEEAAAQQQQAABBBBAAAEEIk/gpK1c/vyr6bZxy3br0/M0Fy43P+53Jjo6x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3vbgxbjegorrFVLCgW/wVAgPGn6PDv/6p/4p9TbOD1jn6knclmGguGpsxbZBd+787DF89xN+X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vCAecGSlfbBmAnWsH4dGzV8oAW9mtVi4+v1m32oPHJYP+vXu5s/htkLlrlzSLcuHVrbz26/wW69</w:t>
      </w:r>
    </w:p>
    <w:p>
      <w:pPr>
        <w:pStyle w:val="PreformattedText"/>
        <w:bidi w:val="0"/>
        <w:spacing w:before="0" w:after="0"/>
        <w:jc w:val="left"/>
        <w:rPr/>
      </w:pPr>
      <w:r>
        <w:rPr/>
        <w:t>+//s8Wf+bUP697IGbhvlGc1d24uLzxtg74yZ5BwybcTgXta6RWMXiMe66utuoU1l7NtvX02db9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rMBZ3a1s3p2Cr3GAwQQQAABBBBAAAEEEEAAAQQQQAABBBCIXIFDyepJZHDAhauvvDnGcl0ge9H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Y+yMc7dHM+hbc1a1R1QW2sC3nNMvbt85XJBe4GerqJXnZOjmsREW+1XAWxhp5PS9/rQ2E9Dh9a</w:t>
      </w:r>
    </w:p>
    <w:p>
      <w:pPr>
        <w:pStyle w:val="PreformattedText"/>
        <w:bidi w:val="0"/>
        <w:spacing w:before="0" w:after="0"/>
        <w:jc w:val="left"/>
        <w:rPr/>
      </w:pPr>
      <w:r>
        <w:rPr/>
        <w:t>Xl/FR1p6hqVl7DX3YthLar9x0Fcoh6+zeWuyHXD7vPSCs61D25amHtM6121JO+3SG+8tPG+3aoy7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CbvVlbtWiibVyNwXs1qWdffzFQGvZrIlVrVo5bF9lf9i7ewdXLV3N3vtsiv3j1Y+tfetm1qJp</w:t>
      </w:r>
    </w:p>
    <w:p>
      <w:pPr>
        <w:pStyle w:val="PreformattedText"/>
        <w:bidi w:val="0"/>
        <w:spacing w:before="0" w:after="0"/>
        <w:jc w:val="left"/>
        <w:rPr/>
      </w:pPr>
      <w:r>
        <w:rPr/>
        <w:t>Q9cnuqav6t68badt3LrDDrhQ/PILBlmf0zuXfeMsiQACCCCAAAIIIIAAAggggAACCCCAAAKntMBJ</w:t>
      </w:r>
    </w:p>
    <w:p>
      <w:pPr>
        <w:pStyle w:val="PreformattedText"/>
        <w:bidi w:val="0"/>
        <w:spacing w:before="0" w:after="0"/>
        <w:jc w:val="left"/>
        <w:rPr/>
      </w:pPr>
      <w:r>
        <w:rPr/>
        <w:t>GS6rAvi2Gy+3WrWq2xUXnnPcb0Csa1PRq3sni46Ktt8/eLtr61DNb/PpF99ylcYLrVaNaj4oPr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zt74Jn2w+sv9a/nuR7Kj7i+xmvWbfE35As/EFU86ziDSuRoFwDrhoHnDu1rv/n5D03rBiPK7V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K773wd9q4zg+YvPH2JNGzewurVr+Kd087/7XBuMMWOn+KA7WE7fWzRrZDWqVbUrLx4RCr+f/eN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G+HLlfdw2sandefNlNm/Jalu+eqP/vjczyyonxFtt539mj052+mltQ8dY3u2zP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icmgJRaRmZ4SW2ZTpLFeUmxLs+wq7K90QOtZFIcCFnRQzfcsJVAStoDoZu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fXxBqe6Fl1AIjCIy1nG7Sp/Mt3hpD1cUZ+zJdpW8jq1qlsq/0Td6Z4oPf2rUKw+JgP8H3TV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6buJvphe8jeD34rupmhdOqdw4fqrg+kUP7Vf/lXOegaukEF56rPzMD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E59gcysbJ8NFs8lj3TmJ3W4fKSD5nkEEEAAAQQQQAABBBBAAAEEEEAAAQQQQACBihUo</w:t>
      </w:r>
    </w:p>
    <w:p>
      <w:pPr>
        <w:pStyle w:val="PreformattedText"/>
        <w:bidi w:val="0"/>
        <w:spacing w:before="0" w:after="0"/>
        <w:jc w:val="left"/>
        <w:rPr/>
      </w:pPr>
      <w:r>
        <w:rPr/>
        <w:t>b7hMWWrF+rM1BBBAAAEEEEAAAQQQQAABBBBAAAEEEEAgIgQIlyPibeYkEU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CBihUgXK5YT7aGAAIIIIAAAggggAACCCCAAAIIIIAAAghEhADhckS8zZwk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BQsQKEyxXrydYQQAABBBBAAAEEEEAAAQQQQAABBBBAAIGIECBcjoi3</w:t>
      </w:r>
    </w:p>
    <w:p>
      <w:pPr>
        <w:pStyle w:val="PreformattedText"/>
        <w:bidi w:val="0"/>
        <w:spacing w:before="0" w:after="0"/>
        <w:jc w:val="left"/>
        <w:rPr/>
      </w:pPr>
      <w:r>
        <w:rPr/>
        <w:t>mZNEAAEEEEAAAQQQQAABBBBAAAEEEEAAAQQqVoBwuWI92RoCCCC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BARAoTLEfE2c5IIIIAAAggggAACCCCAAAIIIIAAAggggEDFChAuV6wnW0M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CJCgHA5It5mThIBBBBAAAEEEEAAAQQQQAABBBBAAAEEEKhYAcLlivVkaw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QEQIEC5HxNvMSSKAAAIIIIAAAggggAACCCCAAAIIIIAAAhUrQL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Z5sDQEEEEAAAQQQQAABBBBAAAEEEEAAAQQQiAgBwuWIeJs5SQQQQAA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oGIFCJcr1pOtIYAAAggggAACCCCAAAIIIIAAAggggAACESFAuBwRbzMniQ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VKwA4XLFerI1BBBAAAEEEEAAAQQQQAABBBBAAAEEEEAgIgQIlyPibeYkEU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CBihUgXK5YT7aGAAIIIIAAAggggAACCCCAAAIIIIAAAghEh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ckS8zZwkAggggAACCCCAAAIIIIAAAggggAACCCBQsQKEyxXrydYQQAA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IGIECBcjoi3mZNEAAEEEEAAAQQQQAABBBBAAAEEEEAAAQQqVoBwuWI92Ro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BARAoTLEfE2c5IIIIAAAggggAACCCCAAAIIIIAAAggggEDFChAuV6wnW0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EAAAQQQQAABBCJCgHA5It5mThIBBBBAAAEEEEAAAQQQQAABBBBAAAEEEK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livVkawgggAACCCCAAAIIIIAAAggggAACCCCAQEQIEC5HxNvMSSK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hUrQLhcsZ5sDQEEEEAAAQQQQAABBBBAAAEEEEAAAQQQiAgBwuWIeJs5S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oGIFCJcr1pOtIYAAAggggAACCCCAAAIIIIAAAggggAACESFAuBwRbz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CCCCAAAIIIIAAAggggAACCCCAAAIIVKwA4XLFerI1BBBAAAEEEEAAAQQQQAABBBBAAAEEEE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QIlyPibeYkv22BgwcPftuHwP4RQAABBBBAAAEEEEAAAQQQQAABBBCoUIHYCt0aGztMYE/aXpsy</w:t>
      </w:r>
    </w:p>
    <w:p>
      <w:pPr>
        <w:pStyle w:val="PreformattedText"/>
        <w:bidi w:val="0"/>
        <w:spacing w:before="0" w:after="0"/>
        <w:jc w:val="left"/>
        <w:rPr/>
      </w:pPr>
      <w:r>
        <w:rPr/>
        <w:t>Z6ldcHYfi42NOez18CfSMvbZ/qwD7qko90/hCCLJ+LhYq1u7pkUFL4Sv+M3jT7+aZa2aN7bO7VuW</w:t>
      </w:r>
    </w:p>
    <w:p>
      <w:pPr>
        <w:pStyle w:val="PreformattedText"/>
        <w:bidi w:val="0"/>
        <w:spacing w:before="0" w:after="0"/>
        <w:jc w:val="left"/>
        <w:rPr/>
      </w:pPr>
      <w:r>
        <w:rPr/>
        <w:t>8GrRp/ak77Plaza45RtZtSpVbN6S1Tb4rO5HPcaiWzm1f9q8ebMtWLDALrzwQouOjracnBz75J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iQIVa3bt0iJ5+fn2/60nJR7k1SmKzH+tJ4+umnrWHDhnbllVcWWY8fEEAAAQQQQACBk0EgJzfX</w:t>
      </w:r>
    </w:p>
    <w:p>
      <w:pPr>
        <w:pStyle w:val="PreformattedText"/>
        <w:bidi w:val="0"/>
        <w:spacing w:before="0" w:after="0"/>
        <w:jc w:val="left"/>
        <w:rPr/>
      </w:pPr>
      <w:r>
        <w:rPr/>
        <w:t>Pp841wb36Wa1alYr9ZD2ZWZZxr5Mt8yhOatW0Lw1Jiba6rk5q76HjwPZOZaavteaNKhrWQdybOL0</w:t>
      </w:r>
    </w:p>
    <w:p>
      <w:pPr>
        <w:pStyle w:val="PreformattedText"/>
        <w:bidi w:val="0"/>
        <w:spacing w:before="0" w:after="0"/>
        <w:jc w:val="left"/>
        <w:rPr/>
      </w:pPr>
      <w:r>
        <w:rPr/>
        <w:t>hdavdxerVaOa7dydZgnxcVazRtXQKul7My0nN89i3FyqoKDAzak0v3J7dPOsGtWr2MGCgxbn5sdL</w:t>
      </w:r>
    </w:p>
    <w:p>
      <w:pPr>
        <w:pStyle w:val="PreformattedText"/>
        <w:bidi w:val="0"/>
        <w:spacing w:before="0" w:after="0"/>
        <w:jc w:val="left"/>
        <w:rPr/>
      </w:pPr>
      <w:r>
        <w:rPr/>
        <w:t>Vq6zOrVqWLPG9UPrHu+DefPm2bZt2+yiiy4qdVP79u3zxxYsFMz7dLzho3Llyu5Y48KfKvfjA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FZWll9PBsHQnFM/x8TEWPXq1YOn+Y4AAggggAACCPzXBAiXK5h6xZpNtnnbTjeBjPGT6r1u8j1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IfGjd2k2kNhZA5OXnWsV0LH+4GhzB+6nxbt3G71ape1YeTel6TxUwXOFetUtn+55rzjxj+Llz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2eudhPzKPc5DvaTzKj/US7UkK830V2Tq5NcBP5bUm7LGVPhtV0+2nWqL5t2pbsJ+bDBvQMDqVC</w:t>
      </w:r>
    </w:p>
    <w:p>
      <w:pPr>
        <w:pStyle w:val="PreformattedText"/>
        <w:bidi w:val="0"/>
        <w:spacing w:before="0" w:after="0"/>
        <w:jc w:val="left"/>
        <w:rPr/>
      </w:pPr>
      <w:r>
        <w:rPr/>
        <w:t>v2sirHOuVq30C5Wj7TTXXfRkZ2cf03Y0IddEv4oL0ksawWRdk/9gfPXVVzZ58mQfLuu5vLw8e+WV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00047LFz+/PPP7eWXX/aTei2nY/39739vrVu3trS0NPvggw+sVq1afluVKlUKdmG6KJGNhi5I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I0fAAAQQQQAABBE6gwGY3/9O8VQGt5iB5bj4yZ9FKS96Vau1bN/OxsZ7LdQGvgtvTOrYKHc3c</w:t>
      </w:r>
    </w:p>
    <w:p>
      <w:pPr>
        <w:pStyle w:val="PreformattedText"/>
        <w:bidi w:val="0"/>
        <w:spacing w:before="0" w:after="0"/>
        <w:jc w:val="left"/>
        <w:rPr/>
      </w:pPr>
      <w:r>
        <w:rPr/>
        <w:t>xatt2pwlVr9OrdCc1U1afRisP8bfeu3oIkGxVszOzrU3P5pgFw3vb82a1Hf73mhnnt7RVIjx6rtj</w:t>
      </w:r>
    </w:p>
    <w:p>
      <w:pPr>
        <w:pStyle w:val="PreformattedText"/>
        <w:bidi w:val="0"/>
        <w:spacing w:before="0" w:after="0"/>
        <w:jc w:val="left"/>
        <w:rPr/>
      </w:pPr>
      <w:r>
        <w:rPr/>
        <w:t>7byhfYqsM3fRKlu6aoPfZu2aVd2cKcsKXJCqY0l0xRTJu/fYRSP62YKlX/viimMNlzW3XLx4cSi4</w:t>
      </w:r>
    </w:p>
    <w:p>
      <w:pPr>
        <w:pStyle w:val="PreformattedText"/>
        <w:bidi w:val="0"/>
        <w:spacing w:before="0" w:after="0"/>
        <w:jc w:val="left"/>
        <w:rPr/>
      </w:pPr>
      <w:r>
        <w:rPr/>
        <w:t>1bEuWbLEz+sUCFeteijwllP37t2tRo0afq53zz332J49eyyYP2pep7m71gk+taZ54H333Wd9+/b1</w:t>
      </w:r>
    </w:p>
    <w:p>
      <w:pPr>
        <w:pStyle w:val="PreformattedText"/>
        <w:bidi w:val="0"/>
        <w:spacing w:before="0" w:after="0"/>
        <w:jc w:val="left"/>
        <w:rPr/>
      </w:pPr>
      <w:r>
        <w:rPr/>
        <w:t>z23YsMGvqzBYQ8tru8F8UM9pHlmnTh1fmKCfNVTg8Nprr1mzZs1C29bzWn/v3r3+mFTMw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P7bAoTLFSzug+PcHMs/GGPzF6+xRg3q2PCBZ7gJe4F9vWGrD3Z79+joJ5AuAy4y8nLz7Uz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9eXUKTRk0YV6/bYlNnL3GzxyKLh35YtXazfTFxjnXukGhJO1P9l8LjrS5E/uH3R1u7Vk39srFu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nVnV/EaHA+mYXVqsi+u1PJrtQOt4FzOv9LvJ9dYgLOqtV9pP10I6O4YFC21tvvdVPep9//nlr</w:t>
      </w:r>
    </w:p>
    <w:p>
      <w:pPr>
        <w:pStyle w:val="PreformattedText"/>
        <w:bidi w:val="0"/>
        <w:spacing w:before="0" w:after="0"/>
        <w:jc w:val="left"/>
        <w:rPr/>
      </w:pPr>
      <w:r>
        <w:rPr/>
        <w:t>0KDBMWylcBUFvS+++KKf7IcHtGXZ4D//+U9btGiRvfDCCyUu/uyzz9quXbvs0Ucf9a/rwuizzz6z</w:t>
      </w:r>
    </w:p>
    <w:p>
      <w:pPr>
        <w:pStyle w:val="PreformattedText"/>
        <w:bidi w:val="0"/>
        <w:spacing w:before="0" w:after="0"/>
        <w:jc w:val="left"/>
        <w:rPr/>
      </w:pPr>
      <w:r>
        <w:rPr/>
        <w:t>m2++2U/49aQuMHQxUdK++/Tp48NrXUzoYuDOO+8MBdk678GDB5sC7n//+9/2gx/8wO9DvysPP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6AJLjB0cdK5c2f7n//5H2vfvr1fjn8hgAACCCCAAAIVLZDv5qaqVlZgu3z1Rot1lcb6FJue356c</w:t>
      </w:r>
    </w:p>
    <w:p>
      <w:pPr>
        <w:pStyle w:val="PreformattedText"/>
        <w:bidi w:val="0"/>
        <w:spacing w:before="0" w:after="0"/>
        <w:jc w:val="left"/>
        <w:rPr/>
      </w:pPr>
      <w:r>
        <w:rPr/>
        <w:t>4p/r3b2DqWih+MjLy7c2LZvapecPDM1ZNVFNTcuwNz74qsjiKm7Y4govot32WzRuYFNdKN3vDDfX</w:t>
      </w:r>
    </w:p>
    <w:p>
      <w:pPr>
        <w:pStyle w:val="PreformattedText"/>
        <w:bidi w:val="0"/>
        <w:spacing w:before="0" w:after="0"/>
        <w:jc w:val="left"/>
        <w:rPr/>
      </w:pPr>
      <w:r>
        <w:rPr/>
        <w:t>df9s3b7L5i9d44ooKlmlhDg/V1bxQ4N6tW1ov9OtVYvG9tG46XbjlefZp1/O8nOy84edZYtWr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jL1+P/FufqZw9lhHenq6/fKXv/Shbe3atX0xgYLhM8880we64VXIM2bMsFdffdVOP/10vzvNHTWv</w:t>
      </w:r>
    </w:p>
    <w:p>
      <w:pPr>
        <w:pStyle w:val="PreformattedText"/>
        <w:bidi w:val="0"/>
        <w:spacing w:before="0" w:after="0"/>
        <w:jc w:val="left"/>
        <w:rPr/>
      </w:pPr>
      <w:r>
        <w:rPr/>
        <w:t>69Kli//5ZVdooGBYzwUVxZrrKXTWUAGC5pzr16+3hIQEHwxnZGSYvpo2LZyvazmFxddcc419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+aBkFyz/60Y+KVEvrWkHh+McffxwsyncEEEAAAQQQQOC/KkC4XMHcXTu1Nn1pKMzNysqx4YN6</w:t>
      </w:r>
    </w:p>
    <w:p>
      <w:pPr>
        <w:pStyle w:val="PreformattedText"/>
        <w:bidi w:val="0"/>
        <w:spacing w:before="0" w:after="0"/>
        <w:jc w:val="left"/>
        <w:rPr/>
      </w:pPr>
      <w:r>
        <w:rPr/>
        <w:t>+Z8/GjvD6tWpaRe4SfGRRpXKCW5yXVhpHCxTrWplP/kMfg7/rmqNT8bP8BPwQWd18y+pwuT5Nz61</w:t>
      </w:r>
    </w:p>
    <w:p>
      <w:pPr>
        <w:pStyle w:val="PreformattedText"/>
        <w:bidi w:val="0"/>
        <w:spacing w:before="0" w:after="0"/>
        <w:jc w:val="left"/>
        <w:rPr/>
      </w:pPr>
      <w:r>
        <w:rPr/>
        <w:t>wX27W5vEJqHFFRq3aNrAUlIzbMmK9X5CX7lSvK3ftN2au+enz11mugBoWL+2bdyyw7XLqGw/u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9rDCbKoY0e5cGsWbNs7ty5/vhVCayJ8rGOzMxMU7VH+CS/rNtSUKtJ/JHG7t27bfv27aGXx40b</w:t>
      </w:r>
    </w:p>
    <w:p>
      <w:pPr>
        <w:pStyle w:val="PreformattedText"/>
        <w:bidi w:val="0"/>
        <w:spacing w:before="0" w:after="0"/>
        <w:jc w:val="left"/>
        <w:rPr/>
      </w:pPr>
      <w:r>
        <w:rPr/>
        <w:t>5y8OtL/bbrvNV6Bov2vXrvUBdFCRosn/j3/8Y1/FohYaXbt2td69e/uAWUG6KpqnTZtmL730kg+X</w:t>
      </w:r>
    </w:p>
    <w:p>
      <w:pPr>
        <w:pStyle w:val="PreformattedText"/>
        <w:bidi w:val="0"/>
        <w:spacing w:before="0" w:after="0"/>
        <w:jc w:val="left"/>
        <w:rPr/>
      </w:pPr>
      <w:r>
        <w:rPr/>
        <w:t>FVYnJiba8OHD/b60/TZt2tiNN97o97dp0yb78MMPffsMBeJnnHFG6Jh4gAACCCCAAAIIVJSAglt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tVM9UjTzimzmrCiT2ukrhi88bcMTdJbgwuPictYYLhhV2ho/0jEz/ybmY2Gi//P6sbHv5nbG+</w:t>
      </w:r>
    </w:p>
    <w:p>
      <w:pPr>
        <w:pStyle w:val="PreformattedText"/>
        <w:bidi w:val="0"/>
        <w:spacing w:before="0" w:after="0"/>
        <w:jc w:val="left"/>
        <w:rPr/>
      </w:pPr>
      <w:r>
        <w:rPr/>
        <w:t>hcY496m9BnVrWQ03953m2sjpNbV3q+cqohU6K6zWp/00b011Fc4KuhevWGcZ6Zlunl36ZUxZ56ya</w:t>
      </w:r>
    </w:p>
    <w:p>
      <w:pPr>
        <w:pStyle w:val="PreformattedText"/>
        <w:bidi w:val="0"/>
        <w:spacing w:before="0" w:after="0"/>
        <w:jc w:val="left"/>
        <w:rPr/>
      </w:pPr>
      <w:r>
        <w:rPr/>
        <w:t>36l1mQJmzVn79etn7dq1s2XLltnEiRPtjjvuCJ3OxRdf7APi4AkVHijwbdGihX+qfv36/lN2wc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oUJgYmWf/DBB/1cVs/pa8yYMfb+++/b3//+92Cz/vXixQzxrhBEx6RCifC5sLaxY8cO3xYjt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/0WB0mdl/8UDOVV2leoqhlVNoUpU9Y/bsDnJVwCrKmThsjXWzn3MUO0rstxH8Fo2</w:t>
      </w:r>
    </w:p>
    <w:p>
      <w:pPr>
        <w:pStyle w:val="PreformattedText"/>
        <w:bidi w:val="0"/>
        <w:spacing w:before="0" w:after="0"/>
        <w:jc w:val="left"/>
        <w:rPr/>
      </w:pPr>
      <w:r>
        <w:rPr/>
        <w:t>bWid2h3qj6yPHq74epOvcg73SEre7YLHfFcBcehZ9bob8+VM27h1h53t2lksW1kYuvbo0tbeHjPJ</w:t>
      </w:r>
    </w:p>
    <w:p>
      <w:pPr>
        <w:pStyle w:val="PreformattedText"/>
        <w:bidi w:val="0"/>
        <w:spacing w:before="0" w:after="0"/>
        <w:jc w:val="left"/>
        <w:rPr/>
      </w:pPr>
      <w:r>
        <w:rPr/>
        <w:t>qrtA+nz38UK1xwjGHjdBf3fMFD8hTXf9ncdOmmN73Hd9jPDaS4bZFFcdvcNVPo8e3s+F02NcON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8ccYiW7x8nd1yzUh3TiW3lwj2FXx/55137Nxzz/Xh7HvvvedD06BKd/bs2daoUSNTsDt//nw/</w:t>
      </w:r>
    </w:p>
    <w:p>
      <w:pPr>
        <w:pStyle w:val="PreformattedText"/>
        <w:bidi w:val="0"/>
        <w:spacing w:before="0" w:after="0"/>
        <w:jc w:val="left"/>
        <w:rPr/>
      </w:pPr>
      <w:r>
        <w:rPr/>
        <w:t>sR8xYkToo4Wq9FUwu27dOj/JVzWxJuWqTlEIq/UUzE6dOtVX++qxtqMKZbXg0MVB8+bN/aHoI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sFISUnx6yUnJ1uvXr385D44LlWG/OUvf/HB7jnnnOP3re2ptYX2q2P+2c9+5qvPFXgH2925c6fV</w:t>
      </w:r>
    </w:p>
    <w:p>
      <w:pPr>
        <w:pStyle w:val="PreformattedText"/>
        <w:bidi w:val="0"/>
        <w:spacing w:before="0" w:after="0"/>
        <w:jc w:val="left"/>
        <w:rPr/>
      </w:pPr>
      <w:r>
        <w:rPr/>
        <w:t>q1fPh9T6ro8u6kJBFxhPPPGEr2DRhYIqWLZs2WI33HCD369aZwwcODA4NLv88st9CP/nP//ZXnYV</w:t>
      </w:r>
    </w:p>
    <w:p>
      <w:pPr>
        <w:pStyle w:val="PreformattedText"/>
        <w:bidi w:val="0"/>
        <w:spacing w:before="0" w:after="0"/>
        <w:jc w:val="left"/>
        <w:rPr/>
      </w:pPr>
      <w:r>
        <w:rPr/>
        <w:t>MDpn7WfChAmmfejjmDpmjY0bN3oHBdlTpkwxXXjIW1Uz48eP94F2//79i1RBy1P2Wkbhtdp8M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gsgSyDmTbnIWrfAWxWlNscnPKzyfMtsqVElx7jFWm4obJsxabeiXXdT2Ne7kq5mDkF+T7</w:t>
      </w:r>
    </w:p>
    <w:p>
      <w:pPr>
        <w:pStyle w:val="PreformattedText"/>
        <w:bidi w:val="0"/>
        <w:spacing w:before="0" w:after="0"/>
        <w:jc w:val="left"/>
        <w:rPr/>
      </w:pPr>
      <w:r>
        <w:rPr/>
        <w:t>NnDTXGFC+ND8VMtr3huM+i48vvX7o9z886Ct3bDNxnw10zq0ae4/aZfvKqB1T5IzurV3n7Rr5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mRXwcEC355ja9JuP39SC7eMffv9HFDtPCq7MFrh8ZGGAuixk+baNRefbc2blP6pOc3/evbs6T9x</w:t>
      </w:r>
    </w:p>
    <w:p>
      <w:pPr>
        <w:pStyle w:val="PreformattedText"/>
        <w:bidi w:val="0"/>
        <w:spacing w:before="0" w:after="0"/>
        <w:jc w:val="left"/>
        <w:rPr/>
      </w:pPr>
      <w:r>
        <w:rPr/>
        <w:t>pjngT3/6U+vWrZuvTp4+fbovIgjCYRUQhLd5U0uNhx56yBQqa6hoQMe1YsUK/12PFQiH33OjZs2a</w:t>
      </w:r>
    </w:p>
    <w:p>
      <w:pPr>
        <w:pStyle w:val="PreformattedText"/>
        <w:bidi w:val="0"/>
        <w:spacing w:before="0" w:after="0"/>
        <w:jc w:val="left"/>
        <w:rPr/>
      </w:pPr>
      <w:r>
        <w:rPr/>
        <w:t>RQ5b21MBhNqnlTZU9azjVFGDHgdD82LNfVWcwEAAAQQQQAABBL4NAcLlClZPTtljU2YttV5ukly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1fjXHA3bREo6/7CKAqDdSHWRNntcoIH906tbEt25Mtzd1sT5N23SJFE8bKLpDs07OTxYXdE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zkqo7/55oLfDV025aN7fUPJ/iLgBYutL5y9JAiwbD24yf3146yL6fNt5nzl1tv1+duqQulz3Lb</w:t>
      </w:r>
    </w:p>
    <w:p>
      <w:pPr>
        <w:pStyle w:val="PreformattedText"/>
        <w:bidi w:val="0"/>
        <w:spacing w:before="0" w:after="0"/>
        <w:jc w:val="left"/>
        <w:rPr/>
      </w:pPr>
      <w:r>
        <w:rPr/>
        <w:t>znEVy/oqcNvVxUULNxHX8YSPXDeR1XGVdagSWB8f/NOf/uQnzN///vdt6dKl1qNHD78JPa9JvMJ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6aGOvGKQpiVRGsyb3C4k6dOtm7777rA1ZNvhWgqgpaLSbUgmLlypX+hnkfffSRrxDu2LGjX1/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YGDRpk//nPf3ygqom3Atkf/vCH/iOKCn7feust00cizzrrLGeQY4888ogPiNXqQhXP+tLxPPXU</w:t>
      </w:r>
    </w:p>
    <w:p>
      <w:pPr>
        <w:pStyle w:val="PreformattedText"/>
        <w:bidi w:val="0"/>
        <w:spacing w:before="0" w:after="0"/>
        <w:jc w:val="left"/>
        <w:rPr/>
      </w:pPr>
      <w:r>
        <w:rPr/>
        <w:t>Uz7MVtCr4y1eVayPRirMVvWILjJ0QfHkk0/6Cwb144uNjfWh8f79+30vPyHoYkW/C+FDfZevuuoq</w:t>
      </w:r>
    </w:p>
    <w:p>
      <w:pPr>
        <w:pStyle w:val="PreformattedText"/>
        <w:bidi w:val="0"/>
        <w:spacing w:before="0" w:after="0"/>
        <w:jc w:val="left"/>
        <w:rPr/>
      </w:pPr>
      <w:r>
        <w:rPr/>
        <w:t>v66OS+P222/3IbKC7GeeecZvRwG3WoXouLRf9ZNes2aNKcTXvnWxpPBcy7/xxhv+PPSRyd/85jf+</w:t>
      </w:r>
    </w:p>
    <w:p>
      <w:pPr>
        <w:pStyle w:val="PreformattedText"/>
        <w:bidi w:val="0"/>
        <w:spacing w:before="0" w:after="0"/>
        <w:jc w:val="left"/>
        <w:rPr/>
      </w:pPr>
      <w:r>
        <w:rPr/>
        <w:t>o5dylJEqcoJWHeHHwWMEEEAAAQQQOHUFVCU8YcZC69G5rW+PNvDMbqa53r79B6x75zZ+LrHXBbr6</w:t>
      </w:r>
    </w:p>
    <w:p>
      <w:pPr>
        <w:pStyle w:val="PreformattedText"/>
        <w:bidi w:val="0"/>
        <w:spacing w:before="0" w:after="0"/>
        <w:jc w:val="left"/>
        <w:rPr/>
      </w:pPr>
      <w:r>
        <w:rPr/>
        <w:t>5JueDx/tEpv5eazmrJrbBvMOLaOb9KnNRTD0x2y1eFMl8o5de2yI+2Sd+je/9Obndu7g3rbNteD4</w:t>
      </w:r>
    </w:p>
    <w:p>
      <w:pPr>
        <w:pStyle w:val="PreformattedText"/>
        <w:bidi w:val="0"/>
        <w:spacing w:before="0" w:after="0"/>
        <w:jc w:val="left"/>
        <w:rPr/>
      </w:pPr>
      <w:r>
        <w:rPr/>
        <w:t>ZPxMfxNBvdY2samfH6nY4bMJs6xRTm275LyBphtX61OB5w7pbYtcsUO2+6SeRhD8BvvT98J5tiv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/yCI81Z9PNm9WuQkUFF1xwgZ8zKsBVm4zw7atAIBg6Z72mVmYqcNBjzbe03vXXX+9dtKzuw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rB9+1HX0dbWgeqRsNau4Wvrz2q+IDzesYCCCAAAIIIIDAtyFAuFzR6m5u2KRRXRs1vG+Zt7xl</w:t>
      </w:r>
    </w:p>
    <w:p>
      <w:pPr>
        <w:pStyle w:val="PreformattedText"/>
        <w:bidi w:val="0"/>
        <w:spacing w:before="0" w:after="0"/>
        <w:jc w:val="left"/>
        <w:rPr/>
      </w:pPr>
      <w:r>
        <w:rPr/>
        <w:t>+07bmZJm8W7S2MrdoETVGm3cxDrbVX5s35HiJqvmqz100z5VkWjSrbtpX3zuoY8q6gIhz02y27rJ</w:t>
      </w:r>
    </w:p>
    <w:p>
      <w:pPr>
        <w:pStyle w:val="PreformattedText"/>
        <w:bidi w:val="0"/>
        <w:spacing w:before="0" w:after="0"/>
        <w:jc w:val="left"/>
        <w:rPr/>
      </w:pPr>
      <w:r>
        <w:rPr/>
        <w:t>/qhzCttuqCJF/e90c0FNxhVU5xfkmno0x0TH+D7O119xrq10N3NZs36b37b64a3btN0F2odPUIf1</w:t>
      </w:r>
    </w:p>
    <w:p>
      <w:pPr>
        <w:pStyle w:val="PreformattedText"/>
        <w:bidi w:val="0"/>
        <w:spacing w:before="0" w:after="0"/>
        <w:jc w:val="left"/>
        <w:rPr/>
      </w:pPr>
      <w:r>
        <w:rPr/>
        <w:t>7+kuCHr4Ps1lObmxY8f6jwIq3NWEONG1g1C4G4TLuhhRmPuvf/3LGjdubGoD8Y9//MMHvVpO1bUK</w:t>
      </w:r>
    </w:p>
    <w:p>
      <w:pPr>
        <w:pStyle w:val="PreformattedText"/>
        <w:bidi w:val="0"/>
        <w:spacing w:before="0" w:after="0"/>
        <w:jc w:val="left"/>
        <w:rPr/>
      </w:pPr>
      <w:r>
        <w:rPr/>
        <w:t>kLW8Js0KQFWtrKHtrV692m655RZ77rnnbNWqVT5E/cMf/mCXXnqpr9i9++677be//a3vnazlg4sD</w:t>
      </w:r>
    </w:p>
    <w:p>
      <w:pPr>
        <w:pStyle w:val="PreformattedText"/>
        <w:bidi w:val="0"/>
        <w:spacing w:before="0" w:after="0"/>
        <w:jc w:val="left"/>
        <w:rPr/>
      </w:pPr>
      <w:r>
        <w:rPr/>
        <w:t>VQRr3/oIosLa5cuXm4Jv+SiM1Zf6RCclJYVO8+GHH/YVvqo2UQ8+BdD6WGLduoU3aVTgrGP88ssv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MBdhqgaF96twee+wxf6wy0MWLeuhpf+EXB6GduQcKvVNTU32ord5+ukhSiw1dOMycOdP32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/PN9lbcCaIXoQ4YM8aG7TH7jAuQbXasNncPo0aN91Ywunn73u9/ZqFGj/EcyFT6rH7QuUlTlHf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8OHiOAAAIIIIDAqStQq3o194m1vr56uCxnucvNVzVvVUuKVs0auXlMgTVuWM/feFpt1szFuYU9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4OUucuzFgc8t0YfUU1/KibcsmdsnIgf6G0vv2Z7k/vsdbo4Z1rb2rYlahw+RZS1z7jEWuwK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y3OzYF3u5v1rbWrLxrqD01FENEJhb2Vu7pwWnPhtRu3+dYZxW/mp0/yKcCOc/O/sgy1tlBRgcJ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FoTvrpp58WqVIuvh3NzXRvEVU5B5+UU99kVTN36HCoyltzxyPN94pvs7SfFVBrDlq8clnzORVo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AgQACCCCAAAIIfBsCZZtxfRtH9h3dpz7yF96KoiynoR53X7uPCTZ37Sk0KVe4e5ELjpNcJcfC</w:t>
      </w:r>
    </w:p>
    <w:p>
      <w:pPr>
        <w:pStyle w:val="PreformattedText"/>
        <w:bidi w:val="0"/>
        <w:spacing w:before="0" w:after="0"/>
        <w:jc w:val="left"/>
        <w:rPr/>
      </w:pPr>
      <w:r>
        <w:rPr/>
        <w:t>5WvdJFvPR5lu0hfr+tW1dpPzGBdaaui5CdMX+v5zuhFLimt98eq74/xHHPX6fjehHzawp/Xu3lE/</w:t>
      </w:r>
    </w:p>
    <w:p>
      <w:pPr>
        <w:pStyle w:val="PreformattedText"/>
        <w:bidi w:val="0"/>
        <w:spacing w:before="0" w:after="0"/>
        <w:jc w:val="left"/>
        <w:rPr/>
      </w:pPr>
      <w:r>
        <w:rPr/>
        <w:t>ur7KS33QrN7LurnfzLnLfQ+7Lh0SfaXKQXf8atXx9ieTrH+v04q0v4hx29dXWYaqVBQQq+JDv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sqqyVuGrbnYX3DBFN7pr0qSwL7Q+6qcQWJN6VTxrAh0E0Wr7cMUVV/gKZe1fE3qt95Of/MS3ol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2bX3liUJb7Ushq742b97st6vndVz6eOJll10WamehUFXHoepkXRwo/NUFxbZt2/yp6iaCao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/33+2NX2wkFyffee69fVlXMumhQtbG20bJlSx9267wVeqvPtEJ0tfjQcetu31dffXWpjLow0c3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IrTNbjP/7xj34/2oaMFL7rPFVZPWDAAG+sixoF5sHPwZ3GtR1VNSuIvummm0LVLQrVFZIvXLiQ</w:t>
      </w:r>
    </w:p>
    <w:p>
      <w:pPr>
        <w:pStyle w:val="PreformattedText"/>
        <w:bidi w:val="0"/>
        <w:spacing w:before="0" w:after="0"/>
        <w:jc w:val="left"/>
        <w:rPr/>
      </w:pPr>
      <w:r>
        <w:rPr/>
        <w:t>cLnUd4QXEUAAAQQQOLUENDdw08tvKmxjynRyq9dttYkzF1qbFoVzt20uAFaIq3D3wy+mWesWjd18</w:t>
      </w:r>
    </w:p>
    <w:p>
      <w:pPr>
        <w:pStyle w:val="PreformattedText"/>
        <w:bidi w:val="0"/>
        <w:spacing w:before="0" w:after="0"/>
        <w:jc w:val="left"/>
        <w:rPr/>
      </w:pPr>
      <w:r>
        <w:rPr/>
        <w:t>xFygnG2p6Rn2o+sb+LnklaMG+37LCp73pO+1ZNc6bo+rej7g5jua12jurJv8KRTOc5+Siz8Ya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PefolNRhUYzNx9etGydu1dIkpsLN3bt5/bY7IUrfdFDYvNDrc+0rOZ88e6rLENzN83rNHfSjfp0</w:t>
      </w:r>
    </w:p>
    <w:p>
      <w:pPr>
        <w:pStyle w:val="PreformattedText"/>
        <w:bidi w:val="0"/>
        <w:spacing w:before="0" w:after="0"/>
        <w:jc w:val="left"/>
        <w:rPr/>
      </w:pPr>
      <w:r>
        <w:rPr/>
        <w:t>Dw0VGiiwVXCrVmay0lxWAa8+YaY/2OuxbtSnggMFyNqnCha0rD69p/PS0M321PLseIcKDDQ/VkFD</w:t>
      </w:r>
    </w:p>
    <w:p>
      <w:pPr>
        <w:pStyle w:val="PreformattedText"/>
        <w:bidi w:val="0"/>
        <w:spacing w:before="0" w:after="0"/>
        <w:jc w:val="left"/>
        <w:rPr/>
      </w:pPr>
      <w:r>
        <w:rPr/>
        <w:t>8bBaxReajzIQQAABBBBAAIFvQ4BwuYLV01wPY7V5KO/o5ibmI8/u41fTXbbV9kITx9Nc6DvqnMIq</w:t>
      </w:r>
    </w:p>
    <w:p>
      <w:pPr>
        <w:pStyle w:val="PreformattedText"/>
        <w:bidi w:val="0"/>
        <w:spacing w:before="0" w:after="0"/>
        <w:jc w:val="left"/>
        <w:rPr/>
      </w:pPr>
      <w:r>
        <w:rPr/>
        <w:t>6CUr19uMecv9BHznN+031tW+jfEAAEAASURBVKzfYrp5iiqarxg1yGpUq+rWK9y7Jvefud55qmrW</w:t>
      </w:r>
    </w:p>
    <w:p>
      <w:pPr>
        <w:pStyle w:val="PreformattedText"/>
        <w:bidi w:val="0"/>
        <w:spacing w:before="0" w:after="0"/>
        <w:jc w:val="left"/>
        <w:rPr/>
      </w:pPr>
      <w:r>
        <w:rPr/>
        <w:t>WLN+qy1YttbOcT2aFWgPG3iGqQJFQfKlFwz0fff00cfEZg399ha7/Q3ofWz9eDUhV2WxAmC1ZdDQ</w:t>
      </w:r>
    </w:p>
    <w:p>
      <w:pPr>
        <w:pStyle w:val="PreformattedText"/>
        <w:bidi w:val="0"/>
        <w:spacing w:before="0" w:after="0"/>
        <w:jc w:val="left"/>
        <w:rPr/>
      </w:pPr>
      <w:r>
        <w:rPr/>
        <w:t>+ahlhHok6+OHmqSH960LJsqalCuM1Q1QwoeW1cRdQ8uoN1145bBeVzgdjOAGKqoqCYYm+lpXFwbh</w:t>
      </w:r>
    </w:p>
    <w:p>
      <w:pPr>
        <w:pStyle w:val="PreformattedText"/>
        <w:bidi w:val="0"/>
        <w:spacing w:before="0" w:after="0"/>
        <w:jc w:val="left"/>
        <w:rPr/>
      </w:pPr>
      <w:r>
        <w:rPr/>
        <w:t>Q+sGLSgU5OpYFESrqvpl1/f4b3/7m9+2jksXIaqi1t261a5CFxXqw6yf1ctZ561gWsenHtJqRTF0</w:t>
      </w:r>
    </w:p>
    <w:p>
      <w:pPr>
        <w:pStyle w:val="PreformattedText"/>
        <w:bidi w:val="0"/>
        <w:spacing w:before="0" w:after="0"/>
        <w:jc w:val="left"/>
        <w:rPr/>
      </w:pPr>
      <w:r>
        <w:rPr/>
        <w:t>6FAfWGt9hegK14OLjvDjCB4r7NWFi45LvaeDvsv+AswZXHvttb5diG4wqAufcDu5BkPP60vPaTvy</w:t>
      </w:r>
    </w:p>
    <w:p>
      <w:pPr>
        <w:pStyle w:val="PreformattedText"/>
        <w:bidi w:val="0"/>
        <w:spacing w:before="0" w:after="0"/>
        <w:jc w:val="left"/>
        <w:rPr/>
      </w:pPr>
      <w:r>
        <w:rPr/>
        <w:t>0fkFQxcqujmhwmoGAggggAACCESOgG60F+1ukFeeeaumGImu/dr33L06NHQ/jkxXhXzQza1UuHD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f455PcPTze/GiCn3fo/iAffjHdVyPrRQXJCpb3Zu63F17/1GrXrO5bb+g1VSd3cjf0031DLj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N2unnvipu0HpaZ+qcJbZ7T2HbsNNdGK158NH6KmvbRxpqwaa5nOZDmmfKQ/fNUNs1tbv4+c9/</w:t>
      </w:r>
    </w:p>
    <w:p>
      <w:pPr>
        <w:pStyle w:val="PreformattedText"/>
        <w:bidi w:val="0"/>
        <w:spacing w:before="0" w:after="0"/>
        <w:jc w:val="left"/>
        <w:rPr/>
      </w:pPr>
      <w:r>
        <w:rPr/>
        <w:t>7uelmoNpvqT+yWqFoXmjlh02bJhfV9tX8Kvl9Km9YG6muZrmnsc6NI9V+K3AW/fRuOuuu0Lb1jZ1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ENWdVEK65XXA/kGPdJ+shgAACCCCAAALlETiUxJVnLZY9osCOnSku4C3bze6CjSgKDA8Ej/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BsimpGaYg+6rRQ11QWtlee+9L19+5dpFKY21foXMwcl3bDLW1UHXJzPkrLMFNiNWzrnGDO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tUXdWyJsKapHZq28IWut54fXt2DlUr6+aEuljQTVcS3EcdSxu6+Z1aO6h6OaikUFirUFT9k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ecZTLzDt6WwVNW448aN85N0TfY1dAfv8Mm5jlNfGrphn3onq0o5MTHRP6ebsOh1VfNqPe1Lx6JA</w:t>
      </w:r>
    </w:p>
    <w:p>
      <w:pPr>
        <w:pStyle w:val="PreformattedText"/>
        <w:bidi w:val="0"/>
        <w:spacing w:before="0" w:after="0"/>
        <w:jc w:val="left"/>
        <w:rPr/>
      </w:pPr>
      <w:r>
        <w:rPr/>
        <w:t>WpUf6oenoeNasmSJD4j9E+5fOob169eb+ijfd9999vrrr5v6JusCQb3zdDGhc9FHENXrWUGy2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X5G+4pRFYwPGTIEB8qq6paFx9aXr2kw4f2FT50LLqo0cWLLg50/ArpH330Ub+Yjvfxxx/34Xtw</w:t>
      </w:r>
    </w:p>
    <w:p>
      <w:pPr>
        <w:pStyle w:val="PreformattedText"/>
        <w:bidi w:val="0"/>
        <w:spacing w:before="0" w:after="0"/>
        <w:jc w:val="left"/>
        <w:rPr/>
      </w:pPr>
      <w:r>
        <w:rPr/>
        <w:t>/uHrl/RY56+qbF3w6CJK/QQ1dOGkixXdVJCBAAIIIIAAApEjoDldFXfzPjcdK9cIn6eGf1qvyPNu</w:t>
      </w:r>
    </w:p>
    <w:p>
      <w:pPr>
        <w:pStyle w:val="PreformattedText"/>
        <w:bidi w:val="0"/>
        <w:spacing w:before="0" w:after="0"/>
        <w:jc w:val="left"/>
        <w:rPr/>
      </w:pPr>
      <w:r>
        <w:rPr/>
        <w:t>/qXNqrpX1cw/ueVSFzS7Fm1uZ0lurvzK22NdAUNX36ptxOBepupk1UZorhrMDWvVrOZvkr01aZdv</w:t>
      </w:r>
    </w:p>
    <w:p>
      <w:pPr>
        <w:pStyle w:val="PreformattedText"/>
        <w:bidi w:val="0"/>
        <w:spacing w:before="0" w:after="0"/>
        <w:jc w:val="left"/>
        <w:rPr/>
      </w:pPr>
      <w:r>
        <w:rPr/>
        <w:t>b6Ht57jX1Qd645Ydfjndv6R+nRz/OHz/ya63swowurne0TVd+Fza0E2V1XosfF750ksv+Xmqbq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9r3qQ5pOZTwVxUn2pTsYA+WRcMhbuaA44cOTJ4yrdnC9YJPRn2QHPK0uZzmheqPZuW05xRYbd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76tJsCZe1DRQ865v/7v/8L2wMPEUAAAQQQQACBEytAuFyBvgrudFfrwe5mJOUZmhyqH51aX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7Im+oqS92cdel4VJpqpa/Ko1hX60lD1sSqdU/fsda99U7bsX9G2cvx29KNaX2joI4yF+8xyH+fb</w:t>
      </w:r>
    </w:p>
    <w:p>
      <w:pPr>
        <w:pStyle w:val="PreformattedText"/>
        <w:bidi w:val="0"/>
        <w:spacing w:before="0" w:after="0"/>
        <w:jc w:val="left"/>
        <w:rPr/>
      </w:pPr>
      <w:r>
        <w:rPr/>
        <w:t>b+qlrBHlwutgQq+KaR2PbuAXtMKYt2SN//ih9ltauKw+v2oJoaoOtW0Ihm7Gp1D517/+tb+Lts5D</w:t>
      </w:r>
    </w:p>
    <w:p>
      <w:pPr>
        <w:pStyle w:val="PreformattedText"/>
        <w:bidi w:val="0"/>
        <w:spacing w:before="0" w:after="0"/>
        <w:jc w:val="left"/>
        <w:rPr/>
      </w:pPr>
      <w:r>
        <w:rPr/>
        <w:t>Fx3B0M+akCs8VYsJBbHqK6cWFppY66Z8ao+hIWstGwzdgEUXAqoe1n4VCutGd+ptrDBZE+9geb2u</w:t>
      </w:r>
    </w:p>
    <w:p>
      <w:pPr>
        <w:pStyle w:val="PreformattedText"/>
        <w:bidi w:val="0"/>
        <w:spacing w:before="0" w:after="0"/>
        <w:jc w:val="left"/>
        <w:rPr/>
      </w:pPr>
      <w:r>
        <w:rPr/>
        <w:t>qo9f/epX/iZ+48eP98G1ji0YOi4F1upRrEpftc7QNhQ0qx+zwl71UlZlso5b21AvY1Wq1KtXz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7Tb/uvatym1tQy4KnNXTLxjyVtuLp59+2m9H4bhah+imhLrpoIZ6N+t4FWDrgkG2s2bN8n2idZzB</w:t>
      </w:r>
    </w:p>
    <w:p>
      <w:pPr>
        <w:pStyle w:val="PreformattedText"/>
        <w:bidi w:val="0"/>
        <w:spacing w:before="0" w:after="0"/>
        <w:jc w:val="left"/>
        <w:rPr/>
      </w:pPr>
      <w:r>
        <w:rPr/>
        <w:t>eWlZbU8/B++jntPPOvZWrVr5iyPdjEYVMArttV/dmFCVMAwEEEAAAQQQiBwBFQ00d9XG5RmaPx5w</w:t>
      </w:r>
    </w:p>
    <w:p>
      <w:pPr>
        <w:pStyle w:val="PreformattedText"/>
        <w:bidi w:val="0"/>
        <w:spacing w:before="0" w:after="0"/>
        <w:jc w:val="left"/>
        <w:rPr/>
      </w:pPr>
      <w:r>
        <w:rPr/>
        <w:t>9wQJ5qyqJNZz+sp2840UX1Ec5eakGT4s1rYVnKpFheYmS1asszHuxnxdO7W20e6TeSpwePOjib4V</w:t>
      </w:r>
    </w:p>
    <w:p>
      <w:pPr>
        <w:pStyle w:val="PreformattedText"/>
        <w:bidi w:val="0"/>
        <w:spacing w:before="0" w:after="0"/>
        <w:jc w:val="left"/>
        <w:rPr/>
      </w:pPr>
      <w:r>
        <w:rPr/>
        <w:t>W68eHax6WFGE1lVRRPh47b3x1rZVU9ejuXP404c91g0E3x4zyW2/7lHD5fA/8uvTZ/oDvz5Bpvtl</w:t>
      </w:r>
    </w:p>
    <w:p>
      <w:pPr>
        <w:pStyle w:val="PreformattedText"/>
        <w:bidi w:val="0"/>
        <w:spacing w:before="0" w:after="0"/>
        <w:jc w:val="left"/>
        <w:rPr/>
      </w:pPr>
      <w:r>
        <w:rPr/>
        <w:t>6P4Xuh+ICiNuuOEGGz58uK/G1g51U+XExMQi+9a8LHxuG7wYzMt0nxC1ZwufH+s+HSpeUGgsx2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lqFEL169bK3337b71fHpQIDzUU1d1Ol9EMPPeSqwhN88ULnzqW7BNvmOwIIIIAAAgggUJEChMsV</w:t>
      </w:r>
    </w:p>
    <w:p>
      <w:pPr>
        <w:pStyle w:val="PreformattedText"/>
        <w:bidi w:val="0"/>
        <w:spacing w:before="0" w:after="0"/>
        <w:jc w:val="left"/>
        <w:rPr/>
      </w:pPr>
      <w:r>
        <w:rPr/>
        <w:t>qLlkxXrft1g9kcsz1H9u2eoNtis1zU28zQXUu6xX9w6+b/Ly1Ztst6tS1lwzzYXLJVVFa50MFxJ/</w:t>
      </w:r>
    </w:p>
    <w:p>
      <w:pPr>
        <w:pStyle w:val="PreformattedText"/>
        <w:bidi w:val="0"/>
        <w:spacing w:before="0" w:after="0"/>
        <w:jc w:val="left"/>
        <w:rPr/>
      </w:pPr>
      <w:r>
        <w:rPr/>
        <w:t>OHaav3mK+jYXjigXJO+ylq7NRfgoDHFzXQVGvF13+Qh/MxS1xlAlSWHfZ7OG9evYlaOHhK/m7+7d</w:t>
      </w:r>
    </w:p>
    <w:p>
      <w:pPr>
        <w:pStyle w:val="PreformattedText"/>
        <w:bidi w:val="0"/>
        <w:spacing w:before="0" w:after="0"/>
        <w:jc w:val="left"/>
        <w:rPr/>
      </w:pPr>
      <w:r>
        <w:rPr/>
        <w:t>s2s7Vx19qBq6yALf/LB161bf+uGiiy467GWFwJMmTfIf21PIqo8bBkPhqSbKqr5Qla1uNqcJvSbi</w:t>
      </w:r>
    </w:p>
    <w:p>
      <w:pPr>
        <w:pStyle w:val="PreformattedText"/>
        <w:bidi w:val="0"/>
        <w:spacing w:before="0" w:after="0"/>
        <w:jc w:val="left"/>
        <w:rPr/>
      </w:pPr>
      <w:r>
        <w:rPr/>
        <w:t>utHKPffcY+vWrfMTb70eHtKqt7CWV5CrG+DpQkG9nYPqZO0nCGFVTaJwWjdtUfuOrl27+t7NQYW1</w:t>
      </w:r>
    </w:p>
    <w:p>
      <w:pPr>
        <w:pStyle w:val="PreformattedText"/>
        <w:bidi w:val="0"/>
        <w:spacing w:before="0" w:after="0"/>
        <w:jc w:val="left"/>
        <w:rPr/>
      </w:pPr>
      <w:r>
        <w:rPr/>
        <w:t>jicIZIMWErp4UECr9dQCo3ilb3Cuc+bM8TeBUeWK+i0rvA2qSXThoKoTBeeqStaNB8866yx/kaF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18qdpbvZ0VVAcXHqp41g37dLGjUFnhtfpAa1kF3L179w5VvCi8lmFQ7a1tqne1wnBdsOgGh7JT</w:t>
      </w:r>
    </w:p>
    <w:p>
      <w:pPr>
        <w:pStyle w:val="PreformattedText"/>
        <w:bidi w:val="0"/>
        <w:spacing w:before="0" w:after="0"/>
        <w:jc w:val="left"/>
        <w:rPr/>
      </w:pPr>
      <w:r>
        <w:rPr/>
        <w:t>QK1z0bZV5RKcZ/Be8B0BBBBAAAEETl2BLdt22votSTakf9Hw9mhnrJB007Zke8fNGzWSXd/j3j3c</w:t>
      </w:r>
    </w:p>
    <w:p>
      <w:pPr>
        <w:pStyle w:val="PreformattedText"/>
        <w:bidi w:val="0"/>
        <w:spacing w:before="0" w:after="0"/>
        <w:jc w:val="left"/>
        <w:rPr/>
      </w:pPr>
      <w:r>
        <w:rPr/>
        <w:t>fT3cPHXz1p32lntexREHXKFEdk6en3tojjrPtWNb8fUmy9ibaUP69QiFw5rv6sZ8X0yaa7MWrvD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bs4u1bNHIXndB8n5XJKFP7mmo6nm7q7ZO2pVqy1Zt8DcO1PMqrNCNqK+95BxfHa3nunVu7W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aNq6nH0sd6pOse22okEG9izU30w39gtYSffv29fMm3ZPjlVdeMd08WuOLL76wJ598ssi2NV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KyqZn2iTm3YtF3df0ND9+XQHDV8zqn7i+i5YJ4abFDBcdD+bcqUKf4Yv/76a7vkkktM1daaJ2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6INfWJQBRA69qCyOdgO3xFAAAEEEEAAgRMtEOUCyyCJLPO+FGYmxLverW4ixzgksNJNmhUA9z2j</w:t>
      </w:r>
    </w:p>
    <w:p>
      <w:pPr>
        <w:pStyle w:val="PreformattedText"/>
        <w:bidi w:val="0"/>
        <w:spacing w:before="0" w:after="0"/>
        <w:jc w:val="left"/>
        <w:rPr/>
      </w:pPr>
      <w:r>
        <w:rPr/>
        <w:t>fFUDE2YstDg3qdRNTPRmLHdBs/rWbdqy0338L9d6ujYUmlZv2prsg+DRw/uFqom199S0vfbl1PnW</w:t>
      </w:r>
    </w:p>
    <w:p>
      <w:pPr>
        <w:pStyle w:val="PreformattedText"/>
        <w:bidi w:val="0"/>
        <w:spacing w:before="0" w:after="0"/>
        <w:jc w:val="left"/>
        <w:rPr/>
      </w:pPr>
      <w:r>
        <w:rPr/>
        <w:t>z92Ar0rlBPdM8JZGubtsf20N69XyFSJaVmOnu4nKpJmLXC/ns9zylWy7u3HgHHdDFE3eVQnSoF7t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Pkn8rBA2vKjnaYenCJ7zyo7Tlj7RtVQ+rZcQdd9wRWl09i9USQzcJ1MVBSUM979QKRBXMulO4</w:t>
      </w:r>
    </w:p>
    <w:p>
      <w:pPr>
        <w:pStyle w:val="PreformattedText"/>
        <w:bidi w:val="0"/>
        <w:spacing w:before="0" w:after="0"/>
        <w:jc w:val="left"/>
        <w:rPr/>
      </w:pPr>
      <w:r>
        <w:rPr/>
        <w:t>qlEUKGsE/aDVO09huSqJyzt0wRJsp7zrFl++PE7F1+VnBBBAAAEEEPjuCmx3n2Jb7uatw939N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rp7dyQl77YBfbr5uan6KesP2ZrHrtmw1Qb1cZ/ec5PWNDc3neFasF10bj/XJznLPvtylrVygXGP</w:t>
      </w:r>
    </w:p>
    <w:p>
      <w:pPr>
        <w:pStyle w:val="PreformattedText"/>
        <w:bidi w:val="0"/>
        <w:spacing w:before="0" w:after="0"/>
        <w:jc w:val="left"/>
        <w:rPr/>
      </w:pPr>
      <w:r>
        <w:rPr/>
        <w:t>Lu18mFx8n3l5+e7m1lttvmvJ1q1jGx8Oq/WFCjAKo+XCNfRpOn1ITz2egxHMehObNQoF0cFrZfmu</w:t>
      </w:r>
    </w:p>
    <w:p>
      <w:pPr>
        <w:pStyle w:val="PreformattedText"/>
        <w:bidi w:val="0"/>
        <w:spacing w:before="0" w:after="0"/>
        <w:jc w:val="left"/>
        <w:rPr/>
      </w:pPr>
      <w:r>
        <w:rPr/>
        <w:t>8Pf999/3n+TSH+xVRFDS0M379Kk6/WFelcITJkzwxQLhc06Fyppf6Y/8WlZzR21PRQjH+od8hc66</w:t>
      </w:r>
    </w:p>
    <w:p>
      <w:pPr>
        <w:pStyle w:val="PreformattedText"/>
        <w:bidi w:val="0"/>
        <w:spacing w:before="0" w:after="0"/>
        <w:jc w:val="left"/>
        <w:rPr/>
      </w:pPr>
      <w:r>
        <w:rPr/>
        <w:t>94eCZBUfqF1aSWPDhg325ptv+vuCqBCBgQACCCCAAAIIHKtAprt3W66bn4XPw0rbFuFyaTq8h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AAIIRIhAecPlwruhRQgOp4kAAggg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QMQKEyxXjyFYQQAABBBBAAAEEEEAAAQQQQAABBBBAAIGIEiBcjqi3m5NF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RoBwuWIc2QoCCCCAAAIIIIAAAggggAACCCCAAAIIIBBRAoTLEfV2c7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EDFCBAuV4wjW0EAAQQQQAABBBBAAAEEEEAAAQQQQAABBCJKgHA5</w:t>
      </w:r>
    </w:p>
    <w:p>
      <w:pPr>
        <w:pStyle w:val="PreformattedText"/>
        <w:bidi w:val="0"/>
        <w:spacing w:before="0" w:after="0"/>
        <w:jc w:val="left"/>
        <w:rPr/>
      </w:pPr>
      <w:r>
        <w:rPr/>
        <w:t>ot5uThYBBBBAAAEEEEAAAQQQQAABBBBAAAEEEKgYAcLlinFkKwgg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QEQJEC5H1NvNySKAAAIIIIAAAggggAACCCCAAAIIIIAAAhUjQLhcMY5sBQ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iCgBwuWIers5WQQQQAABBBBAAAEEEEAAAQQQQAABBBBAoGIECJcrxpGt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AACESVAuBxRbzcniwACCCCAAAIIIIAAAggggAACCCCAAAIIVIw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LFOLIVBBBAAAEEEEAAAQQQQAABBBBAAAEEEEAgogQIlyPq7eZkEU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CBihEgXK4YR7aCAAIIIIAAAggggAACCCCAAAIIIIAAAghElADhckS93Zws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BQMQKEyxXjyFYQQAABBBBAAAEEEEAAAQQQQAABBBBAAIGIEiBcjqi3m5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EEAAAQQqRoBwuWIc2QoCCCCAAAIIIIAAAggggAACCCCAAAIIIB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oTLEfV2c7IIIIAAAggggAACCCCAAAIIIIAAAggggEDFCBAuV4wjW0E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CJKgHA5ot5uThYBBBBAAAEEEEAAAQQQQAABBBBAAAEEEKgYAcLlinFkKw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QEQJEC5H1NvNySKAAAIIIIAAAggggAACCCCAAAIIIIAAAhUjQLhcMY5s</w:t>
      </w:r>
    </w:p>
    <w:p>
      <w:pPr>
        <w:pStyle w:val="PreformattedText"/>
        <w:bidi w:val="0"/>
        <w:spacing w:before="0" w:after="0"/>
        <w:jc w:val="left"/>
        <w:rPr/>
      </w:pPr>
      <w:r>
        <w:rPr/>
        <w:t>BQEEEEAAAQQQQAABBBBAAAEEEEAAAQQQiCiB2Ig62+M92fQ0s4ljzJYuMNu/zywq6ni3yPo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BAJAgcPmsXGmyW2NTv7fLNW7SPhrDlHBBA4xQWi0jIy3X/dyjf038OE+Fi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9RzFSxqzJZr/9idnKJWYFkXLSnCcCCCCAAAIIIIAAAggggAACCFS4QP16Zj9+wOwGlzNE86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vdlgwggcMwCmVnZlpuXb2UtqaVyuSzUKxab/eRqs+Qd7j/6boWYsqzEM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EAxAZX47dntCth+6vIFV7R3/Y+KLcCPCCCAwHdHgHD5aO9Vfr7Z0w+bJblgOc4t3GeQ+w//</w:t>
      </w:r>
    </w:p>
    <w:p>
      <w:pPr>
        <w:pStyle w:val="PreformattedText"/>
        <w:bidi w:val="0"/>
        <w:spacing w:before="0" w:after="0"/>
        <w:jc w:val="left"/>
        <w:rPr/>
      </w:pPr>
      <w:r>
        <w:rPr/>
        <w:t>HWb1G5qphJuBAAIIIIAAAggggAACCCCAAAIIHE1ArTUPHDAb94HZmy+Y5eWZ/eMRs3NGmzVpfr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0BBBA4KQUIl4/2tiRtNZs3tbBauVU7s6feLgyWj7YeryOAAAIIIIAAAggggAACCCCAAALFBQYM</w:t>
      </w:r>
    </w:p>
    <w:p>
      <w:pPr>
        <w:pStyle w:val="PreformattedText"/>
        <w:bidi w:val="0"/>
        <w:spacing w:before="0" w:after="0"/>
        <w:jc w:val="left"/>
        <w:rPr/>
      </w:pPr>
      <w:r>
        <w:rPr/>
        <w:t>N9ubbvb+G2ZbtpvNmWR28XXFl+JnBBBA4DshQGOfo71NaSlm+nIFzNa5G8Hy0bx4HQ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ShcYcF5hEZuamqqojYEAAgh8RwUIl4/2xhW4u/fpSyOaQu9CCP6N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LHLBDn8oXgbllB5nDMG2NFBBBA4NsTIFwulz09lsvFxc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C4APdwOtyEZxBA4DspQLj8nXzbOGgEEEAAAQQQQAABBBBAAAEEEEAAAQQQQODbFSBc/nb92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AAIIIPCdFCBc/k6+bRw0AggggAACCCCAAAIIIIAAAggggAACCCDw</w:t>
      </w:r>
    </w:p>
    <w:p>
      <w:pPr>
        <w:pStyle w:val="PreformattedText"/>
        <w:bidi w:val="0"/>
        <w:spacing w:before="0" w:after="0"/>
        <w:jc w:val="left"/>
        <w:rPr/>
      </w:pPr>
      <w:r>
        <w:rPr/>
        <w:t>7QoQLn+7/uwdAQQQQAABBBBAAAEEEEAAAQQQQAABBBD4TgoQLn8n3zYOGg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+HYFCJe/XX/2jgACCCCAAAIIIIAAAggggAACCCCAAAIIfCcFCJe/k28bB40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Hy7ArHf7u7ZuwTmLVltO3am2qA+3axG9aohlLUbt9mKNZus4OB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i+oqOi/OutWzS2ls0a+uXmLFxl23em+Nf1RFxsjNWtVcM6tG1hdWpVD20reLBxyw5buXaTDe7T</w:t>
      </w:r>
    </w:p>
    <w:p>
      <w:pPr>
        <w:pStyle w:val="PreformattedText"/>
        <w:bidi w:val="0"/>
        <w:spacing w:before="0" w:after="0"/>
        <w:jc w:val="left"/>
        <w:rPr/>
      </w:pPr>
      <w:r>
        <w:rPr/>
        <w:t>3WLjYm3KrMWWuf+AFRQctLg4t27tmtaofm1r5fZxIkd2drZNmzbN1q9fb82aNbPBgwdblSpVLHj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FuXOV0PfY2Ji7IwzzrC6detaVlaWTZw40bZs2WItWrSwQYMGWdWqhW579+61//znP/b111/b</w:t>
      </w:r>
    </w:p>
    <w:p>
      <w:pPr>
        <w:pStyle w:val="PreformattedText"/>
        <w:bidi w:val="0"/>
        <w:spacing w:before="0" w:after="0"/>
        <w:jc w:val="left"/>
        <w:rPr/>
      </w:pPr>
      <w:r>
        <w:rPr/>
        <w:t>j3/8Y2vZsqUtWLDAFi9ebJUrV7YBAwb4/RU/t6+++srq1Kljp59+epGXZs2aZcuXL7caNWr4/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gevlBqaqp99tlnNmrUKKtVq5Zt2LDBli5darGxh/7npXPQsZ955pnhq5b6OCk5xTZtSw69t+EL</w:t>
      </w:r>
    </w:p>
    <w:p>
      <w:pPr>
        <w:pStyle w:val="PreformattedText"/>
        <w:bidi w:val="0"/>
        <w:spacing w:before="0" w:after="0"/>
        <w:jc w:val="left"/>
        <w:rPr/>
      </w:pPr>
      <w:r>
        <w:rPr/>
        <w:t>63eicYO6ltiskUVHFzqFv85jBBBAAAEEEECgNIFdu9Ns+vzl1i6xiXXp0Cq06J70fTbTPZ+bm+fn</w:t>
      </w:r>
    </w:p>
    <w:p>
      <w:pPr>
        <w:pStyle w:val="PreformattedText"/>
        <w:bidi w:val="0"/>
        <w:spacing w:before="0" w:after="0"/>
        <w:jc w:val="left"/>
        <w:rPr/>
      </w:pPr>
      <w:r>
        <w:rPr/>
        <w:t>oJplVKmcYE0a1bNO7VpaTHS0rd+cZEtXrXdzFCs6R23p5qhND58r7UnfazPmLbfTu7T12wl2tmXb</w:t>
      </w:r>
    </w:p>
    <w:p>
      <w:pPr>
        <w:pStyle w:val="PreformattedText"/>
        <w:bidi w:val="0"/>
        <w:spacing w:before="0" w:after="0"/>
        <w:jc w:val="left"/>
        <w:rPr/>
      </w:pPr>
      <w:r>
        <w:rPr/>
        <w:t>Tj8Pbte6mTV1258+d7nl5+f7/QbLHCwosMTmjS1jX6bf36A+Xf28MHg9OyfXJkxfaPXq1LTe3T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/T91WrVvm56fnnn1+m9QvcsWk+m5GR4ZfXfF1zRs03NXc90tDyr7/+ul1wwQV+Lnuk5TSn1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sT58+dtppp/lFNe/U3HLkyJFHWtVWrlxpc+bMcfPEaOvdu7d17NjxiMvu2rXL3nvvPbv88s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r16R1xOPpoba/Tr18/at2/vH8vh448/tsmTJ9ull15qAwcO9M8f678+/PBDa9OmjXXt2tVvQl5v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GrVu3zu666y5r2rSpd9E51q9f319H1K5d2y/70UcfWaVKlezcc8891t0ftl5aWppNmjTJ5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XTv//obP8w9bIewJvYcy07VNr169QucUtkjoYVJSkr9uCa6B9ILev2rVqvn3Py4uLrRsenq6jRkz</w:t>
      </w:r>
    </w:p>
    <w:p>
      <w:pPr>
        <w:pStyle w:val="PreformattedText"/>
        <w:bidi w:val="0"/>
        <w:spacing w:before="0" w:after="0"/>
        <w:jc w:val="left"/>
        <w:rPr/>
      </w:pPr>
      <w:r>
        <w:rPr/>
        <w:t>xkaMGOEN9EJmZqZ/D7Zt2+Z/r3R9JYsjDV0z6VpJ76XGwoUL/ZfW6d+/v3+t+LoTJkzw1zs9e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Lo55SUFHv33Xf974Len927d9u///1v0/P33nuv7dy501577TX/u3b77beX+r8V/W5NnTrV9LvX</w:t>
      </w:r>
    </w:p>
    <w:p>
      <w:pPr>
        <w:pStyle w:val="PreformattedText"/>
        <w:bidi w:val="0"/>
        <w:spacing w:before="0" w:after="0"/>
        <w:jc w:val="left"/>
        <w:rPr/>
      </w:pPr>
      <w:r>
        <w:rPr/>
        <w:t>oEEDfz2ma6pg7Nmzx3Qdp+uxzp07++MO9wuWK+27rrl3uv8efnPpediiui5uVL/OYc/zBAIII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YFD6deh53j0XxTYtz/Lxk6a6/8PraoLP4f27xHa+wYXBE+dvcTatmpqCfFxlpuXb4tXrLPxU+bZ</w:t>
      </w:r>
    </w:p>
    <w:p>
      <w:pPr>
        <w:pStyle w:val="PreformattedText"/>
        <w:bidi w:val="0"/>
        <w:spacing w:before="0" w:after="0"/>
        <w:jc w:val="left"/>
        <w:rPr/>
      </w:pPr>
      <w:r>
        <w:rPr/>
        <w:t>9y8bbp3dBH/xynWmwLhtYlO/XtaBbD8xrzN3md1yzUgXMNcIbU8PtibtsskuUD6ja3sXyFb2E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4I2blTXTVzzbMnK9W7yvt96d+tgo0f0tfiwSUyRDR3HD/v27bO7777bT540KV29erV16tTJnnnm</w:t>
      </w:r>
    </w:p>
    <w:p>
      <w:pPr>
        <w:pStyle w:val="PreformattedText"/>
        <w:bidi w:val="0"/>
        <w:spacing w:before="0" w:after="0"/>
        <w:jc w:val="left"/>
        <w:rPr/>
      </w:pPr>
      <w:r>
        <w:rPr/>
        <w:t>GX+B8vzzz/tJiCZT+tLyW7dutbfeestPkG677TY/wdCkU5PK7t27+3WrV69u77//vv3pT3+yyy67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7r7zyiv3xj3+0Dh06+In/U089Zc8991xoYqcJi/Z/zz332A9+8IMi4bK2889//tO6dOliycnJ</w:t>
      </w:r>
    </w:p>
    <w:p>
      <w:pPr>
        <w:pStyle w:val="PreformattedText"/>
        <w:bidi w:val="0"/>
        <w:spacing w:before="0" w:after="0"/>
        <w:jc w:val="left"/>
        <w:rPr/>
      </w:pPr>
      <w:r>
        <w:rPr/>
        <w:t>9ve//91eeuklS0xMLHL2jz/+uJ/w9u3b10+2Fi1aZH/+859DkzlNPjUZ1gRZE62yTHh0QffpV7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2qh70H+e6Yddz6w8Jl5w+0FiVcxBU5QH5AAAEEEEAAAQSKCcxcsMK+mrbANriguF3r5m6+UXhZ</w:t>
      </w:r>
    </w:p>
    <w:p>
      <w:pPr>
        <w:pStyle w:val="PreformattedText"/>
        <w:bidi w:val="0"/>
        <w:spacing w:before="0" w:after="0"/>
        <w:jc w:val="left"/>
        <w:rPr/>
      </w:pPr>
      <w:r>
        <w:rPr/>
        <w:t>kJ6xzxUfLLEG9Wr5eaTmHApfxk2Zb4PP6m6jh/e1rdt3+WU6tGnuihNiLc/NURd9M0f93sXD7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8Jq7TbNbVPzzwZ1a4fCZQXU/353nNWqWc0Gue2m7MmwSTMXuXC6gVWvVsUHyVo3z4XNmutEuX8+</w:t>
      </w:r>
    </w:p>
    <w:p>
      <w:pPr>
        <w:pStyle w:val="PreformattedText"/>
        <w:bidi w:val="0"/>
        <w:spacing w:before="0" w:after="0"/>
        <w:jc w:val="left"/>
        <w:rPr/>
      </w:pPr>
      <w:r>
        <w:rPr/>
        <w:t>GjfdqlWpZL17HApKp7s575dT59vNVx05aNV2jjYUHP72t7/187SyhssKzX7605/6cE9FEnl5eT7U</w:t>
      </w:r>
    </w:p>
    <w:p>
      <w:pPr>
        <w:pStyle w:val="PreformattedText"/>
        <w:bidi w:val="0"/>
        <w:spacing w:before="0" w:after="0"/>
        <w:jc w:val="left"/>
        <w:rPr/>
      </w:pPr>
      <w:r>
        <w:rPr/>
        <w:t>U5irn480FJY+/fTT1q1btyOGy/PmzbM77rjDB4sqonjyySftiSeesPPOO88++eQTH8gdKVxW+Hz/</w:t>
      </w:r>
    </w:p>
    <w:p>
      <w:pPr>
        <w:pStyle w:val="PreformattedText"/>
        <w:bidi w:val="0"/>
        <w:spacing w:before="0" w:after="0"/>
        <w:jc w:val="left"/>
        <w:rPr/>
      </w:pPr>
      <w:r>
        <w:rPr/>
        <w:t>/ff7OasKLzRX1deRAlfNczUPHzJkyBHDZRV2aL6sQgvNz3U8L7zwgi+cUBHHL37xCx/ylhaqH8kj</w:t>
      </w:r>
    </w:p>
    <w:p>
      <w:pPr>
        <w:pStyle w:val="PreformattedText"/>
        <w:bidi w:val="0"/>
        <w:spacing w:before="0" w:after="0"/>
        <w:jc w:val="left"/>
        <w:rPr/>
      </w:pPr>
      <w:r>
        <w:rPr/>
        <w:t>/PkvvvjCfvjDH9pjjz0Wmq+//fbb9re//c1Gjx7tjR966CH79NNP/fxe4e2//vUvfyw6Nl0LKGg+</w:t>
      </w:r>
    </w:p>
    <w:p>
      <w:pPr>
        <w:pStyle w:val="PreformattedText"/>
        <w:bidi w:val="0"/>
        <w:spacing w:before="0" w:after="0"/>
        <w:jc w:val="left"/>
        <w:rPr/>
      </w:pPr>
      <w:r>
        <w:rPr/>
        <w:t>0rmG76ssjxWE3nrrrT4YVbip6wMdx+9//3v3u38o7C1pW/rDgH4/dFxy0Xvwy1/+0q6//vqSFv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INrhV0DbFp0yYfqio0r1mzZmi9v/zlL/byyy/73yEFuHqf9fuiayMV36xYscKHxn/961+P+Luo</w:t>
      </w:r>
    </w:p>
    <w:p>
      <w:pPr>
        <w:pStyle w:val="PreformattedText"/>
        <w:bidi w:val="0"/>
        <w:spacing w:before="0" w:after="0"/>
        <w:jc w:val="left"/>
        <w:rPr/>
      </w:pPr>
      <w:r>
        <w:rPr/>
        <w:t>P3AoWNaXtqXrF12b7dixw3TNJHP9LmvovwMq3lE4fMMNN9jRwmVdN2m7OjY91jXQNddc4/9Qct99</w:t>
      </w:r>
    </w:p>
    <w:p>
      <w:pPr>
        <w:pStyle w:val="PreformattedText"/>
        <w:bidi w:val="0"/>
        <w:spacing w:before="0" w:after="0"/>
        <w:jc w:val="left"/>
        <w:rPr/>
      </w:pPr>
      <w:r>
        <w:rPr/>
        <w:t>95kC+6uvvtpf+4VOqtiD3NxcC95rBce6ntJ13IsvvuiLhfTe6Lpw+/btPgiXia7n9AeIwLDYJg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efuPfbFxLnWrHG9Iuu4v5tZQX6B/+/PvMVr7AfXnm+VEhIOW58nEEAAAQQKBQiXv+XfhFVrN/sJ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hCo4HndXNTT4Ku5WoUrmaC4CvGDU4FBKn7820518fYzPcRLqTq07WMs0a17ebrjrPn0nhBcB2</w:t>
      </w:r>
    </w:p>
    <w:p>
      <w:pPr>
        <w:pStyle w:val="PreformattedText"/>
        <w:bidi w:val="0"/>
        <w:spacing w:before="0" w:after="0"/>
        <w:jc w:val="left"/>
        <w:rPr/>
      </w:pPr>
      <w:r>
        <w:rPr/>
        <w:t>+9ebn9uiZWvt7AFF/6qsyaDCZP9/uO7/NfX99NPa2nlDzzT9n2hOdq7NXrTSPh43w+rVrekvIg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diqpu3Zrb0Pu4PnS/uuyfP+/ft9ZbHCXw1NePUXaFUgqFJ42bJldsUVV9jnn3/uJxma3Og8dGz6</w:t>
      </w:r>
    </w:p>
    <w:p>
      <w:pPr>
        <w:pStyle w:val="PreformattedText"/>
        <w:bidi w:val="0"/>
        <w:spacing w:before="0" w:after="0"/>
        <w:jc w:val="left"/>
        <w:rPr/>
      </w:pPr>
      <w:r>
        <w:rPr/>
        <w:t>rkmYwmdNYqZMmWKabL/55pt+MqW/sH/ve9+z2bNn+79ka9KhqoBHHnnE/wVbkwxNgDQZ1qTr+9//</w:t>
      </w:r>
    </w:p>
    <w:p>
      <w:pPr>
        <w:pStyle w:val="PreformattedText"/>
        <w:bidi w:val="0"/>
        <w:spacing w:before="0" w:after="0"/>
        <w:jc w:val="left"/>
        <w:rPr/>
      </w:pPr>
      <w:r>
        <w:rPr/>
        <w:t>vp/Ma2Kiv4BrYqht6OIg/C/72o4mqgrBb775Zl+pcOWVV/pwWRcewdDkfvz48X7SF0xiNOFUFYF+</w:t>
      </w:r>
    </w:p>
    <w:p>
      <w:pPr>
        <w:pStyle w:val="PreformattedText"/>
        <w:bidi w:val="0"/>
        <w:spacing w:before="0" w:after="0"/>
        <w:jc w:val="left"/>
        <w:rPr/>
      </w:pPr>
      <w:r>
        <w:rPr/>
        <w:t>1pcmd3feeaef7ATLBOuX9H1/VrarWN9oe13IP6D3ae64EkITL63f1L3fqlB/5Z2xvuq8pG3wH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cCQBzTWWu7nGGW5Ot27jdl+o0N5VD2torqG5qOakvVyxgUaO+6P3R2On27zFq7+Zq8Z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c/uerCoVbzm0/dpWdk2gtvjLFpbo5aPFzWNjX/DD5ttX7TdnvVBcv6FNb3Lhnmw+TUtL2uMCDG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c29q70Lr4UIC9at0W+2LyPBeGN7NaNapZsguGVLU84Myurvo6MbSKnv96/Vbr2ql16PhCLxZ7</w:t>
      </w:r>
    </w:p>
    <w:p>
      <w:pPr>
        <w:pStyle w:val="PreformattedText"/>
        <w:bidi w:val="0"/>
        <w:spacing w:before="0" w:after="0"/>
        <w:jc w:val="left"/>
        <w:rPr/>
      </w:pPr>
      <w:r>
        <w:rPr/>
        <w:t>oLnq7373Oz/H3Lx5sw8Oiy3if1SlqOalQYWsnlTwp0/GaU6r5/W6vsKrWjUP1hw0Pj4+tK48NO/U</w:t>
      </w:r>
    </w:p>
    <w:p>
      <w:pPr>
        <w:pStyle w:val="PreformattedText"/>
        <w:bidi w:val="0"/>
        <w:spacing w:before="0" w:after="0"/>
        <w:jc w:val="left"/>
        <w:rPr/>
      </w:pPr>
      <w:r>
        <w:rPr/>
        <w:t>c/pEngop9Om3IKzUJ/k031Q4p5BV21Pg+s477/hwWevpS/tSxWaCC72CebYqZBVCKyB/+OGHfRir</w:t>
      </w:r>
    </w:p>
    <w:p>
      <w:pPr>
        <w:pStyle w:val="PreformattedText"/>
        <w:bidi w:val="0"/>
        <w:spacing w:before="0" w:after="0"/>
        <w:jc w:val="left"/>
        <w:rPr/>
      </w:pPr>
      <w:r>
        <w:rPr/>
        <w:t>+awKJIYPH+6D4eLnp+sDHY/2r+pXHZOOJzgPnbuOR8UbCpG13+uuu85XK2t+rk8iKkTU/FvfNYJj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ZBOdWfN/hP6tyV+GqKlODfctChSCa38tC1dG6DlCwrcpcFaAopNS8XaGlXBTsqwJeVa06L1X+</w:t>
      </w:r>
    </w:p>
    <w:p>
      <w:pPr>
        <w:pStyle w:val="PreformattedText"/>
        <w:bidi w:val="0"/>
        <w:spacing w:before="0" w:after="0"/>
        <w:jc w:val="left"/>
        <w:rPr/>
      </w:pPr>
      <w:r>
        <w:rPr/>
        <w:t>lmUo8JSfqs+DPw6oulfhu0Jrhcu6jtG1ia4PdH0SDO1L+9QnIeWpPzT84Q9/8Met6xGFy/o9U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2o5YoPvd+qAA+GwtObbrrJh9E6pmCMGzfOH4ectC8NHZeukVSBrupqXRtpXX2CU5X0wdA56thU</w:t>
      </w:r>
    </w:p>
    <w:p>
      <w:pPr>
        <w:pStyle w:val="PreformattedText"/>
        <w:bidi w:val="0"/>
        <w:spacing w:before="0" w:after="0"/>
        <w:jc w:val="left"/>
        <w:rPr/>
      </w:pPr>
      <w:r>
        <w:rPr/>
        <w:t>oa7f3eB3UMf4v//7v/73TL+vCsB1TaZwWf66ZtK29EeY8GumYLvapgy0Tb3X+q5jk6euq/RHEb0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5KQjXtVUw9D7rf4sK0HVMGgqzFarrfdf1lSqyL774Yv+HBf3vQb8rWk/XY/q9e/bZZ/0nAv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xwT7Cv+tTF+l797n/pq3xf1jr0aVN6A9aWk5/NNM1tsaTL7zri7zcf/IYCCCAAAJHECBcP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f+Np/Z/a3EWr/AS5j6vA+KcLhDdsSQpVIQfHEBV1qDW2JvBNGtb1bTQKChQHK8AMliz86FSrFo2s</w:t>
      </w:r>
    </w:p>
    <w:p>
      <w:pPr>
        <w:pStyle w:val="PreformattedText"/>
        <w:bidi w:val="0"/>
        <w:spacing w:before="0" w:after="0"/>
        <w:jc w:val="left"/>
        <w:rPr/>
      </w:pPr>
      <w:r>
        <w:rPr/>
        <w:t>qqvq2Lc/+9ALZXikzSQkxPn2HGvc5H2hC6cHusl6MGmZt2SNzXZVLvpIpCqpSxuaSKtiWNUHwfr6</w:t>
      </w:r>
    </w:p>
    <w:p>
      <w:pPr>
        <w:pStyle w:val="PreformattedText"/>
        <w:bidi w:val="0"/>
        <w:spacing w:before="0" w:after="0"/>
        <w:jc w:val="left"/>
        <w:rPr/>
      </w:pPr>
      <w:r>
        <w:rPr/>
        <w:t>q/+NN95omrhrMhi0oNBH/Jo0aeL/6qxtajISjFdffdX/BV5Vy5poaGKm75qQaWKu7/pZkxz9tV0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0Fzvpon/atibDW0yRZz2nyqUmTJmSaoOhLkxNNioKhwFvbvPDCC/02VHEQTGb0V3RNmjZu3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BQcq8JZH4XU0GQ4mBDL4de//rX/WJgmVUcbqtrRxVb92jWsUYM6tnD52rBVovxf+7MO5Liqd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szC8DluAhwgggAACCCCAwFEF9EdszSdGDDrD3nN/zNZ8NAiXg5VVwBAMVTW3dK24Fixd49bLd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wtc0FwuGPm2l1hbbdqQETx32XYGNr1h+b7xvdXHl6CG+5Ub4gvoDeklDwbOqpv/+ykc2dvJcu+KC</w:t>
      </w:r>
    </w:p>
    <w:p>
      <w:pPr>
        <w:pStyle w:val="PreformattedText"/>
        <w:bidi w:val="0"/>
        <w:spacing w:before="0" w:after="0"/>
        <w:jc w:val="left"/>
        <w:rPr/>
      </w:pPr>
      <w:r>
        <w:rPr/>
        <w:t>wfbZV7OtauVKNtydR/hYs8594u2TiX4uFYTf4a+HP9Y8cujQoT7IVbCneV74UNiqilO1A1BQqkBR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Nmzf34VejRo18qKYK2sTERD+/1PqaF+qj/wpBtU0Fj6qmffDBB/3cUnNFtQpQgKZQTmGfQuCz</w:t>
      </w:r>
    </w:p>
    <w:p>
      <w:pPr>
        <w:pStyle w:val="PreformattedText"/>
        <w:bidi w:val="0"/>
        <w:spacing w:before="0" w:after="0"/>
        <w:jc w:val="left"/>
        <w:rPr/>
      </w:pPr>
      <w:r>
        <w:rPr/>
        <w:t>zz7bF14E1aOaSypA0zGoPYaG1tV6CtHWrFnjt6fwTRWbCoYVxKq4IpiTas6rQoojDb2PmjMrnNMn</w:t>
      </w:r>
    </w:p>
    <w:p>
      <w:pPr>
        <w:pStyle w:val="PreformattedText"/>
        <w:bidi w:val="0"/>
        <w:spacing w:before="0" w:after="0"/>
        <w:jc w:val="left"/>
        <w:rPr/>
      </w:pPr>
      <w:r>
        <w:rPr/>
        <w:t>8DRPVusJhYEKF+fOnetDQgV6ek3nokINnaMqUjWPVkB+1VVX+fm45vIy0lxZQ0aPPvqob1vgnyjh</w:t>
      </w:r>
    </w:p>
    <w:p>
      <w:pPr>
        <w:pStyle w:val="PreformattedText"/>
        <w:bidi w:val="0"/>
        <w:spacing w:before="0" w:after="0"/>
        <w:jc w:val="left"/>
        <w:rPr/>
      </w:pPr>
      <w:r>
        <w:rPr/>
        <w:t>X9qmwvBhw4bZkiVLQu+DnlMBiubyN7rrCH1yUfZBYKr2enr/Jrm2FQq+NUdXYcctt9ziQ1EZXHLJ</w:t>
      </w:r>
    </w:p>
    <w:p>
      <w:pPr>
        <w:pStyle w:val="PreformattedText"/>
        <w:bidi w:val="0"/>
        <w:spacing w:before="0" w:after="0"/>
        <w:jc w:val="left"/>
        <w:rPr/>
      </w:pPr>
      <w:r>
        <w:rPr/>
        <w:t>Jb5dnt7rkoYCeu1n5syZ3kHLqeJYc3+FzNpW48aFLQP1XccSDFXNKlSX2/+zdx6AVlVn2v6Q3j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S7YwAoWFI29axw10RQTo4kmOskkZpL8pozpk5lJJpmZRDMpJhqNMfaComJvgIgCIohIEaT3Xv71</w:t>
      </w:r>
    </w:p>
    <w:p>
      <w:pPr>
        <w:pStyle w:val="PreformattedText"/>
        <w:bidi w:val="0"/>
        <w:spacing w:before="0" w:after="0"/>
        <w:jc w:val="left"/>
        <w:rPr/>
      </w:pPr>
      <w:r>
        <w:rPr/>
        <w:t>rMu+HO69cEG5ineelRzOOXuvvdbazz7Iu9/9rW9xffr06ZO1P2Pk2nFPgvlPYZyk/MBErcpcLq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fmtYUZj3mMSFwUDnnservWvf/3rXI99jOnSSy/N0dx8596K9miHgimMQVykNaFd0lRQh3Eef/zx</w:t>
      </w:r>
    </w:p>
    <w:p>
      <w:pPr>
        <w:pStyle w:val="PreformattedText"/>
        <w:bidi w:val="0"/>
        <w:spacing w:before="0" w:after="0"/>
        <w:jc w:val="left"/>
        <w:rPr/>
      </w:pPr>
      <w:r>
        <w:rPr/>
        <w:t>mRO/A4zZ4mEFxzLW4p4JE7r0non9GNkYwIyN+ydSGfKbgse3vvWtGD16dL6/44EHx8Kb3zN/Z7hm</w:t>
      </w:r>
    </w:p>
    <w:p>
      <w:pPr>
        <w:pStyle w:val="PreformattedText"/>
        <w:bidi w:val="0"/>
        <w:spacing w:before="0" w:after="0"/>
        <w:jc w:val="left"/>
        <w:rPr/>
      </w:pPr>
      <w:r>
        <w:rPr/>
        <w:t>/L3jt1eYy1dccUU24LmWjK+47+N3TPu8+J0TGc7xPDzg78tFF12Uz2FHHiZMmDwtRSw/nx9wEcz1</w:t>
      </w:r>
    </w:p>
    <w:p>
      <w:pPr>
        <w:pStyle w:val="PreformattedText"/>
        <w:bidi w:val="0"/>
        <w:spacing w:before="0" w:after="0"/>
        <w:jc w:val="left"/>
        <w:rPr/>
      </w:pPr>
      <w:r>
        <w:rPr/>
        <w:t>7OgJnEoujJ30QO1ToNXZJw9Nv4kt/50r6vguAQlIQAJbE9Bc3prH+/pt1px5KU3F/GTmDozeKa1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bNs6FbpLhgMIi2pSlamfx2fH77nfnx2pQZsV+/HklElJnOpMugDoVcvKOTCUyEc4d2W6ZO5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8Qc3B6PSDQTRsy1TZAjlyEP2zdHS/ANcXSGygqgCBAjTq3jqjwhF+CJMOZeiPP3009lwLvKqF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0wZJOq4yP9G6gleTHkifzFil7xufEZwIFJ4Io44R2wjSkrFG0IZUcwL0UVeOArivxBffOeJOn0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zZxrGIf0QRooMIDqYjYpQjiKoqhZGN2NuRsnzFqmzwX3zeiVVWX71mbfz+1gfS9NIVOWq9ykp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EJCABCUhAAtsggAYb8+rknH6ic8d2sW/SlKSsIHK4dL2OFatWJ325MrWyKQUsrI7nX5qQIoyb</w:t>
      </w:r>
    </w:p>
    <w:p>
      <w:pPr>
        <w:pStyle w:val="PreformattedText"/>
        <w:bidi w:val="0"/>
        <w:spacing w:before="0" w:after="0"/>
        <w:jc w:val="left"/>
        <w:rPr/>
      </w:pPr>
      <w:r>
        <w:rPr/>
        <w:t>5khgNFOhUZn6VmjUiWlGXr+eXavsGd3Kuh951l6abn76CUO2Mpaxb3iRrmPSmzPpNs+qY9thKQij</w:t>
      </w:r>
    </w:p>
    <w:p>
      <w:pPr>
        <w:pStyle w:val="PreformattedText"/>
        <w:bidi w:val="0"/>
        <w:spacing w:before="0" w:after="0"/>
        <w:jc w:val="left"/>
        <w:rPr/>
      </w:pPr>
      <w:r>
        <w:rPr/>
        <w:t>TXrwToDF8WlW3kMpRVx6xB6TU70LzzoupcrYWpsSxXx5i9Nz/SoHU7IRo6pIL4FhS4BBUTgvTDBM</w:t>
      </w:r>
    </w:p>
    <w:p>
      <w:pPr>
        <w:pStyle w:val="PreformattedText"/>
        <w:bidi w:val="0"/>
        <w:spacing w:before="0" w:after="0"/>
        <w:jc w:val="left"/>
        <w:rPr/>
      </w:pPr>
      <w:r>
        <w:rPr/>
        <w:t>LN6pSzQqpiup19CdGKHoPIw0TOCvfe1r2WQlVcR3v/vdnEaAiGHaJeL1rLPOih49emSDFlOOIAQM</w:t>
      </w:r>
    </w:p>
    <w:p>
      <w:pPr>
        <w:pStyle w:val="PreformattedText"/>
        <w:bidi w:val="0"/>
        <w:spacing w:before="0" w:after="0"/>
        <w:jc w:val="left"/>
        <w:rPr/>
      </w:pPr>
      <w:r>
        <w:rPr/>
        <w:t>UjQjhiZ5dInGxeCkD2btYbqRpg0DlILhhmFHSgDSFLDWB7oUQxBjjgAPCkEepLMYMWJENoCLgI+8</w:t>
      </w:r>
    </w:p>
    <w:p>
      <w:pPr>
        <w:pStyle w:val="PreformattedText"/>
        <w:bidi w:val="0"/>
        <w:spacing w:before="0" w:after="0"/>
        <w:jc w:val="left"/>
        <w:rPr/>
      </w:pPr>
      <w:r>
        <w:rPr/>
        <w:t>s8IfmOhEvjIezEU0ONGlpJ9gPARpEBGNOUldDETGQ25eAkfuuOOOuOaaa6Jnz57ZBMZQxfzknU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m5rYK+zEI6aNUN2POck8AA8aDiYspSgQu2p/CcRikGI5wI8KWtVdgw/XhOjB+zPiqCg8A4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HpAghJQS/C+45KETfYgzDg8hjUu7x0ID0I6wDw+8Cg/e6667L9yFEEJPOo4ig5beEEY85TdBK</w:t>
      </w:r>
    </w:p>
    <w:p>
      <w:pPr>
        <w:pStyle w:val="PreformattedText"/>
        <w:bidi w:val="0"/>
        <w:spacing w:before="0" w:after="0"/>
        <w:jc w:val="left"/>
        <w:rPr/>
      </w:pPr>
      <w:r>
        <w:rPr/>
        <w:t>dYXfAdcDrkXh7x1GNvce/KZIXVEUAmgoRPdyDJHMGPBDhgzJ9zgcx+8NwxpupJYghQaBNHyHOwY/</w:t>
      </w:r>
    </w:p>
    <w:p>
      <w:pPr>
        <w:pStyle w:val="PreformattedText"/>
        <w:bidi w:val="0"/>
        <w:spacing w:before="0" w:after="0"/>
        <w:jc w:val="left"/>
        <w:rPr/>
      </w:pPr>
      <w:r>
        <w:rPr/>
        <w:t>58isTKLRibKmEBWMQU8hSr/0nglDmetLmkIeKHCvRB9Eu3MtPp0eCPD3hD74zG+H68E9Ifdh/I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V111VV5vPxmMaQx50kbQyoNDGQeunBvBzvGwjUnKhpG3Ifx8IQ+eHjDw4zqCgE9Pbt1inNPPbrK</w:t>
      </w:r>
    </w:p>
    <w:p>
      <w:pPr>
        <w:pStyle w:val="PreformattedText"/>
        <w:bidi w:val="0"/>
        <w:spacing w:before="0" w:after="0"/>
        <w:jc w:val="left"/>
        <w:rPr/>
      </w:pPr>
      <w:r>
        <w:rPr/>
        <w:t>qqSSvHfEs/lhGv+tsUhAAhKQwPYJ1Nv+bvfWJIFxE6amf3Trp0X0WmQTt1+vLjF2/Btx4jGHZ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Uyf/+5f78xJRcu+vXb0z56lrFMUcMzENDqPOP37/95rb8nTosfDIoLZhy0P593/XwiSzZtH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5ROiVBz2tHClHJf0hTqXgqjlFLBAMCjKgGFo4oClPMEKaIBIRSaUH0YAwjwovCk27aQLgwFRF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F1BFJgljH/CXKAhFIKY0uQIwjnEpFEfVLv3MM2xDgpSKcdrgmvHNuCFhELn2zHSO7tGByMw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U6la20TsXPuf3U77ZKvXS9G6XocgSqRQISkIAEJCABCewsARaumjbjnTh52KF5nY1undsnU3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lFegkKQQ3DHxsVjzw5JmsOAhkaNWwQpx43OBrndF0pVUbSSjekVG1oly0atWV8ZOjWUcRl46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okYnaags5YIwRW0TeQyx28pdWJ6yuf8ThojBb1DBDULDrYpW68tjkwpwyZNnZFN6MGDBsT+FfI7</w:t>
      </w:r>
    </w:p>
    <w:p>
      <w:pPr>
        <w:pStyle w:val="PreformattedText"/>
        <w:bidi w:val="0"/>
        <w:spacing w:before="0" w:after="0"/>
        <w:jc w:val="left"/>
        <w:rPr/>
      </w:pPr>
      <w:r>
        <w:rPr/>
        <w:t>cxwmealRzrYdKei/0oKJicnH7DtMQcZDdCQmKgs+E4TADDlMXoxncsuia9GhpFDgO/oWo62IXuUz</w:t>
      </w:r>
    </w:p>
    <w:p>
      <w:pPr>
        <w:pStyle w:val="PreformattedText"/>
        <w:bidi w:val="0"/>
        <w:spacing w:before="0" w:after="0"/>
        <w:jc w:val="left"/>
        <w:rPr/>
      </w:pPr>
      <w:r>
        <w:rPr/>
        <w:t>+hJdjEYs8jtj/mEYMsUfkwydi8GH6UddDG1MOfQx48TcxdiEH7MA0b3oaoxZTD0K23gxbsxtFs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05LEcUcx3YigQvNS0AH0bUUIo2JtCaVHaY5x/fq1SsbmuhwxkO0KlG0gwYNykY258p5YnCzgCD6</w:t>
      </w:r>
    </w:p>
    <w:p>
      <w:pPr>
        <w:pStyle w:val="PreformattedText"/>
        <w:bidi w:val="0"/>
        <w:spacing w:before="0" w:after="0"/>
        <w:jc w:val="left"/>
        <w:rPr/>
      </w:pPr>
      <w:r>
        <w:rPr/>
        <w:t>F/MRTpw3/WG6E+RB//QLK84TbY2hS13qFfodU50cwrTDOWN0whUjnmtBoAmGd2EoMlYMVUz+gg0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upMfjunEvwT764J6Fc+ZcGTP3LVxLmGNeFteN3wImPuYoZjffOQ/6JoCmiKTG8H3mmWcyQ64j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xXDGw2c99EdeAexgYcB9CKosiOhqjHIOb3xZmfVEI3ME8JlIcs51S8f6D7YyTsXEvwlhhygMG</w:t>
      </w:r>
    </w:p>
    <w:p>
      <w:pPr>
        <w:pStyle w:val="PreformattedText"/>
        <w:bidi w:val="0"/>
        <w:spacing w:before="0" w:after="0"/>
        <w:jc w:val="left"/>
        <w:rPr/>
      </w:pPr>
      <w:r>
        <w:rPr/>
        <w:t>fj9EhlMYD2Yz90VF4TMpMHiYwLnDrVhEkjqMs+I9E78PWPFwo7gGPGjB2IcxwUME7GDa8yCC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84ZM5jfYPG74+8DfwcwuQlQgjM8MKiJvqavKVOm5Ihy9pEmBVObPmDG74Lj+fu3vVL8/rZVh3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vmUPeLaVi23S0ACEpBAQUBzuSDxPr/nXHdpOs6qlPOOHMr8A7cuCUW2vzZ5egw+aEAWVqSfOO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8KYuCbMpmNFHFCHsKYh6z+ZRjB+fvqZmUEqNxcKNAm++2sKo3fTTL/e58K4gLIh6Kp+AIHIzd</w:t>
      </w:r>
    </w:p>
    <w:p>
      <w:pPr>
        <w:pStyle w:val="PreformattedText"/>
        <w:bidi w:val="0"/>
        <w:spacing w:before="0" w:after="0"/>
        <w:jc w:val="left"/>
        <w:rPr/>
      </w:pPr>
      <w:r>
        <w:rPr/>
        <w:t>YkyILAQO4ouIAF6FEKY3RCtProlWQIAUhcgCxBhP5BEpCCzyrCEyWWCj1DhGbCFOEThFQdCwv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xfaK7whJxEup4OJYjkNo8YScCGwEMoIYIcuTc6bOFVHWw4cPzwJsVy0owhjT6eRXxfH6XQIS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BCewIgVcnvRlrkjZ65OkxOWIZs2jDhk15UecjDtkvabWymXCHHdg/ymbTlRl97ZPeLAzbTUmT</w:t>
      </w:r>
    </w:p>
    <w:p>
      <w:pPr>
        <w:pStyle w:val="PreformattedText"/>
        <w:bidi w:val="0"/>
        <w:spacing w:before="0" w:after="0"/>
        <w:jc w:val="left"/>
        <w:rPr/>
      </w:pPr>
      <w:r>
        <w:rPr/>
        <w:t>1k+a6PSUpoIFqdGoDZOhiUZt1KjM2Kw4FjTVwJTXlLVEnnrh1bxw8V5dO8aQg/bJVXlsTrvnnnxU</w:t>
      </w:r>
    </w:p>
    <w:p>
      <w:pPr>
        <w:pStyle w:val="PreformattedText"/>
        <w:bidi w:val="0"/>
        <w:spacing w:before="0" w:after="0"/>
        <w:jc w:val="left"/>
        <w:rPr/>
      </w:pPr>
      <w:r>
        <w:rPr/>
        <w:t>lTmXi/YIgBicjiFv81GHMd53r3eLNrf1ThADRiTGJ+YkupL+MDgxS0lNUFqIviRilOhaIjPRiJjB</w:t>
      </w:r>
    </w:p>
    <w:p>
      <w:pPr>
        <w:pStyle w:val="PreformattedText"/>
        <w:bidi w:val="0"/>
        <w:spacing w:before="0" w:after="0"/>
        <w:jc w:val="left"/>
        <w:rPr/>
      </w:pPr>
      <w:r>
        <w:rPr/>
        <w:t>nDuGMMcW40VTYq4VBQMQ8xYzkPaZ2o9BR/QmBeOXCE4MNsZB+oWiLfZj4pE+gghOTF3au/LKK/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HOYxRh3zBhEN6O70cgYwZix6O3SHMIEeBAQghmNviXyl8hrjF4KhjpmMG1wbowJPYxxyotoVIxO</w:t>
      </w:r>
    </w:p>
    <w:p>
      <w:pPr>
        <w:pStyle w:val="PreformattedText"/>
        <w:bidi w:val="0"/>
        <w:spacing w:before="0" w:after="0"/>
        <w:jc w:val="left"/>
        <w:rPr/>
      </w:pPr>
      <w:r>
        <w:rPr/>
        <w:t>9tFGjx49cl0MQNY94fwZA8Ys0b7spy5mLfcNhTGO8Viq7+mfKG+is7nP4LxJx0FKC8ZJXcZdyobF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Xuf9gzJiTmLrofdhw38LCdxj6HA9D9nFOmMmMk1mSvDA5CYohChlTnWhxxl4UrguvonA/g5HL</w:t>
      </w:r>
    </w:p>
    <w:p>
      <w:pPr>
        <w:pStyle w:val="PreformattedText"/>
        <w:bidi w:val="0"/>
        <w:spacing w:before="0" w:after="0"/>
        <w:jc w:val="left"/>
        <w:rPr/>
      </w:pPr>
      <w:r>
        <w:rPr/>
        <w:t>/QG/oyItINvpm364x+BaYyZTuKfAeCYVRVH4TmQ1BjnmMWY79ypEaWNi83uBKdcQpvxOiGYmdR/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v0nFxPYmY5+8/3BkDbfAb47yJxObhATNEC9O4GEvpO0Y092SFkc4+TOHiIQHfy/4bU2Zi83uh</w:t>
      </w:r>
    </w:p>
    <w:p>
      <w:pPr>
        <w:pStyle w:val="PreformattedText"/>
        <w:bidi w:val="0"/>
        <w:spacing w:before="0" w:after="0"/>
        <w:jc w:val="left"/>
        <w:rPr/>
      </w:pPr>
      <w:r>
        <w:rPr/>
        <w:t>fcZOwQDn90DqD7ZTGCufSXfI3yeipWHN74l7RsaFmU09vhfGNL9PmPH3j/Vv3kspxvJe2vBYC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+XCGguf0BX+41ps2LBwqVx9klHJrGWFrrL/5ZuigdHvhijxk3K5jJDIzK5f1q4b1v54viHDzN5</w:t>
      </w:r>
    </w:p>
    <w:p>
      <w:pPr>
        <w:pStyle w:val="PreformattedText"/>
        <w:bidi w:val="0"/>
        <w:spacing w:before="0" w:after="0"/>
        <w:jc w:val="left"/>
        <w:rPr/>
      </w:pPr>
      <w:r>
        <w:rPr/>
        <w:t>n357veszKc2pRyOs6D0p5aojd3OxcjjbScnAq0WaErm93FOMiX/wEdQIWYQzuc+YnobBjFAvz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QoR8KUQjUI/9XaUFwk0cOEUMhVQWim6lRFQtP/3nSjfgqDF+mO1bMI1bxOL5zLG3yRLzI24XI</w:t>
      </w:r>
    </w:p>
    <w:p>
      <w:pPr>
        <w:pStyle w:val="PreformattedText"/>
        <w:bidi w:val="0"/>
        <w:spacing w:before="0" w:after="0"/>
        <w:jc w:val="left"/>
        <w:rPr/>
      </w:pPr>
      <w:r>
        <w:rPr/>
        <w:t>pV8ilhH9THdj/IgkhCdRBIhacisjdhCNgwcP3qGpb1WNYXvbEMSlonl7dd0nAQlIQAISkIAEILB2</w:t>
      </w:r>
    </w:p>
    <w:p>
      <w:pPr>
        <w:pStyle w:val="PreformattedText"/>
        <w:bidi w:val="0"/>
        <w:spacing w:before="0" w:after="0"/>
        <w:jc w:val="left"/>
        <w:rPr/>
      </w:pPr>
      <w:r>
        <w:rPr/>
        <w:t>7fqcPo0ZbqSaQLOhJ1i0+dFnxqZ8yfOy6cb2bl3ab1dfokVYh6NiSoqqSZf1s0/fHklb1s8LRpN7</w:t>
      </w:r>
    </w:p>
    <w:p>
      <w:pPr>
        <w:pStyle w:val="PreformattedText"/>
        <w:bidi w:val="0"/>
        <w:spacing w:before="0" w:after="0"/>
        <w:jc w:val="left"/>
        <w:rPr/>
      </w:pPr>
      <w:r>
        <w:rPr/>
        <w:t>+d4Rz+VFs4qFsziWqOnqSr3NOqh+MpqrKuvSAoQrVq5KGq5J1EuG27stGGQYi0RDDhs2LOs7DFQC</w:t>
      </w:r>
    </w:p>
    <w:p>
      <w:pPr>
        <w:pStyle w:val="PreformattedText"/>
        <w:bidi w:val="0"/>
        <w:spacing w:before="0" w:after="0"/>
        <w:jc w:val="left"/>
        <w:rPr/>
      </w:pPr>
      <w:r>
        <w:rPr/>
        <w:t>DYgoxZAkdQJmGgWWvGBDijjSCmDSEXFLcANRo7CloBUxO4uCAcd3InV7JLMS0xFdWZTCOKUeJ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7UvARRERi/GKgVzoZQxCjFg0MYZjES1N27SLYYqeZX+hyzlPDEoW40P3Mv7SgA+Ow5RkPIUmRec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ySXlAkAjnQpQzup5zKoJB6JvjaBdeHEdEOHwwHBkLnzGeSwvGL2O96aabcv/0iSGKuVmMgzql</w:t>
      </w:r>
    </w:p>
    <w:p>
      <w:pPr>
        <w:pStyle w:val="PreformattedText"/>
        <w:bidi w:val="0"/>
        <w:spacing w:before="0" w:after="0"/>
        <w:jc w:val="left"/>
        <w:rPr/>
      </w:pPr>
      <w:r>
        <w:rPr/>
        <w:t>hfZgxv0ABi3sKdRH52NOMw76wuBnwTx0PYUIaCJuiZKmcN1JicH4iFbmXoMHDUXBuCZ1BtHup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AlIKY0opy4L5tEvhfPkt1YUTFVM9VKznz64DpitRNNjznL/gVmOUUwEMdG6/FYp1CVVBePkWnG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83juc+h2tCagoi0P+QzG9+Q9Tl946Jz8OV7RX6KaKLixQg/G4wq4vrsb3jMee5X8Iw5rrwW8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uEG58rvEWOZwkMTFj3kHozjuJ6cW1E4F44vjOti+3t535H/Hr2X9j1WAhKQQG0hUL16qy1nuh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wLixWQgs2AbUSH904rY/fvw6p7SWfRO0wHnptzKC6JuvTIxvH79lulKVZ0G7b3bwj/6S5avzP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1iGb5423DU+TBuiz8S9t95Kkx8avf3xHLVpB/b9uF8WAsI4oQyIgS0kNgyiIGefqMuOEpPsKB</w:t>
      </w:r>
    </w:p>
    <w:p>
      <w:pPr>
        <w:pStyle w:val="PreformattedText"/>
        <w:bidi w:val="0"/>
        <w:spacing w:before="0" w:after="0"/>
        <w:jc w:val="left"/>
        <w:rPr/>
      </w:pPr>
      <w:r>
        <w:rPr/>
        <w:t>z4g+xFlRXnrppSyIi+iIYjviAqGG+Yzo5Z0IDKbUVSxM40IwEjHCk27EHlEnCPzCMK54TPEdw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tN+xs8UOoQM0wnpixsGjGWmHyI+i9x0xVQzjsFQJ8JhVxf4zp2/KJan68DDB4sEJCABCUhAA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JTCG5YvDQOP3if2Dvrz+75fUj63jilvWDdjuQI5aY2pLzI1ZXqNGrF4zEiKeiXs1KABUEMf3/g</w:t>
      </w:r>
    </w:p>
    <w:p>
      <w:pPr>
        <w:pStyle w:val="PreformattedText"/>
        <w:bidi w:val="0"/>
        <w:spacing w:before="0" w:after="0"/>
        <w:jc w:val="left"/>
        <w:rPr/>
      </w:pPr>
      <w:r>
        <w:rPr/>
        <w:t>yaQP1yVTqKzfd5LGQQe/PWd+fs1K70tS4ENpKZTvtjQwi1L/LKWMm5FSbLyXglmH7mOKPkYqhh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q+99tpsnKFJMSQxeom2Re+iZ0kLh2GLzkULYsoW+hc9zLjRmeQkRp+iG8k5zDGkliAaF8MQDUt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rnM9sZE8eif9GhGIxoTo6nL/Q3EbjM9sOQ5Hg+MwaMUww4DOPixXfGgyFHVDGRqOhmNDDHcv6c</w:t>
      </w:r>
    </w:p>
    <w:p>
      <w:pPr>
        <w:pStyle w:val="PreformattedText"/>
        <w:bidi w:val="0"/>
        <w:spacing w:before="0" w:after="0"/>
        <w:jc w:val="left"/>
        <w:rPr/>
      </w:pPr>
      <w:r>
        <w:rPr/>
        <w:t>D+YrZiP7iEQmHzQBH7RbXFeMPYxG+sUwJIKYyNpHHnkkG4eYhxiERd+cI6YqMwLR2UXgBmY9Ziy5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WWGD0kiIClnDAhCyifHkYgNHKNYMNGp66w5JZylgr9s91hRf3LPTLfQnGNeYoXDgGflwnt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mMhYrgUBNBicjB9DlZmX5JUmgpxryoOFwmSHCfc7GN9wwBQtOPA74TpQuA4Ew3DPg3FeFMbHAufc</w:t>
      </w:r>
    </w:p>
    <w:p>
      <w:pPr>
        <w:pStyle w:val="PreformattedText"/>
        <w:bidi w:val="0"/>
        <w:spacing w:before="0" w:after="0"/>
        <w:jc w:val="left"/>
        <w:rPr/>
      </w:pPr>
      <w:r>
        <w:rPr/>
        <w:t>g8CJ3w7nwn0IsyS5F2GBSGZVco9EBDi/T+57CJrhHSN6WpoByjXkwQeBM1wzIpM5DnMZZjDm+vN7</w:t>
      </w:r>
    </w:p>
    <w:p>
      <w:pPr>
        <w:pStyle w:val="PreformattedText"/>
        <w:bidi w:val="0"/>
        <w:spacing w:before="0" w:after="0"/>
        <w:jc w:val="left"/>
        <w:rPr/>
      </w:pPr>
      <w:r>
        <w:rPr/>
        <w:t>qS4/NGvh8NuHAQ8QCATiwUZ15nLxd5dcypjbpOOAB8djkPMAh98X7/ydoz2uAcY7bAgwIuKea8Pv</w:t>
      </w:r>
    </w:p>
    <w:p>
      <w:pPr>
        <w:pStyle w:val="PreformattedText"/>
        <w:bidi w:val="0"/>
        <w:spacing w:before="0" w:after="0"/>
        <w:jc w:val="left"/>
        <w:rPr/>
      </w:pPr>
      <w:r>
        <w:rPr/>
        <w:t>sfjN0i6m+nst/NeI/wby3x/+O1cxGOu9tu/xEpCABGobgS3/YtW2M9uNz2fegiV5peyPHHlQ/ge9</w:t>
      </w:r>
    </w:p>
    <w:p>
      <w:pPr>
        <w:pStyle w:val="PreformattedText"/>
        <w:bidi w:val="0"/>
        <w:spacing w:before="0" w:after="0"/>
        <w:jc w:val="left"/>
        <w:rPr/>
      </w:pPr>
      <w:r>
        <w:rPr/>
        <w:t>dKj79+8VI1IOurFJFDdtuiUdRGmd0s9lMrx0y45/xliulwzsseOnxPhJ0/JURP7hxPT+zIWn5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tbatm6ZoplZeXj7ESCIFBZfYOGTIjKCHGaIPZ6KI654MZ2uEKOIQ6aDnX/++blLFmxAPJc+jWYH</w:t>
      </w:r>
    </w:p>
    <w:p>
      <w:pPr>
        <w:pStyle w:val="PreformattedText"/>
        <w:bidi w:val="0"/>
        <w:spacing w:before="0" w:after="0"/>
        <w:jc w:val="left"/>
        <w:rPr/>
      </w:pPr>
      <w:r>
        <w:rPr/>
        <w:t>7SJ+iABgPwIQYcGK2JTSJ+QILnJwMS0PwYlYQlwRQV1VKT0WwUIeO84B0cp4EXVMRUPQc3NRF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4Q3hSiBDDSe/Tokb/vqj8YI3m3Rzw5Kjqnqad7dtixHNi7qn/bkYAEJCABCUjgw0kA02VMWqy5</w:t>
      </w:r>
    </w:p>
    <w:p>
      <w:pPr>
        <w:pStyle w:val="PreformattedText"/>
        <w:bidi w:val="0"/>
        <w:spacing w:before="0" w:after="0"/>
        <w:jc w:val="left"/>
        <w:rPr/>
      </w:pPr>
      <w:r>
        <w:rPr/>
        <w:t>XdJzpKMoLcyQ69era0yc/FbKidy1kj4trcvnFJ9bcdN2v1dVv32blnHmiUfEzXc8Eg8/MTr69+2e</w:t>
      </w:r>
    </w:p>
    <w:p>
      <w:pPr>
        <w:pStyle w:val="PreformattedText"/>
        <w:bidi w:val="0"/>
        <w:spacing w:before="0" w:after="0"/>
        <w:jc w:val="left"/>
        <w:rPr/>
      </w:pPr>
      <w:r>
        <w:rPr/>
        <w:t>DZwHRr6QopfRmmUWMsbOwQP3jnNSuowdLc1TxDIpPZpsTiO3o8dRr1QPou+IPCWilpQFGICYhmh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J3v1u2YB/7MCExltlGcAT5k+++++6cHoN91CcSFeOtZ4p+ZRvamEXm0I8YuWhUzDrGwOw/UmGQ</w:t>
      </w:r>
    </w:p>
    <w:p>
      <w:pPr>
        <w:pStyle w:val="PreformattedText"/>
        <w:bidi w:val="0"/>
        <w:spacing w:before="0" w:after="0"/>
        <w:jc w:val="left"/>
        <w:rPr/>
      </w:pPr>
      <w:r>
        <w:rPr/>
        <w:t>Qo5rh94kuhPDEUOUlAYYjLSHqUk0LWuBYAaifTl+5MiRWWujSckFvT2jEM1NPbQ2fWDWoYVpl8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10r5RDx0OG0rBjHFhbmOQwwjTknPEDGQsRAQXiyfmAzf/URq1yya4Mx4YUYr2+UyKC9J9Y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/gFjk/VZTjvtNHZnVkRsY5RjphYaflv6nz6IsObBAKY0hetEjmn4ch6kP6EO5if3HkQcsxAev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3GBOZcVO4f8CgpS68MHm5hpjKcKNd3qsqhUFbLNBX1OH+qjQ4hvsO+ivuQzDjMaX5PWF40/ew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zbuoxRs6FsRcR+YwBM5uHAOyDGcY192WcG4FApfc8xVhKrweRxfzeMNKZtcl5MrbS40rrV2yD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PIEgpg8nO3wPu7djOteHei98d6RbZx1gxn2mTNBhcV/7+0R9///id8nfjvRZ4M5uX3PD79u9R</w:t>
      </w:r>
    </w:p>
    <w:p>
      <w:pPr>
        <w:pStyle w:val="PreformattedText"/>
        <w:bidi w:val="0"/>
        <w:spacing w:before="0" w:after="0"/>
        <w:jc w:val="left"/>
        <w:rPr/>
      </w:pPr>
      <w:r>
        <w:rPr/>
        <w:t>npLyvbbr8RKQgARqK4E6i5euKB7+7/A5pn8zUl61euk/sg12+JgPbcVxoyLOTVGxa9IZnJuMz1/c</w:t>
      </w:r>
    </w:p>
    <w:p>
      <w:pPr>
        <w:pStyle w:val="PreformattedText"/>
        <w:bidi w:val="0"/>
        <w:spacing w:before="0" w:after="0"/>
        <w:jc w:val="left"/>
        <w:rPr/>
      </w:pPr>
      <w:r>
        <w:rPr/>
        <w:t>+p5PZW2aqseK3G1bN9+8UMCWJmFLRAkmLwu3rVi5Jue321aEKv/o8Y9465ZbzM4trVX+tGr1mhTx</w:t>
      </w:r>
    </w:p>
    <w:p>
      <w:pPr>
        <w:pStyle w:val="PreformattedText"/>
        <w:bidi w:val="0"/>
        <w:spacing w:before="0" w:after="0"/>
        <w:jc w:val="left"/>
        <w:rPr/>
      </w:pPr>
      <w:r>
        <w:rPr/>
        <w:t>uiq3yT+aC1Nf60siU8jx3CIJcva914LAQVghLBEeGMaYyfzjj2gpjGX64TP1EG0UoiYQtmyrWK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4gmpmIheovxFlPlimmAHEuUAJHUiCTqVhSw8KM/BFvRf9EnU/SIZuAYji1EbrGfdwQ2T9npEwFN</w:t>
      </w:r>
    </w:p>
    <w:p>
      <w:pPr>
        <w:pStyle w:val="PreformattedText"/>
        <w:bidi w:val="0"/>
        <w:spacing w:before="0" w:after="0"/>
        <w:jc w:val="left"/>
        <w:rPr/>
      </w:pPr>
      <w:r>
        <w:rPr/>
        <w:t>4fwwmNlW1TG5UhV/TJ81N69MfPnFZ1Sxl2iG9fGn2x+K49NiOT27d6qyjhslIAEJSEACEpBAVQTm</w:t>
      </w:r>
    </w:p>
    <w:p>
      <w:pPr>
        <w:pStyle w:val="PreformattedText"/>
        <w:bidi w:val="0"/>
        <w:spacing w:before="0" w:after="0"/>
        <w:jc w:val="left"/>
        <w:rPr/>
      </w:pPr>
      <w:r>
        <w:rPr/>
        <w:t>L1ySjMx6VaZbW7lqdZqdtiqnP2N2FOtubEvrs0YIaSfapEWpd2TaOOuKLFqyPFqkNrfKyZx07/xF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FMISXLFuBO7jZVt58BqkO42iRDPCirEmRzkQz0/97SXtRtFe8V6Uj2YeuI2oSwxVzq9S8YhtR</w:t>
      </w:r>
    </w:p>
    <w:p>
      <w:pPr>
        <w:pStyle w:val="PreformattedText"/>
        <w:bidi w:val="0"/>
        <w:spacing w:before="0" w:after="0"/>
        <w:jc w:val="left"/>
        <w:rPr/>
      </w:pPr>
      <w:r>
        <w:rPr/>
        <w:t>l+hJTGO0aVHQh2hQzDYCLWgfbYx5iT7F3JuWIkmJeuXYijP2qIPmRaOipQvDjjbQyWhiIjvRr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9E3baLF0chE2JbmxC3qFO9EuqJbMZ/pj3PCJC7V09RFF8OB/miTFAoUDHciluGCkQkvoqnRyIy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MRD5vbxy5sfRHocs5jsK5YIKWjgeuxZgZa2Fgsg09jtFdpFdAwxcaPTdY4Q84UhfzknPokYJD</w:t>
      </w:r>
    </w:p>
    <w:p>
      <w:pPr>
        <w:pStyle w:val="PreformattedText"/>
        <w:bidi w:val="0"/>
        <w:spacing w:before="0" w:after="0"/>
        <w:jc w:val="left"/>
        <w:rPr/>
      </w:pPr>
      <w:r>
        <w:rPr/>
        <w:t>xo0bl7kTvQsfrjEmPvvpr7SwHS6Yx/QFH4JaGAtt89ug8M6DBH5DXL+qCufJvQf3QKVmcsW6nB+c</w:t>
      </w:r>
    </w:p>
    <w:p>
      <w:pPr>
        <w:pStyle w:val="PreformattedText"/>
        <w:bidi w:val="0"/>
        <w:spacing w:before="0" w:after="0"/>
        <w:jc w:val="left"/>
        <w:rPr/>
      </w:pPr>
      <w:r>
        <w:rPr/>
        <w:t>CJzhHodC/4wTXhxPJHbBhf2Mif30wTi5TnAprgnt8Xvk3oVj+d1WLNThvqjiPRO/Sa4JEdTw47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BgbHDhf/m7Ag0hj+iw9P6L22Y7BzN+Pwqinf/bRL20z7uJ82cfDBaLTKVyX0r9/eeM2/nji+X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y0cevY2Hloxg+Lu4U/Hx889Pt8bb6OZ9775rpsjvpJSrpCC+uvfj7iycrT+e+/EFiQgAQnsPIE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xoPOOhhNoLlfHuAbM5eq6dP//XQJLU4qSv937eL65KqaHltLYtHFTsKDOhWcdl0TXe38AUNq2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gAQlIQAISkIAEJCABCdR2AtNmvhP3jXg2GSdlC21udb7pWcCGZILvu3fPOOmYQ7batcu/aC7v</w:t>
      </w:r>
    </w:p>
    <w:p>
      <w:pPr>
        <w:pStyle w:val="PreformattedText"/>
        <w:bidi w:val="0"/>
        <w:spacing w:before="0" w:after="0"/>
        <w:jc w:val="left"/>
        <w:rPr/>
      </w:pPr>
      <w:r>
        <w:rPr/>
        <w:t>cqQ2KAEJ7BoCO2suV/3IdNeMxVYkIIGdJEDU+CfOOyFN60qh8tt4RNSkcUON5Z3kanUJSE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AQlIQAIQ6JFSA332Y6fmxepLo7sznWQuE+TTtEn1KSqlKQEJSEACZQQ0l/0lSGA3I1A/TRt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K/mrvZZXE4EpCABCQgAQlIQAISkEAtIdCoYYOUhvL/QJrPWnK9PA0JSGD3JuC8+t37+jg6C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QgAQkIAEJSEACEpCABCQgAQlIQAK7JQHN5d3ysjgoCUhAAhKQgAQkIAEJSEACEpCABCQgA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K7NwHN5d37+jg6CUhAAhKQgAQkIAEJSEACEpCABCQgAQlIQAK7JQHN5d3ysjgoCUhAAhKQg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JSEACEpCABCQgAQlIQAK7NwHN5d37+jg6CUhAAhKQgAQkIAEJSEACEpCABCQgAQlIQAK7JQHN</w:t>
      </w:r>
    </w:p>
    <w:p>
      <w:pPr>
        <w:pStyle w:val="PreformattedText"/>
        <w:bidi w:val="0"/>
        <w:spacing w:before="0" w:after="0"/>
        <w:jc w:val="left"/>
        <w:rPr/>
      </w:pPr>
      <w:r>
        <w:rPr/>
        <w:t>5d3ysjgoCUhAAhKQgAQkIAEJSEACEpCABCQgAQlIQAK7NwHN5d37+jg6CUhAAhKQgAQkIAE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ABCQgAQlIQAK7JQHN5d3ysjgoCUhAAhKQgAQkIAEJSEACEpCABCQgAQlIQAK7NwHN5d37+jg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AAhKQgAQkIAEJSEACEpCABCQgAQlIQAK7JQHN5Z25LHXq7Ext60pAAhKQgAQkIAEJSE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gcoE6mjHVIbiFglI4MNIwP+aVXfVGjSKaJhe+MqLF1ZX2/0SkIAEJCABCUhAAhKQgAQk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GD7BObNjtiQqmxKr8aNt1/XvRKQgAR2YwKay9VdnE5dIrr0iIDUqGci7rk1/cef//pbJCABC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QgAQkIAEJSEACEpDAThJ4Y1LErTeUBbE1rBvRf9BONmB1CUhAArsPgTqLl67YaacUb7Vhg3rR</w:t>
      </w:r>
    </w:p>
    <w:p>
      <w:pPr>
        <w:pStyle w:val="PreformattedText"/>
        <w:bidi w:val="0"/>
        <w:spacing w:before="0" w:after="0"/>
        <w:jc w:val="left"/>
        <w:rPr/>
      </w:pPr>
      <w:r>
        <w:rPr/>
        <w:t>uFGD3edManIkv/5JxA/+OYLTbZSimA8+KqJVK03mmmRu2xKQgAQkIAEJSEACEpCABCQggVpFIE2J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24pXREbNnpc/p5I49PuKGe8pmTNeqc/VkJCCBDyuBFavWxLr1G3IShx05B83lHaG0amXENZ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CtFLRPBvDG9dtqS35GOrCMBCUhAAhKQgAQkIAEJSEACEpBArSaQgpVzSox+e0f8z+0R/fat1afr</w:t>
      </w:r>
    </w:p>
    <w:p>
      <w:pPr>
        <w:pStyle w:val="PreformattedText"/>
        <w:bidi w:val="0"/>
        <w:spacing w:before="0" w:after="0"/>
        <w:jc w:val="left"/>
        <w:rPr/>
      </w:pPr>
      <w:r>
        <w:rPr/>
        <w:t>yUlAAh8uAjtrLtf7cJ3eBzTaxk0ifvq7iP0OirjjjxGzppc9bXR9vw/ogtitBCQgAQlIQAIS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BCUjgQ0aAILU9krPcun3E0JMivvitiK57fchOwuFKQAIS2JqAkctb86j+27Ilm6evpKksF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SkIAEJCABCUhAAhKQgAQksKMEMJfbtIvo2GlHj7CeBCQggfeVgJHLNY27ecsIXhYJSE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AQlIQAISkIAEJCABCUhAAv+HCZBB2CIBCUhAAhKQgAQkIAEJSEACEpCABCQgAQlIQAIS2Ck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s7hcvKEpCABCQgAQlIQAISkIAEJCABCUhAAhKQgAQkAAHNZX8HEpCABCQgAQlIQAISkIAEJ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AAhKQgAQksNMENJd3GpkHSEACEpCABCQgAQlIQAISkIAEJCABCUhAAhKQgOayvwEJSE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AQlIQAISkIAEJCABCUhAAhLYaQKayzuNzAMkIAEJSEACEpCABCQgAQlIQAISkIAEJCABC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9nfgAQkIAEJSEACEpCABCQgAQlIQAISkIAEJCABCew0Ac3lnUbmARKQgAQkIAEJSEACEpCABC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QAISkIAEJKC57G9AAhKQgAQkIAEJSEACEpCABCQgAQlIQAISkIAEdpqA5vJOI/MACUhAAhK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kIAEJSEACEpCABCQgAQlIQAIS0Fz2NyABCUhAAhKQgAQkIAEJSEACEpCABCQgAQlIQAI7T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eYAEJCABCUhAAhKQgAQkIAEJSEACEpCABCQgAQloLvsbkIAEJCABCUhAAhKQgAQkIAE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ABCQggZ0moLm808g8QAISkIAEJCABCUhAAhKQgAQkIAEJSEACEpCABDSX/Q1IQAISkIAEJ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AAhKQgAQkIAEJSEACEpDAThPQXN5pZB4gAQlIQAISkIAEJCABCUhAAhKQgAQkIAEJSEACmsv+</w:t>
      </w:r>
    </w:p>
    <w:p>
      <w:pPr>
        <w:pStyle w:val="PreformattedText"/>
        <w:bidi w:val="0"/>
        <w:spacing w:before="0" w:after="0"/>
        <w:jc w:val="left"/>
        <w:rPr/>
      </w:pPr>
      <w:r>
        <w:rPr/>
        <w:t>BiQgAQlIQAISkIAEJCABCUhAAhKQgAQkIAEJSGCnCWgu7zQyD5CABCQgAQlIQAISkIAEJCABC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QgAQkIAHNZX8DEpCABCQgAQlIQAISkIAEJCABCUhAAhKQgAQksNMENJd3GpkHSEACEpCABC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QAISkIAEJCABCUhAAhKQgOayvwEJSEACEpCABCQgAQlIQAISkIAEJCABCUhAAhLYaQL1dvoI</w:t>
      </w:r>
    </w:p>
    <w:p>
      <w:pPr>
        <w:pStyle w:val="PreformattedText"/>
        <w:bidi w:val="0"/>
        <w:spacing w:before="0" w:after="0"/>
        <w:jc w:val="left"/>
        <w:rPr/>
      </w:pPr>
      <w:r>
        <w:rPr/>
        <w:t>D6iWwNvvLIiXx78Rxw89KOrXrxerV6+Jdes3RJ06dfKxmzZtyp+bNW1c3ta6detj5LMvx2EH9o+W</w:t>
      </w:r>
    </w:p>
    <w:p>
      <w:pPr>
        <w:pStyle w:val="PreformattedText"/>
        <w:bidi w:val="0"/>
        <w:spacing w:before="0" w:after="0"/>
        <w:jc w:val="left"/>
        <w:rPr/>
      </w:pPr>
      <w:r>
        <w:rPr/>
        <w:t>zZvGmrXrYlU6bo/Nx1BxYzquXr260azJluPmLlgci5csi369ugX9jnx2bJx7ytBo1LBBvDJxa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3CFatWxW3u9bM9+JtamvunX3iA0bNpa/N27UIFq3bB577FEnjbl+PPLk6Bi4b5/o1KFN+Rjfy4dX</w:t>
      </w:r>
    </w:p>
    <w:p>
      <w:pPr>
        <w:pStyle w:val="PreformattedText"/>
        <w:bidi w:val="0"/>
        <w:spacing w:before="0" w:after="0"/>
        <w:jc w:val="left"/>
        <w:rPr/>
      </w:pPr>
      <w:r>
        <w:rPr/>
        <w:t>X3019txzz2jXrl088sgj0aJFizj00EMrNblu3bp4880307jqlvOqVCltqFevXnTt2jWN1+cjVfFx</w:t>
      </w:r>
    </w:p>
    <w:p>
      <w:pPr>
        <w:pStyle w:val="PreformattedText"/>
        <w:bidi w:val="0"/>
        <w:spacing w:before="0" w:after="0"/>
        <w:jc w:val="left"/>
        <w:rPr/>
      </w:pPr>
      <w:r>
        <w:rPr/>
        <w:t>mwQkIAEJSEACEqhJAveOeC66d+kQBwzoVambd+YvitemTI+jDt0/NmzcGCtWroq6SbOhgZsmHV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rHjp8SsOfPjtI8MTm3UiTpJh5Zq34oNj3nl9aiXNOIB+/SuuMvvEpCABCQgAQlIQAIfEAGM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AElEQVTN5RoA/9Krk7NQxiClPPj4qJgweVo0adQwf8fcxcj99PknRf1kklLenDE7Xhg7MYY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/xxge/viLWxnJK1etiQF9u8fZJx+V6/DHhg0b4s7hT8dFZ38kG7Lz5i/Obb48YUo8OHJUXPqx</w:t>
      </w:r>
    </w:p>
    <w:p>
      <w:pPr>
        <w:pStyle w:val="PreformattedText"/>
        <w:bidi w:val="0"/>
        <w:spacing w:before="0" w:after="0"/>
        <w:jc w:val="left"/>
        <w:rPr/>
      </w:pPr>
      <w:r>
        <w:rPr/>
        <w:t>U8vrbkqfXp30Zrw+dWasXrM2uuzZLmbOnheN07j23btH3ta8WZMYdvigmPD6W7FX1467xFxetGhR</w:t>
      </w:r>
    </w:p>
    <w:p>
      <w:pPr>
        <w:pStyle w:val="PreformattedText"/>
        <w:bidi w:val="0"/>
        <w:spacing w:before="0" w:after="0"/>
        <w:jc w:val="left"/>
        <w:rPr/>
      </w:pPr>
      <w:r>
        <w:rPr/>
        <w:t>XHXVVfHtb387hg0bFlOmTIkRI0bEX/7yl2wSlw8wfVi2bFn89Kc/jTVrkrG+DeN49erVud6tt9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3Lz3czxKQgAQkIAEJSEACNUxg3sIl8fxLE+OtmXOi916dk2HcKAdG3P/Ic3HUYQfEihWrYvS4</w:t>
      </w:r>
    </w:p>
    <w:p>
      <w:pPr>
        <w:pStyle w:val="PreformattedText"/>
        <w:bidi w:val="0"/>
        <w:spacing w:before="0" w:after="0"/>
        <w:jc w:val="left"/>
        <w:rPr/>
      </w:pPr>
      <w:r>
        <w:rPr/>
        <w:t>1+PowQfE1Olz4u6HnomGDerH4qXL49TjBmeduXrt2hQgsSJWrlod8xYuTsEYa6NXauuUYw/b5uhf</w:t>
      </w:r>
    </w:p>
    <w:p>
      <w:pPr>
        <w:pStyle w:val="PreformattedText"/>
        <w:bidi w:val="0"/>
        <w:spacing w:before="0" w:after="0"/>
        <w:jc w:val="left"/>
        <w:rPr/>
      </w:pPr>
      <w:r>
        <w:rPr/>
        <w:t>ee3NHECxK83lFStWxPTp06Nfv36xatWqmDlzZv7M9lmzZkXfvn2zxt7moLazY9q0adGgQYPo3L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mqV7VqbeDz22GNx2GGHRevWrcvro6PRvp06dSrfxvfFixdns75Vq1bRuPGWwJONycxfunRpLF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Jo0aRItW7bcavwcS5vU49imTZuWt8u2JUuWpOu3Ipo1a5aPLR4EUIk22c85MUaCPSoWHiDAjbZp</w:t>
      </w:r>
    </w:p>
    <w:p>
      <w:pPr>
        <w:pStyle w:val="PreformattedText"/>
        <w:bidi w:val="0"/>
        <w:spacing w:before="0" w:after="0"/>
        <w:jc w:val="left"/>
        <w:rPr/>
      </w:pPr>
      <w:r>
        <w:rPr/>
        <w:t>oyhofI5t2LBh3kcwC3UZK/1WLBxLndIyZ86cvK1t27Z5M/dBHF8U2qN9zmnlypWZG/u4pyjuK9hP</w:t>
      </w:r>
    </w:p>
    <w:p>
      <w:pPr>
        <w:pStyle w:val="PreformattedText"/>
        <w:bidi w:val="0"/>
        <w:spacing w:before="0" w:after="0"/>
        <w:jc w:val="left"/>
        <w:rPr/>
      </w:pPr>
      <w:r>
        <w:rPr/>
        <w:t>u3CoWDjXRo0alT/8oA3GzVhKOXEc16s4H4JmisIYaJv3onBPuHDhwnwPNHTo0GKz7xKQgAQkIIFa</w:t>
      </w:r>
    </w:p>
    <w:p>
      <w:pPr>
        <w:pStyle w:val="PreformattedText"/>
        <w:bidi w:val="0"/>
        <w:spacing w:before="0" w:after="0"/>
        <w:jc w:val="left"/>
        <w:rPr/>
      </w:pPr>
      <w:r>
        <w:rPr/>
        <w:t>Q6CyIqg1p/bBnAgCeWIyZs899eg8AMQSkctDDtwnhhy0T9424+258fATo4jPKB/k8y+9Fgfu1z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22SjNW1OUq5U/s2cWEyjYsy6uVJKTp5fv46L0Usj399WhbqHDPyuZejQ9tWKdp5bTz1wivxZHp1</w:t>
      </w:r>
    </w:p>
    <w:p>
      <w:pPr>
        <w:pStyle w:val="PreformattedText"/>
        <w:bidi w:val="0"/>
        <w:spacing w:before="0" w:after="0"/>
        <w:jc w:val="left"/>
        <w:rPr/>
      </w:pPr>
      <w:r>
        <w:rPr/>
        <w:t>79ohGckzkvhZF/16d0tGcds4/fjD46VXp8S4iW/Ep/7hpPj9rQ+miJOecfABe8ddSfhvStqOiJ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qVi7Ci/3f7/t///d+xzz77RCGmPvGJT8R9992XzWU+lxbM4v/4j//Ioq5UzFIHlmybO3duXH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eXCr/R4P0tAAhKQgAQkIAEJ1CyB4SNfjIEpepggid/d+kBccv7J6XPdeP3NmUlT9ks6sn7WqIyi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OccWnzkqadFbc/+hz0bZ1i2RA7x91U/3xySyekQIdTh52WEycPD2mJbN6eTKmm6bZfVtU8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fiWe3ZcdOfCo1/TgM83DixInRs2fP/Hn8+PHRq1evbFpOmjQp9tprr2w4VtVFqZavav9bb72V</w:t>
      </w:r>
    </w:p>
    <w:p>
      <w:pPr>
        <w:pStyle w:val="PreformattedText"/>
        <w:bidi w:val="0"/>
        <w:spacing w:before="0" w:after="0"/>
        <w:jc w:val="left"/>
        <w:rPr/>
      </w:pPr>
      <w:r>
        <w:rPr/>
        <w:t>j+3cqWpzOZ1NubHKODAgMUExTYsyderUPJYOHToUm7J5O27cuHzsAQcckMdbBLUwC/CVV17Jeh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QIdlkLg7GoB07dmw2P/v37x8DBpQFtrCf4I5Ro0blcdAfRjdmLAUdPmHChJiWDHPM7MGDB0eb</w:t>
      </w:r>
    </w:p>
    <w:p>
      <w:pPr>
        <w:pStyle w:val="PreformattedText"/>
        <w:bidi w:val="0"/>
        <w:spacing w:before="0" w:after="0"/>
        <w:jc w:val="left"/>
        <w:rPr/>
      </w:pPr>
      <w:r>
        <w:rPr/>
        <w:t>NpVnOGK60v7+++9fbi7DfPLkyXl2IscecsghQfvr168PeGPql+p+6g8cODAwkUuvF9cJ07ow3zF/</w:t>
      </w:r>
    </w:p>
    <w:p>
      <w:pPr>
        <w:pStyle w:val="PreformattedText"/>
        <w:bidi w:val="0"/>
        <w:spacing w:before="0" w:after="0"/>
        <w:jc w:val="left"/>
        <w:rPr/>
      </w:pPr>
      <w:r>
        <w:rPr/>
        <w:t>X3rppXKGjJGZkvvtt18e54wZM/I5YXbDln6YOckDg2uuuWYr8xrm3If813/9VzbVH3744fjlL3+Z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985//fJx22ml5nM8//3z86le/yg8iMNpPOeWUfG/CudEXbTM2riXXg/FcffXV8eMf/zhfi4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jgz9Q8JSEACEpBAbSFQZ/HSFVseq+7gWSHqGibzkVQKlq0JPPn8KzmK4+KPnhC33ft4dO3ULk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7YLo44ZN9cefqsuXHPw8/E5RefkdNcMB3wtntHxpWfOjsbxi8ko3m//j3jjWmz4hPnnVjeAd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jnC888Nkc6Pzd6YjRp3DCL90nJRJ45e34W9h3btU6RH51yNAHGMiJ9yMH7RId2rYKbgUWLl8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tj75RKY1KKYm7domlOn7EoRZNgQB97xKD41e/viBOOPiT2TqZ0UUjVQXuk8ygVgMX+qt4ff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+MEPfpCNZNJYFOXxxx+Pb3zjG1nAHXjggXkzYvRHP/pRvP3221uJveIYoiVOP/30OP744+OCCy6I</w:t>
      </w:r>
    </w:p>
    <w:p>
      <w:pPr>
        <w:pStyle w:val="PreformattedText"/>
        <w:bidi w:val="0"/>
        <w:spacing w:before="0" w:after="0"/>
        <w:jc w:val="left"/>
        <w:rPr/>
      </w:pPr>
      <w:r>
        <w:rPr/>
        <w:t>22+/vVy0FnV8l4AEJCABCUhAAhKoOQKPPTM2CHi44lNn5hQXN9/5SCxZuiIuPOvY+ONtD8VHU4AF</w:t>
      </w:r>
    </w:p>
    <w:p>
      <w:pPr>
        <w:pStyle w:val="PreformattedText"/>
        <w:bidi w:val="0"/>
        <w:spacing w:before="0" w:after="0"/>
        <w:jc w:val="left"/>
        <w:rPr/>
      </w:pPr>
      <w:r>
        <w:rPr/>
        <w:t>Wd3uSjPrMJXRjBiE/3vLA9GvZ5dYtGR5kDYDM3TpshXJ8FsTHVNAxfJkxi1avCwHPJxxwuFVnsD1</w:t>
      </w:r>
    </w:p>
    <w:p>
      <w:pPr>
        <w:pStyle w:val="PreformattedText"/>
        <w:bidi w:val="0"/>
        <w:spacing w:before="0" w:after="0"/>
        <w:jc w:val="left"/>
        <w:rPr/>
      </w:pPr>
      <w:r>
        <w:rPr/>
        <w:t>N90bDVLUKbP/tldIR0dwBzq5MF03pvsXbno2blifXlvMWwxAIlmLWXNVfd5WX9WZyxiPGMjrkn6u</w:t>
      </w:r>
    </w:p>
    <w:p>
      <w:pPr>
        <w:pStyle w:val="PreformattedText"/>
        <w:bidi w:val="0"/>
        <w:spacing w:before="0" w:after="0"/>
        <w:jc w:val="left"/>
        <w:rPr/>
      </w:pPr>
      <w:r>
        <w:rPr/>
        <w:t>qmCuLl+xPO9iHNRnHKWGKuOBITq5KJwT2ymYlxRMV+oVr7wx/UFbpe3RT2nBkC0K9RYsWJDrs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4+lT/pmG/tKjy3a4J3o3yJiuji+OA/2c94cy1iL82B7aaEOEcC8FwWjuxgX2zgeZqWl2E9UdTHW</w:t>
      </w:r>
    </w:p>
    <w:p>
      <w:pPr>
        <w:pStyle w:val="PreformattedText"/>
        <w:bidi w:val="0"/>
        <w:spacing w:before="0" w:after="0"/>
        <w:jc w:val="left"/>
        <w:rPr/>
      </w:pPr>
      <w:r>
        <w:rPr/>
        <w:t>Yj9j4RjqYLKXFvphPw8ZqMODAbZxHkRHw42HDrRJpDtGNeY6JjKR3hxHpHgR/c5YOYY2MK779OkT</w:t>
      </w:r>
    </w:p>
    <w:p>
      <w:pPr>
        <w:pStyle w:val="PreformattedText"/>
        <w:bidi w:val="0"/>
        <w:spacing w:before="0" w:after="0"/>
        <w:jc w:val="left"/>
        <w:rPr/>
      </w:pPr>
      <w:r>
        <w:rPr/>
        <w:t>v/jFL7Lx/9vf/ra0az9LQAISkIAEdjsCK5I+y+l9d3BkRi7vIKgdqTY/TREkIrlzSjfx57+PiJlv</w:t>
      </w:r>
    </w:p>
    <w:p>
      <w:pPr>
        <w:pStyle w:val="PreformattedText"/>
        <w:bidi w:val="0"/>
        <w:spacing w:before="0" w:after="0"/>
        <w:jc w:val="left"/>
        <w:rPr/>
      </w:pPr>
      <w:r>
        <w:rPr/>
        <w:t>z8tG7ey5C+PpF1+NycksTqolm73Z0U/Ce30Sv/ekiGFSXtyXphKOn/xWnJhMXXIiF2Ks6Lv0e89u</w:t>
      </w:r>
    </w:p>
    <w:p>
      <w:pPr>
        <w:pStyle w:val="PreformattedText"/>
        <w:bidi w:val="0"/>
        <w:spacing w:before="0" w:after="0"/>
        <w:jc w:val="left"/>
        <w:rPr/>
      </w:pPr>
      <w:r>
        <w:rPr/>
        <w:t>nYIXxz2RopZpZ9jhA4PcdZS5KT3Ggfv3jYEDeue22EbdLnu2jwWLlua0HAj5aTPmRIvmzaJ9Mp6X</w:t>
      </w:r>
    </w:p>
    <w:p>
      <w:pPr>
        <w:pStyle w:val="PreformattedText"/>
        <w:bidi w:val="0"/>
        <w:spacing w:before="0" w:after="0"/>
        <w:jc w:val="left"/>
        <w:rPr/>
      </w:pPr>
      <w:r>
        <w:rPr/>
        <w:t>LFu5VaQEx5SWh58YnW8mvvy5j0bLFlumuZXWKf08ZsyYuO666+JrX/tazo985513RpcuXXLEwDHH</w:t>
      </w:r>
    </w:p>
    <w:p>
      <w:pPr>
        <w:pStyle w:val="PreformattedText"/>
        <w:bidi w:val="0"/>
        <w:spacing w:before="0" w:after="0"/>
        <w:jc w:val="left"/>
        <w:rPr/>
      </w:pPr>
      <w:r>
        <w:rPr/>
        <w:t>HBPnn39+XHnllXH99dfnJ/qIwPPOOy83gXCrWBBr7du3z6K74j6/S0ACEpCABCQgAQnUHAG0Jinb</w:t>
      </w:r>
    </w:p>
    <w:p>
      <w:pPr>
        <w:pStyle w:val="PreformattedText"/>
        <w:bidi w:val="0"/>
        <w:spacing w:before="0" w:after="0"/>
        <w:jc w:val="left"/>
        <w:rPr/>
      </w:pPr>
      <w:r>
        <w:rPr/>
        <w:t>Xhz7Wk7RxtodS5I5jG798+0j4o4HnsqdJ1+uUnl29IRg5t6gtJ5Hnx5dY0Wa6YeunZh07+y0Zsgx</w:t>
      </w:r>
    </w:p>
    <w:p>
      <w:pPr>
        <w:pStyle w:val="PreformattedText"/>
        <w:bidi w:val="0"/>
        <w:spacing w:before="0" w:after="0"/>
        <w:jc w:val="left"/>
        <w:rPr/>
      </w:pPr>
      <w:r>
        <w:rPr/>
        <w:t>hx8Qk96YEczMK8u/XKmJnL4NrdowrWfCWFiHZFuF3Mx3PPhUXHbR6SlyulOaEVhmLFM/dbuVx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KyKFt/W5qn6SjZvczar2bNlWaghv2brlEwwwOim8lxqpRS3M5oqlMFCL7aXpKWiz9J6hqFO8F/0V</w:t>
      </w:r>
    </w:p>
    <w:p>
      <w:pPr>
        <w:pStyle w:val="PreformattedText"/>
        <w:bidi w:val="0"/>
        <w:spacing w:before="0" w:after="0"/>
        <w:jc w:val="left"/>
        <w:rPr/>
      </w:pPr>
      <w:r>
        <w:rPr/>
        <w:t>30vf2YfeLniU7uPztrZXrIfhShqJUj1fmOCldRnn9hhVPJeKqSzYX3Fb0T79FX1iQFc0oTGDSw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qW4Br179y43oklJUjqWHj165LqlfxT7iV4mxUpV5dRTT41bbrkliIjfe++9q6riNglIQAISkM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m8i68bEwHPOW4w7KAxSg+J+VGbtemZXb7e3TbM/bpt1fuDeN3wuvTssrFRN537545Vx2RIF1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OhA/eOF1NESMUFTahbFMT3U8mwfj0JcYxhIqU3JUGIcL/gzONiSjKyn3xuXDKex2XTmamLRG8c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Yx6V8zoekKYsH7d8vp83Yu1fXbESTUqNFyrlMKQRW0R/vTGPs2X3PFGGw/Z8N4uqOO+6In/zk</w:t>
      </w:r>
    </w:p>
    <w:p>
      <w:pPr>
        <w:pStyle w:val="PreformattedText"/>
        <w:bidi w:val="0"/>
        <w:spacing w:before="0" w:after="0"/>
        <w:jc w:val="left"/>
        <w:rPr/>
      </w:pPr>
      <w:r>
        <w:rPr/>
        <w:t>J3HZZZfF2WefnXOSke6CaWJFIQ8zkQCf/OQnc90TTjghT1MjFzO54ErHgNg96qijsklNZLNFAhK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kIAEJSOD9I8AMNnImt23dMi8g/dyYCdlwW75ydRya0qsxQ+6hFIiQZGDScFvGRSqLpctX5Nlw</w:t>
      </w:r>
    </w:p>
    <w:p>
      <w:pPr>
        <w:pStyle w:val="PreformattedText"/>
        <w:bidi w:val="0"/>
        <w:spacing w:before="0" w:after="0"/>
        <w:jc w:val="left"/>
        <w:rPr/>
      </w:pPr>
      <w:r>
        <w:rPr/>
        <w:t>Dz72QgxNeZgXpcWomQ1HYMay5Sm1QVqvZN26DblOxcjaoiXqZsMwHTd77oI8667YV/EdPdsn5W9G</w:t>
      </w:r>
    </w:p>
    <w:p>
      <w:pPr>
        <w:pStyle w:val="PreformattedText"/>
        <w:bidi w:val="0"/>
        <w:spacing w:before="0" w:after="0"/>
        <w:jc w:val="left"/>
        <w:rPr/>
      </w:pPr>
      <w:r>
        <w:rPr/>
        <w:t>+1LSkCz/xwlwf1JaqjPKS/cXhnzx2yy+l7ZXfC5M5uJ78c59DZHP3bt3j6efflpzuQDjuwQk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1AoC23cJa8Upvn8nQTTv4QfvG3+//8k4bGD/bBKvY4pVCpfYa689Y99+PfJg2rZaWGYup28IjaGD</w:t>
      </w:r>
    </w:p>
    <w:p>
      <w:pPr>
        <w:pStyle w:val="PreformattedText"/>
        <w:bidi w:val="0"/>
        <w:spacing w:before="0" w:after="0"/>
        <w:jc w:val="left"/>
        <w:rPr/>
      </w:pPr>
      <w:r>
        <w:rPr/>
        <w:t>988LmxCBcd5pm3M1p2iQqSmq+Ja7Hk2RDJvStKo6MSdFQO/ZoSy3GYsCsijfR1P9Pj265HaJQ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NYtm+W+D06RyxjQb6eIECJFEELPjBqfBX3fnmUpKtasWRfr03bKUYfuF2MnvBGk9mBaYqm5y36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47Usg39uUvfzkuvPDCXP22227LUcsnnXRSjjxmLDzZv/baa6Ndu3Yxf35ZLmnMZsxl0l8QpYxA</w:t>
      </w:r>
    </w:p>
    <w:p>
      <w:pPr>
        <w:pStyle w:val="PreformattedText"/>
        <w:bidi w:val="0"/>
        <w:spacing w:before="0" w:after="0"/>
        <w:jc w:val="left"/>
        <w:rPr/>
      </w:pPr>
      <w:r>
        <w:rPr/>
        <w:t>I+rh3nvvzdPOyJNmkYAEJCABCUhAAhJ4fwmwaN9F5xwff7nz0WjTunnSjfvHhqTn/vjX4dGubcvo</w:t>
      </w:r>
    </w:p>
    <w:p>
      <w:pPr>
        <w:pStyle w:val="PreformattedText"/>
        <w:bidi w:val="0"/>
        <w:spacing w:before="0" w:after="0"/>
        <w:jc w:val="left"/>
        <w:rPr/>
      </w:pPr>
      <w:r>
        <w:rPr/>
        <w:t>36d7imweVWlQ6OBWSSNjKt+UZvY1T+1gPtdL+o4oUbQyM+uymZf8v3VJ41YVyEBwxF5dOqYcwP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vbddcHtB3r7QI9l55LFtbipWG5wYJvC8Einsa8liTk9oiAQlIQAISqE0ENJd34dVEFI948qUY</w:t>
      </w:r>
    </w:p>
    <w:p>
      <w:pPr>
        <w:pStyle w:val="PreformattedText"/>
        <w:bidi w:val="0"/>
        <w:spacing w:before="0" w:after="0"/>
        <w:jc w:val="left"/>
        <w:rPr/>
      </w:pPr>
      <w:r>
        <w:rPr/>
        <w:t>9cqk2C8Zyf9z492xTxK2LI5H/uQGKeIXYUHkcmmZnPIe//Wex6JLp/ZxZ5rCh6l7/NCD07TAIYGJ</w:t>
      </w:r>
    </w:p>
    <w:p>
      <w:pPr>
        <w:pStyle w:val="PreformattedText"/>
        <w:bidi w:val="0"/>
        <w:spacing w:before="0" w:after="0"/>
        <w:jc w:val="left"/>
        <w:rPr/>
      </w:pPr>
      <w:r>
        <w:rPr/>
        <w:t>TG5rVtTGRG7XplU+FBOZ6GPqsmgf5Y233k6RIaty1DJTFdnXJaXoYOogESKNUu6viVOmx1knHhHN</w:t>
      </w:r>
    </w:p>
    <w:p>
      <w:pPr>
        <w:pStyle w:val="PreformattedText"/>
        <w:bidi w:val="0"/>
        <w:spacing w:before="0" w:after="0"/>
        <w:jc w:val="left"/>
        <w:rPr/>
      </w:pPr>
      <w:r>
        <w:rPr/>
        <w:t>N0coD9y3d051sWdKkdGtc/u0kMnKtKr37GA7x76bQr9f+tKXyg8lpxmG8fe///2cB5rF/B544IG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Z51q644oryunwgZ9zHP/7xrRYJwXwmmtkiAQlIQAISkIAEJPDBESCHcONGDfOsO8zl9Un/Nkn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+yJCOZtG3zFyzJ0crt2rWMBVOWxcZ6HLsxLyZNFPMGclekgo6sWJYmfUp0M/mcWcia/M1HHLw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sW7Gq3yWwWxMgRSCLEFokIAEJSEACtYmA5vIuvZp18rS/A/r3ymJ38EHto0NbpgiOijnzM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pf8uTAZzLZu38dprah5HLdMKuKXKjazKZO7ZvHWuSoTzy2Zfjk2lRv7vToiitWjWPHt065kMx</w:t>
      </w:r>
    </w:p>
    <w:p>
      <w:pPr>
        <w:pStyle w:val="PreformattedText"/>
        <w:bidi w:val="0"/>
        <w:spacing w:before="0" w:after="0"/>
        <w:jc w:val="left"/>
        <w:rPr/>
      </w:pPr>
      <w:r>
        <w:rPr/>
        <w:t>kse+OiUapOgNcr7R7tS3Zudoj7KFBMsiQJDppLs44pB9YtA+feIT5x4fz6ZpjK8nQ5s0G0zvmp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qNPj8kpPPhelv6iU75pKBvoe/vz3//93+Oggw6Kww8vW5zluOOOy2YzqzH/4z/+Y6XGyb1GvmZW</w:t>
      </w:r>
    </w:p>
    <w:p>
      <w:pPr>
        <w:pStyle w:val="PreformattedText"/>
        <w:bidi w:val="0"/>
        <w:spacing w:before="0" w:after="0"/>
        <w:jc w:val="left"/>
        <w:rPr/>
      </w:pPr>
      <w:r>
        <w:rPr/>
        <w:t>e6Zwk/Hmm29GixYtKtV1gwQkIAEJSEACEpDA+0ugbtKLRBKPeGpMXhyP9UbIOoBJvGkTAQ5bUrlR</w:t>
      </w:r>
    </w:p>
    <w:p>
      <w:pPr>
        <w:pStyle w:val="PreformattedText"/>
        <w:bidi w:val="0"/>
        <w:spacing w:before="0" w:after="0"/>
        <w:jc w:val="left"/>
        <w:rPr/>
      </w:pPr>
      <w:r>
        <w:rPr/>
        <w:t>9+jBA9Nif8PjsAP7x9tzFsSyFStz0MXqpFExpZelxadJXrFoyfo0i25KCqDYko+WwIx7RzwbbVo2</w:t>
      </w:r>
    </w:p>
    <w:p>
      <w:pPr>
        <w:pStyle w:val="PreformattedText"/>
        <w:bidi w:val="0"/>
        <w:spacing w:before="0" w:after="0"/>
        <w:jc w:val="left"/>
        <w:rPr/>
      </w:pPr>
      <w:r>
        <w:rPr/>
        <w:t>j75pQUBmtPXt2TnuSmuWXPrxU3ME9PbOvrJVvb3a7pNAzRKYOXNmzXZg6xKQgAQkIIEPgIDm8i6E</w:t>
      </w:r>
    </w:p>
    <w:p>
      <w:pPr>
        <w:pStyle w:val="PreformattedText"/>
        <w:bidi w:val="0"/>
        <w:spacing w:before="0" w:after="0"/>
        <w:jc w:val="left"/>
        <w:rPr/>
      </w:pPr>
      <w:r>
        <w:rPr/>
        <w:t>jln7D6cfk1skZcWkKTOiflqkjrQWpMsYctCAvO/tOfPzIiOF2D1myMDgRSHvHGksWjRvEo88/VI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OXmZSZBC93DlFaQw+cEB+sY/y4suvxYKFS5OJvG88O3p8DD1s/2REl5mzZTXK/mzYMC1okaKF</w:t>
      </w:r>
    </w:p>
    <w:p>
      <w:pPr>
        <w:pStyle w:val="PreformattedText"/>
        <w:bidi w:val="0"/>
        <w:spacing w:before="0" w:after="0"/>
        <w:jc w:val="left"/>
        <w:rPr/>
      </w:pPr>
      <w:r>
        <w:rPr/>
        <w:t>G+fVs9OigWlspOMgAoUXJjW5nlMWjkplXEqZQVTzScMOzXUrVahiw0MPPRSTJ0+OP/7xj+V7mzdv</w:t>
      </w:r>
    </w:p>
    <w:p>
      <w:pPr>
        <w:pStyle w:val="PreformattedText"/>
        <w:bidi w:val="0"/>
        <w:spacing w:before="0" w:after="0"/>
        <w:jc w:val="left"/>
        <w:rPr/>
      </w:pPr>
      <w:r>
        <w:rPr/>
        <w:t>nnMsf+ITn4ghQ4bkV7ETc5sVl2+++eagHjcUmMukyzjkkEOKar5LQAISkIAEJCABCXxABEhvhiYl</w:t>
      </w:r>
    </w:p>
    <w:p>
      <w:pPr>
        <w:pStyle w:val="PreformattedText"/>
        <w:bidi w:val="0"/>
        <w:spacing w:before="0" w:after="0"/>
        <w:jc w:val="left"/>
        <w:rPr/>
      </w:pPr>
      <w:r>
        <w:rPr/>
        <w:t>FVuzpo3juTETo3uXDmk9j77RrEnjvGBf6dDQrszkw0Ru06pFmk3XIOu7lSvXpGCKddEtBVYQEIHR</w:t>
      </w:r>
    </w:p>
    <w:p>
      <w:pPr>
        <w:pStyle w:val="PreformattedText"/>
        <w:bidi w:val="0"/>
        <w:spacing w:before="0" w:after="0"/>
        <w:jc w:val="left"/>
        <w:rPr/>
      </w:pPr>
      <w:r>
        <w:rPr/>
        <w:t>3C7ldC4tjyY9zGJ/n7votPIF4k45bnBc/+d7cyo6oplL1yXh2DeTXh097vU45oiB0T7N+kPXbg6M</w:t>
      </w:r>
    </w:p>
    <w:p>
      <w:pPr>
        <w:pStyle w:val="PreformattedText"/>
        <w:bidi w:val="0"/>
        <w:spacing w:before="0" w:after="0"/>
        <w:jc w:val="left"/>
        <w:rPr/>
      </w:pPr>
      <w:r>
        <w:rPr/>
        <w:t>Lm26/DP6s8ijW/oZDYoWLUoRVV26jfp8L7ZRhxftVaxf7KO9on5p2xW3sa9iG8W2qrZX3Mf30r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L+tfdtrmzaKUtV42VccX9QrthXbq+qXOttqr2in9PjSbaXbK7ZR7Cvqf9Dv48ePzykBP+hx2L8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BCUhgVxLQXN6FNBcsWhqj0+rU02e+k1fPbtq4UVr9elA2l4nkID0FZVUynjGcSXlRL70zVf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NzTuVVq9ekCObWMT19n5uinc89ZWg+pnePzilVRZ8cufGZC08pj9LAUB757NgYn1bbvuCMY9JC</w:t>
      </w:r>
    </w:p>
    <w:p>
      <w:pPr>
        <w:pStyle w:val="PreformattedText"/>
        <w:bidi w:val="0"/>
        <w:spacing w:before="0" w:after="0"/>
        <w:jc w:val="left"/>
        <w:rPr/>
      </w:pPr>
      <w:r>
        <w:rPr/>
        <w:t>KN1zJMifbn8451nGhCYimoLIJccyeZMLocW2Ca+/FSz4t3fvbuWijmmOa9I4MaOLMiVFSyPUhx0x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M5eeffz6++c1vBisjjxw5Mi/qx+rRy5cvz59Z/fpnP/tZ/PnPf45GjRrlbkgt0rFjx7juuu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+fO5eMpxkslIlYqCsdijL5LQAISkIAEJCABCdQcAQITirRt3Tp3yHrxxZQDuU2aYXfC0WWBAMt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arWwM5FC+5+FnsxmNfnssmcVHHLpv9Oi6Z55xx7oig/brkyujlcnBTFm5ak08/OSoeHHspP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mX15R/qDHM4Xpm2//cv92Zw+66Qjyxelps6sFKjBTL0Dk9mNuUzMBAYzY+Jzqa5Ejy5ZsiQ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wYWPqZ4IY2bdqUm9rMrqN+kyZNkhavlzisjcWLFkeLli2SNm6cgzRWrFyR0swtS3mp2wSf90hR</w:t>
      </w:r>
    </w:p>
    <w:p>
      <w:pPr>
        <w:pStyle w:val="PreformattedText"/>
        <w:bidi w:val="0"/>
        <w:spacing w:before="0" w:after="0"/>
        <w:jc w:val="left"/>
        <w:rPr/>
      </w:pPr>
      <w:r>
        <w:rPr/>
        <w:t>3C1btsw6fNnyZbF61WqGmNukHcxp2uXVrFmzrTQu40Q3My7SxvEdrcwY2UZBQ7OvKKtXr85BGcV3</w:t>
      </w:r>
    </w:p>
    <w:p>
      <w:pPr>
        <w:pStyle w:val="PreformattedText"/>
        <w:bidi w:val="0"/>
        <w:spacing w:before="0" w:after="0"/>
        <w:jc w:val="left"/>
        <w:rPr/>
      </w:pPr>
      <w:r>
        <w:rPr/>
        <w:t>gjUKnY3u55zoi7bQ1IyNd8qqdN3mzZuXx8p3Zg02TGn1KAWbQoMzVtZPqVjYv3DhwhwkwrH0UxxL</w:t>
      </w:r>
    </w:p>
    <w:p>
      <w:pPr>
        <w:pStyle w:val="PreformattedText"/>
        <w:bidi w:val="0"/>
        <w:spacing w:before="0" w:after="0"/>
        <w:jc w:val="left"/>
        <w:rPr/>
      </w:pPr>
      <w:r>
        <w:rPr/>
        <w:t>/+znvJs2bVp+HRYvXpz7bN269VbNcSyvolCPsXJOlIIFubsp9Mc+mFK4Vry4hu+mFH0X57wzbVQ8</w:t>
      </w:r>
    </w:p>
    <w:p>
      <w:pPr>
        <w:pStyle w:val="PreformattedText"/>
        <w:bidi w:val="0"/>
        <w:spacing w:before="0" w:after="0"/>
        <w:jc w:val="left"/>
        <w:rPr/>
      </w:pPr>
      <w:r>
        <w:rPr/>
        <w:t>lu9cGxYmP/bYY3emKetKQAISkIAEdnsCdRYvXbHlcfwODhdh1jBFH5AL2LKFwIy358bjz42L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GKO2ZYum8ae/PZxWtF6YDd8GKU8yBSG0Iq2sTeqL81Ok8yNPvRT16tfNi5QQbTwv5WS+6Y5H4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8YBA3qVd7A8RXv86vd3xJkpZ3KzlG/ukadG56mFHdMif6emCA6iQoryVjK4czqO1Ddi/8wTEd2N</w:t>
      </w:r>
    </w:p>
    <w:p>
      <w:pPr>
        <w:pStyle w:val="PreformattedText"/>
        <w:bidi w:val="0"/>
        <w:spacing w:before="0" w:after="0"/>
        <w:jc w:val="left"/>
        <w:rPr/>
      </w:pPr>
      <w:r>
        <w:rPr/>
        <w:t>4/e3PpgjQwrBQ33aJYKkfopgLn4MiLSunTok4b5F/GB8czNBvmaim6srN954Y16Ir0OHDjnXMvmV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Yx506dcrm8Xe+85244IIL4uKLL87NwQbRS71CGBb93HDDDTFx4sQsUKdMmRJ33XVXioLxN1jw</w:t>
      </w:r>
    </w:p>
    <w:p>
      <w:pPr>
        <w:pStyle w:val="PreformattedText"/>
        <w:bidi w:val="0"/>
        <w:spacing w:before="0" w:after="0"/>
        <w:jc w:val="left"/>
        <w:rPr/>
      </w:pPr>
      <w:r>
        <w:rPr/>
        <w:t>8V0CEpCABCQgAQnUNIERT46O50ZPjNZJX6IGVybDjAX4LrvojJg2Y3YOWli8dHmOQr784jPiobTI</w:t>
      </w:r>
    </w:p>
    <w:p>
      <w:pPr>
        <w:pStyle w:val="PreformattedText"/>
        <w:bidi w:val="0"/>
        <w:spacing w:before="0" w:after="0"/>
        <w:jc w:val="left"/>
        <w:rPr/>
      </w:pPr>
      <w:r>
        <w:rPr/>
        <w:t>37iJbwSfWRTwqRdejVcnvZkXpt6YbiowHJnpR0Fn9kuLTp92/JD4XTKO56bUbRecOSzr6lyhwh/o</w:t>
      </w:r>
    </w:p>
    <w:p>
      <w:pPr>
        <w:pStyle w:val="PreformattedText"/>
        <w:bidi w:val="0"/>
        <w:spacing w:before="0" w:after="0"/>
        <w:jc w:val="left"/>
        <w:rPr/>
      </w:pPr>
      <w:r>
        <w:rPr/>
        <w:t>3b/c+UgyZZuk/k/Ls/OoQjQ0upWoahYOLC1Z63Izs7mQpmDEiBF5EWrW+Hj44YfjoosuitmzZ8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zwR5513XjZDqf6b3/wmnnrqqUCTYmSSto1ZegRSdOveLbnXkWfsse2MM87IuhWteuxxSU+nf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vroo9kw3meffeLkk0/OWpZZfl/5yleClHHdu3cvhpbfX3jhhZg7d25e7JoN8Hr88cfjxRdfTNzr</w:t>
      </w:r>
    </w:p>
    <w:p>
      <w:pPr>
        <w:pStyle w:val="PreformattedText"/>
        <w:bidi w:val="0"/>
        <w:spacing w:before="0" w:after="0"/>
        <w:jc w:val="left"/>
        <w:rPr/>
      </w:pPr>
      <w:r>
        <w:rPr/>
        <w:t>x7Bhw+LAAw8s180YsHfeeWc2MVkcm3EUqeYwSTknjqWd/fffP0444YSs02kbY/nvf/97fueYs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q9yYxeS+5557Ytq0aVnLn3jiidG1a9kC4RxbFO4hbr/99mDhut69e+fNmMsszj1p0qTMkmP79+9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LDhw/Pizuedtpp5duKD6XG7oMPPpjvEYpUe9w3cL1YIA8D/cgjj8wzHYv7HPqbMGFCvj7s55wp</w:t>
      </w:r>
    </w:p>
    <w:p>
      <w:pPr>
        <w:pStyle w:val="PreformattedText"/>
        <w:bidi w:val="0"/>
        <w:spacing w:before="0" w:after="0"/>
        <w:jc w:val="left"/>
        <w:rPr/>
      </w:pPr>
      <w:r>
        <w:rPr/>
        <w:t>pW0W/VT1jjHN+WCG02bxqqpuxW0YydQvjH0+c/0vueSSuOmmm6Jv374VD/G7BCQgAQlIYLchsCI9</w:t>
      </w:r>
    </w:p>
    <w:p>
      <w:pPr>
        <w:pStyle w:val="PreformattedText"/>
        <w:bidi w:val="0"/>
        <w:spacing w:before="0" w:after="0"/>
        <w:jc w:val="left"/>
        <w:rPr/>
      </w:pPr>
      <w:r>
        <w:rPr/>
        <w:t>5F+XHvpX7/yVDVlzuYYv3eIly7NxjKAsZCwXB4HB1L/mSfRWNFExe0mN0a9XZcGGiCYnMqKdiO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qMvVLkR2quyoLhPX7StDg4Lf7Xrk3LlBN6Zeovj6C8PkYxIqsYHzv4Tq1i4b/yyjvxoRBwFc+v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XXnstC7aKQrq0TvH51VdfzQtgICQPPvjgLIiLfb5LQAISkIAEJCABCdQ8ARaNfmf+wpTKbVXW</w:t>
      </w:r>
    </w:p>
    <w:p>
      <w:pPr>
        <w:pStyle w:val="PreformattedText"/>
        <w:bidi w:val="0"/>
        <w:spacing w:before="0" w:after="0"/>
        <w:jc w:val="left"/>
        <w:rPr/>
      </w:pPr>
      <w:r>
        <w:rPr/>
        <w:t>ig1SgELHNEuO9GrvzFsYL0+YmgcxoG/3tFh0hxRksSCbx+jQoqARWROEmXIYj8zoQ8yiSZuk1G20</w:t>
      </w:r>
    </w:p>
    <w:p>
      <w:pPr>
        <w:pStyle w:val="PreformattedText"/>
        <w:bidi w:val="0"/>
        <w:spacing w:before="0" w:after="0"/>
        <w:jc w:val="left"/>
        <w:rPr/>
      </w:pPr>
      <w:r>
        <w:rPr/>
        <w:t>9VpahJpjSo8rji99X7R4ecxftCRHRm9LD5fWfzefMRhZWJpgCIzkq6+++t00s81j0N2f/exnY9Cg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VVVdts5473l8C/E551dv88GNneud+hVJEhfP5Bz/4QUyfPj0/pOC7RQISkIAEJLC7EtBc3l2v</w:t>
      </w:r>
    </w:p>
    <w:p>
      <w:pPr>
        <w:pStyle w:val="PreformattedText"/>
        <w:bidi w:val="0"/>
        <w:spacing w:before="0" w:after="0"/>
        <w:jc w:val="left"/>
        <w:rPr/>
      </w:pPr>
      <w:r>
        <w:rPr/>
        <w:t>jOOSgAQkIAEJSEACEpCABD50BO6444740Y9+FMzGY2beu02zsL0Tf/nll+Paa6+N3/3ud+bk3R6o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+TOUvfvGL8dOf/nSrqO0P6ek4bAlIQAISqOUENJdr+QX29CQgAQlIQAISkIAEJCCB948AqT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QQQcFqSZqqpDGoUuXLjn3ck31YbsfDAHSlZB2pU+fsvziH8wo7FUCEpCABCSwYwQ0l3eMk7U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JSEACEpCABCQgAQlIQAISkIAEJCABCUighMDOmstlS+mWNOBHCUhAAhKQgAQkIAEJSE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AQlIQAISkEB1BDSXqyPkfglIQAISkIAEJCABCUhAAhKQgAQkIAEJSEACEqhEQHO5EhI3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ABCQgAQlIQAISkIAEJCABCUhAAhKQQHUENJerI+R+CUhAAhKQgAQkIAEJSEACEpCABCQgA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SqERAc7kSEjdIQAISkIAEJCABCUhAAhKQgAQkIAEJSEACEpBAdQQ0l6sj5H4JSEACEpCABC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QAISkIAEJCABCUhAAhKoREBzuRISN0hAAhKQgAQkIAEJSEACEpCABCQgAQlIQAISkEB1B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qyPkfglIQAISkIAEJCABCUhAAhKQgAQkIAEJSEACEqhEQHO5EhI3SEACEpCABCQgAQlIQAIS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BCUhAAhKQQHUENJerI+R+CUhAAhKQgAQkIAEJSEACEpCABCQgAQlIQAISqERAc7kSEjdIQ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EJCABCUhAAhKQgAQkIAEJSEACEpBAdQQ0l6sj5H4JSEACEpCABCQgAQlIQAISkIAEJCABC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oREBzuRISN0hAAhKQgAQkIAEJSEACEpCABCQgAQlIQAISkEB1BDSXqyPkfglIQAISkIAEJ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AAhKQgAQkIAEJSEACEqhEQHO5EhI3SEACEpCABCQgAQlIQAISkIAEJCABCUhAAhKQQHUEN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+R+CUhAAhKQgAQkIAEJSEACEpCABCQgAQlIQAISqERAc7kSEjdIQAISkIAEJCABCUhAAhKQg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JSEACEpBAdQQ0l6sj5H4JSEACEpCABCQgAQlIQAISkIAEJCABCUhAAhKoREBzuRISN0hAAhK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kIAEJSEACEpCABCQgAQlIQAISkEB1BDSXqyPkfglIQAISkIAEJCABCUhAAhKQgAQkIAE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hEQHO5EhI3SEACEpCABCQgAQlIQAISkIAEJCABCUhAAhKQQHUENJerI+R+CUhAAhKQgAQk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EpCABCQgAQlIQAISqERAc7kSEjdIQAISkIAEJCABCUhAAhKQgAQkIAEJSEACEpBAdQQ0l6sj</w:t>
      </w:r>
    </w:p>
    <w:p>
      <w:pPr>
        <w:pStyle w:val="PreformattedText"/>
        <w:bidi w:val="0"/>
        <w:spacing w:before="0" w:after="0"/>
        <w:jc w:val="left"/>
        <w:rPr/>
      </w:pPr>
      <w:r>
        <w:rPr/>
        <w:t>5H4JSEACEpCABCQgAQlIQAISkIAEJCABCUhAAhKoREBzuRISN0hAAhKQgAQkIAEJSEACEpCABC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QAISkEB1BDSXqyPkfglIQAISkIAEJCABCUhAAhKQgAQkIAEJSEACEqhEQHO5EhI3SE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AQlIQAISkIAEJCABCUhAAhKQQHUENJerI+R+CUhAAhKQgAQkIAEJSEACEpCABCQgAQlIQ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ERAc7kSEjdIQAISkIAEJCABCUhAAhKQgAQkIAEJSEACEpBAdQQ0l6sj5H4JSEACEpCABCQgA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SkIAEJCABCUhAAhKoREBzuRISN0hAAhKQgAQkIAEJSEACEpCABCQgAQlIQAISkEB1BDSXqyPk</w:t>
      </w:r>
    </w:p>
    <w:p>
      <w:pPr>
        <w:pStyle w:val="PreformattedText"/>
        <w:bidi w:val="0"/>
        <w:spacing w:before="0" w:after="0"/>
        <w:jc w:val="left"/>
        <w:rPr/>
      </w:pPr>
      <w:r>
        <w:rPr/>
        <w:t>fglIQAISkIAEJCABCUhAAhKQgAQkIAEJSEACEqhEQHO5EhI3SEACEpCABCQgAQlIQAISkIAEJ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AAhKQQHUENJerI+R+CUhAAhKQgAQkIAEJSEACEpCABCQgAQlIQAISqERAc7kSEjdIQAIS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BCUhAAhKQgAQkIAEJSEACEpBAdQQ0l6sj5H4JSEACEpCABCQgAQlIQAISkIAEJCABCUhAAhK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zuRISN0hAAhKQgAQkIAEJSEACEpCABCQgAQlIQAISkEB1BDSXqyP0HvZv3LgpNmzYmFtYs3Zd</w:t>
      </w:r>
    </w:p>
    <w:p>
      <w:pPr>
        <w:pStyle w:val="PreformattedText"/>
        <w:bidi w:val="0"/>
        <w:spacing w:before="0" w:after="0"/>
        <w:jc w:val="left"/>
        <w:rPr/>
      </w:pPr>
      <w:r>
        <w:rPr/>
        <w:t>LFqyfJutbdq0aZv7dnTH2PFvxPRZc3eo+saNG1Pdd2LJshWxevXaeG3K9GDbriqcz5o1a2LVqlWp</w:t>
      </w:r>
    </w:p>
    <w:p>
      <w:pPr>
        <w:pStyle w:val="PreformattedText"/>
        <w:bidi w:val="0"/>
        <w:spacing w:before="0" w:after="0"/>
        <w:jc w:val="left"/>
        <w:rPr/>
      </w:pPr>
      <w:r>
        <w:rPr/>
        <w:t>/dXBd943bNiQt40dOzb3R53169eXd0v9+fPnl39/Nx+mT5+e+yo9duHChfHaa6+VbsqfJ06cGG+9</w:t>
      </w:r>
    </w:p>
    <w:p>
      <w:pPr>
        <w:pStyle w:val="PreformattedText"/>
        <w:bidi w:val="0"/>
        <w:spacing w:before="0" w:after="0"/>
        <w:jc w:val="left"/>
        <w:rPr/>
      </w:pPr>
      <w:r>
        <w:rPr/>
        <w:t>9dZW2+fNmxcTJkzYatu2vrzxxhsxadKkbe3O2+HKeXL+vMNgZwttFL+RZcuWxaJFi3a2CetLQ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EJCCBD4TA2nXrY23Swvmdz+m1bvP7lm3rAr1c6J3SgaKDZs6eF+vW77yGKm3HzxKQgAQk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u55AvV3fpC0WBEY+81I2b885ZWi8Me3tuP/R5+OKT50VTRo3LKqUv9874rmYM3dh1K+/7UuC</w:t>
      </w:r>
    </w:p>
    <w:p>
      <w:pPr>
        <w:pStyle w:val="PreformattedText"/>
        <w:bidi w:val="0"/>
        <w:spacing w:before="0" w:after="0"/>
        <w:jc w:val="left"/>
        <w:rPr/>
      </w:pPr>
      <w:r>
        <w:rPr/>
        <w:t>2D7m8IHRq3un8uOKD2/NfCduv+/xOOPEI6JVy2ZRJ+2os0ed1Fej2KMO3yKbuK+89ma8/c6CLNAX</w:t>
      </w:r>
    </w:p>
    <w:p>
      <w:pPr>
        <w:pStyle w:val="PreformattedText"/>
        <w:bidi w:val="0"/>
        <w:spacing w:before="0" w:after="0"/>
        <w:jc w:val="left"/>
        <w:rPr/>
      </w:pPr>
      <w:r>
        <w:rPr/>
        <w:t>J7P7zFR/jz32iHsefja+fNl5saueNqxYsSIuu+yyfIPADcHPfvazwFDmdfrpp8evfvWrvO2b3/xm</w:t>
      </w:r>
    </w:p>
    <w:p>
      <w:pPr>
        <w:pStyle w:val="PreformattedText"/>
        <w:bidi w:val="0"/>
        <w:spacing w:before="0" w:after="0"/>
        <w:jc w:val="left"/>
        <w:rPr/>
      </w:pPr>
      <w:r>
        <w:rPr/>
        <w:t>/NM//VP06dMnj3HcuHFxzTXXxI9//ONo0KBB/OlPf4pGjRrlfcUfddL50HbPnj3zprlz58bUqVOz</w:t>
      </w:r>
    </w:p>
    <w:p>
      <w:pPr>
        <w:pStyle w:val="PreformattedText"/>
        <w:bidi w:val="0"/>
        <w:spacing w:before="0" w:after="0"/>
        <w:jc w:val="left"/>
        <w:rPr/>
      </w:pPr>
      <w:r>
        <w:rPr/>
        <w:t>Ifz888/HrFmz8vHNmjWLbt26Rd26dXO/v/71r+Ovf/1r0Ux+v/7666N///5x+eWXl29/+eWX43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13cfPPN5du29eEnP/lJDBkyJPbee+9tVQkM7GuvvTZat26dDeYWLVrEgAED4s0330zXu375c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xzzjknPvKRj5RvKz786Ec/yowuuOCCuPfee2P48OHxhz/8odhd/r5u3bqgLgZ9vXrb/i1xAJz3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P8mP9IAEJSEACEpCABGqCwE13jIjly1cFGm5T+l8SiLEhBWHskbQq21Cq6FHM5U+ed0K0bd1y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MemNG/PWekXH5xWfEnh3abLXPLxKQgAQkIAEJSEACHyyB7btPH+zYPtS9L12+Ip57aWKcPOzQ</w:t>
      </w:r>
    </w:p>
    <w:p>
      <w:pPr>
        <w:pStyle w:val="PreformattedText"/>
        <w:bidi w:val="0"/>
        <w:spacing w:before="0" w:after="0"/>
        <w:jc w:val="left"/>
        <w:rPr/>
      </w:pPr>
      <w:r>
        <w:rPr/>
        <w:t>fB59e3aJhg3qx1MvvhInHn1IpXPbb+8e0a1z+yysK+1MGnx9inZ96PFRsWTpikq75y9cEn+79/Fo</w:t>
      </w:r>
    </w:p>
    <w:p>
      <w:pPr>
        <w:pStyle w:val="PreformattedText"/>
        <w:bidi w:val="0"/>
        <w:spacing w:before="0" w:after="0"/>
        <w:jc w:val="left"/>
        <w:rPr/>
      </w:pPr>
      <w:r>
        <w:rPr/>
        <w:t>0qRRPD9mYjyf+iUaBPP4Ex89Ifr26pqP2ZiE/PS358ayJO6XLlsZn7vo9GjTqnnc+8hz0bZNi7S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PoT/VQ+Q2S0d28aZNK/e3IBtpYvHhx/Pu//3v8x3/8RzY7MXtHjRqVDVailW+99dZsBC9Ys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xZjAhxxySHzuc5+LL3/5y/Ev//IvccIJJwSG81NPPRVXXXVVOq918fOf/zw++tGPlpvLTz75ZDz8</w:t>
      </w:r>
    </w:p>
    <w:p>
      <w:pPr>
        <w:pStyle w:val="PreformattedText"/>
        <w:bidi w:val="0"/>
        <w:spacing w:before="0" w:after="0"/>
        <w:jc w:val="left"/>
        <w:rPr/>
      </w:pPr>
      <w:r>
        <w:rPr/>
        <w:t>8MM5Anm//faLH/7wh9G8efP4whe+EBi5fMegxuSuWNjfqlWrwAx/8cUXo2HDhjkSme/PPvtsPoZo</w:t>
      </w:r>
    </w:p>
    <w:p>
      <w:pPr>
        <w:pStyle w:val="PreformattedText"/>
        <w:bidi w:val="0"/>
        <w:spacing w:before="0" w:after="0"/>
        <w:jc w:val="left"/>
        <w:rPr/>
      </w:pPr>
      <w:r>
        <w:rPr/>
        <w:t>6n322Seb3d///vfzTVBh3GJms5+o6NL2165dGx07doxvfetbuW2+X3fddfG3v/0ttzt58uTo0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HHPMMZk3N1Y33nhjsL2iuUxk9AMPPBC/+c1v8vBPOumk+P3vf58NZj6XFszqk08+OfcJz9JCH0Xk</w:t>
      </w:r>
    </w:p>
    <w:p>
      <w:pPr>
        <w:pStyle w:val="PreformattedText"/>
        <w:bidi w:val="0"/>
        <w:spacing w:before="0" w:after="0"/>
        <w:jc w:val="left"/>
        <w:rPr/>
      </w:pPr>
      <w:r>
        <w:rPr/>
        <w:t>OGPhHC0SkIAEJCABCUigpgkcM2RgTH5zZuzVpWM0atgglq9cFX+//8mskzu0bx0b00y/KSkQo1un</w:t>
      </w:r>
    </w:p>
    <w:p>
      <w:pPr>
        <w:pStyle w:val="PreformattedText"/>
        <w:bidi w:val="0"/>
        <w:spacing w:before="0" w:after="0"/>
        <w:jc w:val="left"/>
        <w:rPr/>
      </w:pPr>
      <w:r>
        <w:rPr/>
        <w:t>9tGsgvZcsXJ13JcCNI48dP9yY/nFsZNi6vS3gwAO9OquKgQdjB49Ouu37t27v+tmp02bFv/5n/8Z</w:t>
      </w:r>
    </w:p>
    <w:p>
      <w:pPr>
        <w:pStyle w:val="PreformattedText"/>
        <w:bidi w:val="0"/>
        <w:spacing w:before="0" w:after="0"/>
        <w:jc w:val="left"/>
        <w:rPr/>
      </w:pPr>
      <w:r>
        <w:rPr/>
        <w:t>X//617Me3JmG0JZoZIIF0KUVS6F7/9//+39Zm1bc73cJSEACEpCABCTwfhPYdWrs/R75btwfxuqd</w:t>
      </w:r>
    </w:p>
    <w:p>
      <w:pPr>
        <w:pStyle w:val="PreformattedText"/>
        <w:bidi w:val="0"/>
        <w:spacing w:before="0" w:after="0"/>
        <w:jc w:val="left"/>
        <w:rPr/>
      </w:pPr>
      <w:r>
        <w:rPr/>
        <w:t>Dzwd3ZOAPmj/fnmkRCSfeMwhcctdj0a/nl2jR7ctEaOI7dlzFyRxvCWKtTg9DMtGjRqmdvrGC8k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KQi/2z5syPm1M0yD79esTJxx6WIkEim5x//vuIaNkiRe526VBUjfopkvWkYw6Nd+YviruHP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rVqTbw2+a3YIxmRf/jrQ/lYRD/pMjCeL0sGdN267y6eGUGMMMfoxRQmXcXRRx8dt99+ezaNO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0VdeeSUOPvjgPE4M0YsvvjhHE2PoNmnSJL84tjBSb7nllq1M+LPOOitH/CLiGzduHG3bts3ngSj/</w:t>
      </w:r>
    </w:p>
    <w:p>
      <w:pPr>
        <w:pStyle w:val="PreformattedText"/>
        <w:bidi w:val="0"/>
        <w:spacing w:before="0" w:after="0"/>
        <w:jc w:val="left"/>
        <w:rPr/>
      </w:pPr>
      <w:r>
        <w:rPr/>
        <w:t>53/+57j66qvjvPPOyxHMBYxHH300G72YuS+99FJ+YbYSLU0kNKkxGCdjxDxu2rRpHHDAAXH44Yfn</w:t>
      </w:r>
    </w:p>
    <w:p>
      <w:pPr>
        <w:pStyle w:val="PreformattedText"/>
        <w:bidi w:val="0"/>
        <w:spacing w:before="0" w:after="0"/>
        <w:jc w:val="left"/>
        <w:rPr/>
      </w:pPr>
      <w:r>
        <w:rPr/>
        <w:t>vjGXiRzGCOZVaizTB21xTFFatmwZnTt3jjFjxsQll1ySzXLSZCxfvjwfS7QObZRGMnMsdb7zn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xz/+8dh3331zc23atMkG/L/+67/GoEGDtrppeeKJJ/L4OY+KBYObMQwbNix++ctfZpO8Yh2/S0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ABCQggV1NgFl3BEnUS3rnI0MPzuYypnC3zh2iU8e2WQePGvd6HDaofw7GKO3/7oeeiXYpkvkj</w:t>
      </w:r>
    </w:p>
    <w:p>
      <w:pPr>
        <w:pStyle w:val="PreformattedText"/>
        <w:bidi w:val="0"/>
        <w:spacing w:before="0" w:after="0"/>
        <w:jc w:val="left"/>
        <w:rPr/>
      </w:pPr>
      <w:r>
        <w:rPr/>
        <w:t>Rx1Uvrlf767xwtiJcccDT8Z5px8TdVO777Wg/W644YYc+MAMs3/8x398100uWbIkHnzwwbjiiiu2</w:t>
      </w:r>
    </w:p>
    <w:p>
      <w:pPr>
        <w:pStyle w:val="PreformattedText"/>
        <w:bidi w:val="0"/>
        <w:spacing w:before="0" w:after="0"/>
        <w:jc w:val="left"/>
        <w:rPr/>
      </w:pPr>
      <w:r>
        <w:rPr/>
        <w:t>0mk70iAp1BhLDvao4gA0MToWjVuV3qviEDdJQAISkIAEJCCBGiWguVwDeB97+qUcIXzlp8+K1W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spVq5NR2yL27t0tm81/TmbwpR87NfZsXzatjyjimbPn50gOzOHSQsRys2aNs/FI5HFRyFv3wtjX</w:t>
      </w:r>
    </w:p>
    <w:p>
      <w:pPr>
        <w:pStyle w:val="PreformattedText"/>
        <w:bidi w:val="0"/>
        <w:spacing w:before="0" w:after="0"/>
        <w:jc w:val="left"/>
        <w:rPr/>
      </w:pPr>
      <w:r>
        <w:rPr/>
        <w:t>4onnx0XfZFYvWLQ0pkydmaOUSb+xbPnK+MyFp5S1ufmgufMXx233jkzf6uT6t9z9aN7TNEU8X3bR</w:t>
      </w:r>
    </w:p>
    <w:p>
      <w:pPr>
        <w:pStyle w:val="PreformattedText"/>
        <w:bidi w:val="0"/>
        <w:spacing w:before="0" w:after="0"/>
        <w:jc w:val="left"/>
        <w:rPr/>
      </w:pPr>
      <w:r>
        <w:rPr/>
        <w:t>GfHMqPHZeD79+CHx+78+GAP6dN/KWB47fkqKOpkVp31kcE63sbnZKt+IkiXPMcbuzJkzs4GMw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TTODCTMWIJUqjb9++OX0Fx5JmAmOZQrRtIbCLfMXFd/ZjlJIjmTQTiOzCwCVdxX/913/FX/7y</w:t>
      </w:r>
    </w:p>
    <w:p>
      <w:pPr>
        <w:pStyle w:val="PreformattedText"/>
        <w:bidi w:val="0"/>
        <w:spacing w:before="0" w:after="0"/>
        <w:jc w:val="left"/>
        <w:rPr/>
      </w:pPr>
      <w:r>
        <w:rPr/>
        <w:t>l2xuU7coPVLU8GmnnZYN5vbt22dDm6hnCmPh5oJUHhULaSko9EfqibPPPjtdn2bl42NcGMRnnHH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diRj/yyCP5nI877rh8U8B4KXDAXCb380EHbblxoi0McvZ/9rOfzXmW+Yx5fu6558bTTz8dX/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/JYMa8pb7/9do5+rphKhH1wJ2Icg7yUH/ssEpCABCQgAQlIoCYJHHvEoJza4uCBe5c/8N+QdA3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HRo+uHVNgxJYH86TIeDLpXNYIuTjNxFu8dFnScxtS3uX1sSml1CDw4o4HnkoP8xvH6R8ZstXQ</w:t>
      </w:r>
    </w:p>
    <w:p>
      <w:pPr>
        <w:pStyle w:val="PreformattedText"/>
        <w:bidi w:val="0"/>
        <w:spacing w:before="0" w:after="0"/>
        <w:jc w:val="left"/>
        <w:rPr/>
      </w:pPr>
      <w:r>
        <w:rPr/>
        <w:t>p771dprJ91oypA+MDu1ab7VvW1+YBceMtlNPPTXuu++++PznP1+emg2zF31HEASBCehNDOjSWWJz</w:t>
      </w:r>
    </w:p>
    <w:p>
      <w:pPr>
        <w:pStyle w:val="PreformattedText"/>
        <w:bidi w:val="0"/>
        <w:spacing w:before="0" w:after="0"/>
        <w:jc w:val="left"/>
        <w:rPr/>
      </w:pPr>
      <w:r>
        <w:rPr/>
        <w:t>5szJgRQEAaBl0WLoO/QXs/S6dOmS93MMnwkwYO0ONFnv3r1zMAZjI+CiV69eW0UtEwlN+6R7o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3dV5ul4AEJCABCUhAAjVNQHN5FxJekyJDH3vm5Xhu9Pi46Jzjo3XL5vHwE6PyNL/LLz49C8yT</w:t>
      </w:r>
    </w:p>
    <w:p>
      <w:pPr>
        <w:pStyle w:val="PreformattedText"/>
        <w:bidi w:val="0"/>
        <w:spacing w:before="0" w:after="0"/>
        <w:jc w:val="left"/>
        <w:rPr/>
      </w:pPr>
      <w:r>
        <w:rPr/>
        <w:t>jz00patYFv/7l/vj/DOGZWP44AP6RZ8enWPFyjVleehKxkQUcdvWLUq2lH0ktcWrk6bFOScfFf2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zmldfj7pQ3mXzOGNqkw2iWxHZpaZ1yMZ+d6o9OdectWByD9ukTT77wSpyUUncQnbw6RUqsS0J+</w:t>
      </w:r>
    </w:p>
    <w:p>
      <w:pPr>
        <w:pStyle w:val="PreformattedText"/>
        <w:bidi w:val="0"/>
        <w:spacing w:before="0" w:after="0"/>
        <w:jc w:val="left"/>
        <w:rPr/>
      </w:pPr>
      <w:r>
        <w:rPr/>
        <w:t>VlowhX6PPLTMbC3amJbyOr88YUpK65GijLduuqhS/o4JjEAn4vamm27KURuIdtJikFoC4xijk5Q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qYpeRN/vvf/56NaEzcT3/608HidQhyTGlyKSPWeWGyFuXMM8/MEdGk0iCvMTcDpOT44he/GN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jfiM5/5TI4ULj0G0c6LVBhEJBMlzY0EUdaMkb6ICuE8yO1c5ISmT0zhK6+8Mrh5wDgngqQoRJ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i7r777q3yGTNm6nFjwmduJEjtwdgLo/ff/u3fyhf7I+IFcxujmyma3ESQnxpjmXduTEgbQu5p</w:t>
      </w:r>
    </w:p>
    <w:p>
      <w:pPr>
        <w:pStyle w:val="PreformattedText"/>
        <w:bidi w:val="0"/>
        <w:spacing w:before="0" w:after="0"/>
        <w:jc w:val="left"/>
        <w:rPr/>
      </w:pPr>
      <w:r>
        <w:rPr/>
        <w:t>zo8oZs7nwgsvzJHLGPa0W/TFOwY0Y8bkt0hAAhKQgAQkIIH3kwBBFh3atoqXXp0SRxySZmMlb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wbP+nNeHPGnPj8J87IuqUYEwtVE+2MOXxfWpsEIzodko9LajCnw0BDj355Uo5sHnLQgOLQmDNv</w:t>
      </w:r>
    </w:p>
    <w:p>
      <w:pPr>
        <w:pStyle w:val="PreformattedText"/>
        <w:bidi w:val="0"/>
        <w:spacing w:before="0" w:after="0"/>
        <w:jc w:val="left"/>
        <w:rPr/>
      </w:pPr>
      <w:r>
        <w:rPr/>
        <w:t>UdK7k2Lwgf13yFxG75G6jBl2n/zkJ/NnNBjpyyisFTJlypSsrdCIGL0EGPzgBz/Ia1ygdZlBh/GL</w:t>
      </w:r>
    </w:p>
    <w:p>
      <w:pPr>
        <w:pStyle w:val="PreformattedText"/>
        <w:bidi w:val="0"/>
        <w:spacing w:before="0" w:after="0"/>
        <w:jc w:val="left"/>
        <w:rPr/>
      </w:pPr>
      <w:r>
        <w:rPr/>
        <w:t>5mKmGO98Z4bed7/73TjiiCPyWiLoVQxk0losXbo0t0+gAjPVjjzyyKxZ0XWssYHe++lPf5r1MdqZ</w:t>
      </w:r>
    </w:p>
    <w:p>
      <w:pPr>
        <w:pStyle w:val="PreformattedText"/>
        <w:bidi w:val="0"/>
        <w:spacing w:before="0" w:after="0"/>
        <w:jc w:val="left"/>
        <w:rPr/>
      </w:pPr>
      <w:r>
        <w:rPr/>
        <w:t>9kjnprmcsfmHBCQgAQlIQAK7CQHN5V14Ica8MiVFSUyIjydjmTzHq1avScJ2cpyQzFgiFyikprj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SBPHjcefwp+PKT58dTVLaCxbUI8UFRjIRygjSlSllRf16dbPYLo4vhkuO5MswrLPKjujXq1vK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q2l0nRyxjbFcsCPgue7bLfRENMv71afHp809KESFzkyk+NotjRCwCv2+PLnmspW0cd8SB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8WfV5mEnBQFqIYSkFA+L4zjvvzJG5iGfMV84PIxahTNQGOYUxSok2ZpE8xPNDDz2Uj8VonT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hbhGL2MsdQgJdqDhQIR6KSwwBQm0veZZ56JT33qU1nsV+RXel4Y2ozh1VdfzekxuFkYPHhwjBw5</w:t>
      </w:r>
    </w:p>
    <w:p>
      <w:pPr>
        <w:pStyle w:val="PreformattedText"/>
        <w:bidi w:val="0"/>
        <w:spacing w:before="0" w:after="0"/>
        <w:jc w:val="left"/>
        <w:rPr/>
      </w:pPr>
      <w:r>
        <w:rPr/>
        <w:t>Mt9ccJPB1EPK+PHjs2GNcUuaivPPP7/cHGY/Jjg3IxX7g8dFF12Ux8a5clPwv//7v7l9juNGAaP6</w:t>
      </w:r>
    </w:p>
    <w:p>
      <w:pPr>
        <w:pStyle w:val="PreformattedText"/>
        <w:bidi w:val="0"/>
        <w:spacing w:before="0" w:after="0"/>
        <w:jc w:val="left"/>
        <w:rPr/>
      </w:pPr>
      <w:r>
        <w:rPr/>
        <w:t>H/7hH/gaf0gpN0jXwSKEPVKU9YwZM+KFF17Ikdi5QvoD85793KSQ2/oXv/hF3sVYGQdGMuNkLNwI</w:t>
      </w:r>
    </w:p>
    <w:p>
      <w:pPr>
        <w:pStyle w:val="PreformattedText"/>
        <w:bidi w:val="0"/>
        <w:spacing w:before="0" w:after="0"/>
        <w:jc w:val="left"/>
        <w:rPr/>
      </w:pPr>
      <w:r>
        <w:rPr/>
        <w:t>YeJzs2KRgAQkIAEJSEAC7xcBZtMtSoEV6LdB+/aJuvXSbK0UjYyhOzstMk3AwwEDegaz8maktU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fTOh9++2VdOu52URmBhhpNPIr6dnS8mKaycf6I6WFfnqmFHRt22y9MGBpndLPaEDMYwxetOb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fDd3CXEbHsRYHRi/a9v7778/G8qWXXpqDJTCZ0Z5oRoIiyLXMg370LufJ2hxEMBdBFQQGM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hD4AULLaMRqY/2JSAB/YwmRL8NHTo0LxJNuo4OHbakvSs9Dz9LQAISkIAEJCCBD4KA5vIupD5o</w:t>
      </w:r>
    </w:p>
    <w:p>
      <w:pPr>
        <w:pStyle w:val="PreformattedText"/>
        <w:bidi w:val="0"/>
        <w:spacing w:before="0" w:after="0"/>
        <w:jc w:val="left"/>
        <w:rPr/>
      </w:pPr>
      <w:r>
        <w:rPr/>
        <w:t>397RP0VltE65iilPJ7O3aYokHrhP75zD+Jn0/biUL46F/S4489iUmmJJNpapuz5FYxya8swxZTCb</w:t>
      </w:r>
    </w:p>
    <w:p>
      <w:pPr>
        <w:pStyle w:val="PreformattedText"/>
        <w:bidi w:val="0"/>
        <w:spacing w:before="0" w:after="0"/>
        <w:jc w:val="left"/>
        <w:rPr/>
      </w:pPr>
      <w:r>
        <w:rPr/>
        <w:t>y8kkfmvmnLgvLba3rYKxvH79hhidctQ99uzYWLR4Wc7lfM9Dz5ZHd6xL+4kO2TflZKYQ4bx02fLo</w:t>
      </w:r>
    </w:p>
    <w:p>
      <w:pPr>
        <w:pStyle w:val="PreformattedText"/>
        <w:bidi w:val="0"/>
        <w:spacing w:before="0" w:after="0"/>
        <w:jc w:val="left"/>
        <w:rPr/>
      </w:pPr>
      <w:r>
        <w:rPr/>
        <w:t>2b1T/j52whsp3cKy8gVSWMG7XRLijz7zUs57hyFdlBbNmwSvHSlEJb/zzjt5MT3EOhG655xzTl6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Uw/OPf/xjjjQmtQPRwkWkLaKa45mWePzxx8djjz0W99xzTzZQEeCIb8zTolCXBe6ILibihOm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spofBiiGMAc2xRDQzTZGIkz//+c85WpnjGB8Rz0T+YgIj+Ik0IbKZHNCUl19+OefOwwRn/Ih9</w:t>
      </w:r>
    </w:p>
    <w:p>
      <w:pPr>
        <w:pStyle w:val="PreformattedText"/>
        <w:bidi w:val="0"/>
        <w:spacing w:before="0" w:after="0"/>
        <w:jc w:val="left"/>
        <w:rPr/>
      </w:pPr>
      <w:r>
        <w:rPr/>
        <w:t>bjZKI6KL1B8VzWXODcOcfrghIQKZqG5uNOjje9/7Xjz++ONxxx135HQd3JxgjGM6U1jMjxscoqw5</w:t>
      </w:r>
    </w:p>
    <w:p>
      <w:pPr>
        <w:pStyle w:val="PreformattedText"/>
        <w:bidi w:val="0"/>
        <w:spacing w:before="0" w:after="0"/>
        <w:jc w:val="left"/>
        <w:rPr/>
      </w:pPr>
      <w:r>
        <w:rPr/>
        <w:t>PxY4JHcz+//7v/87p8zgpg0WvL7yla/EYYcdVs6Um5Phw4fntvxDAhKQgAQkIAEJvF8EXpsyPR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KidYw66ckx2JtWnh61eq1OTKZWXckfps6fXYQ/ECAAwv1MQNvZppNN/K5l1MwBUEaSaXmDHHF</w:t>
      </w:r>
    </w:p>
    <w:p>
      <w:pPr>
        <w:pStyle w:val="PreformattedText"/>
        <w:bidi w:val="0"/>
        <w:spacing w:before="0" w:after="0"/>
        <w:jc w:val="left"/>
        <w:rPr/>
      </w:pPr>
      <w:r>
        <w:rPr/>
        <w:t>e1lqseOOPDBr6NLzoU1eO1ruuuuu/NCe+ugsUqX99a9/zQ/nSWGBtiJ1GWt4UFgHBP2FrkTH8cC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1oTNKtoW2ZQVcUzHEe/rNQNcELHIee7dq1bNFtPqOTSe1GXXQk+pJAi6OOOipHSdMWn9GPaEmL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AQlIQAIS2F0IaC7vwivROEUg86IQhfHs6Ak59UW9ZPrVS2knJqWcyJi9Z554RIre2GOraXrM</w:t>
      </w:r>
    </w:p>
    <w:p>
      <w:pPr>
        <w:pStyle w:val="PreformattedText"/>
        <w:bidi w:val="0"/>
        <w:spacing w:before="0" w:after="0"/>
        <w:jc w:val="left"/>
        <w:rPr/>
      </w:pPr>
      <w:r>
        <w:rPr/>
        <w:t>8kNIYoDWRXVv/p4/VPEHeZwnTJ6eU3AsXlqWAuGcU4+KpknUFrmZaebJ518pj+Z4Z97CnLbj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vI0cicPifkpVzPTEz8y9KAYN3FqipbYmBcHfCTljZ6QbgYGJWP83RTyyCG099prr2zKnnjiiTka</w:t>
      </w:r>
    </w:p>
    <w:p>
      <w:pPr>
        <w:pStyle w:val="PreformattedText"/>
        <w:bidi w:val="0"/>
        <w:spacing w:before="0" w:after="0"/>
        <w:jc w:val="left"/>
        <w:rPr/>
      </w:pPr>
      <w:r>
        <w:rPr/>
        <w:t>g7zCGMkUBDT7EeWYyJx7UTBjiWrmRbRzMQ2Q/URyENFRlBtvvDGbzUQbI+qJ7uCdggAfN25cNm2J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dBlEnmNMYw0SmnHLKKdlMpj5GMpHTX/3qV3OEMhEphfBniiMRwvTz29/+Ngt8bgYwwymMn/PG</w:t>
      </w:r>
    </w:p>
    <w:p>
      <w:pPr>
        <w:pStyle w:val="PreformattedText"/>
        <w:bidi w:val="0"/>
        <w:spacing w:before="0" w:after="0"/>
        <w:jc w:val="left"/>
        <w:rPr/>
      </w:pPr>
      <w:r>
        <w:rPr/>
        <w:t>FC41nNnH+WBok+aDCGvSb2AMYwBjKDOdEvOX/jhfbiyKAh9WBid3NIVzwxinDW5yyF/Nqyj8jo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6YYz8Xnop7vEpCABCQgAQlIoKYJHDCgV/RLwRfFg3fU3tIUzfyHtL7HmScdEV06tsvmMuMgl3K9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clEVLlyfNtjpr52Jb8Y62uist9kdb76Vg9BLIQMTx5z73uayXMJPZzmw7dB2FwICioKkKA5g1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UC+1JnT333DN/Z4wU9Cyak4IeRCO3a9cuf+cPPqPrCMygH9pHp6IbS1OzUZe8y0W7fLdIQ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EJCCBD5rAFgfrgx5JLeofwUfEcf++3fMifpxa0yaN82IkN9x0b4oa3jP2799rqzNmlevnX5o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SBWNS3itTDuY99iA/71ZV85dJb8xI0R4vxuEH75un/f09rZa9b98elVJWsABfUciZTL67AX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x3soRyq+ldoiuzuk4kqCnb6Yc9uvZJUalHHYD0w1BYUoSGb1k+Yro2ql9MsvrFs1W+c5id5iy</w:t>
      </w:r>
    </w:p>
    <w:p>
      <w:pPr>
        <w:pStyle w:val="PreformattedText"/>
        <w:bidi w:val="0"/>
        <w:spacing w:before="0" w:after="0"/>
        <w:jc w:val="left"/>
        <w:rPr/>
      </w:pPr>
      <w:r>
        <w:rPr/>
        <w:t>mLWYyBiq5AQm0oP0DxQMZaYMXnvttTn3HEK8KJjJiHXe6b9URGO+IsxZVA/Dl3QRROqSDoN6iH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Yk8Jp1Gx44dc4QwYpzF/4hAIS0FC9t997vfzfuKfj/2sY/lqGCipq+66qqcF7nYx40DLwoGNwv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6idGxELmN8FzdQ1GX8mLtEarMIH0wwvBknNxBEoRD9QnRx//79OaS8kOaD3MtMn+RcKZwHBjkR</w:t>
      </w:r>
    </w:p>
    <w:p>
      <w:pPr>
        <w:pStyle w:val="PreformattedText"/>
        <w:bidi w:val="0"/>
        <w:spacing w:before="0" w:after="0"/>
        <w:jc w:val="left"/>
        <w:rPr/>
      </w:pPr>
      <w:r>
        <w:rPr/>
        <w:t>MNyoEGVdFPrC7MYE57wxuRkLeaILk7yo67sEJCABCUhAAhKoaQINU5oLXqUF7cQMvGZJH1dcI6S0</w:t>
      </w:r>
    </w:p>
    <w:p>
      <w:pPr>
        <w:pStyle w:val="PreformattedText"/>
        <w:bidi w:val="0"/>
        <w:spacing w:before="0" w:after="0"/>
        <w:jc w:val="left"/>
        <w:rPr/>
      </w:pPr>
      <w:r>
        <w:rPr/>
        <w:t>HnWYNdcnRTNXVZqn6OYtoQlbaixfsSoHenTq2Harxa231Njy6Yknnsim7u9+97usEYs9pKwgDzO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qWQvuhu9CVLKiM/isWWGYBPjQc+ym8o2kp6DmMa1KWsVYIhc9sQ+MRqED7mNXoxNdffz3XKf4g</w:t>
      </w:r>
    </w:p>
    <w:p>
      <w:pPr>
        <w:pStyle w:val="PreformattedText"/>
        <w:bidi w:val="0"/>
        <w:spacing w:before="0" w:after="0"/>
        <w:jc w:val="left"/>
        <w:rPr/>
      </w:pPr>
      <w:r>
        <w:rPr/>
        <w:t>srpUZxbbfZeABCQgAQlIQAIfFAHN5V1MnsVGnnj25SRol8QZJxyR8y4TrbwiRV0sX7EyLfLXLC1K</w:t>
      </w:r>
    </w:p>
    <w:p>
      <w:pPr>
        <w:pStyle w:val="PreformattedText"/>
        <w:bidi w:val="0"/>
        <w:spacing w:before="0" w:after="0"/>
        <w:jc w:val="left"/>
        <w:rPr/>
      </w:pPr>
      <w:r>
        <w:rPr/>
        <w:t>8nz03qtzmq5XFl3LEFiEj9xwh6QVtAvBShhHkyaNcpQzdQqBymdSbWASk5dufoqS5pi1a9Pq2ek9</w:t>
      </w:r>
    </w:p>
    <w:p>
      <w:pPr>
        <w:pStyle w:val="PreformattedText"/>
        <w:bidi w:val="0"/>
        <w:spacing w:before="0" w:after="0"/>
        <w:jc w:val="left"/>
        <w:rPr/>
      </w:pPr>
      <w:r>
        <w:rPr/>
        <w:t>/T8X9CyRyEU5dGAyLtO2OXMX5raWLlsZ41JajOPSStoU2i987P3794yZj76QpyfSB+XRlJeZvHb/</w:t>
      </w:r>
    </w:p>
    <w:p>
      <w:pPr>
        <w:pStyle w:val="PreformattedText"/>
        <w:bidi w:val="0"/>
        <w:spacing w:before="0" w:after="0"/>
        <w:jc w:val="left"/>
        <w:rPr/>
      </w:pPr>
      <w:r>
        <w:rPr/>
        <w:t>/MWPRasWzfK2bf2BmUmUBoUoWoxYhDfbGCOimHfMZiKZieAoCkYsee1GpmmD5KDje2lh8T32E4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xCeOR3fvDBB7PpWxi8RPWSRoK8dBjcmLQY3KWFMRRcMWVvv/32bMSST5ljJk6cmFcDLz2Gz/SB</w:t>
      </w:r>
    </w:p>
    <w:p>
      <w:pPr>
        <w:pStyle w:val="PreformattedText"/>
        <w:bidi w:val="0"/>
        <w:spacing w:before="0" w:after="0"/>
        <w:jc w:val="left"/>
        <w:rPr/>
      </w:pPr>
      <w:r>
        <w:rPr/>
        <w:t>OY6pXZwP58kNAWk1SiOX2c/r6quvztMkYUDbGNS0c9ZZZ8Xo0aPzIoAYxcV4MJ85NyJZmCqJQU8a</w:t>
      </w:r>
    </w:p>
    <w:p>
      <w:pPr>
        <w:pStyle w:val="PreformattedText"/>
        <w:bidi w:val="0"/>
        <w:spacing w:before="0" w:after="0"/>
        <w:jc w:val="left"/>
        <w:rPr/>
      </w:pPr>
      <w:r>
        <w:rPr/>
        <w:t>Dd5pH4P8xz/+cY6iLhixnTq0yZTOYhy0idlMod+ij7zBPyQgAQlIQAISkMD7SKCYZYc+qq6gZdHJ</w:t>
      </w:r>
    </w:p>
    <w:p>
      <w:pPr>
        <w:pStyle w:val="PreformattedText"/>
        <w:bidi w:val="0"/>
        <w:spacing w:before="0" w:after="0"/>
        <w:jc w:val="left"/>
        <w:rPr/>
      </w:pPr>
      <w:r>
        <w:rPr/>
        <w:t>FQvHlurc0v1jx0+Jv933RHzxkrO3aUxTH+1H+gsW2CPooLSgvdBuBASg8QpNVdThO+uHoGUJXiDF</w:t>
      </w:r>
    </w:p>
    <w:p>
      <w:pPr>
        <w:pStyle w:val="PreformattedText"/>
        <w:bidi w:val="0"/>
        <w:spacing w:before="0" w:after="0"/>
        <w:jc w:val="left"/>
        <w:rPr/>
      </w:pPr>
      <w:r>
        <w:rPr/>
        <w:t>GSnWiIDmIX9RGGfpsQceeGA2kalPgAWa7Ic//GF06tQpBg0alKOoqc9xLHh9+eWX5zU3CHxgLM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+afRQISkIAEJCABCewuBDSXd/GVmPrW7Hhw5Is5gvjG2x4qy5+coo9JddGoUVqgpE2rWLZ8VQxP</w:t>
      </w:r>
    </w:p>
    <w:p>
      <w:pPr>
        <w:pStyle w:val="PreformattedText"/>
        <w:bidi w:val="0"/>
        <w:spacing w:before="0" w:after="0"/>
        <w:jc w:val="left"/>
        <w:rPr/>
      </w:pPr>
      <w:r>
        <w:rPr/>
        <w:t>q1+ffdKR5Sbf4LTCddvWLaNzirAoLbNTKovnx0xMURtNU67ktDBIaouCOVuYvsjy5StWp0UCRybD</w:t>
      </w:r>
    </w:p>
    <w:p>
      <w:pPr>
        <w:pStyle w:val="PreformattedText"/>
        <w:bidi w:val="0"/>
        <w:spacing w:before="0" w:after="0"/>
        <w:jc w:val="left"/>
        <w:rPr/>
      </w:pPr>
      <w:r>
        <w:rPr/>
        <w:t>sX4So7lKajvyYn2d0yJ+FKKgKQhWxHTDhvXSgn4np3zQy+OZUeNT3TnRaHNURfcuHeOSC08p74Pj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bp3zMReoPtlVVEMPPPfdcjqolpQPRGAhi0k8U6RrIw4zZjKAnYrkwommPyGYigr+boooxg4nQ</w:t>
      </w:r>
    </w:p>
    <w:p>
      <w:pPr>
        <w:pStyle w:val="PreformattedText"/>
        <w:bidi w:val="0"/>
        <w:spacing w:before="0" w:after="0"/>
        <w:jc w:val="left"/>
        <w:rPr/>
      </w:pPr>
      <w:r>
        <w:rPr/>
        <w:t>wIQtyrBhw+LnP/95FuFEf2AsUzinIhr429/+dlE9v2O4sr8oRJcw9ZAXESe33HJLNpa5SSBShbx6</w:t>
      </w:r>
    </w:p>
    <w:p>
      <w:pPr>
        <w:pStyle w:val="PreformattedText"/>
        <w:bidi w:val="0"/>
        <w:spacing w:before="0" w:after="0"/>
        <w:jc w:val="left"/>
        <w:rPr/>
      </w:pPr>
      <w:r>
        <w:rPr/>
        <w:t>//M//5MXGSQNBlMii+mMtEF7GLqFKb5o0aJskrOdaOzSiBJ4M65iuiQGNKb11KlTc6oLpjtyE0J+</w:t>
      </w:r>
    </w:p>
    <w:p>
      <w:pPr>
        <w:pStyle w:val="PreformattedText"/>
        <w:bidi w:val="0"/>
        <w:spacing w:before="0" w:after="0"/>
        <w:jc w:val="left"/>
        <w:rPr/>
      </w:pPr>
      <w:r>
        <w:rPr/>
        <w:t>PvIof+Mb38jRyPfdd1/8IeV17tevX95OKg/6JI80L26CSKVx22235VzRjIt+Sa1Buo0iGobtFC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TGOitHVZTX8UwISkIAEJCABCbwPBJJWJSCjMJm33WOdrGV/feM9laqkR/c59duhKTCjYumRAjZ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6ItsraE6ijFmAr2JhHQ80GmtioPdKtSh6i6hidC1alEWVMYg//elP54f/PODHNKYeEcvULbQh</w:t>
      </w:r>
    </w:p>
    <w:p>
      <w:pPr>
        <w:pStyle w:val="PreformattedText"/>
        <w:bidi w:val="0"/>
        <w:spacing w:before="0" w:after="0"/>
        <w:jc w:val="left"/>
        <w:rPr/>
      </w:pPr>
      <w:r>
        <w:rPr/>
        <w:t>QQP/+Z//Gf/yL/+SzWh0c8+0iOCvfvWrrIcJAqA+/R177LFZlzIj7+abb84p1dDB6E4DBSpeMb9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SkIAEJPBBEdBc3sXkMYcvufDkaJyifRsmMcniJSzgh6Ak9QW5ll9PuZdJV4GgLvIrV0yTUQ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PPj52Yc9B1aNc69upaFn1a7OcdL5mI6MMO7J9EaYqG3mwuE6WM6CXfc2lBjJL6gmpMNZw7f1G8</w:t>
      </w:r>
    </w:p>
    <w:p>
      <w:pPr>
        <w:pStyle w:val="PreformattedText"/>
        <w:bidi w:val="0"/>
        <w:spacing w:before="0" w:after="0"/>
        <w:jc w:val="left"/>
        <w:rPr/>
      </w:pPr>
      <w:r>
        <w:rPr/>
        <w:t>nCKY0/DiyEP3y1UZb2FeF8f269U1eFVXEMkDBgzI6R6uv/766N69exx66KHlJjDHYx6PTJHJ5B3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+sFWTRGgQvYGwphChixDHpGVctEeuY7YXxjL1MuNkvlZVGFOxOB77uZFA1GNq9+3bN6ekID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KNomKJjqZlBVEFpeay8V4ir6Y+siiK5i25Hku7Qvepd+5WRg4cGD06NEjcyFamRsPpmNyc8K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tIl3Hrrbfm8ZBTmT45Z246iuhjIlxIH1IUzGciaKoqpBIhbzN5BFlQpjQNSVX13SYBCUhAAhK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qggAaFM2CttteQZuiPU9N64RUKqmR+x55tkqTlRRuvKorpAxj5luh/Urro93uvffePEbGip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jmSSZlRpLoYOnRosCjgvHnz8toZpMdAG/JAnxl0tFMEGdAG2pM1Q0gjR7u0h46lHHfccUF7RX1m</w:t>
      </w:r>
    </w:p>
    <w:p>
      <w:pPr>
        <w:pStyle w:val="PreformattedText"/>
        <w:bidi w:val="0"/>
        <w:spacing w:before="0" w:after="0"/>
        <w:jc w:val="left"/>
        <w:rPr/>
      </w:pPr>
      <w:r>
        <w:rPr/>
        <w:t>xJ199tnZUEYbowlpu3S9jXygf0hAAhKQgAQkIIEPiECdtBjcFqW0g4NAWzVsUC9FsJalS9jBw6z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lgQrPACcZ0VQVRuj6l3qifDOOKZePmPMqlx7JtDZG0yQAvoh64pskD3eWFsRV9VGx8e/tK63Lj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Iei7dV/qZRU8Q/6VR0MV+Iod5ka+5KJisCPlCzBfbd+Sd8TB++quuUJeoaQzhD7owZl7v5pw/</w:t>
      </w:r>
    </w:p>
    <w:p>
      <w:pPr>
        <w:pStyle w:val="PreformattedText"/>
        <w:bidi w:val="0"/>
        <w:spacing w:before="0" w:after="0"/>
        <w:jc w:val="left"/>
        <w:rPr/>
      </w:pPr>
      <w:r>
        <w:rPr/>
        <w:t>6LHbvwQkIAEJSEACtYMAUctL0oLUBDlsbx0PNDDydFtaEk1LBXIzWyQgAQlIQAISkIAEdg2BFavW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+d1RhaS7vGu62IgEJSEACEpCABCQgAQlIQAISkIAEJCABCUjgQ01gZ83lqkNhP9QIHLwEJ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AAhKQgAQkIAEJSEACEpCABCQgAQnUNAHN5ZombPsSkIAEJCABCUhAAhKQgAQkIAEJSE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ohAc3lWnhRPSUJSEACEpCABCQgAQlIQAISkIAEJCABCUhAAjVNQHO5pgnbvgQkIAEJSE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AQlIQAISkIAEJCCBWkhAc7kWXlRPSQISkIAEJCABCUhAAhKQgAQkIAEJSEACEpBATRPQXK5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YvAQlIQAISkIAEJCABCUhAAhKQgAQkIAEJSKAWEtBcroUX1VOSgAQkIAEJSEACEpCABCQgA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SkIAEJFDTBDSXa5qw7UtAAhKQgAQkIAEJSEACEpCABCQgAQlIQAISqIUENJdr4UX1lCQgA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SkIAEJCABCUhAAhKQgAQkIAEJ1DQBzeWaJmz7EpCABCQgAQlIQAISkIAEJCABCUhAAhKQg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QHN5Vp4UT0lCUhAAhKQgAQkIAEJSEACEpCABCQgAQlIQAI1TUBzuaYJ274EJCABCUhAAhKQg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JSEACEpCABCQggVpIQHO5Fl5UT0kCEpCABCQgAQlIQAISkIAEJCABCUhAAhKQQE0T0FyuacK2</w:t>
      </w:r>
    </w:p>
    <w:p>
      <w:pPr>
        <w:pStyle w:val="PreformattedText"/>
        <w:bidi w:val="0"/>
        <w:spacing w:before="0" w:after="0"/>
        <w:jc w:val="left"/>
        <w:rPr/>
      </w:pPr>
      <w:r>
        <w:rPr/>
        <w:t>LwEJSEACEpCABCQgAQlIQAISkIAEJCABCUigFhLQXK6FF9VTkoAEJCABCUhAAhKQgAQkIAE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ABCRQ0wQ0l2uasO1LQAISkIAEJCABCUhAAhKQgAQkIAEJSEACEqiFBDSXa+FF9ZQkIAE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ABCQgAQlIQAISkIAEJCABCdQ0Ac3lmiZs+xKQgAQkIAEJSEACEpCABCQgAQlIQAISkIAEa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zeVaeFE9JQlIQAISkIAEJCABCUhAAhKQgAQkIAEJSEACNU1Ac7mmCdu+BCQgAQlIQAISkIAEJ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AAhKQgAQkIIFaSEBzuRZeVE9JAhKQgAQkIAEJSEACEpCABCQgAQlIQAISkEBNE9BcrmnCti8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AAhKQgAQkIAEJSEACEpCABCQgAQlIoBYS0FyuhRfVU5KABCQgAQlIQAISkIAEJCABCUhAAhK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kUNMENJdrmrDtS0ACEpCABCQgAQlIQAISkIAEJCABCUhAAhKohQQ0l2vhRfWUJCABCUhAAhK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kIAEJSEACEpCABCQgAQnUNAHN5ZombPsSkIAEJCABCUhAAhKQgAQkIAEJSEACEpCABGohAc3l</w:t>
      </w:r>
    </w:p>
    <w:p>
      <w:pPr>
        <w:pStyle w:val="PreformattedText"/>
        <w:bidi w:val="0"/>
        <w:spacing w:before="0" w:after="0"/>
        <w:jc w:val="left"/>
        <w:rPr/>
      </w:pPr>
      <w:r>
        <w:rPr/>
        <w:t>WnhRPSUJSEACEpCABCQgAQlIQAISkIAEJCABCUhAAjVNQHO5pgnbvgQkIAEJSEACEpCABCQgA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SkIAEJCCBWkhAc7kWXlRPSQISkIAEJCABCUhAAhKQgAQkIAEJSEACEpBATRPQXK5pwrYvA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SkIAEJCABCUhAAhKQgAQkIAEJSKAWEtBcroUX1VOSgAQkIAEJSEACEpCABCQgAQlIQAIS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FDTBDSXa5qw7UtAAhKQgAQkIAEJSEACEpCABCQgAQlIQAISqIUENJdr4UX1lCQgAQlIQAIS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BCUhAAhKQgAQkIAEJ1DQBzeWaJmz7EpCABCQgAQlIQAISkIAEJCABCUhAAhKQgARqIQHN5Vp4</w:t>
      </w:r>
    </w:p>
    <w:p>
      <w:pPr>
        <w:pStyle w:val="PreformattedText"/>
        <w:bidi w:val="0"/>
        <w:spacing w:before="0" w:after="0"/>
        <w:jc w:val="left"/>
        <w:rPr/>
      </w:pPr>
      <w:r>
        <w:rPr/>
        <w:t>UT0lCUhAAhKQgAQkIAEJSEACEpCABCQgAQlIQAI1TUBzuaYJ274EJCABCUhAAhKQgAQkIAE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ABCQggVpIQHO5Fl5UT0kCEpCABCQgAQlIQAISkIAEJCABCUhAAhKQQE0T0FyuacK2LwE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ABCQgAQlIQAISkIAEJCABCUigFhLQXK6hi7pp06ZYu3bde2595ao1kZp6V4UxbNi4catj2bZu</w:t>
      </w:r>
    </w:p>
    <w:p>
      <w:pPr>
        <w:pStyle w:val="PreformattedText"/>
        <w:bidi w:val="0"/>
        <w:spacing w:before="0" w:after="0"/>
        <w:jc w:val="left"/>
        <w:rPr/>
      </w:pPr>
      <w:r>
        <w:rPr/>
        <w:t>/YattvlFAhKQgAQkIAEJSEAC74YAWnPNLtC82+p7Y2p/4eJlsX6D+nVbjNwuAQlIQAISkIAEPk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T7Izmtz35PemBGPPTM2Pvfx06Jevbr5VBHFmLv16taNex5+Ngb07R59e3aNt2a+k03gOqlWk8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mzxrFmzbpYuXpN3PHAk3HC0YdEh3atYo899ojmTRvnCvXzogAAQABJREFU9w0bEPJry41n+mj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5WSN946+14bszEuPDMY8vHMGvO/LjnoWfiwrOPi0YNG8YrE6dGHTquUPCze3brFO3btqywx68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EJCABCUhAAv8XCSxdtiJGPDkm9u/fM/r07JI0ZJ0Y8cToWL5yVZxz8tCsczdFWVTEHnX2SJq1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4jz87Nvr32Ss6d2wbk6bOiNWr10ad9D/+Xzfp241JH2/auCkbyO3btIxuXTqU431z+py4c/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WnzsoaunzHLv4wZ3HEc5MjNm3WxbzVTxJ+fYrTSEMrK+m9ZeOIowdEGkvZptufj5gwM6Lh5u+b</w:t>
      </w:r>
    </w:p>
    <w:p>
      <w:pPr>
        <w:pStyle w:val="PreformattedText"/>
        <w:bidi w:val="0"/>
        <w:spacing w:before="0" w:after="0"/>
        <w:jc w:val="left"/>
        <w:rPr/>
      </w:pPr>
      <w:r>
        <w:rPr/>
        <w:t>a5a/rVkfcVT/iGP3K9tEjMfKNamfzTUSomjaMGLy7IiFK8u20zf7m6XtB3TfXDG93T824rGJET+5</w:t>
      </w:r>
    </w:p>
    <w:p>
      <w:pPr>
        <w:pStyle w:val="PreformattedText"/>
        <w:bidi w:val="0"/>
        <w:spacing w:before="0" w:after="0"/>
        <w:jc w:val="left"/>
        <w:rPr/>
      </w:pPr>
      <w:r>
        <w:rPr/>
        <w:t>IGL56ojpC8v2MRbGWMSU9Er4mjTYcpyfJCABCUhAAhKQQE0S0FyuIbovjH0tZs6eFyOTmD5+6MG5</w:t>
      </w:r>
    </w:p>
    <w:p>
      <w:pPr>
        <w:pStyle w:val="PreformattedText"/>
        <w:bidi w:val="0"/>
        <w:spacing w:before="0" w:after="0"/>
        <w:jc w:val="left"/>
        <w:rPr/>
      </w:pPr>
      <w:r>
        <w:rPr/>
        <w:t>l2dfHB+Lli6PM088Iu/r0bVj2fbR42PZ8pUxf+GSJLrbZbE+ftKb2URm26NPjYlGjRrEvPQZs7p1</w:t>
      </w:r>
    </w:p>
    <w:p>
      <w:pPr>
        <w:pStyle w:val="PreformattedText"/>
        <w:bidi w:val="0"/>
        <w:spacing w:before="0" w:after="0"/>
        <w:jc w:val="left"/>
        <w:rPr/>
      </w:pPr>
      <w:r>
        <w:rPr/>
        <w:t>y+Yx/vVp8dDjo6Jpk0axes3a6J5E+EdPPXqrs1m7dn3MnrsgC/1iB+23TaL9b/c9EScPOyy3g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5mBLqRPTZs6JU48d/J7N5alTp8aCBQuiS5cu0blz5y1dpE9Lly4N9tdNZnvv3r2jSZMm5fuJUpk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qu061bt+jYsYxVUWHWrFnx9ttvR+vWraNPnz7F5u2+v/HGG7Fw4cI8DsZTlOXLl8e8efPKO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EOHDtG8efOiyjbfZ8yYERvSQ4MePXpsVYdznjZtWj4nzq1Bg20r/GXLlmUONMC5NG3adKu2C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WKrl27brWv9At9LlmypHwTDyNgXvS9cuXKzJTz69mzZ7Ro0aK8bsUPMIEXpaq6BcvqxlSxXb9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SkIAEJPDhJVC/fr1o1aJp/O3+J+KwQf1jr6Q/n3rx1WiTtOnvb30gG8UEPBAg0bxZkzgvadM6</w:t>
      </w:r>
    </w:p>
    <w:p>
      <w:pPr>
        <w:pStyle w:val="PreformattedText"/>
        <w:bidi w:val="0"/>
        <w:spacing w:before="0" w:after="0"/>
        <w:jc w:val="left"/>
        <w:rPr/>
      </w:pPr>
      <w:r>
        <w:rPr/>
        <w:t>yT1duWpt2v9gnHPKUVm/Yjq3aVWmQ6ZOn52Pb92yWaxKx/Xv030rc/npUa/GipWr4/HnXt7iyG5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ZhTMMOH1QeSPFu6b4wJeLS30YMS0ZwklBppl/EE2nbQd0i2myWZnOXRixLxvBj34ponkxmyq0v</w:t>
      </w:r>
    </w:p>
    <w:p>
      <w:pPr>
        <w:pStyle w:val="PreformattedText"/>
        <w:bidi w:val="0"/>
        <w:spacing w:before="0" w:after="0"/>
        <w:jc w:val="left"/>
        <w:rPr/>
      </w:pPr>
      <w:r>
        <w:rPr/>
        <w:t>JFN4WTKBUz2M6NKCOf34pHTM2i3m8qipEV+6MaIdMjMZwvOXR9x0RcS3b494NZnUPduVnSbb16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yXPPjNMv36xyL6dyob3/CE4/N/iuidJPJbCyJaNCob5+vJpH7wqxGDd0welw7XzxKQgAQk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dEdBcflfYtn/QmFcnx9z5i+KzF54adzz4ZI4uPuHog2PFqtXZRObo+vXqRd3NIQ8XnnVcrE9h</w:t>
      </w:r>
    </w:p>
    <w:p>
      <w:pPr>
        <w:pStyle w:val="PreformattedText"/>
        <w:bidi w:val="0"/>
        <w:spacing w:before="0" w:after="0"/>
        <w:jc w:val="left"/>
        <w:rPr/>
      </w:pPr>
      <w:r>
        <w:rPr/>
        <w:t>DL/+093RtXP7bOgOO2JQrE2qFgP5wP36ZkP4ruFPx+Q3Z8YBA3pn8d2oUf1kKA+NcSn6eHqKfq5Y</w:t>
      </w:r>
    </w:p>
    <w:p>
      <w:pPr>
        <w:pStyle w:val="PreformattedText"/>
        <w:bidi w:val="0"/>
        <w:spacing w:before="0" w:after="0"/>
        <w:jc w:val="left"/>
        <w:rPr/>
      </w:pPr>
      <w:r>
        <w:rPr/>
        <w:t>GjSoFw3r1496KNtUEOBzFyyOE1Mk9I23PxTvzF8Yl1xwcsXD8vc/3jY83QxUuWuHNmJkfu973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300GjduHHy/7LLL4tJLL82m+dixY+Oaa67J5jHjwjz+13/919h7771j0aJF8c1vfjNGjx6dj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7y1/+cnzsYx/Lfd9www1x/fXXR8MUeb148eI44YQT4vvf/34lU7YY6Jo1a+I73/lODB8+PJ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H8oUvfCE++9nPZlP9lltuiV/+8pfRrl27zIj+vv71r8cZZ5xRNFHlO+d09dVXxyGHHJLHW1Qa</w:t>
      </w:r>
    </w:p>
    <w:p>
      <w:pPr>
        <w:pStyle w:val="PreformattedText"/>
        <w:bidi w:val="0"/>
        <w:spacing w:before="0" w:after="0"/>
        <w:jc w:val="left"/>
        <w:rPr/>
      </w:pPr>
      <w:r>
        <w:rPr/>
        <w:t>OXJkfOtb3ypvi3P62c9+FhixFQsc6Aszd926dXkMP/7xj+OAAw7I33/4wx/GnXfemY3uFStWxCWX</w:t>
      </w:r>
    </w:p>
    <w:p>
      <w:pPr>
        <w:pStyle w:val="PreformattedText"/>
        <w:bidi w:val="0"/>
        <w:spacing w:before="0" w:after="0"/>
        <w:jc w:val="left"/>
        <w:rPr/>
      </w:pPr>
      <w:r>
        <w:rPr/>
        <w:t>XBJXXnllHnfFtr7xjW8E7WGKY87D/ec//3n069cvXn/99fjqV78ac+bMyfyp86Mf/SiPvWI7EyZM</w:t>
      </w:r>
    </w:p>
    <w:p>
      <w:pPr>
        <w:pStyle w:val="PreformattedText"/>
        <w:bidi w:val="0"/>
        <w:spacing w:before="0" w:after="0"/>
        <w:jc w:val="left"/>
        <w:rPr/>
      </w:pPr>
      <w:r>
        <w:rPr/>
        <w:t>iK997WvZiIdd27Zty+vCBpYPP/xwvjaMiWt6xRVX5IcEFdvyuwQkIAEJSEACtYdA40YN47ijDopD</w:t>
      </w:r>
    </w:p>
    <w:p>
      <w:pPr>
        <w:pStyle w:val="PreformattedText"/>
        <w:bidi w:val="0"/>
        <w:spacing w:before="0" w:after="0"/>
        <w:jc w:val="left"/>
        <w:rPr/>
      </w:pPr>
      <w:r>
        <w:rPr/>
        <w:t>krH82uTpcfv9T8ZZJx2RjeLf/Pne6NW9Uxy4f9808+6pGDq4czJ+0aD/n73zAJCqOt/3NzNL7x2k</w:t>
      </w:r>
    </w:p>
    <w:p>
      <w:pPr>
        <w:pStyle w:val="PreformattedText"/>
        <w:bidi w:val="0"/>
        <w:spacing w:before="0" w:after="0"/>
        <w:jc w:val="left"/>
        <w:rPr/>
      </w:pPr>
      <w:r>
        <w:rPr/>
        <w:t>996LdLCBXbFgj1ijRo3RaExs2EtiNMYaS4zG3rtGBEUE6b2D9N7rsrAz83/f7+5dZpdhEVx/f4X3</w:t>
      </w:r>
    </w:p>
    <w:p>
      <w:pPr>
        <w:pStyle w:val="PreformattedText"/>
        <w:bidi w:val="0"/>
        <w:spacing w:before="0" w:after="0"/>
        <w:jc w:val="left"/>
        <w:rPr/>
      </w:pPr>
      <w:r>
        <w:rPr/>
        <w:t>6DAzt5x77nPL3nnud78TsROP7uoBEavWbPAn7Xod3toqVyhnW7Zt9yf4OrZpYrVxDczr1sopT83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PIxx/evrlL6jDcl9eOfG3cvM34pF7PLq1/slymF+7YwOztPwTbi1k4jr7f7J8XQujmxCRMX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4dSQDEYeJzEtI5LzZ+6IQB5zWCiHWfNmRBxjsP3zN0Gk8WmPQz5jGC7b7dZTzM7pESx/wgKzq14M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fRkfPw+X+k4NQJxpLkX18a7OXrzQ7/xmz/i3MLuiFNj8QjN89pz6JgAiIgAiIgAiIwM9LQHK5</w:t>
      </w:r>
    </w:p>
    <w:p>
      <w:pPr>
        <w:pStyle w:val="PreformattedText"/>
        <w:bidi w:val="0"/>
        <w:spacing w:before="0" w:after="0"/>
        <w:jc w:val="left"/>
        <w:rPr/>
      </w:pPr>
      <w:r>
        <w:rPr/>
        <w:t>kPn+gAvcz4eNsVP69bAGdWvYhWf2t2df+cQvqBnJEYulN7ajJ86EDCxmtWtUtTH4nAH5zIjY7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mDlvsZVA5DKjOabM+MEa1q0JQRjxFBpVK1ewyohEnoVp3vhwmG1GBHQ05wp2G/I1r9+0xZ5+6SPj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ntk0xzVDI5c42CO1asXq9zfkBV6q8QsZVLqOXmX6jXJm8kbMhog2oi49D1qxRZZ+PJVLYf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y6Bmzdvbm+88YYL1m7dulnLli3t7rvvtnLlytkLL7yA3NQ77YorrrCHHnrInn/+eaM8Hjt2rM/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XnnnvO7r33Xuvdu7eLYQpTiunjjz/eBTTFc9++fe2UU3BFnqZ8+OGH9u6779pjjz3mMvXVV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v3t1atGhhU6ZMsZNPPtnlN3+oUMxSqO6trF692ts9YsQImzhxorGesDBy+Pbbb7eOHTu6Y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XL1yeeeMIFeDgd33fs2GG33XabR3VTjlMuX3fddUa5/Morr9iQIUPs5Zdf9rb26tXL3nnnHW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qw/tVBOz54926Uwx3Pf4faktOf6kC1FMbcLI5lvuOEG3wZvvfVWbmQz6+N8ZE35TIHPNt588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yCOPeJs+/vhj++CDD+yZZ55xaU2u3B79+vXzGwOpbdJnERABERABERCBg4sAgyFWrsH14/yluIZc</w:t>
      </w:r>
    </w:p>
    <w:p>
      <w:pPr>
        <w:pStyle w:val="PreformattedText"/>
        <w:bidi w:val="0"/>
        <w:spacing w:before="0" w:after="0"/>
        <w:jc w:val="left"/>
        <w:rPr/>
      </w:pPr>
      <w:r>
        <w:rPr/>
        <w:t>YgNP6mvVqlSwD5ByrUOrRpC9W23GnIV2AmQyrztZViHgYhcCJo5A4ASvSWbOXQSpnGkfD/neqm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jUq2/yFyxAsMR8Rzln22/NPwjVuMVu3YbMxsKIx0m+0a9koByS1bMRKI00cn95btGyVLV+1do+b</w:t>
      </w:r>
    </w:p>
    <w:p>
      <w:pPr>
        <w:pStyle w:val="PreformattedText"/>
        <w:bidi w:val="0"/>
        <w:spacing w:before="0" w:after="0"/>
        <w:jc w:val="left"/>
        <w:rPr/>
      </w:pPr>
      <w:r>
        <w:rPr/>
        <w:t>7ltR/5p1m6xGtYpIA7f3p8dyKvU3SuJ1iEAeOZupOsy2ZZltzDQbO99sE9JVsExbgmslNiGlt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58SCeRYJ4jtyxvOpvjMjiBikP4HE5jIRuVD2YrAIe3OMwFgrk0XODz5MWBxI6+AapPMTs7K7B</w:t>
      </w:r>
    </w:p>
    <w:p>
      <w:pPr>
        <w:pStyle w:val="PreformattedText"/>
        <w:bidi w:val="0"/>
        <w:spacing w:before="0" w:after="0"/>
        <w:jc w:val="left"/>
        <w:rPr/>
      </w:pPr>
      <w:r>
        <w:rPr/>
        <w:t>vGc/YdakSpC2Ixyfr1nhYL2LgAiIgAiIgAiIwM9OQHK5EBFPnjEf6Sa+8cf5GNnBSArK5G4dW3h6</w:t>
      </w:r>
    </w:p>
    <w:p>
      <w:pPr>
        <w:pStyle w:val="PreformattedText"/>
        <w:bidi w:val="0"/>
        <w:spacing w:before="0" w:after="0"/>
        <w:jc w:val="left"/>
        <w:rPr/>
      </w:pPr>
      <w:r>
        <w:rPr/>
        <w:t>jOpVKvojgvkXuWb9RuSvG291a1WHHN5m3Tu3wgXxRo9mZmoNXnRXKF/GFixZaaficcJKFcraPFyE</w:t>
      </w:r>
    </w:p>
    <w:p>
      <w:pPr>
        <w:pStyle w:val="PreformattedText"/>
        <w:bidi w:val="0"/>
        <w:spacing w:before="0" w:after="0"/>
        <w:jc w:val="left"/>
        <w:rPr/>
      </w:pPr>
      <w:r>
        <w:rPr/>
        <w:t>8wI/Eznr+OghI6E7IFKEF9wUpBTMi5evsnFT5lj3Ti2tRlXK0ohLa4rpshDIz732KaJ/i0BcF8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+gH4MUHj2w/HRlKHJIjx4/w/5yzXlWHo8uFlRGjRrlEcU9e/b0yc4991yXlUwVUb58eZs7d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4x//yE3zwIjchx9+2ChuKZZPO+0069Chg8973nnn2ZtvvmmLFi1yEd2qVSvjMAp4Sk1GBDMid2+F</w:t>
      </w:r>
    </w:p>
    <w:p>
      <w:pPr>
        <w:pStyle w:val="PreformattedText"/>
        <w:bidi w:val="0"/>
        <w:spacing w:before="0" w:after="0"/>
        <w:jc w:val="left"/>
        <w:rPr/>
      </w:pPr>
      <w:r>
        <w:rPr/>
        <w:t>0dMUrsceG0RpM9KWsnv48OEul5l2gpG3FMqsM0wjsbf6srOzjRG77dq1s7Vr17qQDaedPn26R/w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hil6+zzz7bPvnkE8vMzPRo4nDaFStW2OLFi11GhylDzjzzTHvyySddog8bNsxl+KmnnuqzDBo0</w:t>
      </w:r>
    </w:p>
    <w:p>
      <w:pPr>
        <w:pStyle w:val="PreformattedText"/>
        <w:bidi w:val="0"/>
        <w:spacing w:before="0" w:after="0"/>
        <w:jc w:val="left"/>
        <w:rPr/>
      </w:pPr>
      <w:r>
        <w:rPr/>
        <w:t>yCjGR44c6XKZEpqpLyjamSaEYrhr166e7oJyOEx1QsHNiGZK4gYNGnhdlPnXXnutcRzXhxHSj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3bq1f7/mmmtcenNibkPeKGBZsGCBnXjiiUbZzULB//jjj3vqEx+gf0RABERABERABA5aAh9+OdJm</w:t>
      </w:r>
    </w:p>
    <w:p>
      <w:pPr>
        <w:pStyle w:val="PreformattedText"/>
        <w:bidi w:val="0"/>
        <w:spacing w:before="0" w:after="0"/>
        <w:jc w:val="left"/>
        <w:rPr/>
      </w:pPr>
      <w:r>
        <w:rPr/>
        <w:t>z1tijRvUsjYtGuI6c7atRLACr2GZ9o2RxO98+o2NQ3q4FavW+TXl0uVrIJJH2ZE92tvhHVr4dSrz</w:t>
      </w:r>
    </w:p>
    <w:p>
      <w:pPr>
        <w:pStyle w:val="PreformattedText"/>
        <w:bidi w:val="0"/>
        <w:spacing w:before="0" w:after="0"/>
        <w:jc w:val="left"/>
        <w:rPr/>
      </w:pPr>
      <w:r>
        <w:rPr/>
        <w:t>LLOvEAY/8BqWhde+E6bNw/UL0kFARr/2/lceWMG0GZsQ3ODhvhjJlHHtWja0E47q6jKafZmEgRUh</w:t>
      </w:r>
    </w:p>
    <w:p>
      <w:pPr>
        <w:pStyle w:val="PreformattedText"/>
        <w:bidi w:val="0"/>
        <w:spacing w:before="0" w:after="0"/>
        <w:jc w:val="left"/>
        <w:rPr/>
      </w:pPr>
      <w:r>
        <w:rPr/>
        <w:t>+Em4Jn/zo6/t2osHWKN6OWHH4ci9vHO5C5Be4p4PIYrxeVc8yGn87Ddm5SGAWdYgLQZzMjMge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s+teQu7lnO9w2UHB9zDCmgNKYvW+mgJJjRQbz1yKCGXMO2WZ2UVPB5PNRzQyH2ZkzuSPkFN52vJg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Uh0t65zFyDub9GtdkuNR//XuzVrWC9BjL0R4WyvCcBxVzRXUwRv+KgAiIgAiIgAiIwM9PQH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BnzwrYtLrTnLljm0jcDV3obN211oXzx2cfZBIheRhbnL+zUhAKaKSvYAR8fFeSFMyUxe+DmBTU7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SrqmVLF7cZ+dF+TKI5xde/xTRxNv9UUJKZ0Y2M6VGWKbNWoCL/wYuj1lHcL0bxDbwYv68AUcj</w:t>
      </w:r>
    </w:p>
    <w:p>
      <w:pPr>
        <w:pStyle w:val="PreformattedText"/>
        <w:bidi w:val="0"/>
        <w:spacing w:before="0" w:after="0"/>
        <w:jc w:val="left"/>
        <w:rPr/>
      </w:pPr>
      <w:r>
        <w:rPr/>
        <w:t>d14gipnCgxEleyvNGtS2UhDRzP+8r8II3NTcwdOmTfPUD4xEZn5jRsTWrVs3txrmGub6ctzgwY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KueMmT57sUbdMW1GvXj2XzhSpTJvB6F62makx0hVORwHcvn373NHM7cycyhS7zHdMwfrUU0+5</w:t>
      </w:r>
    </w:p>
    <w:p>
      <w:pPr>
        <w:pStyle w:val="PreformattedText"/>
        <w:bidi w:val="0"/>
        <w:spacing w:before="0" w:after="0"/>
        <w:jc w:val="left"/>
        <w:rPr/>
      </w:pPr>
      <w:r>
        <w:rPr/>
        <w:t>3Ob0J5xwgl199dV5RHDuzPhAEczIaxbWQTkbFtZF4Vu9ek44CkYwLcXbb7/t+ZCZqiIsbAMjtRnJ</w:t>
      </w:r>
    </w:p>
    <w:p>
      <w:pPr>
        <w:pStyle w:val="PreformattedText"/>
        <w:bidi w:val="0"/>
        <w:spacing w:before="0" w:after="0"/>
        <w:jc w:val="left"/>
        <w:rPr/>
      </w:pPr>
      <w:r>
        <w:rPr/>
        <w:t>HZZx48b5unM6itxURpTe9evXd5HM6SnoQxHOdjCfNNN0MPcyU4b89re/tdNPP91ThzC/NecNC7c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VvTjt16lRPR8JtxqhkymnWz+GMmL7gggt8VkppSmumI+E4ym4KaQp/FREQAREQAREQgYObQDfI</w:t>
      </w:r>
    </w:p>
    <w:p>
      <w:pPr>
        <w:pStyle w:val="PreformattedText"/>
        <w:bidi w:val="0"/>
        <w:spacing w:before="0" w:after="0"/>
        <w:jc w:val="left"/>
        <w:rPr/>
      </w:pPr>
      <w:r>
        <w:rPr/>
        <w:t>Yb4YebwA0ncernlbN2+A69CqNn7qHJe8rZrWd1G8Cden25ESjgKZgQxffDMGT/UdhpvhCaSAy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C70/bHI8zSTGjsFTCZ5HRrxelo2rYfOr5PGpwIvOef4HLARiOqRuddemYh0ZmRymGouZyI8CVj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VITevczi8oHd2stcZl0qf3hhMtW0HbqL/NUhf0SbnknU8ophveDVISVERl88346G56UvMJuPl</w:t>
      </w:r>
    </w:p>
    <w:p>
      <w:pPr>
        <w:pStyle w:val="PreformattedText"/>
        <w:bidi w:val="0"/>
        <w:spacing w:before="0" w:after="0"/>
        <w:jc w:val="left"/>
        <w:rPr/>
      </w:pPr>
      <w:r>
        <w:rPr/>
        <w:t>F9l4o+jFJW1uJ4C89qYUrodO9hihzMjnqmXMTukUpK8YvSB4R1/edsdpZgM6B8sfDRn9+5eDzw0x</w:t>
      </w:r>
    </w:p>
    <w:p>
      <w:pPr>
        <w:pStyle w:val="PreformattedText"/>
        <w:bidi w:val="0"/>
        <w:spacing w:before="0" w:after="0"/>
        <w:jc w:val="left"/>
        <w:rPr/>
      </w:pPr>
      <w:r>
        <w:rPr/>
        <w:t>L/MoT4eU/uunZn87x2wi5puwEN8/gaxejCfi0P7lG80WroWsRhtUREAEREAEREAEROD/ioDkc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5sV1uXKl8HjeOjv31KP8kb6xk2fZtJkL8NhfRe9wBNeTexReoFepVN7TWzA6YxsurnnhzcKLU35O</w:t>
      </w:r>
    </w:p>
    <w:p>
      <w:pPr>
        <w:pStyle w:val="PreformattedText"/>
        <w:bidi w:val="0"/>
        <w:spacing w:before="0" w:after="0"/>
        <w:jc w:val="left"/>
        <w:rPr/>
      </w:pPr>
      <w:r>
        <w:rPr/>
        <w:t>4Ep0M3L8Llu51h8PpHSugR63zzyxr03NyblM6ff9hBlWBEnbenRq5WKa8zPCOYwKSV04e/P+Dp2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0GZrUliCypVnm31E2dlp95kc/XjympwvTbb7/1NAyMHKaI/O6771zAMko4LMUhzSmXKWrbtm0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bPP//cbr31VpekFNAUt5SijPpl5C4jhZmfmPOzhJHEZMFpKUmZboICNbVQMFNKM+KZ4xidyy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0zPzLlLgUzhS3nD6OAKb1T251fxlOaF0G+QC47LGwbpXWqhOY4ilzma2ZhVDPzPn/66aeegoLz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05nRsK5fBwsjvsFBqs3PDM844w9NTMN0FI5Upp8mAbEMRzXn4mctgBDZ5k3PYoSIjy1kY3c18</w:t>
      </w:r>
    </w:p>
    <w:p>
      <w:pPr>
        <w:pStyle w:val="PreformattedText"/>
        <w:bidi w:val="0"/>
        <w:spacing w:before="0" w:after="0"/>
        <w:jc w:val="left"/>
        <w:rPr/>
      </w:pPr>
      <w:r>
        <w:rPr/>
        <w:t>z2wHI7BZwhsGFP533XWXdxBIgZ26vj6h/hEBERABERABETjoCPDacwMCJ/j0W110TN20UV1bv3GL</w:t>
      </w:r>
    </w:p>
    <w:p>
      <w:pPr>
        <w:pStyle w:val="PreformattedText"/>
        <w:bidi w:val="0"/>
        <w:spacing w:before="0" w:after="0"/>
        <w:jc w:val="left"/>
        <w:rPr/>
      </w:pPr>
      <w:r>
        <w:rPr/>
        <w:t>LVyyyq9lKVjnL1yOYIsGCGA4Knf9WzSpaw3rHYZrLwRO4JqoWE6qioaQzSXwmQEQa5A+YyJSYf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OjKNJotLfJM+bhNd/7F2FlFLXM28w0biyZSPlVunQJl9E+IOcfto2v/Sk7cOm9A/ECHjGMG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Ia39mJH4ex8J0Rxry+Rtcn1qEeZPREdNo306xfTqzA62PMmtdAB3+1Amn8/oRALret41V4vuTq</w:t>
      </w:r>
    </w:p>
    <w:p>
      <w:pPr>
        <w:pStyle w:val="PreformattedText"/>
        <w:bidi w:val="0"/>
        <w:spacing w:before="0" w:after="0"/>
        <w:jc w:val="left"/>
        <w:rPr/>
      </w:pPr>
      <w:r>
        <w:rPr/>
        <w:t>6Mvw1OAS0B79ktf6SMGB+BPmXUbfh1625bxzWdWwuiWKmt39vtlj5wffN6F9lNXZkNKchh0QwuX7</w:t>
      </w:r>
    </w:p>
    <w:p>
      <w:pPr>
        <w:pStyle w:val="PreformattedText"/>
        <w:bidi w:val="0"/>
        <w:spacing w:before="0" w:after="0"/>
        <w:jc w:val="left"/>
        <w:rPr/>
      </w:pPr>
      <w:r>
        <w:rPr/>
        <w:t>51B0BzXpXxEQAREQAREQARH4eQnstns/73IOmdopgv3RPFzsMSJjw8atkHaB2OSF397KsJGTv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o3r+jtlcDauNIvgOTlGJFdEWgxKYuagC0tRPE7IcWXRGzdlcwX01M1HEt/+ZLg1RZTxPoUf2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lOebHOfHiFWRgVzHy8lJQDBgzwjutifHQRUpOilT8uwkKByxK2mZKYaTKY45cpMK6//vrcc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kcHMR8x0EExpwTzBlM2MrF2+fLmvEyXpCy+84DI4rJ/zsjD/MH+8NGzY0MUqO/pjYYTzkiVLfBg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PHdhTYFMqUxkxZwRzSeytcP+aQTpXOoZwO1y3/vMz5zE7yKLr//ve/23HHHeeTsC62M7WwrlDw</w:t>
      </w:r>
    </w:p>
    <w:p>
      <w:pPr>
        <w:pStyle w:val="PreformattedText"/>
        <w:bidi w:val="0"/>
        <w:spacing w:before="0" w:after="0"/>
        <w:jc w:val="left"/>
        <w:rPr/>
      </w:pPr>
      <w:r>
        <w:rPr/>
        <w:t>hm3m+LPOOstTiYSCmCk7GFnMjveYaoPtSWVA/hTOXAZfoVBOXRY7ACTbp59+2gU/JX69evV8ks6d</w:t>
      </w:r>
    </w:p>
    <w:p>
      <w:pPr>
        <w:pStyle w:val="PreformattedText"/>
        <w:bidi w:val="0"/>
        <w:spacing w:before="0" w:after="0"/>
        <w:jc w:val="left"/>
        <w:rPr/>
      </w:pPr>
      <w:r>
        <w:rPr/>
        <w:t>O3tEMyUzOVFiM5WGigiIgAiIgAiIwMFNgNcPJUsUt5P797DyCFBgjuWxk2bbWSf39RVnZ36UyKkl</w:t>
      </w:r>
    </w:p>
    <w:p>
      <w:pPr>
        <w:pStyle w:val="PreformattedText"/>
        <w:bidi w:val="0"/>
        <w:spacing w:before="0" w:after="0"/>
        <w:jc w:val="left"/>
        <w:rPr/>
      </w:pPr>
      <w:r>
        <w:rPr/>
        <w:t>G9eY7FOE17mMaGCeZqarWIycyXN/WIan/Er4dWzLJvXyBETw2pkdYk+bvSC3OorpUiVL+BN/jJxm</w:t>
      </w:r>
    </w:p>
    <w:p>
      <w:pPr>
        <w:pStyle w:val="PreformattedText"/>
        <w:bidi w:val="0"/>
        <w:spacing w:before="0" w:after="0"/>
        <w:jc w:val="left"/>
        <w:rPr/>
      </w:pPr>
      <w:r>
        <w:rPr/>
        <w:t>AEdhlCzI3EkLzc54FIIWFeKy22auMvvja2alcfnNa+V1W/E5JUcyl0vBy7ID0/MjI5cZnZyF74wV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mcb38zg78Zq8IRDUjprNwCb4Gcvmm183KlvDqbAO+l0XsBKdnLugzHgvSabwzGpHLn6HzwdqI</w:t>
      </w:r>
    </w:p>
    <w:p>
      <w:pPr>
        <w:pStyle w:val="PreformattedText"/>
        <w:bidi w:val="0"/>
        <w:spacing w:before="0" w:after="0"/>
        <w:jc w:val="left"/>
        <w:rPr/>
      </w:pPr>
      <w:r>
        <w:rPr/>
        <w:t>tG5g9udTzWatMTuuFXIydzMbPi9oe1CL/hUBERABERABERCBn5+A5PLPwJiyNhPS9t3PR9jqtRvt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7eBQBZWo6gdu8UR0bjXQYS5av9tx07NyPnf/tQrK3HbjSXbR0ldfDqI5Z85fYOacc6fI0t+m8</w:t>
      </w:r>
    </w:p>
    <w:p>
      <w:pPr>
        <w:pStyle w:val="PreformattedText"/>
        <w:bidi w:val="0"/>
        <w:spacing w:before="0" w:after="0"/>
        <w:jc w:val="left"/>
        <w:rPr/>
      </w:pPr>
      <w:r>
        <w:rPr/>
        <w:t>6swpLXBR3hKd+zGVRsrgcHSed7azT7e2iFau4MP5OGKq8M0zMb7wxwRfe5OkqdMzbQLzDjOilmk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TokTuaIjNMyVC/fn0fTklMAcq8x8y7fAny/7K8+OKLeTqvY3qJDRs22GWXXYZIldIepcuO/Cih</w:t>
      </w:r>
    </w:p>
    <w:p>
      <w:pPr>
        <w:pStyle w:val="PreformattedText"/>
        <w:bidi w:val="0"/>
        <w:spacing w:before="0" w:after="0"/>
        <w:jc w:val="left"/>
        <w:rPr/>
      </w:pPr>
      <w:r>
        <w:rPr/>
        <w:t>WQYPHpwrZCmEGWnMyF2mjQgLJStTR7AjPuZx5vIOP/zwcLTngWZeY4pdymV2lucCHrzq1MkJO8m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8Htp+MuP7ssJCFsprrmyqDw7m++eYb78Tv6KOPdokbRghzPAU6JXtYKIQpzhnBnb8wRQjTho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ZF+enjOaL6xkWpsPg+jHaObUwFQdThDCPM+tj1DVTYjDn9fz5850z03wwyrts2bKee5mdC1KQ</w:t>
      </w:r>
    </w:p>
    <w:p>
      <w:pPr>
        <w:pStyle w:val="PreformattedText"/>
        <w:bidi w:val="0"/>
        <w:spacing w:before="0" w:after="0"/>
        <w:jc w:val="left"/>
        <w:rPr/>
      </w:pPr>
      <w:r>
        <w:rPr/>
        <w:t>q4iACIiACIiACBwqBJK2i2G9KFtxzbsrJWCAgRa8jk0tS/Hk3bjJs9HnR0nvj6R0qeKeT/kopK6I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sbu1q3lFgOZjbogzfzSm8NuR16vmnHRMO8vfho6fYc69+4ikxOrdr5tHNbfAEIa/XwsJ5f8w1</w:t>
      </w:r>
    </w:p>
    <w:p>
      <w:pPr>
        <w:pStyle w:val="PreformattedText"/>
        <w:bidi w:val="0"/>
        <w:spacing w:before="0" w:after="0"/>
        <w:jc w:val="left"/>
        <w:rPr/>
      </w:pPr>
      <w:r>
        <w:rPr/>
        <w:t>azj9/JVBNPEj5wZDtkIAn/W42QMDzVrnXP5N+MHsrg92p7zglIwhKYVXcTSbi+fDa8x/zMhmymXK</w:t>
      </w:r>
    </w:p>
    <w:p>
      <w:pPr>
        <w:pStyle w:val="PreformattedText"/>
        <w:bidi w:val="0"/>
        <w:spacing w:before="0" w:after="0"/>
        <w:jc w:val="left"/>
        <w:rPr/>
      </w:pPr>
      <w:r>
        <w:rPr/>
        <w:t>4pRV8sjnGRDL1/wHM0NCz8VyKZpLYp6XfmdWoVSw/DFc1nvBZ6yKtaljdmK7IN9yB0jl/01Gqoyp</w:t>
      </w:r>
    </w:p>
    <w:p>
      <w:pPr>
        <w:pStyle w:val="PreformattedText"/>
        <w:bidi w:val="0"/>
        <w:spacing w:before="0" w:after="0"/>
        <w:jc w:val="left"/>
        <w:rPr/>
      </w:pPr>
      <w:r>
        <w:rPr/>
        <w:t>wXguJ2dz4Ho6GKZ/RUAEREAEREAEROD/isDuq7f/qyUeAsuhBC6Di+cLz+yHtY3YAuSK++CLEZ5z</w:t>
      </w:r>
    </w:p>
    <w:p>
      <w:pPr>
        <w:pStyle w:val="PreformattedText"/>
        <w:bidi w:val="0"/>
        <w:spacing w:before="0" w:after="0"/>
        <w:jc w:val="left"/>
        <w:rPr/>
      </w:pPr>
      <w:r>
        <w:rPr/>
        <w:t>jrI4f+GFcClEgGQiWRp7xmbO5KIZRTxSg539dWjdxCM8ArmLC9YiGR4dzY5S3vr4a388sDQiOMJy</w:t>
      </w:r>
    </w:p>
    <w:p>
      <w:pPr>
        <w:pStyle w:val="PreformattedText"/>
        <w:bidi w:val="0"/>
        <w:spacing w:before="0" w:after="0"/>
        <w:jc w:val="left"/>
        <w:rPr/>
      </w:pPr>
      <w:r>
        <w:rPr/>
        <w:t>+vG9/ePcH5aGg9K+xxNxdJYyNLcX7bXI+VznsGppp+XAEWOmeXTKeacd7b1073VCjGC0K1NXMGq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quWKa68ooV+YbprDs0qWLC22mcahZs6bnM6bQpRj+97//7RG1qVKbaSqYPoIylmKa0dEUw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8jZd7l9GIz/77LMuRxmpzA7+li5d6mKUUvQvf/mL50RmRPKmTZs8NQUlLaOAmzVrVtBq7jGOdbDt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wgXeYRzHN1BKNGzd2GZs6A9dl8ODBHpnNKGEW/hAKRTY7IXzooYds5kxE+qBepheZPXu2y2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3HiRJ+WUcpkOWfOHHvllVdcanMe5m++4YYbnA1ZkTFzU1M88zPlMGU58zGzrrDtH374obeXAp/l</w:t>
      </w:r>
    </w:p>
    <w:p>
      <w:pPr>
        <w:pStyle w:val="PreformattedText"/>
        <w:bidi w:val="0"/>
        <w:spacing w:before="0" w:after="0"/>
        <w:jc w:val="left"/>
        <w:rPr/>
      </w:pPr>
      <w:r>
        <w:rPr/>
        <w:t>66+/9khzsnv33Xfts88+8w4SQ2k/a9Ysj5r2ifWPCIiACIiACIjAQU2A1yq7cMObnVazMHKZT9Gx</w:t>
      </w:r>
    </w:p>
    <w:p>
      <w:pPr>
        <w:pStyle w:val="PreformattedText"/>
        <w:bidi w:val="0"/>
        <w:spacing w:before="0" w:after="0"/>
        <w:jc w:val="left"/>
        <w:rPr/>
      </w:pPr>
      <w:r>
        <w:rPr/>
        <w:t>zxF2Qu1+F9fCqWXCtLnWAJHK69Zv8WtNppBbjo4AK5Yv60/qUUi3bd7QXv9gqLVACrawPxDWkS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zp7dWljh7fDNRcsLq93P/96jDHqOZTa7HNkGDqiPu34XlazeuVwtgLfxy4wOxP5jisED7O5E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e+Uhe8NhzLO8W18HKSyKYRrmVGYpAiQczw4B/TMwMF3G6k1BNLE7d8jfAZDEz1zis7ggfhupNOrj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x0mmEpQpSZ7AQZRXEK/zjguD7IsQdfDTebNO23dKaOZaL5fyqy9kswcT6VwREQAREQAREQ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DwhILv8MkLMgkNdDEvORPT4WOAORxOygj52dsPAikRfmweekjRw33RYuXWlnntDHho2aZFUWlvcL</w:t>
      </w:r>
    </w:p>
    <w:p>
      <w:pPr>
        <w:pStyle w:val="PreformattedText"/>
        <w:bidi w:val="0"/>
        <w:spacing w:before="0" w:after="0"/>
        <w:jc w:val="left"/>
        <w:rPr/>
      </w:pPr>
      <w:r>
        <w:rPr/>
        <w:t>5GrIJ1cBne2VLlUCHaEUdUG7HR2XZCHdxi7mUYZkrluzul90Z6JTwLBsRtRyNi7SN27eCnGbEr6A</w:t>
      </w:r>
    </w:p>
    <w:p>
      <w:pPr>
        <w:pStyle w:val="PreformattedText"/>
        <w:bidi w:val="0"/>
        <w:spacing w:before="0" w:after="0"/>
        <w:jc w:val="left"/>
        <w:rPr/>
      </w:pPr>
      <w:r>
        <w:rPr/>
        <w:t>5eJ/XPRGPLcdU2/07dbOKiK1BhvF1BrsFIXz8DOlbmphZHPYuWDq8PyfGRH70Ucfea5eduwXp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ohbbrnFmFKB6RaYCoKRuIzIpQxlDmHK4mHDhrmg5TRh+gZGnrATvYEDB3rKinPPPdcoVefNm+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Y899ljaHx9s29lnn21ffPGFDRo0yAXq6NGjrX///j4/5XGHDh3sN7/5jb8zcpftfPDBB/OvVtrv</w:t>
      </w:r>
    </w:p>
    <w:p>
      <w:pPr>
        <w:pStyle w:val="PreformattedText"/>
        <w:bidi w:val="0"/>
        <w:spacing w:before="0" w:after="0"/>
        <w:jc w:val="left"/>
        <w:rPr/>
      </w:pPr>
      <w:r>
        <w:rPr/>
        <w:t>zH8crh8nYGd/l156qT3++OMubBkhzNc999yzx/wTJkxwIcyoYopg7hNc33r16nmKD0ZkU1JfdN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la2m1K9T58+Ph1zKjMHM2XwxRdf7B34nXbaaS6GWTfzOTMdCWUyWVI0kwWjqDmeYpvLHjVqlO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KJJzy9Bqd95JFHbPjw4b4PMCqa7Nguph1hR4FcDmXzpEmTPEKa/FREQAREQAREQAQOfgJMidGv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bu24TOtcbZeuQc7lL++b21XcTbDtyPLBTvg6tGnt6OKZwY47kmXMX24DjetoXX4+1nl1a2WdD</w:t>
      </w:r>
    </w:p>
    <w:p>
      <w:pPr>
        <w:pStyle w:val="PreformattedText"/>
        <w:bidi w:val="0"/>
        <w:spacing w:before="0" w:after="0"/>
        <w:jc w:val="left"/>
        <w:rPr/>
      </w:pPr>
      <w:r>
        <w:rPr/>
        <w:t>x2CaRp4Cg9esfv1TuzqCKSp6fyAnHNXVQUYiUVwbbvPraIrjIJFbwJh9h8S3J2wcOsymQA7FMscy</w:t>
      </w:r>
    </w:p>
    <w:p>
      <w:pPr>
        <w:pStyle w:val="PreformattedText"/>
        <w:bidi w:val="0"/>
        <w:spacing w:before="0" w:after="0"/>
        <w:jc w:val="left"/>
        <w:rPr/>
      </w:pPr>
      <w:r>
        <w:rPr/>
        <w:t>YCO4DkZuih9R2DnePDzgdVSr3RMzs8dOzM5L6S2ZQfoL5jnmMBaOX7sZnTuvpwDPGcY3DOfVd/ji</w:t>
      </w:r>
    </w:p>
    <w:p>
      <w:pPr>
        <w:pStyle w:val="PreformattedText"/>
        <w:bidi w:val="0"/>
        <w:spacing w:before="0" w:after="0"/>
        <w:jc w:val="left"/>
        <w:rPr/>
      </w:pPr>
      <w:r>
        <w:rPr/>
        <w:t>5TTrXr81kMRcxhEQzmFwd83yZkOmm72Tk12MHfsx7/JGyGOm5mDd4xeY3fshJPVGsw1ow+H1zb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MfKTteMXs29lmy9YF3xkFHdYdtEr/ioAIiIAIiIAIiMDPSyCycfM2XPLsX+FFUjE830XhqZKX</w:t>
      </w:r>
    </w:p>
    <w:p>
      <w:pPr>
        <w:pStyle w:val="PreformattedText"/>
        <w:bidi w:val="0"/>
        <w:spacing w:before="0" w:after="0"/>
        <w:jc w:val="left"/>
        <w:rPr/>
      </w:pPr>
      <w:r>
        <w:rPr/>
        <w:t>AOXr6x8Mg/Dc7j1XJ3BFykjmk4/pZvXr1LDXPxyGnrOzbBU6LbnknOPQOUdRe/a1T5AruYcxP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Hz95jrFjv+3s9hlXqElcvfp/4M4oEUYOb9q8DakyNlhX9NjN6JGt6BSQOZdZhnw73sbjQpvLZT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07o7eKVOZwfe/5d69+nEzrmC3ryrlShHB7fC66Is3A1+8Lrn1o2JOcaRDGfe+qR1gwdtYQlNYI4</w:t>
      </w:r>
    </w:p>
    <w:p>
      <w:pPr>
        <w:pStyle w:val="PreformattedText"/>
        <w:bidi w:val="0"/>
        <w:spacing w:before="0" w:after="0"/>
        <w:jc w:val="left"/>
        <w:rPr/>
      </w:pPr>
      <w:r>
        <w:rPr/>
        <w:t>HJbunXL2q6++wg+M7XnSbDDlRu/evT1CmfNRWo4ZM8blJ9NmsBNAdjDHyGLWkT9Fx5FHHumpGhhp</w:t>
      </w:r>
    </w:p>
    <w:p>
      <w:pPr>
        <w:pStyle w:val="PreformattedText"/>
        <w:bidi w:val="0"/>
        <w:spacing w:before="0" w:after="0"/>
        <w:jc w:val="left"/>
        <w:rPr/>
      </w:pPr>
      <w:r>
        <w:rPr/>
        <w:t>y2mY0oJR0ZStjHouqDANxpAhQ1z0UpJS0oadALKdbC/rYyoJ1sdI6B9TRowY4dHV+SOmKWYZFU15</w:t>
      </w:r>
    </w:p>
    <w:p>
      <w:pPr>
        <w:pStyle w:val="PreformattedText"/>
        <w:bidi w:val="0"/>
        <w:spacing w:before="0" w:after="0"/>
        <w:jc w:val="left"/>
        <w:rPr/>
      </w:pPr>
      <w:r>
        <w:rPr/>
        <w:t>y3WmiM1fuLxQKocin4KZaUPYPkZAMwUI8yYzCrxBgwY+nJ0Ncjqm1KB0Z3tZKOop5pmSg8s74ogj</w:t>
      </w:r>
    </w:p>
    <w:p>
      <w:pPr>
        <w:pStyle w:val="PreformattedText"/>
        <w:bidi w:val="0"/>
        <w:spacing w:before="0" w:after="0"/>
        <w:jc w:val="left"/>
        <w:rPr/>
      </w:pPr>
      <w:r>
        <w:rPr/>
        <w:t>XD6Hy2UOZkZ5c15GjDOdBQtTZzA6mcPCtB8U2RTQjBZi5Hdq2hCmMOH0nI9R6NwujIJWEQE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OLgJfD9+ho2dMpsxCX6dxg75enVpbRXQNwivO5csW20z5i6CTF6E3MMxGzSwv81buMxmId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B7tIZVHezTxxGnzrFnD2vbJV6Ntxep1dgryN7dt0dBTxLGj6xbMzYyyYdMWPKX3jV/n5qa4wLKD</w:t>
      </w:r>
    </w:p>
    <w:p>
      <w:pPr>
        <w:pStyle w:val="PreformattedText"/>
        <w:bidi w:val="0"/>
        <w:spacing w:before="0" w:after="0"/>
        <w:jc w:val="left"/>
        <w:rPr/>
      </w:pPr>
      <w:r>
        <w:rPr/>
        <w:t>62L8i88Mwjilf/c8uZd/7DVruLWueTHozO/ZS8MhgVAe9DSkLtJivIU8x19DAG/GpXldXCK+c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94PovR5iF7EeHqnMOZkSY8Zys4qIdq6OaGNccnlBpjsrWcTsnxcF6TKCoWZLIaZ73mV2cR+z2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+dADl/xfJBnuSME8gu/Re5n1PkBopUplNvXC1Jn/OcbpOz4xOyqo9GGWCC7kWHEHvjY7PWrzH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8N3YZP0LgIiIAIiIAIiIALIpJDlQa2BLdw3EMnlfTPa7ykY9cvoYUYAUwaXggwsChnPC13mT+Z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8frFOzql8UM7KCHfalKxSsjOhg1AJFXxQRHOFjiOmm5zBGNW+B3GYpV7YULu5xpYviUdRzF9ph</w:t>
      </w:r>
    </w:p>
    <w:p>
      <w:pPr>
        <w:pStyle w:val="PreformattedText"/>
        <w:bidi w:val="0"/>
        <w:spacing w:before="0" w:after="0"/>
        <w:jc w:val="left"/>
        <w:rPr/>
      </w:pPr>
      <w:r>
        <w:rPr/>
        <w:t>VSsF0co+dPc/lI7zFy13qV0KuXbrIYIkNQpk95T6JAIiIAIiIAIiIAIicKgRYPq2ZcifXB7Xl9Wr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i6Ow4XdmOTvh4zdsA8pmdU/OpuxLFi/l7MUQzs7Cjal538gmrurWq5unIL3+dDMxgR9kU2IwM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zB0dw+amdXeef78d+Xw7Ji0t1q5zvXjmjiDl8FdJaLMM0/IHVEOkrykEesx/sNehojykpeJ3O</w:t>
      </w:r>
    </w:p>
    <w:p>
      <w:pPr>
        <w:pStyle w:val="PreformattedText"/>
        <w:bidi w:val="0"/>
        <w:spacing w:before="0" w:after="0"/>
        <w:jc w:val="left"/>
        <w:rPr/>
      </w:pPr>
      <w:r>
        <w:rPr/>
        <w:t>wqYxHQajmvkKC5vNCOhqiFIOOwDkONY/9gezbo0hqIPLdY9Wnr4kGNcUsRPlSoa15H1fuCboYLBj</w:t>
      </w:r>
    </w:p>
    <w:p>
      <w:pPr>
        <w:pStyle w:val="PreformattedText"/>
        <w:bidi w:val="0"/>
        <w:spacing w:before="0" w:after="0"/>
        <w:jc w:val="left"/>
        <w:rPr/>
      </w:pPr>
      <w:r>
        <w:rPr/>
        <w:t>/bzDhyOKuVkNs6r51iXvVPomAiIgAiIgAiIgAnsnILm8dzYaIwIiIAIiIAIiIAIiIAIiIAIiI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iIAIiIAIisBcC+yuXc+6R76U2DRYBERABERABERABERABERABERABERABERABERABERCBN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l9NA0SAREAEREAEREAEREAEREAEREAEREAEREAEREAEREIGCCUguF8xHY0VABERABERABERA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ERABERABERABERABNIQkFxOA0WDREAEREAEREAEREAEREAEREAEREAEREAEREAEREAECiYg</w:t>
      </w:r>
    </w:p>
    <w:p>
      <w:pPr>
        <w:pStyle w:val="PreformattedText"/>
        <w:bidi w:val="0"/>
        <w:spacing w:before="0" w:after="0"/>
        <w:jc w:val="left"/>
        <w:rPr/>
      </w:pPr>
      <w:r>
        <w:rPr/>
        <w:t>uVwwH40VAREQAREQAREQAREQAREQAREQAREQAREQAREQARFIQ0ByOQ0UDRIBERABERABERABE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ERABERABERABERABESiYgORywXw0VgREQAREQAREQAREQAREQAREQAREQAREQAREQAREIA0B</w:t>
      </w:r>
    </w:p>
    <w:p>
      <w:pPr>
        <w:pStyle w:val="PreformattedText"/>
        <w:bidi w:val="0"/>
        <w:spacing w:before="0" w:after="0"/>
        <w:jc w:val="left"/>
        <w:rPr/>
      </w:pPr>
      <w:r>
        <w:rPr/>
        <w:t>yeU0UDRIBERABERABERABERABERABERABERABERABERABESgYAKSywXz0VgREAEREAEREAE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EAEREAEREAEREAEREIE0BCSX00DRIBEQAREQAREQAREQAREQAREQAREQAREQAREQAREQgYIJ</w:t>
      </w:r>
    </w:p>
    <w:p>
      <w:pPr>
        <w:pStyle w:val="PreformattedText"/>
        <w:bidi w:val="0"/>
        <w:spacing w:before="0" w:after="0"/>
        <w:jc w:val="left"/>
        <w:rPr/>
      </w:pPr>
      <w:r>
        <w:rPr/>
        <w:t>SC4XzEdjRUAEREAEREAEREAEREAEREAEREAEREAEREAEREAE0hCQXE4DRYNEQAREQAREQAREQ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EQAREQAREQAREQAREQAQKJiC5XDAfjRUBERABERABERABERABERABERABERABERABERABEUh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I5DRQNEgEREAEREAEREAEREAEREAEREAEREAEREAEREAERKJiA5HLBfDRWBERABERABERA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ERABERABERABERABEQgDQHJ5TRQNEgEREAEREAEREAEREAEREAEREAEREAEREAEREAERK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LBfPRWBEQAREQAREQAREQAREQAREQAREQAREQAREQAREQgTQEJJfTQNEgERABERABERABE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ERABERABERABERABERCBgglILhfMR2NFQAREQAREQAREQAREQAREQAREQAREQAREQAREQ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JBcTgNFg0RABERABERABERABERABERABERABERABERABERABAomILlcMB+NFQEREAEREAE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EAEREAEREAEREAEREAERSENAcjkNFA0SAREQAREQAREQAREQAREQAREQAREQAREQAREQA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kcsF8NFYEREAEREAEREAEREAEREAEREAEREAEREAEREAERCANAcnlNFA0SAREQAREQAREQ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EQAREQAREQAREQAREQAREoGACkssF89FYERABERABERABERABERABERABERABERABERABERCB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kl9NA0SAREAEREAEREAEREAEREAEREAEREAEREAEREAEREIGCCUguF8xHY0VABERABERA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ERABERABERABERABERABNIQkFxOA0WDREAEREAEREAEREAEREAEREAEREAEREAEREAER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YguVwwH40VAREQAREQAREQAREQAREQAREQAREQAREQAREQARFIQ0ByOQ0UDRIBERABERABE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ERABERABERABERABERABESiYgORywXw0VgREQAREQAREQAREQAREQAREQAREQAREQAREQ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0ByeU0UDRIBERABERABERABERABERABERABERABERABERABESgYAKSywXz0VgREAEREAE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EAEREAEREAEREAEREAEREIE0BCSX00DRIBEQAREQAREQAREQAREQAREQAREQAREQAREQ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gYIJSC4XzEdjRUAEREAEREAEREAEREAEREAEREAEREAEREAEREAE0hCQXE4DRYNEQAREQAREQ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EQAREQAREQAREQAREQAREQAQKJiC5XDAfjRUBERABERABERABERABERABERABERABERABE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UhDQHI5DRQNEgEREAEREAEREAEREAEREAEREAEREAEREAEREAERKJiA5HLBfDRWBERABERA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ERABERABERABERABERABEQgDQHJ5TRQCnvQ2vWb7PNhYyyZTO6z6s1bttmadRvTvjZu3rrH</w:t>
      </w:r>
    </w:p>
    <w:p>
      <w:pPr>
        <w:pStyle w:val="PreformattedText"/>
        <w:bidi w:val="0"/>
        <w:spacing w:before="0" w:after="0"/>
        <w:jc w:val="left"/>
        <w:rPr/>
      </w:pPr>
      <w:r>
        <w:rPr/>
        <w:t>/Fk7d9nkGfMtc0eWj0skEjZ99kLbnvN99vwltmHTltz52Iat2zNzv6d+WL12g40YM9XmLlhqq/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MquXbts+/btua/MzEzbsWOH8T11eFZW0H4uMx6PG79nZ2fnvjgs9TvrTZ1n/fr1NmPGjD2aPHP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77bf3GH4wDvjyyy/tnXfe+dGrRqYLFy40suT2WLx4cdp9lPvMhg0bnP+yZcts1qxZeyyDd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Ln/lypW547nNhg4dauvWrcsdtnTpUvvqq6/SLit3onwf2IbvvvvOlixZkm/M7q/c1p9++mnuAO4f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OtM2bN+cOY3tUREAEREAEREAEREAEREAEREAEREAEREAECodARuFUo1pSCcycu8hWrFpvGUVi</w:t>
      </w:r>
    </w:p>
    <w:p>
      <w:pPr>
        <w:pStyle w:val="PreformattedText"/>
        <w:bidi w:val="0"/>
        <w:spacing w:before="0" w:after="0"/>
        <w:jc w:val="left"/>
        <w:rPr/>
      </w:pPr>
      <w:r>
        <w:rPr/>
        <w:t>lhGL2fqNm+2b76e48K1epYJPmh1P2K6d2dasUR2rWaNy7uwfDRllS1essTKlSubKt0gkYtsyd1il</w:t>
      </w:r>
    </w:p>
    <w:p>
      <w:pPr>
        <w:pStyle w:val="PreformattedText"/>
        <w:bidi w:val="0"/>
        <w:spacing w:before="0" w:after="0"/>
        <w:jc w:val="left"/>
        <w:rPr/>
      </w:pPr>
      <w:r>
        <w:rPr/>
        <w:t>8mVt0MD+Fo3uviewHcM/GzraqlQqbyWKF/NxX3473s6vcrSVxPdhoyZaj06trEK5Mr6MzVu32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2b9ene0lk3r5y6XHyjBx06ebe1bNbb3PhthR/fqaB1aN84zzf5+ee+99+zVV1+1ChWC9abQpM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bJk7nps3brVOnfubDfddJNXP2fOHLvtttusRIkSuYujvCSHIkWKOBeKw5YtW9odd9zh01B6/v73</w:t>
      </w:r>
    </w:p>
    <w:p>
      <w:pPr>
        <w:pStyle w:val="PreformattedText"/>
        <w:bidi w:val="0"/>
        <w:spacing w:before="0" w:after="0"/>
        <w:jc w:val="left"/>
        <w:rPr/>
      </w:pPr>
      <w:r>
        <w:rPr/>
        <w:t>v7crrrjC65o9e7ZlZGTY3Llz7V//+pfPwzZw+eXKlfNpYtg2a9eutb/+9a9eRyrXcMGcvmzZsnb9</w:t>
      </w:r>
    </w:p>
    <w:p>
      <w:pPr>
        <w:pStyle w:val="PreformattedText"/>
        <w:bidi w:val="0"/>
        <w:spacing w:before="0" w:after="0"/>
        <w:jc w:val="left"/>
        <w:rPr/>
      </w:pPr>
      <w:r>
        <w:rPr/>
        <w:t>9dd7myk5Kcf5Hha2K7Wt4fADfee6sc6iRYsWWAWFL2Ur14PTk3Pp0qWtefPmue1j+ytXrmyHHX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nVt27bNrrrqKnv66addHg8ePNhFPOtLLbxhcc8999igQYNs8uTJNm3aNHvggQfsjTfesClTsF/j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404Cs2rRpY9WrV/cqVqxYYXfffbe9/PLLuVVSAPNGwFFHHZU7jB+4nFWrVvk24rZj2zmMdXG7</w:t>
      </w:r>
    </w:p>
    <w:p>
      <w:pPr>
        <w:pStyle w:val="PreformattedText"/>
        <w:bidi w:val="0"/>
        <w:spacing w:before="0" w:after="0"/>
        <w:jc w:val="left"/>
        <w:rPr/>
      </w:pPr>
      <w:r>
        <w:rPr/>
        <w:t>P/PMMzZgwACrXbt2nvnCL88//7xVqlTJuZUvX973j3/84x/eVs7//vvvu9Tm9g73x3BevYuAC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ACIiACIiACIiACIiACIiACOw/Acnl/We2zzm2bc/yaOFoLGqTps+z2odVtb7d2hqF8qQZP9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3bdnQ4tkJiyfieerbiUjkrh1aWKc2TXMFIcUho5HHT5uDaSN5po9hGcWKFvHX2EmzbO2GTR7F</w:t>
      </w:r>
    </w:p>
    <w:p>
      <w:pPr>
        <w:pStyle w:val="PreformattedText"/>
        <w:bidi w:val="0"/>
        <w:spacing w:before="0" w:after="0"/>
        <w:jc w:val="left"/>
        <w:rPr/>
      </w:pPr>
      <w:r>
        <w:rPr/>
        <w:t>zAjkkiWKIWpzu03BMhctXWXNIbIb1D3MenZpbW9/+i3mKWqlS5WwXYjmjEYjtglR05SmjevXh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8nTLdah1WxqhDXB1pWr15ttWrVcvHLOihDH330Ubv55ptd2nLYsGHD8kQdUx7++c9/dmnK8SxP</w:t>
      </w:r>
    </w:p>
    <w:p>
      <w:pPr>
        <w:pStyle w:val="PreformattedText"/>
        <w:bidi w:val="0"/>
        <w:spacing w:before="0" w:after="0"/>
        <w:jc w:val="left"/>
        <w:rPr/>
      </w:pPr>
      <w:r>
        <w:rPr/>
        <w:t>PfWUlSpVyi688EJvI6VjmTKBMOf41q1b29/+9jcXmf/73/9cGnfp0sWl6znnnGMU1ixsDyN0X3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ZfFFLiUoZSZ6eQyI12LFSvm4zk/xe8f/vAH++GHH7xuDuP2oVS9/PLL7eijj+agn1Tuuusuq1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l177bUF1jN16lQX5xT1bNeECRNcqJJvKL8pfU866SQ766yz9qiLEjl8cd3JNL9Y5kxcPwpkCn5u</w:t>
      </w:r>
    </w:p>
    <w:p>
      <w:pPr>
        <w:pStyle w:val="PreformattedText"/>
        <w:bidi w:val="0"/>
        <w:spacing w:before="0" w:after="0"/>
        <w:jc w:val="left"/>
        <w:rPr/>
      </w:pPr>
      <w:r>
        <w:rPr/>
        <w:t>A75YGBHeu3dvO/zww13WcjuHkp11cbtyW1DGM3q5adOm1qlTJ/v444+tZs2a9tJLL/kyOW27du2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W9thjjxmFNG8W1KhRw4oXL+7blDy4XHJOVyi8GblMwT5ixAgjQ95U4PblvsOoaop37j+8u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iIgAiIgAiIgAiIgAiIgAiIgAiIgAiLw0wlILv90hnvU0KltE+OLJQZpV7JEcUQBd/Dv70Dq1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8knHdPfve/4TceFbqmTxPKPKli6ZTyubDR0xwabMWmAbN2+zV94bYtWrVHShTLGYnR2HDIy7Z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9grC1FYee2TW0dJPQcpL9gtDJTcVAq8nM2okU/RvQ0ZWM8jlQEY6bZgON65mnL/nxhPRSDj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AUhIwaZXQtpSjLggULcuUvv1MCduzYkR9zC2UkZXLbtm1zh4UfKCcpUTt06GDPPvusvfjiiy4T</w:t>
      </w:r>
    </w:p>
    <w:p>
      <w:pPr>
        <w:pStyle w:val="PreformattedText"/>
        <w:bidi w:val="0"/>
        <w:spacing w:before="0" w:after="0"/>
        <w:jc w:val="left"/>
        <w:rPr/>
      </w:pPr>
      <w:r>
        <w:rPr/>
        <w:t>Gb3K9QrFKadjBCtFKT+zUFaed955YVX7fOd8lJgUoaeccorXwwhgilZK508++cTq1Kmzz3oKmo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FG7+yoUu3yxMGUEI3K57hSyeyuUtuTds2ewTbk/sPA9/Mzv48ePt3r16nkkMIenSuhwOorbP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uJznPKmFnJ577jmXyJdeeql9/fXXxmjyTZs2uQhv1KiRRylz21A8U/pz+/GmA7fPJZdcYn/60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//322299ndj2MWPG+LZmGxilzBsIGzdu9Eh3SmxGvFO0M03KCy+84EKc7bzlllt83xk+fLhRyqfb</w:t>
      </w:r>
    </w:p>
    <w:p>
      <w:pPr>
        <w:pStyle w:val="PreformattedText"/>
        <w:bidi w:val="0"/>
        <w:spacing w:before="0" w:after="0"/>
        <w:jc w:val="left"/>
        <w:rPr/>
      </w:pPr>
      <w:r>
        <w:rPr/>
        <w:t>j1Lbr88iIAIiIAIiIAIiIAIiIAIiIAIiIAIiIAL7JiC5vG9G+z3FuvWbbcbchS7kNm3ZatPnL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xYp4hPDUmfOtFdJRjBw73TIhwerVqm4N6+1OWUC5O2veYsjFQH6GC1+MyGNKYgsUsQ9u0aSeV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T4bNtqjkds2b+DLXLZyrcvs8kiFwUhmRkI3bVg7rMrfj+3bxavaDiFHUbc9M8ue/M8HVrliO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rUS1I1YFRecrQERNt9g9L7MIz+7k0zzMyzRdGBH/22We2fPlyH0sRy5y9jMql9GNZtGiRy2b/</w:t>
      </w:r>
    </w:p>
    <w:p>
      <w:pPr>
        <w:pStyle w:val="PreformattedText"/>
        <w:bidi w:val="0"/>
        <w:spacing w:before="0" w:after="0"/>
        <w:jc w:val="left"/>
        <w:rPr/>
      </w:pPr>
      <w:r>
        <w:rPr/>
        <w:t>cgD/MNL1uuuus4EDB9qZZ55plJmskxKV0baUjGeccYanhwijVym2mdLhzTffzI225aJDkUq5G0b/</w:t>
      </w:r>
    </w:p>
    <w:p>
      <w:pPr>
        <w:pStyle w:val="PreformattedText"/>
        <w:bidi w:val="0"/>
        <w:spacing w:before="0" w:after="0"/>
        <w:jc w:val="left"/>
        <w:rPr/>
      </w:pPr>
      <w:r>
        <w:rPr/>
        <w:t>cjiF5bnnnmsNGjTwaSiX+/Xrx1FeGDlN2cw0HJTL33//vdWDnA3TQzD9xvz5812gUnBTho8ePdo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NGwrbJk2aeJQ0p5k3b57LWErXcDwjvylZ2R6mpeB6cByXu2bNGperoTgP20bmZHPkkUf6vP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6+99dZbvq+E06S+U+5Sxg4ePNgFLseRx4MPPmg7d+70/MmMUKYYfuSRRzxNBZfJaTj8hhtu8H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j//PM9Kpk3GBipzOjqG2+8MU+EN8V12GZGFXO/oCDnTQhKZ8pnLou5nCmo+c7hzKXMtCtcZv/+</w:t>
      </w:r>
    </w:p>
    <w:p>
      <w:pPr>
        <w:pStyle w:val="PreformattedText"/>
        <w:bidi w:val="0"/>
        <w:spacing w:before="0" w:after="0"/>
        <w:jc w:val="left"/>
        <w:rPr/>
      </w:pPr>
      <w:r>
        <w:rPr/>
        <w:t>/X17cX7eMOC2oWzmjYALLrjAo6bJ7PXXX7e+fftKLqducH0WAREQAREQAREQAREQAREQAREQ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gQMkILl8gOAKmm3ZyjX21XcTrV2LhlauTGnPd8yoYJbObZshFUbCVq9jB2lxq5aTgzmsrw0E8fKV</w:t>
      </w:r>
    </w:p>
    <w:p>
      <w:pPr>
        <w:pStyle w:val="PreformattedText"/>
        <w:bidi w:val="0"/>
        <w:spacing w:before="0" w:after="0"/>
        <w:jc w:val="left"/>
        <w:rPr/>
      </w:pPr>
      <w:r>
        <w:rPr/>
        <w:t>64yCmIKZcpdijekvmAuZn8NSvWpFj3IuCoFbt2Y1m79ohU1DJDNzLw/9bhKidIOo3YnT59qS5as9</w:t>
      </w:r>
    </w:p>
    <w:p>
      <w:pPr>
        <w:pStyle w:val="PreformattedText"/>
        <w:bidi w:val="0"/>
        <w:spacing w:before="0" w:after="0"/>
        <w:jc w:val="left"/>
        <w:rPr/>
      </w:pPr>
      <w:r>
        <w:rPr/>
        <w:t>h3JW1k4sexPqiXiUc5iLeeK0uRbFwhhpzbY3bVDL+nRrFy4q9525n7dtz3TFnTuwgA+UqMynfN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7n8o2RmdDHTEzASmevDaFJG67IwCpV5coN1DnL/8vPYsWNdOlJuhlG9lKYUs0z7cOWVV3r+ZQrh</w:t>
      </w:r>
    </w:p>
    <w:p>
      <w:pPr>
        <w:pStyle w:val="PreformattedText"/>
        <w:bidi w:val="0"/>
        <w:spacing w:before="0" w:after="0"/>
        <w:jc w:val="left"/>
        <w:rPr/>
      </w:pPr>
      <w:r>
        <w:rPr/>
        <w:t>U0891eUpP3NaylKKZIpH5nemYA7TLDAXMUUmU19QRFNYMrUC6whz/XKZFJMUuaFw5rBQiHIZlKZc</w:t>
      </w:r>
    </w:p>
    <w:p>
      <w:pPr>
        <w:pStyle w:val="PreformattedText"/>
        <w:bidi w:val="0"/>
        <w:spacing w:before="0" w:after="0"/>
        <w:jc w:val="left"/>
        <w:rPr/>
      </w:pPr>
      <w:r>
        <w:rPr/>
        <w:t>H0Zos54//vGPLrwptVkokhlZ/OGHH9qWLVs8TQhTdTAi+9///re3kYI0zCFNucz8xkzvQDkf5kxm</w:t>
      </w:r>
    </w:p>
    <w:p>
      <w:pPr>
        <w:pStyle w:val="PreformattedText"/>
        <w:bidi w:val="0"/>
        <w:spacing w:before="0" w:after="0"/>
        <w:jc w:val="left"/>
        <w:rPr/>
      </w:pPr>
      <w:r>
        <w:rPr/>
        <w:t>6g+2kRG6J5xwgotVfmfHdRTsTCURtssXjH84vm7duv61ffv2Ps+4ceOsR48e4SR53ilkuXzmtA4L</w:t>
      </w:r>
    </w:p>
    <w:p>
      <w:pPr>
        <w:pStyle w:val="PreformattedText"/>
        <w:bidi w:val="0"/>
        <w:spacing w:before="0" w:after="0"/>
        <w:jc w:val="left"/>
        <w:rPr/>
      </w:pPr>
      <w:r>
        <w:rPr/>
        <w:t>BTaFLdNXhPyZN5kRwlWqVHGxztQUZMcI7rCQBQvnoeynoKd4J8djjjnGx1ECh6k2OIDt53gy5/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JJl9oU5Pfff7+vI9nceeedLsgpoynuKdfJk9ub+xPTYpAx2xNGsHNbh1HbvnD9IwIiIAIiI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iIAIiIAIiIAIiIAIicMAEJJcPGN3eZ2T6iTrIs3zqsT8+ncTyVeuQ3mKrVSxfxqogejgBuUZh</w:t>
      </w:r>
    </w:p>
    <w:p>
      <w:pPr>
        <w:pStyle w:val="PreformattedText"/>
        <w:bidi w:val="0"/>
        <w:spacing w:before="0" w:after="0"/>
        <w:jc w:val="left"/>
        <w:rPr/>
      </w:pPr>
      <w:r>
        <w:rPr/>
        <w:t>vB25jymmGUAcTySNnQWWKlnC6tSs6g3IoviEwHvzo2GIji5mW7Ztt46tm9iCxSts5ZKN1rV9M59/</w:t>
      </w:r>
    </w:p>
    <w:p>
      <w:pPr>
        <w:pStyle w:val="PreformattedText"/>
        <w:bidi w:val="0"/>
        <w:spacing w:before="0" w:after="0"/>
        <w:jc w:val="left"/>
        <w:rPr/>
      </w:pPr>
      <w:r>
        <w:rPr/>
        <w:t>0vT5LpdXrdlgH/xvpG2FIG4CgXz68b29w8HvEEnNPNArVq23Y4/oYi+/8yXEdyV0OJg/4rmzHYOO</w:t>
      </w:r>
    </w:p>
    <w:p>
      <w:pPr>
        <w:pStyle w:val="PreformattedText"/>
        <w:bidi w:val="0"/>
        <w:spacing w:before="0" w:after="0"/>
        <w:jc w:val="left"/>
        <w:rPr/>
      </w:pPr>
      <w:r>
        <w:rPr/>
        <w:t>/ooXC6KO904hGEOZy0heSkIWyj9GzTJPbxi5TClIGcjCSGfKSspMCk5KRn4Oo1mZCiEUvBSFF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5zPnL6ShTmfrg9ttv93kZxXzyySd7hC07r+OyuPyGDRt6h3ZcLvMAhx3MMcUEU2VQLlPsct6w</w:t>
      </w:r>
    </w:p>
    <w:p>
      <w:pPr>
        <w:pStyle w:val="PreformattedText"/>
        <w:bidi w:val="0"/>
        <w:spacing w:before="0" w:after="0"/>
        <w:jc w:val="left"/>
        <w:rPr/>
      </w:pPr>
      <w:r>
        <w:rPr/>
        <w:t>UFxyua+99prn9mVb2LEeo4zZ6R/XlUKdhe3OX9hWRlJTejLvc/369Y1pHy6++OI8kcTM9cz8zew4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fab3/zGRS7FLPNRM4KaLxbyJAeKY9YfljCVRSimOZxMu3Xr5nX26tUrbRvZ8R3TkoQ5rSl7</w:t>
      </w:r>
    </w:p>
    <w:p>
      <w:pPr>
        <w:pStyle w:val="PreformattedText"/>
        <w:bidi w:val="0"/>
        <w:spacing w:before="0" w:after="0"/>
        <w:jc w:val="left"/>
        <w:rPr/>
      </w:pPr>
      <w:r>
        <w:rPr/>
        <w:t>KYfrIRKbzFgHl8P1IzPeMKCo5jrxRgLn4/Rch3/+85/OnSKacjpMHfLQQw95nmwy5k2CdB3spfKj</w:t>
      </w:r>
    </w:p>
    <w:p>
      <w:pPr>
        <w:pStyle w:val="PreformattedText"/>
        <w:bidi w:val="0"/>
        <w:spacing w:before="0" w:after="0"/>
        <w:jc w:val="left"/>
        <w:rPr/>
      </w:pPr>
      <w:r>
        <w:rPr/>
        <w:t>mGZ94XQU9Kk3ICiiu3bt6u3gDQrmneawE0880dnxhgLbzTqqVg2OnZCT3kVABERABERABERA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ERABERABA6MwG4TdWDza640BBKQwIwM3p/CDvgWLlmJdBSBPF2Az2eddITNW7jUZiCtRo2q</w:t>
      </w:r>
    </w:p>
    <w:p>
      <w:pPr>
        <w:pStyle w:val="PreformattedText"/>
        <w:bidi w:val="0"/>
        <w:spacing w:before="0" w:after="0"/>
        <w:jc w:val="left"/>
        <w:rPr/>
      </w:pPr>
      <w:r>
        <w:rPr/>
        <w:t>QZoKprkog074LjnnePt29FQbM3EmIomzrPfhbT138patJax7p5ZWJCOG6OKI9ejcyqOWFy9bjYjQ</w:t>
      </w:r>
    </w:p>
    <w:p>
      <w:pPr>
        <w:pStyle w:val="PreformattedText"/>
        <w:bidi w:val="0"/>
        <w:spacing w:before="0" w:after="0"/>
        <w:jc w:val="left"/>
        <w:rPr/>
      </w:pPr>
      <w:r>
        <w:rPr/>
        <w:t>JDroq2q/Pf9EGzZqkm1CrmaWdz8b4bKasnkh0m/URid+/fp0sve/GGFXVj3JypUtnbsqRYpkQN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3nB8o8durGXLsUsRS/TOHAtAuUtBSETHVAMcxCCXjVVVftUS9TIXAcU17srVC2cjkslMCMoqWg</w:t>
      </w:r>
    </w:p>
    <w:p>
      <w:pPr>
        <w:pStyle w:val="PreformattedText"/>
        <w:bidi w:val="0"/>
        <w:spacing w:before="0" w:after="0"/>
        <w:jc w:val="left"/>
        <w:rPr/>
      </w:pPr>
      <w:r>
        <w:rPr/>
        <w:t>XLp0qb377rsuYBldS6maWiZOnOjpHcKIVspURiaz7cwbzDqZWiEsHM6o3iOOOMIHMTqXkcv/+c9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LFi66U8VoOB+Hsd6vvvrKo46Zd5ilL9I0MHdwGOXLYZSzFMYUshTflMvffPONy/NwuZyO9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WLFit6hYSjeKX+5XpTtFOGMaA4LxTqjgbktUtvJedhR4ddff+3rHU7Pdwpzim5Oz5Qgt956q/Nh</w:t>
      </w:r>
    </w:p>
    <w:p>
      <w:pPr>
        <w:pStyle w:val="PreformattedText"/>
        <w:bidi w:val="0"/>
        <w:spacing w:before="0" w:after="0"/>
        <w:jc w:val="left"/>
        <w:rPr/>
      </w:pPr>
      <w:r>
        <w:rPr/>
        <w:t>XX//+999m37++ee5nRCyHdy2lP7sMPHLL7/0dBqsixHX7Ozv4YcfNkrmUNhzHAslMJfDZVL0Mz8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v3GdYOC68OcHvXBan5X5CWc06KZe5nrzJwNQZLyIfNdvBTgMp9VVEQAREQAREQAREQAREQ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EQAREQAR+GgHJ5Z/GL+3cmxCBXGx/DCxqgYtD2otGHl3MSv/z1hcuGCk62yK9Rr8+nX1Z46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T5rl8K1O6hPU6vLWNHD/dWjapa4xO/h6yef2rn7hoztyx0/71yseeT5myDv/7fEWLFrGikMTM</w:t>
      </w:r>
    </w:p>
    <w:p>
      <w:pPr>
        <w:pStyle w:val="PreformattedText"/>
        <w:bidi w:val="0"/>
        <w:spacing w:before="0" w:after="0"/>
        <w:jc w:val="left"/>
        <w:rPr/>
      </w:pPr>
      <w:r>
        <w:rPr/>
        <w:t>7/wuOhhcizQZZ598hC1ftdaXwbZ0bN3YpsyYb198M84GntTXhx/IP4wipXBlVC0Lc+Uy5zI7V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VCkMjVCQYVCl6+CCnPzMgcvU0kwwpWdwrEwsvacc87xqGLKxtR6KEEZzXz66acbOwBct26dz0Pu</w:t>
      </w:r>
    </w:p>
    <w:p>
      <w:pPr>
        <w:pStyle w:val="PreformattedText"/>
        <w:bidi w:val="0"/>
        <w:spacing w:before="0" w:after="0"/>
        <w:jc w:val="left"/>
        <w:rPr/>
      </w:pPr>
      <w:r>
        <w:rPr/>
        <w:t>FJLMDX3fffe5EKXAZeH8jNBlPuGwDBo0yNNzUGJTFpM3hWdYQunLdaX0DNc9HE9pGk4TDuP7aa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kKd0peSntHMlM5hoYhl+8K8xayDn5lbmJ3y/eUvf/EUIOH0fGcOZw6nTOZ6hiVcZ3ak17Rp03Cw</w:t>
      </w:r>
    </w:p>
    <w:p>
      <w:pPr>
        <w:pStyle w:val="PreformattedText"/>
        <w:bidi w:val="0"/>
        <w:spacing w:before="0" w:after="0"/>
        <w:jc w:val="left"/>
        <w:rPr/>
      </w:pPr>
      <w:r>
        <w:rPr/>
        <w:t>ry/b/PjjjxtzPnMdKdwpw5lrmlHOl19+uTVr1swjwsMZuf4U0YxaZ7Q4I9TDwumZJoTLpCDnjQM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RPnz7dl8MoZ0a6M1UIO0pMvbFAMc7cymHhelO688YBI8kZrc5twHZTLnM/ZFQ59w2J5ZCa3kV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ERABERABERABERABERABETgpxGQXP5p/NLOvXLNesiykmnH7W0gxS9lHIUYS6qYTB3OnM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GnMwbx1W6aNHDcdAhBpCBJxq48OAo87sotNhhheuGSVndSvm+dwHj56igvsnOohrhOI/szyPMv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jSczdnZe2yXTt3YbqEL/+Uft1t/aatvrzwH0ZXr0P0dBsI7yKQkwUVilSKXeZD7gvhysLO95g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KX8paFaRQY9fpTyzvvvOOpEZg/mek42FkfOVFqMtcxU2pQbDNKOCyM6mUkNQVtusLIW+ZEZ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5h1pu/cBiFbbjtwihqTsflUqSybZScFL9hWbVqleeEZsqJ/IVilhHOTC/BCG9K2dTC/YUpOZ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JHXFK5cJwpzRgany6tMkcto4jB9B9vLF9vHCGemkkgtFP9cF47jzQGuI9vM9aUUp1ymKL766qt9</w:t>
      </w:r>
    </w:p>
    <w:p>
      <w:pPr>
        <w:pStyle w:val="PreformattedText"/>
        <w:bidi w:val="0"/>
        <w:spacing w:before="0" w:after="0"/>
        <w:jc w:val="left"/>
        <w:rPr/>
      </w:pPr>
      <w:r>
        <w:rPr/>
        <w:t>XOq8ISfWnVrYceETTzzh+zujjCtXruySmXmjuc+wY0bKYkp8pv1gPRTrYeE2Zd7s1MIIb+Zi5npR</w:t>
      </w:r>
    </w:p>
    <w:p>
      <w:pPr>
        <w:pStyle w:val="PreformattedText"/>
        <w:bidi w:val="0"/>
        <w:spacing w:before="0" w:after="0"/>
        <w:jc w:val="left"/>
        <w:rPr/>
      </w:pPr>
      <w:r>
        <w:rPr/>
        <w:t>JnOdOB8FOCU9OTI9B/Nvc/1VREAEREAEREAEREAEREAEREAEREAEREAEfhqBgu3gT6v7kJybk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8icfg7QS+1OolDORX3nTFqSqgBDbCckbiuDc4ZiGuZL3WjAfI5KZk5k5kaPoBJApNEqXKu45mzkf</w:t>
      </w:r>
    </w:p>
    <w:p>
      <w:pPr>
        <w:pStyle w:val="PreformattedText"/>
        <w:bidi w:val="0"/>
        <w:spacing w:before="0" w:after="0"/>
        <w:jc w:val="left"/>
        <w:rPr/>
      </w:pPr>
      <w:r>
        <w:rPr/>
        <w:t>Jd+4ybNtLF6Ub326tvHczhxXqmRxq460HBzOUgm5nytVKOeCLpTe342bZlNm/mBNGtbep1xm9Cj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khoWRpGwD30O5TAEYSshwuvzvjMYtaJpRo0a5YKUkpmBlhCrTIFAoU3wy8pXikdGvfXNE94gR</w:t>
      </w:r>
    </w:p>
    <w:p>
      <w:pPr>
        <w:pStyle w:val="PreformattedText"/>
        <w:bidi w:val="0"/>
        <w:spacing w:before="0" w:after="0"/>
        <w:jc w:val="left"/>
        <w:rPr/>
      </w:pPr>
      <w:r>
        <w:rPr/>
        <w:t>Izw3L/PzcjoWyl+WcFlkwQhl1sdOCcMIY87LtAycjpHM7LCPgvfGG2/0yGGKYuZWZr0UshTdXF9y</w:t>
      </w:r>
    </w:p>
    <w:p>
      <w:pPr>
        <w:pStyle w:val="PreformattedText"/>
        <w:bidi w:val="0"/>
        <w:spacing w:before="0" w:after="0"/>
        <w:jc w:val="left"/>
        <w:rPr/>
      </w:pPr>
      <w:r>
        <w:rPr/>
        <w:t>ZJQzJTEjhBnR/cEHH7i8DRkzIjiMruZ6U7Qyn3OfPn3SSlGKdAplpvDgujMNCJedX1ZT9ofCm8ti</w:t>
      </w:r>
    </w:p>
    <w:p>
      <w:pPr>
        <w:pStyle w:val="PreformattedText"/>
        <w:bidi w:val="0"/>
        <w:spacing w:before="0" w:after="0"/>
        <w:jc w:val="left"/>
        <w:rPr/>
      </w:pPr>
      <w:r>
        <w:rPr/>
        <w:t>+ghGDTPSl6/wc7j+XDdGazPfMetlh4bcdmwTU3GwM0VGVD/yyCN+s4Ad6FHgMiqd9XM9yJ7RxxT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JOLeTHtq9du9anobSmXGZkcRjJPGbMGN9GTMkR7i+sg0I9db/i8ii3eTOAMvyyyy7z5XMepjQJ</w:t>
      </w:r>
    </w:p>
    <w:p>
      <w:pPr>
        <w:pStyle w:val="PreformattedText"/>
        <w:bidi w:val="0"/>
        <w:spacing w:before="0" w:after="0"/>
        <w:jc w:val="left"/>
        <w:rPr/>
      </w:pPr>
      <w:r>
        <w:rPr/>
        <w:t>04LwJgO3qeRy6pbQZxEQAREQAREQAREQAREQAREQAREQARE4MAKSywfGba9zTZw213YgArhe7ep7</w:t>
      </w:r>
    </w:p>
    <w:p>
      <w:pPr>
        <w:pStyle w:val="PreformattedText"/>
        <w:bidi w:val="0"/>
        <w:spacing w:before="0" w:after="0"/>
        <w:jc w:val="left"/>
        <w:rPr/>
      </w:pPr>
      <w:r>
        <w:rPr/>
        <w:t>nSbdCMbBTkC6i6Ur1riwXLJirfXo0hpDI0h3Mc+WrVznsnkDIokrQ/hSpjGP8sIlK3x5/M6cy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LbZNW7dBVO90Qf3SW/+zbZk7fBzzQI8aP8O+GTXZBqCzQYpsdu7HjgBLlSzm0pD1MCUHxWLWzmw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yoDTyxD6RqIF2P6N7OOrVpaiVzct+mWxcOo4Rk9Gz37t0ttUM5SlNKTYrH//73vy40x44du0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NZBGcq8yZyW0xxzzDEcvEehqGbe3zPOOMPref755z2vMUXx7373O8/VyzQZlM2MQmakMiVz3b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8x28gcwEw7wfVnVG6Y25cLo9RljmjKUIpJSlUKVwrrsHAdub59c8T1TTfdZPfff39ufl9KU64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LCmCKWMpjpK/r3759bN+tjbuHUTueY6oGSlxHFFLv5CyOHX375ZZfn7CRw8eLFxihuynB2jhgW</w:t>
      </w:r>
    </w:p>
    <w:p>
      <w:pPr>
        <w:pStyle w:val="PreformattedText"/>
        <w:bidi w:val="0"/>
        <w:spacing w:before="0" w:after="0"/>
        <w:jc w:val="left"/>
        <w:rPr/>
      </w:pPr>
      <w:r>
        <w:rPr/>
        <w:t>pvxgrmRG9lLkki/ZUshzu1AuU2Kzjdx+XF+KY+YpppwlG87DmwZk2LhxY089MnDgQI9O5zqRK9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/88V4fo40plRmtToEdlpdeesmj2JctW+ZpPiiUyZZRxmFhx4JkSGlMBlwmI7gpubm9uNywcB9g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dOB+3IVOPcL3CNB9MucF2UHiriIAIiIAIiIAIiIAIiIAIiIAIiIAIiIAI/HQCkss/nWGeGo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hP97ZWGtHD+1PKIo1GX0QRt27ewGdjWotyZUp55DHzKrdr2ciHz1+03JZAKrOsXb/JZs9fYm1b</w:t>
      </w:r>
    </w:p>
    <w:p>
      <w:pPr>
        <w:pStyle w:val="PreformattedText"/>
        <w:bidi w:val="0"/>
        <w:spacing w:before="0" w:after="0"/>
        <w:jc w:val="left"/>
        <w:rPr/>
      </w:pPr>
      <w:r>
        <w:rPr/>
        <w:t>NrSyZUpCphW3nujArz3yJXtyDchACreNyAHNfMz83LxRHWtUr6ZVqVTe62jeuK6tXL0OnQLusJ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jENUnJgvhiinvkqj878QrHMGQ6rho4F82Yj8HrS/UPpSRGbWigpb775Zo+EpcClXGS063HHHZc6</w:t>
      </w:r>
    </w:p>
    <w:p>
      <w:pPr>
        <w:pStyle w:val="PreformattedText"/>
        <w:bidi w:val="0"/>
        <w:spacing w:before="0" w:after="0"/>
        <w:jc w:val="left"/>
        <w:rPr/>
      </w:pPr>
      <w:r>
        <w:rPr/>
        <w:t>mX+mSKXQZJQq0zucdNJJe0zDAcw7THlLiUmZuH79ejvvvPM8jUIYiUyRTOnJCFrmDGbEbO3atf3F</w:t>
      </w:r>
    </w:p>
    <w:p>
      <w:pPr>
        <w:pStyle w:val="PreformattedText"/>
        <w:bidi w:val="0"/>
        <w:spacing w:before="0" w:after="0"/>
        <w:jc w:val="left"/>
        <w:rPr/>
      </w:pPr>
      <w:r>
        <w:rPr/>
        <w:t>Oig3GQlLwcp0DKlCnDIzNVUE003sq1AQU6BSeoZtOPfcc302pm9gehDKbhZG7jLSmEKW5bbbbvP3</w:t>
      </w:r>
    </w:p>
    <w:p>
      <w:pPr>
        <w:pStyle w:val="PreformattedText"/>
        <w:bidi w:val="0"/>
        <w:spacing w:before="0" w:after="0"/>
        <w:jc w:val="left"/>
        <w:rPr/>
      </w:pPr>
      <w:r>
        <w:rPr/>
        <w:t>8B/mIGYEbmpHfuG41HdGDPM1depUl9qUwKlymYKdcplM+WIhYwpjfqfc5WeWUDBzuWQTphJhXmp2</w:t>
      </w:r>
    </w:p>
    <w:p>
      <w:pPr>
        <w:pStyle w:val="PreformattedText"/>
        <w:bidi w:val="0"/>
        <w:spacing w:before="0" w:after="0"/>
        <w:jc w:val="left"/>
        <w:rPr/>
      </w:pPr>
      <w:r>
        <w:rPr/>
        <w:t>vkg+rJui/NRTT/V5GI3NKOWwvmuuucZlMdOeMEKbcjcs7HyRqS2Yj3tv0pxtY75kdgDIUr16dd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O0o5Ll/hYX7ENvGedh2Lpv72p133mmTJk3y7cp1HDBgQO66hPPqXQREQAREQAREQAREQAREQ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EQARE4MAIRDZu3rZn8th91EUBWaxohke17mNSjf6RBCjEQuGXOku64emGpc6jz79sAsOHD/eI</w:t>
      </w:r>
    </w:p>
    <w:p>
      <w:pPr>
        <w:pStyle w:val="PreformattedText"/>
        <w:bidi w:val="0"/>
        <w:spacing w:before="0" w:after="0"/>
        <w:jc w:val="left"/>
        <w:rPr/>
      </w:pPr>
      <w:r>
        <w:rPr/>
        <w:t>6q5du7q4ZRQuo2wpmMNOA7kGlLGMKv7iiy887QSjp1VEQAREQAREQAREQAREQAREQAREQAREQ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OcisA19tO1C2t8gLHHfS5Fc3jcjTSEChU5g5syZnoZj8+bNHrl97LHHGiOLUwtzB1M4M3L6r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ypNzOHU6fRYBERABERABERABERABERABERABERABERCBwiAguVwYFFWHCIiACIiACIiACIiAC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ACIiACIiACIiACKcMmRQAAEAASURBVBxiBPZXLkcPMT5aXREQAREQAREQAREQAREQAREQ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QAREQAREQgUIgILlcCBBVhQiIgAiIgAiIgAiIgAiIgAiIgAiIgAiIgAiIgAgcagQklw+1La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QEREAEREAEREAEREAEREAEREAEREAEREAEREIFCICC5XAgQVYUIiIAIiIAIiIAIiIAIiIAIi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IiIAIiIAIHGoEJJcPtS2u9RUBERABERABERABERABERABERABERABERABERCBQiAguVwIEFW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ACIiACIiACIiACIiACIiACIiACIiACIiACBxqBCSXD7UtrvUVAREQAREQAREQAREQAREQ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QAREQAREQgUIgILlcCBBVhQiIgAiIgAiIgAiIgAiIgAiIgAiIgAiIgAiIgAgcagQklw+1La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QEREAEREAEREAEREAEREAEREAEREAEREAEREIFCICC5XAgQVYUIiIAIiIAIiIAIiIAIiIAIi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IiIAIiIAIHGoEJJcPtS2u9RUBERABERABERABERABERABERABERABERABERCBQiAguVwIEFW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ACIiACIiACIiACIiACIiACIiACIiACIiACBxqBCSXD7UtrvUVAREQAREQAREQAREQAREQ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QAREQAREQgUIgILlcCBBVhQiIgAiIgAiIgAiIgAiIgAiIgAiIgAiIgAiIgAgcagQklw+1La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QEREAEREAEREAEREAEREAEREAEREAEREAEREIFCICC5XAgQVYUIiIAIiIAIiIAIiIAIiIAIi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IiIAIiIAIHGoEJJcPtS2u9RUBERABERABERABERABERABERABERABERABERCBQiAguVwIEFW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ACIiACIiACIiACIiACIiACIiACIiACIiACBxqBCSXD7UtrvUVAREQAREQAREQAREQAREQ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QAREQAREQgUIgILlcCBBVhQiIgAiIgAiIgAiIgAiIgAiIgAiIgAiIgAiIgAgcagQklw+1La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QEREAEREAEREAEREAEREAEREAEREAEREAEREIFCICC5XAgQVYUIiIAIiIAIiIAIiIAIiIAIi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IiIAIiIAIHGoEJJcPtS2u9RUBERABERABERABERABERABERABERABERABERCBQiAguVwIEFW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ACIiACIiACIiACIiACIiACIiACIiACIiACBxqBCSXD7UtrvUVAREQAREQAREQAREQAREQ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QAREQAREQgUIgILlcCBBVhQiIgAiIgAiIgAiIgAiIgAiIgAiIgAiIgAiIgAgcagQklw+1La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QEREAEREAEREAEREAEREAEREAEREAEREAEREIFCICC5XAgQVYUIiIAIiIAIiIAIiIAIiIAIi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IiIAIiIAIHGoEJJcPtS2u9RUBERABERABERABERABERABERABERABERABERCBQiCQUQh1qA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EAEREAEREAEREAEREAEREAEREAEREAERKJBAIpm07TuyLR5PFDidRqYnEMHgokViVrzYL0f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Jakp6ZhoqACIiACIiACIiACIiACIiACIiACIiACIiACBwEBHZkZVvWzrhFaElVDojALsj5WCxq</w:t>
      </w:r>
    </w:p>
    <w:p>
      <w:pPr>
        <w:pStyle w:val="PreformattedText"/>
        <w:bidi w:val="0"/>
        <w:spacing w:before="0" w:after="0"/>
        <w:jc w:val="left"/>
        <w:rPr/>
      </w:pPr>
      <w:r>
        <w:rPr/>
        <w:t>RTJ+GQkpfhmtOCCUmkkEREAEREAEREAEREAEREAEREAEREAEREAERODXQiChgOVC2VSMAP+lFMnl</w:t>
      </w:r>
    </w:p>
    <w:p>
      <w:pPr>
        <w:pStyle w:val="PreformattedText"/>
        <w:bidi w:val="0"/>
        <w:spacing w:before="0" w:after="0"/>
        <w:jc w:val="left"/>
        <w:rPr/>
      </w:pPr>
      <w:r>
        <w:rPr/>
        <w:t>X8qWUDtEQAREQAREQAREQAREQAREQAREQAREQAREQARE4FdEQHL5V7Sx1FQREAEREAEREAE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EAEREAEREAEREAER+KUQkFz+pWwJtUMEREAEREAEREAEREAEREAEREAEREAEREAEREAEfk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Jd/RRtLTRUBERABERABERABERABERABERABERABERABERCBXwoByeVfypZQO0RABERABERA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ERABERABERABERABH4ygWh038ozEolYLBb70cvKyMgwzqOSl8C+SeedXt9EQAREQAREQ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E4KAlkNy+3JKZa/Zv/RK7zLYsNEtk79986abOzjTbtTndmLzDdqwz4+vHlJ0bLblp1o+ZsvCn</w:t>
      </w:r>
    </w:p>
    <w:p>
      <w:pPr>
        <w:pStyle w:val="PreformattedText"/>
        <w:bidi w:val="0"/>
        <w:spacing w:before="0" w:after="0"/>
        <w:jc w:val="left"/>
        <w:rPr/>
      </w:pPr>
      <w:r>
        <w:rPr/>
        <w:t>wbItc3Xh1Ju9bc96EvH9qj+5banZ9iV71lNYQ3ZtxfbDK7VsX2kWz0odsvfP3JeSiT3Hx7FfJLGu</w:t>
      </w:r>
    </w:p>
    <w:p>
      <w:pPr>
        <w:pStyle w:val="PreformattedText"/>
        <w:bidi w:val="0"/>
        <w:spacing w:before="0" w:after="0"/>
        <w:jc w:val="left"/>
        <w:rPr/>
      </w:pPr>
      <w:r>
        <w:rPr/>
        <w:t>6coO7K/bV6Qbs+cw1r1tGfbVnbvHcZncRul6nQ+nj+/YPf2P/JRkndnbd0+N+n0/LGg90u0rnH7H</w:t>
      </w:r>
    </w:p>
    <w:p>
      <w:pPr>
        <w:pStyle w:val="PreformattedText"/>
        <w:bidi w:val="0"/>
        <w:spacing w:before="0" w:after="0"/>
        <w:jc w:val="left"/>
        <w:rPr/>
      </w:pPr>
      <w:r>
        <w:rPr/>
        <w:t>2r2vf84SktuwXXccwL6WuSqof3dL9/EJ68FlWTKYjscsme5PIWueM36phecMX8efsYE8JrYsAMY0</w:t>
      </w:r>
    </w:p>
    <w:p>
      <w:pPr>
        <w:pStyle w:val="PreformattedText"/>
        <w:bidi w:val="0"/>
        <w:spacing w:before="0" w:after="0"/>
        <w:jc w:val="left"/>
        <w:rPr/>
      </w:pPr>
      <w:r>
        <w:rPr/>
        <w:t>+/uPXSzbueZ7nLNxjO2rcD/i/sV9meelwi5sw64tu2uN4xhL/b57zIF9IqfU4ymlluSGyT/+7w//</w:t>
      </w:r>
    </w:p>
    <w:p>
      <w:pPr>
        <w:pStyle w:val="PreformattedText"/>
        <w:bidi w:val="0"/>
        <w:spacing w:before="0" w:after="0"/>
        <w:jc w:val="left"/>
        <w:rPr/>
      </w:pPr>
      <w:r>
        <w:rPr/>
        <w:t>Tu2lnpQq83z08ybPMz9rwTGR+jeU22tv5woO34pjMPU89mPbhu2f3Lo4mJrzb1mEelDf/+/C7ct1</w:t>
      </w:r>
    </w:p>
    <w:p>
      <w:pPr>
        <w:pStyle w:val="PreformattedText"/>
        <w:bidi w:val="0"/>
        <w:spacing w:before="0" w:after="0"/>
        <w:jc w:val="left"/>
        <w:rPr/>
      </w:pPr>
      <w:r>
        <w:rPr/>
        <w:t>4n7DwnNe6t8Nfk73N5/nn3TDyWjLfGxrjD8IS5EiRa1o0aLG90gk6p+D70Vc/FIWJ3Ge3bJ5sy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TmGUjich++heOb4FcuXpRXGoXjmtKwzGo3YnDmzbWdWVs73qNcTjMurVzkPl5PuFbT74BLUGQ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VEgEREAEREAEREAEREIEDIpCYdLtFyja1SKsbf/z8EBXZ319kGUd8YhZNf3mdXD3CEgvf9Doj</w:t>
      </w:r>
    </w:p>
    <w:p>
      <w:pPr>
        <w:pStyle w:val="PreformattedText"/>
        <w:bidi w:val="0"/>
        <w:spacing w:before="0" w:after="0"/>
        <w:jc w:val="left"/>
        <w:rPr/>
      </w:pPr>
      <w:r>
        <w:rPr/>
        <w:t>NY7Gj9ldllzxleHXjEWrHWmRGke6ZEms+NySGyZYrMPDllw/1RKzHgnkC34oRip1sGjzP/gPzux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JZRSyj5xtmsaJ52wqBkqSMjMR8muSKoZaYfpfFur9iVqJGMC1/eOKHdaRENbOMUrnzx6c+gB+4</w:t>
      </w:r>
    </w:p>
    <w:p>
      <w:pPr>
        <w:pStyle w:val="PreformattedText"/>
        <w:bidi w:val="0"/>
        <w:spacing w:before="0" w:after="0"/>
        <w:jc w:val="left"/>
        <w:rPr/>
      </w:pPr>
      <w:r>
        <w:rPr/>
        <w:t>+EEaSV0P/ABK7rJI+TZY/jW50/oHitSsDVgehA2l+C58xss2z7fkxqn4ET/bIuU6WKzLP9HOY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3Z9v4BUfc5VZyToWa33b7nXeucHiIy+waMdH0b7me9ToUoQ/2p1FhiXmPG229juLdn0edZTE9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LUGqUquW8vBKsV3zyYPwwpyjO9wOQ3GqeYNG6p/mkqf/Ep9xhkWJVLdrqT8FgsImPQvs6P4n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HqpMFnLhdCNLltoSVXj7Tk8k8s0uLPFq3Zz4VxcvMsS676xhKrvsR63x3sJ/lqiU++1SKlm1i0</w:t>
      </w:r>
    </w:p>
    <w:p>
      <w:pPr>
        <w:pStyle w:val="PreformattedText"/>
        <w:bidi w:val="0"/>
        <w:spacing w:before="0" w:after="0"/>
        <w:jc w:val="left"/>
        <w:rPr/>
      </w:pPr>
      <w:r>
        <w:rPr/>
        <w:t>5Q35xuz+mtyAfWnR2xZrcqVlj/29ZXT+h8UXvmzRKr3MipSzxMQ/W6wX9o8iZXfPxE8QHdljr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zstUqqeJea96PsC99vcQlGKfSja4HyzouVzBictge0VbXiJRWod58MSsx8H/39i337MrFhFYI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h2KZ4oSRWfYv6/2UZvbBPFy3nw/yfnZstPvq3FuuM+UrW3D089RO2cWLmI2D4NTg3w/Y50aLV</w:t>
      </w:r>
    </w:p>
    <w:p>
      <w:pPr>
        <w:pStyle w:val="PreformattedText"/>
        <w:bidi w:val="0"/>
        <w:spacing w:before="0" w:after="0"/>
        <w:jc w:val="left"/>
        <w:rPr/>
      </w:pPr>
      <w:r>
        <w:rPr/>
        <w:t>j8L+jv17HyU+9lqLVOkaHFt7mTZJ0bNppiW3zLbE0g8xVQzH3stY79JY7t8tsXo41uvvGB6xSPHK</w:t>
      </w:r>
    </w:p>
    <w:p>
      <w:pPr>
        <w:pStyle w:val="PreformattedText"/>
        <w:bidi w:val="0"/>
        <w:spacing w:before="0" w:after="0"/>
        <w:jc w:val="left"/>
        <w:rPr/>
      </w:pPr>
      <w:r>
        <w:rPr/>
        <w:t>WG5VcEpYfNqDmG8GBuN4YnRcqz+bYT9ILP3A4mN/ZxndX7II21kIJbHwVRyL67GcIkFtUZ4XKOxw</w:t>
      </w:r>
    </w:p>
    <w:p>
      <w:pPr>
        <w:pStyle w:val="PreformattedText"/>
        <w:bidi w:val="0"/>
        <w:spacing w:before="0" w:after="0"/>
        <w:jc w:val="left"/>
        <w:rPr/>
      </w:pPr>
      <w:r>
        <w:rPr/>
        <w:t>8yAsiSwwr2mROqf7kMTC17F/DbNYe7Qzd9thlsUfYJ2GoH1Yx9RCzrOesuT2RThWUs470RjXHDIH</w:t>
      </w:r>
    </w:p>
    <w:p>
      <w:pPr>
        <w:pStyle w:val="PreformattedText"/>
        <w:bidi w:val="0"/>
        <w:spacing w:before="0" w:after="0"/>
        <w:jc w:val="left"/>
        <w:rPr/>
      </w:pPr>
      <w:r>
        <w:rPr/>
        <w:t>+zMWGRR8yN5h0caX7uXYXIztenlw3szgsZimYH0SOF5dIlKu8XyDm3/J7UstmbUU33HewTpFG2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3BhmgpSBqEt8dGXWbTJ1djPnrFI3YE4hgf6BMmtC3G+mhRsp3AWnjO43Vxg5q4U1g/nwlKNLFKh</w:t>
      </w:r>
    </w:p>
    <w:p>
      <w:pPr>
        <w:pStyle w:val="PreformattedText"/>
        <w:bidi w:val="0"/>
        <w:spacing w:before="0" w:after="0"/>
        <w:jc w:val="left"/>
        <w:rPr/>
      </w:pPr>
      <w:r>
        <w:rPr/>
        <w:t>dTCOAhnTxifehm15hEVrnYBp4qhvmiV+eMEiFbuZlWlg0cOOCWs+oHeeTxPjfm/RtvdYpPLh+P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YxjiEI2Pu5yi7a+F+dzHEvcBsUqWQTL5M2cxPT7cT66BcdFk2BdcZ6JT/qTRZtdi/U/G3WkHMs5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uxfbNwj4fxTkbDBIz/mbJHctxHrgPu35xLBP7lP/9qI7z5l6Oyf1cy+SyzyyB81+s8xM+Z4L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J1sG0v26Mm3gCOj7rIYt3+hXNfA2zPF/D39H9Bezk1/76BRawt6si3byVXfm3xmQ9bxlH4W7tp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c9nk/OCelLok3w9Zjn8gOtq+P4rmOzLlf+L7Ovy3gx+HY8SOVOuJv3iJLLnk3Z7l7sg0WgeE8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ux3bC9Ua9M7CcbZY9+hKLdcU68Vw781E/JqMt/xgses13lljwEtb5xaCKnH8Ti97ADZbRmO8p</w:t>
      </w:r>
    </w:p>
    <w:p>
      <w:pPr>
        <w:pStyle w:val="PreformattedText"/>
        <w:bidi w:val="0"/>
        <w:spacing w:before="0" w:after="0"/>
        <w:jc w:val="left"/>
        <w:rPr/>
      </w:pPr>
      <w:r>
        <w:rPr/>
        <w:t>vzZIzHgEx9wlziJ71CCLHY59HefE+JS7cT6+ELzq5Zn/1/aFsjczM9Oeeepx2759u5UqVcr6H3uc</w:t>
      </w:r>
    </w:p>
    <w:p>
      <w:pPr>
        <w:pStyle w:val="PreformattedText"/>
        <w:bidi w:val="0"/>
        <w:spacing w:before="0" w:after="0"/>
        <w:jc w:val="left"/>
        <w:rPr/>
      </w:pPr>
      <w:r>
        <w:rPr/>
        <w:t>vffO25Ydj1u58uXtzIHnQCjHXf7ecvNNdvud91jVqlXt2WeetAULFlhGBiQxtuOlv73SGjasb+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549eN/d9uhjT1qnLl0tKwvnFRQuKwsSef26dRbDPBTIrPeuO261nr362Jlnne3iOo7l8kV5X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ZfaRYoUsUkTJ9j7773tw1FbLmrsWRbDOXPQxZda9eo1fN7ckb/iDzgqVERABERABERABERA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JwAfnAkN4yFCH4l+PHIHwSI8opUaO8/6DkNf5wmMxfjx1vOpXTWRvwQXwZ59+ruH7L4ARIpURuy</w:t>
      </w:r>
    </w:p>
    <w:p>
      <w:pPr>
        <w:pStyle w:val="PreformattedText"/>
        <w:bidi w:val="0"/>
        <w:spacing w:before="0" w:after="0"/>
        <w:jc w:val="left"/>
        <w:rPr/>
      </w:pPr>
      <w:r>
        <w:rPr/>
        <w:t>oa9Xm9w8AwIRorUkfvCvG4NK+OMFr2xIiHXj8HUVnMVm/Ais44LWZ6JA2TzbxV581sOIQprrg+PT</w:t>
      </w:r>
    </w:p>
    <w:p>
      <w:pPr>
        <w:pStyle w:val="PreformattedText"/>
        <w:bidi w:val="0"/>
        <w:spacing w:before="0" w:after="0"/>
        <w:jc w:val="left"/>
        <w:rPr/>
      </w:pPr>
      <w:r>
        <w:rPr/>
        <w:t>7sHvFEqFnf7DONb5n8EPfh+L35dzn4Fk+xbtK+JCIFIMgg3SMD4JYgtixHahvcVr+XrF2kFIVDk8</w:t>
      </w:r>
    </w:p>
    <w:p>
      <w:pPr>
        <w:pStyle w:val="PreformattedText"/>
        <w:bidi w:val="0"/>
        <w:spacing w:before="0" w:after="0"/>
        <w:jc w:val="left"/>
        <w:rPr/>
      </w:pPr>
      <w:r>
        <w:rPr/>
        <w:t>Z06MhsSMYl2tUid8yREqZLJyKOocapZPLieWvIMfwQ9jveoHP5ZjYMJX0RoQfMdbtNwfIduw/FQR</w:t>
      </w:r>
    </w:p>
    <w:p>
      <w:pPr>
        <w:pStyle w:val="PreformattedText"/>
        <w:bidi w:val="0"/>
        <w:spacing w:before="0" w:after="0"/>
        <w:jc w:val="left"/>
        <w:rPr/>
      </w:pPr>
      <w:r>
        <w:rPr/>
        <w:t>lbu0/fiAdYk2vgqi83K0H5yq9cb6ZwbrCJbxcVdDQlwcVIh1jFbvD7lQ3RKT7wADRBRS5u9aY5Gi</w:t>
      </w:r>
    </w:p>
    <w:p>
      <w:pPr>
        <w:pStyle w:val="PreformattedText"/>
        <w:bidi w:val="0"/>
        <w:spacing w:before="0" w:after="0"/>
        <w:jc w:val="left"/>
        <w:rPr/>
      </w:pPr>
      <w:r>
        <w:rPr/>
        <w:t>kCEQxnEIVtsFecJ1hAzmzz7+CLeSNYI6IOeTK7+AML3IJQUmzGlsxH/g2/pxZqlyGYKJkZ4ugZtc</w:t>
      </w:r>
    </w:p>
    <w:p>
      <w:pPr>
        <w:pStyle w:val="PreformattedText"/>
        <w:bidi w:val="0"/>
        <w:spacing w:before="0" w:after="0"/>
        <w:jc w:val="left"/>
        <w:rPr/>
      </w:pPr>
      <w:r>
        <w:rPr/>
        <w:t>G0QSo67EiiGWhACPQMoZBBZLEmLCpSq4JibdgnmGgRdkEKaPNPkd9oEGlv318Wgf1g/SlmIg1uYu</w:t>
      </w:r>
    </w:p>
    <w:p>
      <w:pPr>
        <w:pStyle w:val="PreformattedText"/>
        <w:bidi w:val="0"/>
        <w:spacing w:before="0" w:after="0"/>
        <w:jc w:val="left"/>
        <w:rPr/>
      </w:pPr>
      <w:r>
        <w:rPr/>
        <w:t>7IPtINZWWWLJ29j+YIwfp/hla4mVQyCuIIAgsvJE4FGKZZSzaL1zIDAaQpRgv14JkRHDfsFoz+W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BxT5/sihuMOQXy2xsBkUS2oEbGElIXi4jWvccb1fAhMfHJuz7b7pwj0C2JjfOQJubwL1AB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nZQ5iQhCSlxE0ve8v03ufJ/OD6OhRR52rdDtOZxGPeuJdZPwPY7wnlGGHXH6NTMZah3lkV2bU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LRMPd/2+BIUsIy1vx/zLMR2G4Z2/ttfGb2wrBRpGk6e+74RwnjDGGznC4Ptw83Mdca+k6esH+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5m5EPvekZB1uMFBsbz4bbzegLBphPEQcOtGW6RqT+xL/8I6JXDMDLdo1V6+veNTB1syegduvEBQ</w:t>
      </w:r>
    </w:p>
    <w:p>
      <w:pPr>
        <w:pStyle w:val="PreformattedText"/>
        <w:bidi w:val="0"/>
        <w:spacing w:before="0" w:after="0"/>
        <w:jc w:val="left"/>
        <w:rPr/>
      </w:pPr>
      <w:r>
        <w:rPr/>
        <w:t>z3gQEvJUyx5/vWV0ehx1QvL/xELxbYzIzDnWEuvRFnyOlMfxHBbeBErs8M3CQdHK3Sy+6C3L/n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4rDinuBfsrp+V+m1u4MVGKlMYxDT5FsM/kyLbEqq/8OIvWPS+Yh5Ny/bHPRLAPJ9eNh9wajP2o</w:t>
      </w:r>
    </w:p>
    <w:p>
      <w:pPr>
        <w:pStyle w:val="PreformattedText"/>
        <w:bidi w:val="0"/>
        <w:spacing w:before="0" w:after="0"/>
        <w:jc w:val="left"/>
        <w:rPr/>
      </w:pPr>
      <w:r>
        <w:rPr/>
        <w:t>tG++CAR4cuc6bK85lv0d2LuwhBRliW+1WLPrcCPlKLQVx+3yL/Ae7MtJHnc4H0db4gYMpWaRCjjP</w:t>
      </w:r>
    </w:p>
    <w:p>
      <w:pPr>
        <w:pStyle w:val="PreformattedText"/>
        <w:bidi w:val="0"/>
        <w:spacing w:before="0" w:after="0"/>
        <w:jc w:val="left"/>
        <w:rPr/>
      </w:pPr>
      <w:r>
        <w:rPr/>
        <w:t>4phlW8LCSHROTzmcWiCnk1nLsd0QsVjvfItPxQ2TEhDtELW2ASJ4Lm4Aoa1eMG8ycwXat8CiFTvn</w:t>
      </w:r>
    </w:p>
    <w:p>
      <w:pPr>
        <w:pStyle w:val="PreformattedText"/>
        <w:bidi w:val="0"/>
        <w:spacing w:before="0" w:after="0"/>
        <w:jc w:val="left"/>
        <w:rPr/>
      </w:pPr>
      <w:r>
        <w:rPr/>
        <w:t>1MWdA6uF/Tp62Kkul5PYfxLYrlyvBP5uRLb/gPZ+6qIyWucMMFlt0fIQexP/BGZVIJpxDB9g8Z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x1vLgyb3xz8HfG/QVBVaFNy8VuWxD5JSRmp0NEiza8OzjM4/2YPPx03lJ7CftbTz/fRFjdYY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A98Z7FOuGmD4ye1JJdBvK7+BrxW+w2LSLkW4FYM+/hfsZ4TcD5pArwlsA+fZpH6gaBPnf9APi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ZPbsf/mFEaj83ySrkQojHmjJIpjFcUjt3HOidYL2pLcPM+FuEvmfBXwbxbPQ9w/krjJE+F5j/vL</w:t>
      </w:r>
    </w:p>
    <w:p>
      <w:pPr>
        <w:pStyle w:val="PreformattedText"/>
        <w:bidi w:val="0"/>
        <w:spacing w:before="0" w:after="0"/>
        <w:jc w:val="left"/>
        <w:rPr/>
      </w:pPr>
      <w:r>
        <w:rPr/>
        <w:t>9mXBlNznue8Uq2KJObiRsmUe2lGCS8ELfwux3OSmqRDADfD3pCKGYXqch3ljJaPL0/6d5yvf13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OLfgbnFjxEW4sH4tzTa1gKq5rMgvtwPmSN3D85izOT3jaxm8C42+g18n28dhkm3B8+Hkf7Y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s0Nw9+BtSOwpJ0WxU1KHGR+bPGcmFz6tlnTK1Nb8Sv9HLFdu3bZZ59+YqefMdA+/+xja9O2nQ0d</w:t>
      </w:r>
    </w:p>
    <w:p>
      <w:pPr>
        <w:pStyle w:val="PreformattedText"/>
        <w:bidi w:val="0"/>
        <w:spacing w:before="0" w:after="0"/>
        <w:jc w:val="left"/>
        <w:rPr/>
      </w:pPr>
      <w:r>
        <w:rPr/>
        <w:t>+pWde94F9hm+d+3W3f770ot23R/+aCtXroDIxd9aXJON/n6U9erT1yOJn3/2X3b1tX+wKVOm2L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b69T/O7r7rdrvn/r9amzZtbceOHZDJGbZ40Wx7+G8PWMmSpWzVKpxbsB+UKFHShg8fZtOmTcH4</w:t>
      </w:r>
    </w:p>
    <w:p>
      <w:pPr>
        <w:pStyle w:val="PreformattedText"/>
        <w:bidi w:val="0"/>
        <w:spacing w:before="0" w:after="0"/>
        <w:jc w:val="left"/>
        <w:rPr/>
      </w:pPr>
      <w:r>
        <w:rPr/>
        <w:t>RVatWjWXz21at7Orrvm9ZWdn489zzBYtWmgzp0+3CyGREzxX4hXI8e324gvP2YDTzrAaNQ77lW6H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NqxIVERABERABERABERABERABJwAZk8yEgFgzcjeQOOQyfmiaQUKgJDdOgSgbYckiZfAjFBY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JH6eMXvQoYv6AoFgrjx/41fsG81AoVsT3il0h+SagEsT5MYIZP0Js8xxMg0grFyK4PM+RIk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VF9FQEL0QIxSdiWkQaGu/R3QnfihC+GWPOBeRu7/xSGcrVduXFUNEmjW5CsuIQ9ycDRl4lkX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Y/bOLT7sQyIW/aPuDTWlH8sE4tlFGHHReInZThVExJiLQ9CqKUIxXaQqY9H6z7HhMU3gBK8I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RcOxrbAFF7kMZJRoVSQhzWH8NHYWH4AUfRUvFwl06xjn/1BjDyNP7dmYj+RWR6eYgSRPtljwSb</w:t>
      </w:r>
    </w:p>
    <w:p>
      <w:pPr>
        <w:pStyle w:val="PreformattedText"/>
        <w:bidi w:val="0"/>
        <w:spacing w:before="0" w:after="0"/>
        <w:jc w:val="left"/>
        <w:rPr/>
      </w:pPr>
      <w:r>
        <w:rPr/>
        <w:t>GseB66CgkfklJKRDpN5ZEDSQWKmFP/q53VMKI3oT8xFxllEG8vk1vF61WI9XLbnoZd922WOvcf4u</w:t>
      </w:r>
    </w:p>
    <w:p>
      <w:pPr>
        <w:pStyle w:val="PreformattedText"/>
        <w:bidi w:val="0"/>
        <w:spacing w:before="0" w:after="0"/>
        <w:jc w:val="left"/>
        <w:rPr/>
      </w:pPr>
      <w:r>
        <w:rPr/>
        <w:t>aiEvM3p/4EIsCaERrXcexPhl+A5hgpLMWgPBsAQRaq+gra2wP+wWP8ktkFebpmMi7C8UdKuHYR9B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frp+IuVPaldgOQQLxBumRWPMt1qOWC2ZGICYW/hfStSLECeTFqq+dISNwuazkzk0WrX0y2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OIAETi15DEGNdyPfaHv1mxcpjWUG7KOEMNzMYucr9ND7+Got1hLACC7Y3MetvaEd1SNejLMYb</w:t>
      </w:r>
    </w:p>
    <w:p>
      <w:pPr>
        <w:pStyle w:val="PreformattedText"/>
        <w:bidi w:val="0"/>
        <w:spacing w:before="0" w:after="0"/>
        <w:jc w:val="left"/>
        <w:rPr/>
      </w:pPr>
      <w:r>
        <w:rPr/>
        <w:t>AKXrQuQ9j7aMs2jT33mbE9Pug+T+FG2lcL/JrNGVLmaTW+ehnnIuBeMzsM9CaNnWORDS/9l9UwTR</w:t>
      </w:r>
    </w:p>
    <w:p>
      <w:pPr>
        <w:pStyle w:val="PreformattedText"/>
        <w:bidi w:val="0"/>
        <w:spacing w:before="0" w:after="0"/>
        <w:jc w:val="left"/>
        <w:rPr/>
      </w:pPr>
      <w:r>
        <w:rPr/>
        <w:t>4Qkcr5GcKMtI+daWUXsAEGH9Q2HOiFdI0fyFN2346HR8Nm7QsGBdrQi3z0fgszt6msdqDFI5w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kHWUSvGpd1li3vMWg+iLNkN7145DZCzWidGgYUGbKKOTG8ZBvp/iN0biY68AQ0TQgkUEkcPxsV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XUU+9pPKbHWd+adfcL1vs2jza7POzz1G7ZFrCf21zmP4wYAIr/XfgPGEKwUv7iJkz30GEyNYwo3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NEela/xy0+0KkAcGNL0a3YpPznwiPQ0gv3185PQueDIhWCsQ2ZaCflyhvcS4kt+QaHMPgk1wH</w:t>
      </w:r>
    </w:p>
    <w:p>
      <w:pPr>
        <w:pStyle w:val="PreformattedText"/>
        <w:bidi w:val="0"/>
        <w:spacing w:before="0" w:after="0"/>
        <w:jc w:val="left"/>
        <w:rPr/>
      </w:pPr>
      <w:r>
        <w:rPr/>
        <w:t>wYkbR5EauCFEGcb0N+WaexWMULasLdgHcGzwRgPEOM+TvDGSpGTjshhFizbEOuIGXPFKkNj34PyA</w:t>
      </w:r>
    </w:p>
    <w:p>
      <w:pPr>
        <w:pStyle w:val="PreformattedText"/>
        <w:bidi w:val="0"/>
        <w:spacing w:before="0" w:after="0"/>
        <w:jc w:val="left"/>
        <w:rPr/>
      </w:pPr>
      <w:r>
        <w:rPr/>
        <w:t>Y4HCOregoThmKCzjE7B/FcH+C1kXn3wbjlMcZ4g2zqh1Ys76BDMllnwMmfo3RPTjWN19CAYjuW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LEjNQ4wdcjsm0hpGtzP8/7cYSbhpaF/SmOSGee95cPwVMczfK1K7eB+/6A9Ym2DNru5zCe7/G3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5I2uHY9kNgvUCj9ynKrD/xzo8FBz768ZiPPiDeRQ3HCKIdGa0L59q8L9j3FfLNYXgXe4RuJEq</w:t>
      </w:r>
    </w:p>
    <w:p>
      <w:pPr>
        <w:pStyle w:val="PreformattedText"/>
        <w:bidi w:val="0"/>
        <w:spacing w:before="0" w:after="0"/>
        <w:jc w:val="left"/>
        <w:rPr/>
      </w:pPr>
      <w:r>
        <w:rPr/>
        <w:t>3bA/jMG+gUhYRHvzCQf+7Yusx82YRlcE50VG7zJdBsT5ARVyZGoU3tSLFEXbIFDDgnMa9xUvOF/z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PQ96oSODGn+1ab/H5z1qsCc6t3Nb4O5rE0w/cD/2cRPEezp9TJ+dN4lwY6/sJtg3OGxDNjEzO</w:t>
      </w:r>
    </w:p>
    <w:p>
      <w:pPr>
        <w:pStyle w:val="PreformattedText"/>
        <w:bidi w:val="0"/>
        <w:spacing w:before="0" w:after="0"/>
        <w:jc w:val="left"/>
        <w:rPr/>
      </w:pPr>
      <w:r>
        <w:rPr/>
        <w:t>/ubUgB2nw/7FyOHY4U9CvD8SzJnzN5k39BI/vIxjZWmw3/CpC0pD3w/BAufwCKaNdXkymG8v/yZ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LPKFEsV8U5yXsO7xB5+da3qwqgnNzfKNltOF5EftNtTNxzOCmMW4QZg/pjVoTOG7fwd8XtB/r</w:t>
      </w:r>
    </w:p>
    <w:p>
      <w:pPr>
        <w:pStyle w:val="PreformattedText"/>
        <w:bidi w:val="0"/>
        <w:spacing w:before="0" w:after="0"/>
        <w:jc w:val="left"/>
        <w:rPr/>
      </w:pPr>
      <w:r>
        <w:rPr/>
        <w:t>G613Ad5xHOCaJFbrWOzjN+BYHRQcNzj3JWY/Ctn8J9zgqLqXFv2aBic9NUX58hXs+BNPsvHjxvgZ</w:t>
      </w:r>
    </w:p>
    <w:p>
      <w:pPr>
        <w:pStyle w:val="PreformattedText"/>
        <w:bidi w:val="0"/>
        <w:spacing w:before="0" w:after="0"/>
        <w:jc w:val="left"/>
        <w:rPr/>
      </w:pPr>
      <w:r>
        <w:rPr/>
        <w:t>p3KVKnbCSSdDIONvAVYnMxM3oSCVGU3sAzCsePHi1q17T/tm2Fc+7erVq2zwHbfYxZdcbgPPON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/Jr9uebrrdrr/ujHX1MP/wJTFi9+vXtwb8+YiWKl0AU8js29Ksv7e//eALiOWrz5s61m264zv7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utSlUIZiyPYtkLdguK5Hr1G9gpA071+77cVTAJUnVssY8+eJ8TBNMeJP/mHK0HydpoNURA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ERABERgfwjwap/CIvz1wai4wwZA9tyw11r4OLEZX0FhdF7862Mso+sLqGZvl9eB3AhySub8</w:t>
      </w:r>
    </w:p>
    <w:p>
      <w:pPr>
        <w:pStyle w:val="PreformattedText"/>
        <w:bidi w:val="0"/>
        <w:spacing w:before="0" w:after="0"/>
        <w:jc w:val="left"/>
        <w:rPr/>
      </w:pPr>
      <w:r>
        <w:rPr/>
        <w:t>oGBKBL582fjFkSIRg5qD6ZhOwKIl8Yg9pAkiI2MtbsU7xAWaHqtzNiTXHZBAR6HNd7r88fQTEAxJ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FEHXnIpxymZFhELPRpr+Hw8PyIIwiFNqpP+hdmmz0H9w5qxe87dqEdywwf6HURER1Yu4TGB3+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/Hb5DsETrDIQ0apK/hn1/p0jlo+f4YR+BUMlNf8GUDcNPs1g7REfXORUyEnIZQtDFS1grBQW3</w:t>
      </w:r>
    </w:p>
    <w:p>
      <w:pPr>
        <w:pStyle w:val="PreformattedText"/>
        <w:bidi w:val="0"/>
        <w:spacing w:before="0" w:after="0"/>
        <w:jc w:val="left"/>
        <w:rPr/>
      </w:pPr>
      <w:r>
        <w:rPr/>
        <w:t>L+VHibr4cT7GrEIr/Jj/Ab8+VyFqsSfWiu1DFBzbT8ERFn6nHMov4OPb8KMdkialJCEoolV6W5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5Al8Ql/tOTcZ+HKNuPx6yGoN4iiZHRpfCL2rTDqHbI0sfhNtAsyDBFxFLLR1jdjPGQJhEnSc8Oi</w:t>
      </w:r>
    </w:p>
    <w:p>
      <w:pPr>
        <w:pStyle w:val="PreformattedText"/>
        <w:bidi w:val="0"/>
        <w:spacing w:before="0" w:after="0"/>
        <w:jc w:val="left"/>
        <w:rPr/>
      </w:pPr>
      <w:r>
        <w:rPr/>
        <w:t>fc4W6w+BFEOKDS8Q5tlDR1msIcQcomV3F/LHvsM0H17wnQKnWIVApmStxI2PTlj37hA2w118Rqv1</w:t>
      </w:r>
    </w:p>
    <w:p>
      <w:pPr>
        <w:pStyle w:val="PreformattedText"/>
        <w:bidi w:val="0"/>
        <w:spacing w:before="0" w:after="0"/>
        <w:jc w:val="left"/>
        <w:rPr/>
      </w:pPr>
      <w:r>
        <w:rPr/>
        <w:t>g9hAZDIkspVraVYbsiUL0fSbIZ8RJRfZutASkTIYtgKRk5egbZBAECRsr7eVUhr7UQTyilH+yWUf</w:t>
      </w:r>
    </w:p>
    <w:p>
      <w:pPr>
        <w:pStyle w:val="PreformattedText"/>
        <w:bidi w:val="0"/>
        <w:spacing w:before="0" w:after="0"/>
        <w:jc w:val="left"/>
        <w:rPr/>
      </w:pPr>
      <w:r>
        <w:rPr/>
        <w:t>+ZIp5j0FScl6iKz7C26GnIHt0xb1UhA/j2nb+HTRhhcZRT6j0uMjz/PtnADnaIubICgPx3xn+eP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PYH+nBAsLZXxi3nM49CAgsd7JNYgWbnMPBO5vfJLEQsjTec8GN2SYjiOnJJdCHiJyM6PPR4Eo</w:t>
      </w:r>
    </w:p>
    <w:p>
      <w:pPr>
        <w:pStyle w:val="PreformattedText"/>
        <w:bidi w:val="0"/>
        <w:spacing w:before="0" w:after="0"/>
        <w:jc w:val="left"/>
        <w:rPr/>
      </w:pPr>
      <w:r>
        <w:rPr/>
        <w:t>w7zx8ddifXFM8MZRSknMeMzFWnLLjGC7rP4O+1Mly4BEj+OmAp9kSK4dCQF7DW4oHbl7Tuyzns5g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Ydk0t/s0JYA+xh4hZpsWJFKmE7dALgvm3HvHq6SnyR03vrm3/PjFFBqLe91YYCZ5EhHe0OURU</w:t>
      </w:r>
    </w:p>
    <w:p>
      <w:pPr>
        <w:pStyle w:val="PreformattedText"/>
        <w:bidi w:val="0"/>
        <w:spacing w:before="0" w:after="0"/>
        <w:jc w:val="left"/>
        <w:rPr/>
      </w:pPr>
      <w:r>
        <w:rPr/>
        <w:t>8+txTGAdEOVuRcu4tEqAY6zTP7Bf4vhjtLPfYAtqiyNdT3Il2o9tSUGS3DIHx9A250zZZThfMHV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+R4IUbAkgVEqkBUQ0R6VHsuGkQa/+oJeY/g3PWJTh/PIZDAqlVGl0O9jnHFuqJ4IZPpO7p2LY4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sJld9BsGKG0S84cPlsPCdx07O+SnWbjAihtfiK9qdc6r1D0UrYN8632INLsE2OgqH1FYclsWw</w:t>
      </w:r>
    </w:p>
    <w:p>
      <w:pPr>
        <w:pStyle w:val="PreformattedText"/>
        <w:bidi w:val="0"/>
        <w:spacing w:before="0" w:after="0"/>
        <w:jc w:val="left"/>
        <w:rPr/>
      </w:pPr>
      <w:r>
        <w:rPr/>
        <w:t>HSHc0kieCI7R5OZpvk9QrkZSz108VzOiHjd3eCy7ZC5dD+uK7b1pSlAfon6TEKCJpe/hOCmB9q/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77z9s9n4VCnfOi+JPaHCZiyCncAOIq52kOI9nYzUo2lkwEH8DGHkbqdoDNz+wXyMtE1PAWEZZ</w:t>
      </w:r>
    </w:p>
    <w:p>
      <w:pPr>
        <w:pStyle w:val="PreformattedText"/>
        <w:bidi w:val="0"/>
        <w:spacing w:before="0" w:after="0"/>
        <w:jc w:val="left"/>
        <w:rPr/>
      </w:pPr>
      <w:r>
        <w:rPr/>
        <w:t>jMZ0eNomUrKhJSb+BfXgBioif2NdITCXfuIRvbz5RC6MUk7Mwfmd5zD+zSjXBjcacc7i3y4w8JQ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8eUMENg2ykz4m1uxPV54hlND238G8T1oM3BPjET0blLn6OMD7VgxsREfaRgNQWlPqWjeM2cx0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y0C+tTrT/2y3lYr8YBczBKTLsXN7caY/qGuAlxJ56AwOeiiCjneTdMZRQunPtGLHcH8qFMn5KY</w:t>
      </w:r>
    </w:p>
    <w:p>
      <w:pPr>
        <w:pStyle w:val="PreformattedText"/>
        <w:bidi w:val="0"/>
        <w:spacing w:before="0" w:after="0"/>
        <w:jc w:val="left"/>
        <w:rPr/>
      </w:pPr>
      <w:r>
        <w:rPr/>
        <w:t>+WAQuc6I+QJSPSUm3eHnl9y/FdjfolX7IK3J7eCYs7+CJxqEbbcDxwuezuCNCB5P2Zs9ojmJ7Z5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lv+PImakZ33IyacituhpyMcwduZOJpqWi1Y/xmgNfJ8xb36xIN8EQC5DM4MR0SDmrwLY3tz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+FsUruav8d0Z4dpt105c5+A99zsimoPvUUhcrmfe7ce0FjOmT7UR335jTZo2t8suudB69OiFVBa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thI6xWrdqIgm5vN97wezvp5FPsD9ffZGXK4nix7bYD6TFatm5jb7zxqi1HfuZatWrZt8O/tsZ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glzM9UGmxH8RI437Fg0WzLjh2ZtmEdItVxnuJ3Cm/K5VwJHUx9UPy7t6vfg2LltBIiIAIiI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iIAIiUBCB5LZFFh8xMPjBjR9dyR3LkCN1kqc38B/oEBqMrqT88gJpkUQuyogLWf4Kxi8IpLT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YbIBUQ3eXzYTh/fEcg9PioeQQ/hP03M3/c8cVCKRJ+x4+OtIWSGJ01Rco2gijuZElGkyFqN7H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455U609ukQibVz600uetfiM+7CciFg+CMWYigOCevLwo/ZxNynzRAFRQEUbX0HHm0+efeiEd0Z</w:t>
      </w:r>
    </w:p>
    <w:p>
      <w:pPr>
        <w:pStyle w:val="PreformattedText"/>
        <w:bidi w:val="0"/>
        <w:spacing w:before="0" w:after="0"/>
        <w:jc w:val="left"/>
        <w:rPr/>
      </w:pPr>
      <w:r>
        <w:rPr/>
        <w:t>n3GPGaLV8EsIw7F++J/TRirgh/0ehdMgqowMON3eCsSHS8q9jS9oOH50ZyOvMgweZOs2yEBEEmKx</w:t>
      </w:r>
    </w:p>
    <w:p>
      <w:pPr>
        <w:pStyle w:val="PreformattedText"/>
        <w:bidi w:val="0"/>
        <w:spacing w:before="0" w:after="0"/>
        <w:jc w:val="left"/>
        <w:rPr/>
      </w:pPr>
      <w:r>
        <w:rPr/>
        <w:t>iQl4dJ6St3R9jwrMnng9ctrelkcuJ6Y/ZIll73jkLCMiPS/tUohPPlaMyN/45D9jyawsE5Fqz0G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kiN/42Mvc1nhLEIBhX0gWv/ifC3GynPbQ0S7+MJjz/EFiKprAGkI+Z4rf3euQX0Q2L7/c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qt2hKcQSaJTuMTMBzAMrBARzlzS+CWKz2CPtlJaxjpgu7Agupj5OZnihClcksjFGRS0g6INIiK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RRKZyw0SbXIHtmpO+pGhlDMIPb+7vkLmUgNEWf8D+Ug0y5HuLtbzFo9GNEek1j7Xk0GMha7E/</w:t>
      </w:r>
    </w:p>
    <w:p>
      <w:pPr>
        <w:pStyle w:val="PreformattedText"/>
        <w:bidi w:val="0"/>
        <w:spacing w:before="0" w:after="0"/>
        <w:jc w:val="left"/>
        <w:rPr/>
      </w:pPr>
      <w:r>
        <w:rPr/>
        <w:t>JRG1t2ooBNRzWFfsJ8iXGzkMuadrn4JlRDGMchefqh8d5D/FvusRhcUP832W4ygImarBxXJqDm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L3YQQz5ZVvB8g0fyzeRS/aS0mJNkeb3QDO5VmdF0qxjD7v4jNqwP/ZX/ZCO79yucw8rvHJf8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WznMIoZUzIfbnzidX6jxnPnsiacC3jzJXb4s6gH65NS/DH6MvUtMWmEC9Vo499ie/RGRRAbSD/B</w:t>
      </w:r>
    </w:p>
    <w:p>
      <w:pPr>
        <w:pStyle w:val="PreformattedText"/>
        <w:bidi w:val="0"/>
        <w:spacing w:before="0" w:after="0"/>
        <w:jc w:val="left"/>
        <w:rPr/>
      </w:pPr>
      <w:r>
        <w:rPr/>
        <w:t>6Oxo0xvBGXI0tZAzO9UCC0r3KI5fCu3EDy/ihsJoSKEeOPcgqrc9JC5TKmAFyGF/CyP4E3OfQl0Q</w:t>
      </w:r>
    </w:p>
    <w:p>
      <w:pPr>
        <w:pStyle w:val="PreformattedText"/>
        <w:bidi w:val="0"/>
        <w:spacing w:before="0" w:after="0"/>
        <w:jc w:val="left"/>
        <w:rPr/>
      </w:pPr>
      <w:r>
        <w:rPr/>
        <w:t>SF4Dzj8bJgLGFuzquJnAqN+w4HO0+R8h1crBKUI+IQUL1zlSEdK7VB2fKonc5uQVKd0wnCvfexy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O1ud2HUz5SMMc6Yj1YNs9Fbu+Lg8/4lwLQ1xmileesDBxrFGc8P0VrHe/nt/hkpIjBfhytdQr2</w:t>
      </w:r>
    </w:p>
    <w:p>
      <w:pPr>
        <w:pStyle w:val="PreformattedText"/>
        <w:bidi w:val="0"/>
        <w:spacing w:before="0" w:after="0"/>
        <w:jc w:val="left"/>
        <w:rPr/>
      </w:pPr>
      <w:r>
        <w:rPr/>
        <w:t>q5M8yjIb6W58f+bxwtRBEEaJxa/vsX1cfiMthG875BtmDvEkzuOGCFC/uYTjLKPnuzgfVwvaV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xYfiiY82d+fcWMht6u4PPDczpQ/4ZeOmACNBY01+h3NJzr6HG1bRZn/APlrMb7h4uhSkdvHjl+d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TnILjsAvYrB3v5wZLubmxe0H7/pRYiPQrc3HsU1BCrtt2pMfh0wgUwHjqJcL88bhxleRNK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ZOwXJzncVMuPgLR5q1wnoekz2D7sH/wb1h8xADcsMH2QlogzOTD8Q9k8YVmiFDnTU2eHxAWi3Xi</w:t>
      </w:r>
    </w:p>
    <w:p>
      <w:pPr>
        <w:pStyle w:val="PreformattedText"/>
        <w:bidi w:val="0"/>
        <w:spacing w:before="0" w:after="0"/>
        <w:jc w:val="left"/>
        <w:rPr/>
      </w:pPr>
      <w:r>
        <w:rPr/>
        <w:t>eBTfOXFsUDKXbY5RZ2P8T1BKfpzh/Iv/sTL+ty7+3QXYJvV9mUnkOY9/eyYWj87TuuNvHm82IF1K</w:t>
      </w:r>
    </w:p>
    <w:p>
      <w:pPr>
        <w:pStyle w:val="PreformattedText"/>
        <w:bidi w:val="0"/>
        <w:spacing w:before="0" w:after="0"/>
        <w:jc w:val="left"/>
        <w:rPr/>
      </w:pPr>
      <w:r>
        <w:rPr/>
        <w:t>DGktksNOwhM493uUbk4FqAPtxHZJZi7AIYx9BX0hxHDTl08zJKYjpceq/2H/OgPyHPmdF/wH5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58zf82JXnTkOvJv9vMm57vSEziZmR89KVgtwZjIvibdB5ufHUNbsy4yCSg3YVPXfCYitY/DwPB</w:t>
      </w:r>
    </w:p>
    <w:p>
      <w:pPr>
        <w:pStyle w:val="PreformattedText"/>
        <w:bidi w:val="0"/>
        <w:spacing w:before="0" w:after="0"/>
        <w:jc w:val="left"/>
        <w:rPr/>
      </w:pPr>
      <w:r>
        <w:rPr/>
        <w:t>fBHO09vm7p4g5ZOnPsKNnOSQvh5hnJhyr0Vwk4s396I4zuITbwIeSM4yjYAKgpI3jXCsRzs+jr8Z</w:t>
      </w:r>
    </w:p>
    <w:p>
      <w:pPr>
        <w:pStyle w:val="PreformattedText"/>
        <w:bidi w:val="0"/>
        <w:spacing w:before="0" w:after="0"/>
        <w:jc w:val="left"/>
        <w:rPr/>
      </w:pPr>
      <w:r>
        <w:rPr/>
        <w:t>D1sCTyhZybo4v/TE30jc2NmxxCJZ1bCukP5Ma4R9lDeEfPtDsP7aC/Mbc/P4jWGcg5NIS0JpS3nL</w:t>
      </w:r>
    </w:p>
    <w:p>
      <w:pPr>
        <w:pStyle w:val="PreformattedText"/>
        <w:bidi w:val="0"/>
        <w:spacing w:before="0" w:after="0"/>
        <w:jc w:val="left"/>
        <w:rPr/>
      </w:pPr>
      <w:r>
        <w:rPr/>
        <w:t>XSnswC//enKaJYtxEw0TtWzVylq1am0TkRf59VdfsSlTJ1unzl0QoVzc7rrnPluI3MyUxVu2b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vmd7dyZhXQYJTxX8z133m4ZyKm8ZfMmT7Fx/XVXW9aOLKtTt57dc9+DPh/6/fPpp0ydYhcPOt+b</w:t>
      </w:r>
    </w:p>
    <w:p>
      <w:pPr>
        <w:pStyle w:val="PreformattedText"/>
        <w:bidi w:val="0"/>
        <w:spacing w:before="0" w:after="0"/>
        <w:jc w:val="left"/>
        <w:rPr/>
      </w:pPr>
      <w:r>
        <w:rPr/>
        <w:t>Eohv3MRE+xlZXRR1cBkHS/kJZ4KDBYHWQwREQAREQAREQARE4JAlwKhWiN9Y+4cgIiBm+GOXvzz8</w:t>
      </w:r>
    </w:p>
    <w:p>
      <w:pPr>
        <w:pStyle w:val="PreformattedText"/>
        <w:bidi w:val="0"/>
        <w:spacing w:before="0" w:after="0"/>
        <w:jc w:val="left"/>
        <w:rPr/>
      </w:pPr>
      <w:r>
        <w:rPr/>
        <w:t>xzYe0Z82GD/Q1+fiSSACMTH/WfxYww+9XEmchR9zqy0bnS3BNATTUioh+ija4DJEUEF2zfkXx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zre8Y7v+LMIIsujAl3cdoJQa5G7nOAD2gGpwujN+PirIf0QYcY2IqVGfMpg/lxFFNSdmBTTcbk5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xM79I2fZIq4Bl8heYF64Tiq8ffkCz8Ie055LEZ0RMcX2YlzNYdy4bkVtcR0aosRouA51iMYI4</w:t>
      </w:r>
    </w:p>
    <w:p>
      <w:pPr>
        <w:pStyle w:val="PreformattedText"/>
        <w:bidi w:val="0"/>
        <w:spacing w:before="0" w:after="0"/>
        <w:jc w:val="left"/>
        <w:rPr/>
      </w:pPr>
      <w:r>
        <w:rPr/>
        <w:t>V47ih2ykej/8yL8PE/xMBRFiGb3fRqQdOk787lwsBI3ZMB6P5f+A9YQ0QEdFidWfQ+zhsX3IT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8Hu+FMqbm6RAyNwbz+UCuP+pIZcHt7WIOoxi5inV3ie3T4x+ydUY57BixRhaMtuO2xssjVH+A</w:t>
      </w:r>
    </w:p>
    <w:p>
      <w:pPr>
        <w:pStyle w:val="PreformattedText"/>
        <w:bidi w:val="0"/>
        <w:spacing w:before="0" w:after="0"/>
        <w:jc w:val="left"/>
        <w:rPr/>
      </w:pPr>
      <w:r>
        <w:rPr/>
        <w:t>+ILYZf0ZXV50VtnoRIy5fz1lgEs+7GMuVTAZI5IhtCNVukMOLDebW8rFcQSCLKPPx9iv8Og3I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fyRes4CuR0fA2nNCN36GAfBladwX0QnfGhwMJiyaTTSNuxcC/mOaLrZeNy7w30Wn4eI2+UfW7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+T/hIxFjmzbtRo3Kg7LUx3XJTHnGfwL+QPRRtHB7Z/cPB11rkf05tdgARFcrpVH5XmEKiLtjSkn</w:t>
      </w:r>
    </w:p>
    <w:p>
      <w:pPr>
        <w:pStyle w:val="PreformattedText"/>
        <w:bidi w:val="0"/>
        <w:spacing w:before="0" w:after="0"/>
        <w:jc w:val="left"/>
        <w:rPr/>
      </w:pPr>
      <w:r>
        <w:rPr/>
        <w:t>0LGjp0DI3oh17GlFjhrmaTGYkiTWGNGgGBYW5oF2uVh7oGVPwPaCUPL9nI9yI2I6Mf46TAqtE0Zp</w:t>
      </w:r>
    </w:p>
    <w:p>
      <w:pPr>
        <w:pStyle w:val="PreformattedText"/>
        <w:bidi w:val="0"/>
        <w:spacing w:before="0" w:after="0"/>
        <w:jc w:val="left"/>
        <w:rPr/>
      </w:pPr>
      <w:r>
        <w:rPr/>
        <w:t>Q1THx10fsKTggqyM1DgW9wzQQSHaFB9/A6Jr/2cZHR61iAvwYEnMR579/cUWq/8bCOhBwUD8G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j+ffjVTtnTss/BCp2g0dQY4BH0SrQgozN2xy9hOIBH8PxySiHivyps9E3wciOD79MX8KcD5ij5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w/JU+k7oUWw80gpguJI384c2l7p4PcHyhQ00iqsA0FvUewf3ruYQp4MPIcvJRKzNNOgQvhHxQc</w:t>
      </w:r>
    </w:p>
    <w:p>
      <w:pPr>
        <w:pStyle w:val="PreformattedText"/>
        <w:bidi w:val="0"/>
        <w:spacing w:before="0" w:after="0"/>
        <w:jc w:val="left"/>
        <w:rPr/>
      </w:pPr>
      <w:r>
        <w:rPr/>
        <w:t>14hajUCysHPPDKSEYDoUZ8+bThQdEJSMsOfxFR93DdqN/Qj7aQTpMqLt7sdxUjyYBikF4oxYRv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iDnKAbxLZCS2O/YFhbm9qVsZWQ3UxEw1zQlKIViNmUi15ud/9WGSGS0/IovsK/+CZGa/3Uml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p8LIelbocKc45CV81BmJ6xI2eI3M7g8pnZpeDXk55kekR0fjePBZXF1iEccn0yfwM7UUiLgWVV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RwBGllmN4milRE8Uk3WzbazicHeLOBuXA9Eji+BeuG/WExeCx6y88VvJEWZaQ2jhlDnvDE1Nuw</w:t>
      </w:r>
    </w:p>
    <w:p>
      <w:pPr>
        <w:pStyle w:val="PreformattedText"/>
        <w:bidi w:val="0"/>
        <w:spacing w:before="0" w:after="0"/>
        <w:jc w:val="left"/>
        <w:rPr/>
      </w:pPr>
      <w:r>
        <w:rPr/>
        <w:t>7c9FOxunLuJHf+Z6ROuc7FHUflMQUflR5J3nTQWe2SM1+oEnziX45jdkKnfGfont1foWnF9aoG24</w:t>
      </w:r>
    </w:p>
    <w:p>
      <w:pPr>
        <w:pStyle w:val="PreformattedText"/>
        <w:bidi w:val="0"/>
        <w:spacing w:before="0" w:after="0"/>
        <w:jc w:val="left"/>
        <w:rPr/>
      </w:pPr>
      <w:r>
        <w:rPr/>
        <w:t>+VIXLPxGDWcAb97kojz3iP+UpnA4zvWJpThn1YDkd/mcMp77F54ASWQugYi+KHXEAXzmxsO+6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eKMTPuaI57k4idzyCeQJjjXBTUPc4M39W8WlcF3xd85TuWxdiOPoVt/PE7ixyvo8z3mdMy3OT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kkgtEeeNiwZXQszjhgo+M50Gz8mMKE0sfx/H7hROiXrw9FLT69GOM3xenx9PWvBmX6RCh0B84/zP</w:t>
      </w:r>
    </w:p>
    <w:p>
      <w:pPr>
        <w:pStyle w:val="PreformattedText"/>
        <w:bidi w:val="0"/>
        <w:spacing w:before="0" w:after="0"/>
        <w:jc w:val="left"/>
        <w:rPr/>
      </w:pPr>
      <w:r>
        <w:rPr/>
        <w:t>jmXZ0WhiHW7IcZ/I33ko2hFhZHROnm2eN/i0zN4LtyRasGYU1hV/B/gVKS14bREpBtmNYzDB1CY8</w:t>
      </w:r>
    </w:p>
    <w:p>
      <w:pPr>
        <w:pStyle w:val="PreformattedText"/>
        <w:bidi w:val="0"/>
        <w:spacing w:before="0" w:after="0"/>
        <w:jc w:val="left"/>
        <w:rPr/>
      </w:pPr>
      <w:r>
        <w:rPr/>
        <w:t>bvgdJVIZneWiI9b40JPxN+5mXGt0xz7yJ7wfAWZXYwpUgmOancUmcL46GAoF7bPPPGWLFi6wvz5w</w:t>
      </w:r>
    </w:p>
    <w:p>
      <w:pPr>
        <w:pStyle w:val="PreformattedText"/>
        <w:bidi w:val="0"/>
        <w:spacing w:before="0" w:after="0"/>
        <w:jc w:val="left"/>
        <w:rPr/>
      </w:pPr>
      <w:r>
        <w:rPr/>
        <w:t>r82aPQs5k5/z3Mf33XOnTYPMffut1y2DfT/kK7uQsqJP3yM98piC97TTB9pxJ55sP8yba/fePdhu</w:t>
      </w:r>
    </w:p>
    <w:p>
      <w:pPr>
        <w:pStyle w:val="PreformattedText"/>
        <w:bidi w:val="0"/>
        <w:spacing w:before="0" w:after="0"/>
        <w:jc w:val="left"/>
        <w:rPr/>
      </w:pPr>
      <w:r>
        <w:rPr/>
        <w:t>uIGRyuVwCYgO99CBH+vYsB4BBjDFt91xpzVo0Mjinl+bUcg4hGiQ8e75lPEhvDVIub1ly1Y7vGt3</w:t>
      </w:r>
    </w:p>
    <w:p>
      <w:pPr>
        <w:pStyle w:val="PreformattedText"/>
        <w:bidi w:val="0"/>
        <w:spacing w:before="0" w:after="0"/>
        <w:jc w:val="left"/>
        <w:rPr/>
      </w:pPr>
      <w:r>
        <w:rPr/>
        <w:t>e/2Nd70+im2ed12M50zLzggZ2cwo64NBMu9JPN8G0FcREAEREAEREAEREAEROKgJ4IccI4xcr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UX9EHT8gcgplFPMXe+d77NSKP9zwaG58JDrE6vUmXEIFTAm5gk7MIhTBjJakgEUUKFQwfpjWhZSY</w:t>
      </w:r>
    </w:p>
    <w:p>
      <w:pPr>
        <w:pStyle w:val="PreformattedText"/>
        <w:bidi w:val="0"/>
        <w:spacing w:before="0" w:after="0"/>
        <w:jc w:val="left"/>
        <w:rPr/>
      </w:pPr>
      <w:r>
        <w:rPr/>
        <w:t>7z+MGa3kEYXIr2vIrewyI1xQ+M4oKuQI5g/8+CgIkih+1DBKFHlnsRRLbF2AKfH4OFIaRNsiCq9q</w:t>
      </w:r>
    </w:p>
    <w:p>
      <w:pPr>
        <w:pStyle w:val="PreformattedText"/>
        <w:bidi w:val="0"/>
        <w:spacing w:before="0" w:after="0"/>
        <w:jc w:val="left"/>
        <w:rPr/>
      </w:pPr>
      <w:r>
        <w:rPr/>
        <w:t>V3yFHOWP01AkhHUV8M7cox4hzTQHqI+Cmo/oJ9lRF6I/XaZjeR7BzMes29zhtSXZmWHRMi4sk0s/</w:t>
      </w:r>
    </w:p>
    <w:p>
      <w:pPr>
        <w:pStyle w:val="PreformattedText"/>
        <w:bidi w:val="0"/>
        <w:spacing w:before="0" w:after="0"/>
        <w:jc w:val="left"/>
        <w:rPr/>
      </w:pPr>
      <w:r>
        <w:rPr/>
        <w:t>hFjBcjldbvFWInrsX4gGg8g4kELp5o/kY70RwUtZFqkL3nh5Coqxv/t/7Z0JvF1VefbXPuckISMh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CEAxTkCFhEAVEQFqtRUGr1jqAOH1I1RbBfiIqoIiI1vKpWFsrg+2naLVVbOsIOECwEiTMEZIQ</w:t>
      </w:r>
    </w:p>
    <w:p>
      <w:pPr>
        <w:pStyle w:val="PreformattedText"/>
        <w:bidi w:val="0"/>
        <w:spacing w:before="0" w:after="0"/>
        <w:jc w:val="left"/>
        <w:rPr/>
      </w:pPr>
      <w:r>
        <w:rPr/>
        <w:t>AkRIyEBIQoZ79u7/effZ557c3FxuAs3NvTzr97v3nLvP3muv9V/Duft53/UuRKk38LBPeBBEw2wM</w:t>
      </w:r>
    </w:p>
    <w:p>
      <w:pPr>
        <w:pStyle w:val="PreformattedText"/>
        <w:bidi w:val="0"/>
        <w:spacing w:before="0" w:after="0"/>
        <w:jc w:val="left"/>
        <w:rPr/>
      </w:pPr>
      <w:r>
        <w:rPr/>
        <w:t>y7sPbZVP/NQG/WWBKNSc8S7aBcFIXoBaPi5P28P/DiHjMjwy57UELOpFXFp5BNcohwQNCa8ZcYQl</w:t>
      </w:r>
    </w:p>
    <w:p>
      <w:pPr>
        <w:pStyle w:val="PreformattedText"/>
        <w:bidi w:val="0"/>
        <w:spacing w:before="0" w:after="0"/>
        <w:jc w:val="left"/>
        <w:rPr/>
      </w:pPr>
      <w:r>
        <w:rPr/>
        <w:t>uIpBNuEQxJudiIH5uthMsXE8fLQhXWWACBYs1b7/SyGmiW0I2/QdiW5RZx5SQ3SUUEmbKj5qE4/l</w:t>
      </w:r>
    </w:p>
    <w:p>
      <w:pPr>
        <w:pStyle w:val="PreformattedText"/>
        <w:bidi w:val="0"/>
        <w:spacing w:before="0" w:after="0"/>
        <w:jc w:val="left"/>
        <w:rPr/>
      </w:pPr>
      <w:r>
        <w:rPr/>
        <w:t>bMJheMydl2ToaCJ8tMU29UfaLuH5HAKS7oGQlO1Mm+HhKzG0kAd4TsiJPV6TEgKMPOyKRwkRofri</w:t>
      </w:r>
    </w:p>
    <w:p>
      <w:pPr>
        <w:pStyle w:val="PreformattedText"/>
        <w:bidi w:val="0"/>
        <w:spacing w:before="0" w:after="0"/>
        <w:jc w:val="left"/>
        <w:rPr/>
      </w:pPr>
      <w:r>
        <w:rPr/>
        <w:t>7V6JSbEp1ryrYXwvZSCPHV5C/52EtyZGFPpgbGSmZd6EGAjvUvU5kkTJ/J5LyzJJhEWECkGw+SSx</w:t>
      </w:r>
    </w:p>
    <w:p>
      <w:pPr>
        <w:pStyle w:val="PreformattedText"/>
        <w:bidi w:val="0"/>
        <w:spacing w:before="0" w:after="0"/>
        <w:jc w:val="left"/>
        <w:rPr/>
      </w:pPr>
      <w:r>
        <w:rPr/>
        <w:t>jf+W4yzhJwyIeGYs1a8fejEi2WzaDqFqPYKxPL4P/EQIQmnsbtT5txhKvsl1XWXdJx4d95Enc0Zs</w:t>
      </w:r>
    </w:p>
    <w:p>
      <w:pPr>
        <w:pStyle w:val="PreformattedText"/>
        <w:bidi w:val="0"/>
        <w:spacing w:before="0" w:after="0"/>
        <w:jc w:val="left"/>
        <w:rPr/>
      </w:pPr>
      <w:r>
        <w:rPr/>
        <w:t>5aifltffcW6qUx4JjDXCnSiudOO466j7UeX5rd8Fgk2dmLHa1KxK+cPXcf41hIH4e/LrHu/V51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9H4GcjTBmBFLdVDBQHXSJ/bBpZ3yU18ZRXqIT6lHcxRi4qL5eBiI3Y4rPHfo1tiDZlvBZrFu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9glj3fCC2Tjp3H/z7ZvuVlv2FCwJuNTK8WGjWziFWKmPmODvF4TVa0diNCLh2u+gLHFhmCxOdqK</w:t>
      </w:r>
    </w:p>
    <w:p>
      <w:pPr>
        <w:pStyle w:val="PreformattedText"/>
        <w:bidi w:val="0"/>
        <w:spacing w:before="0" w:after="0"/>
        <w:jc w:val="left"/>
        <w:rPr/>
      </w:pPr>
      <w:r>
        <w:rPr/>
        <w:t>2RizPs7fGnN12DMOJEK2vVSZcxDya1PPjmyLuVcxr80vPdw1/vHWbt75EdoCI4xyUaxtflSuhKd9</w:t>
      </w:r>
    </w:p>
    <w:p>
      <w:pPr>
        <w:pStyle w:val="PreformattedText"/>
        <w:bidi w:val="0"/>
        <w:spacing w:before="0" w:after="0"/>
        <w:jc w:val="left"/>
        <w:rPr/>
      </w:pPr>
      <w:r>
        <w:rPr/>
        <w:t>xHyXSB2iIudj0GlqJQKGg9rB1EPKjdoBI4uExOY9eLRLUGSMRB7tOUbC2Y3kjyf5fofGvcpfXK9z</w:t>
      </w:r>
    </w:p>
    <w:p>
      <w:pPr>
        <w:pStyle w:val="PreformattedText"/>
        <w:bidi w:val="0"/>
        <w:spacing w:before="0" w:after="0"/>
        <w:jc w:val="left"/>
        <w:rPr/>
      </w:pPr>
      <w:r>
        <w:rPr/>
        <w:t>Fb8cI4Q2W9MYVWiLgvjcOZtLRmxszQ19pTCuIXpSrsYJeMET8740DpIdIWoax38fYwti3qhTEH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q1XjuCeUIJITFf+FPG9s+5BiMXm1RucQoBGP6KLayEkBke8PfTJ3d9NQcktsOLOSinHRp7dQ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T0ZI6xO0cai+Z30r1jNwooYRMsmcbk1jkJQ3fsdjBWMKJHgp3mXVTKFDKkbJO6Dl702sXxOk1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wxP9kgPfZtxdBb9+twNblM8+hPmiGv43n0Q79zH8dbFePvgtVSfcqnfrCMW9tK7mFPmIvi+I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jG2ccy/xPdFQZzzuoyoWlWkxPdlfc+38/2p/q5EHur3rZRr9cPvzqZ9X873wOWItx/mFPoEG6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18y8Jd3MynuJfL+f86kK90ufaqfN9+2DrDeFi8vnfZgw9GN8HEcJiAquSmLc1T9Zf9DHEb1Ys</w:t>
      </w:r>
    </w:p>
    <w:p>
      <w:pPr>
        <w:pStyle w:val="PreformattedText"/>
        <w:bidi w:val="0"/>
        <w:spacing w:before="0" w:after="0"/>
        <w:jc w:val="left"/>
        <w:rPr/>
      </w:pPr>
      <w:r>
        <w:rPr/>
        <w:t>zfknLtD/EXvEhTIUhjFmNUY8+kJafAPfXavpdwiai37GOTBRffTdwia75d9x6aD9JZFWHsa/uWV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m1p6Zly5bGBn7r161Lrz3ldUlxlA877Ij0y1/cuFEdJRo3hjXSy447Pv3bd78TG/x1EUpjxY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T5i9Sc+9lE27hsV3sqHHX5EOvOsD4SYXCO+8ugxY9MoxOBnCmfRaAxLv7vt1nTFly9P48aO46uz</w:t>
      </w:r>
    </w:p>
    <w:p>
      <w:pPr>
        <w:pStyle w:val="PreformattedText"/>
        <w:bidi w:val="0"/>
        <w:spacing w:before="0" w:after="0"/>
        <w:jc w:val="left"/>
        <w:rPr/>
      </w:pPr>
      <w:r>
        <w:rPr/>
        <w:t>nlaulND80nTCiSelz1x8URozdmy0jPJaS7kvuPDitMuuu7aE542KPWgOWFweNE3lgpqACZiAC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iACTznBORxqtAYM96CeMJDtgSMeAgsH8pikzg2m2onHrj1kNe85zMICz/iOY9/p1vegvGqh38J</w:t>
      </w:r>
    </w:p>
    <w:p>
      <w:pPr>
        <w:pStyle w:val="PreformattedText"/>
        <w:bidi w:val="0"/>
        <w:spacing w:before="0" w:after="0"/>
        <w:jc w:val="left"/>
        <w:rPr/>
      </w:pPr>
      <w:r>
        <w:rPr/>
        <w:t>USznru3Hg7FiJSreKMvLw6Ns9GQ+R6jpQnAmzEXE9NWSZh6qtVR5o6QHbm0chThSm/RKrluPl+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ITf5VQeMompHPEy8XzNxuxZXo6YspE32kYZ9ziAB2KGJ5w2uAsRT56jbHhUrJyd0k6Hh0ehn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ivWl2++g8hMhQr7iSW7AGU8fV8oofzVmJZddedeLpK8Hy2qfJWVPtIKEHIyed8tfTSOuxvCfvw</w:t>
      </w:r>
    </w:p>
    <w:p>
      <w:pPr>
        <w:pStyle w:val="PreformattedText"/>
        <w:bidi w:val="0"/>
        <w:spacing w:before="0" w:after="0"/>
        <w:jc w:val="left"/>
        <w:rPr/>
      </w:pPr>
      <w:r>
        <w:rPr/>
        <w:t>ecRfRDFE8XaS0LuRR3j7043fcI9i1RzEuHMQj/ZDrFmEIHMhWsIq6n033mynIVAdHNc17/scAtIj</w:t>
      </w:r>
    </w:p>
    <w:p>
      <w:pPr>
        <w:pStyle w:val="PreformattedText"/>
        <w:bidi w:val="0"/>
        <w:spacing w:before="0" w:after="0"/>
        <w:jc w:val="left"/>
        <w:rPr/>
      </w:pPr>
      <w:r>
        <w:rPr/>
        <w:t>ZR54k9UmnoiwhCC/Eo/GW07nGmIw8qkEuPznJ4T3mNoqyau3leRhqqXLGXGFgxtCToEnXBZCgA7R</w:t>
      </w:r>
    </w:p>
    <w:p>
      <w:pPr>
        <w:pStyle w:val="PreformattedText"/>
        <w:bidi w:val="0"/>
        <w:spacing w:before="0" w:after="0"/>
        <w:jc w:val="left"/>
        <w:rPr/>
      </w:pPr>
      <w:r>
        <w:rPr/>
        <w:t>/kpV3WFbe8GfIwiSJ5vQSeCrY1Ron0ef0GZWzd+8q/sa+mPEClX4jJUPsJQb7zZ5/D5NTNyTC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ZnLqIq/iHuIUv+g8yoeYqKSNvvDOzIbvSExU1QsR+qk7YI9oJw9ePPMzxKzwIEe8UWxXpTAyjJ9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R7qK2//vKzcwmwFNjjPJkeODJuCJBtUAMiQ2o6HuKV1ujTopDzYl4HX8OL+z3MAZoRzHAYFOb</w:t>
      </w:r>
    </w:p>
    <w:p>
      <w:pPr>
        <w:pStyle w:val="PreformattedText"/>
        <w:bidi w:val="0"/>
        <w:spacing w:before="0" w:after="0"/>
        <w:jc w:val="left"/>
        <w:rPr/>
      </w:pPr>
      <w:r>
        <w:rPr/>
        <w:t>8s64j/p4bc9T431OyI9Yoj7ljNT1yL/hFX06544mJMr3WUIvtt2pptAAER6gPFYsQehmE0F5u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r+T15BiP3VdgxJnzNcbDUgTCE/G8nhIezzneoPk8xB4MAPWjv0V/mYyQeH1qPnk3xo83Rz21ykC8</w:t>
      </w:r>
    </w:p>
    <w:p>
      <w:pPr>
        <w:pStyle w:val="PreformattedText"/>
        <w:bidi w:val="0"/>
        <w:spacing w:before="0" w:after="0"/>
        <w:jc w:val="left"/>
        <w:rPr/>
      </w:pPr>
      <w:r>
        <w:rPr/>
        <w:t>QqjDy13xaRU3OrGxW37nJ5gj3o/YeQttSj06Qn1033vL3slgEeFJwmN6bZ+Z5A//gH6+GK/id8d5</w:t>
      </w:r>
    </w:p>
    <w:p>
      <w:pPr>
        <w:pStyle w:val="PreformattedText"/>
        <w:bidi w:val="0"/>
        <w:spacing w:before="0" w:after="0"/>
        <w:jc w:val="left"/>
        <w:rPr/>
      </w:pPr>
      <w:r>
        <w:rPr/>
        <w:t>XbecEWFfJAjnd30q2ih7wWvKPOjT+dxrmQPviXkvVl/wiUSx4ulHy9UYEjrlHayNxGZ/BZ7w1mZz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DwlvkeLV3C9U6Tj+nL4llpErgxxu9ORNhnNi5BUIwPvQbCnYx12iMMCd0JM2F+SP0oceYo7km</w:t>
      </w:r>
    </w:p>
    <w:p>
      <w:pPr>
        <w:pStyle w:val="PreformattedText"/>
        <w:bidi w:val="0"/>
        <w:spacing w:before="0" w:after="0"/>
        <w:jc w:val="left"/>
        <w:rPr/>
      </w:pPr>
      <w:r>
        <w:rPr/>
        <w:t>G42wRt/TnNu8mzrhUVrDANC/1JrPMFDVp1/SfQnzULHqYebEf6XvIQLi3RwbZP52FX1vFAYSR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B65+5OMjePwZp/UfS3zhbzXY4O1SuTs/rSPdx1zKyth4rtEG3cGB17kra734lmJmRgy5JUfsZHp</w:t>
      </w:r>
    </w:p>
    <w:p>
      <w:pPr>
        <w:pStyle w:val="PreformattedText"/>
        <w:bidi w:val="0"/>
        <w:spacing w:before="0" w:after="0"/>
        <w:jc w:val="left"/>
        <w:rPr/>
      </w:pPr>
      <w:r>
        <w:rPr/>
        <w:t>u/o8VrcsuiE4hAFU4S9axiFOKBN5yFM3yYgaib4sw6XqvQRRnxU/z3lqz3OtnPXdWCXmCY15ha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W5HTcZA8FbK8t8YEPehC4xgLN0cQqrC9YTBCyG9IFxVRnifxFxULGfsic/I0vM3sqavaVWHRN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qnvIwYnTPZJ5deB1ezn8Vc25paGnNyToZ43PjaDyHMTB0/epUQq98B29ivteV+N8if/xG3qh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/Hf86LDDgbp5wQNtpcUf8j1F/8D4yPL3L+jSmnjyTCQkW4pUl/ymoJ5jk2Ay2NpdQDg63GRIxD</w:t>
      </w:r>
    </w:p>
    <w:p>
      <w:pPr>
        <w:pStyle w:val="PreformattedText"/>
        <w:bidi w:val="0"/>
        <w:spacing w:before="0" w:after="0"/>
        <w:jc w:val="left"/>
        <w:rPr/>
      </w:pPr>
      <w:r>
        <w:rPr/>
        <w:t>7UdAvy5W/QHjGQbXqd0GpeLxm5JCDkXdq9uzIWe5afCe1ZFB8SoP33322TdN3GViiMzX/eDf0+TJ</w:t>
      </w:r>
    </w:p>
    <w:p>
      <w:pPr>
        <w:pStyle w:val="PreformattedText"/>
        <w:bidi w:val="0"/>
        <w:spacing w:before="0" w:after="0"/>
        <w:jc w:val="left"/>
        <w:rPr/>
      </w:pPr>
      <w:r>
        <w:rPr/>
        <w:t>e6f7Z89Ohx1+ZNqJTfcUT/mGG+DdS1q9CsMqArV+Tjn19enRRx5Ou+22e/r7r3w5vfXtp6c777g9</w:t>
      </w:r>
    </w:p>
    <w:p>
      <w:pPr>
        <w:pStyle w:val="PreformattedText"/>
        <w:bidi w:val="0"/>
        <w:spacing w:before="0" w:after="0"/>
        <w:jc w:val="left"/>
        <w:rPr/>
      </w:pPr>
      <w:r>
        <w:rPr/>
        <w:t>vJvHIgzLI3nN03jI4+U8fNjwCLchgbqvlOHNvHz5srRu7br0ng+fxXUj0k9/8iM8recTRmNFiN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/s3kcVTTz2VLr7oAgTmvufovu63LX3Gf8NOJmACJmACJmACJmACJvD8JJClOg9iZyF+8NDNQ2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ZeXj8RQluhmxIvNxr1oYzgbPARXDxvVK6dLQJYQ0kpaii1v01jSqrx54M/0MKwlrvKqkzdZXC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kfOPR2JzxDh4gWcpOrNLmrP/LsnoenHng1/L7bOxeEaagQTzNSpzS5mLZmJaYU+X1TK9404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+O0OFOCIjclIWCzlLta2pshnBXytFbSgzsb49XGn4koOItzDirj0Jaflr/x1M3u7en51nnCFr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+9SvLjm4yV4MJsY4knevOuS8DwddhxCWcurSzkXhFOoKR715iTaJUPA11L7CLER4TKAIUYTDqY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duEjhK4aCVOQ+95Qd1XjrakRigEfcTETd/+IfoC3iqKqntZWTY/aRSxCmPlh5orXZoHWq/aAO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8EHmIgdyciTBUPfBShohlG57LLcENsVie3M3fSJSQePHVlGMcKcbTryO2KKWlb8bmUPJCbqVs</w:t>
      </w:r>
    </w:p>
    <w:p>
      <w:pPr>
        <w:pStyle w:val="PreformattedText"/>
        <w:bidi w:val="0"/>
        <w:spacing w:before="0" w:after="0"/>
        <w:jc w:val="left"/>
        <w:rPr/>
      </w:pPr>
      <w:r>
        <w:rPr/>
        <w:t>L2Ky4vXYdSPCDP25eAJBmE39mnd9LEJpaCMppWLhj1O+ek5q7HZCCCHyGK4f8RXE/i/Aij5BjNQm</w:t>
      </w:r>
    </w:p>
    <w:p>
      <w:pPr>
        <w:pStyle w:val="PreformattedText"/>
        <w:bidi w:val="0"/>
        <w:spacing w:before="0" w:after="0"/>
        <w:jc w:val="left"/>
        <w:rPr/>
      </w:pPr>
      <w:r>
        <w:rPr/>
        <w:t>oqvEtPphl8U1OQJwTXF1J76MDJp4EiKUj9o1Nu6r7f+BEHYiti6iZG0qYWF+dw7X1UrDQQ8RNn/g</w:t>
      </w:r>
    </w:p>
    <w:p>
      <w:pPr>
        <w:pStyle w:val="PreformattedText"/>
        <w:bidi w:val="0"/>
        <w:spacing w:before="0" w:after="0"/>
        <w:jc w:val="left"/>
        <w:rPr/>
      </w:pPr>
      <w:r>
        <w:rPr/>
        <w:t>n1I+9+tlGBOFL9HYlLc58XS7fvGnCAPrSwFewnaPpDA1XbechsB/Cud8GkbvJJb1exGJvhVCVp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Z2Q7A++MIIs8ENWvXEAxfDU66+iDidTXpNyu/7fJyXbT+V9mVcU54IC7KWkBCE4ciX3srYx+N9</w:t>
      </w:r>
    </w:p>
    <w:p>
      <w:pPr>
        <w:pStyle w:val="PreformattedText"/>
        <w:bidi w:val="0"/>
        <w:spacing w:before="0" w:after="0"/>
        <w:jc w:val="left"/>
        <w:rPr/>
      </w:pPr>
      <w:r>
        <w:rPr/>
        <w:t>8ptCnK2xoqH54FVhUKgdQL2fg5TPuZL88PYm/nFz9mc3yjFf8B8xb0SsacqYP/CP1B9BnVTg7Z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Kct2yiYcnrpmnce+jRjHWEEhcTGELAnBGEnaXsTamJBY3vIKjsQcqji5hQRXNmGTl28kiZ4K</w:t>
      </w:r>
    </w:p>
    <w:p>
      <w:pPr>
        <w:pStyle w:val="PreformattedText"/>
        <w:bidi w:val="0"/>
        <w:spacing w:before="0" w:after="0"/>
        <w:jc w:val="left"/>
        <w:rPr/>
      </w:pPr>
      <w:r>
        <w:rPr/>
        <w:t>fXAgXs3RHjHpMZesj5APG6zeILxNaaRZTdtchkh7AX2EMSeP2naiv9fH8lcrn9bx+mEYmnQvjCMK</w:t>
      </w:r>
    </w:p>
    <w:p>
      <w:pPr>
        <w:pStyle w:val="PreformattedText"/>
        <w:bidi w:val="0"/>
        <w:spacing w:before="0" w:after="0"/>
        <w:jc w:val="left"/>
        <w:rPr/>
      </w:pPr>
      <w:r>
        <w:rPr/>
        <w:t>YZIvvB5j1D8zdhD+FPZg8tuZL7fnM4xjjM8NhO523s/8JkOwbBz9z+QJF7zxNfZqu7+KeWcJ98c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GlqY0R931vd2YY7WR81KoLeSJrVYTmm36nyntc8wcCqAw0Mf41/7BqIGnlQ0fS+CwW/zJlh3w8</w:t>
      </w:r>
    </w:p>
    <w:p>
      <w:pPr>
        <w:pStyle w:val="PreformattedText"/>
        <w:bidi w:val="0"/>
        <w:spacing w:before="0" w:after="0"/>
        <w:jc w:val="left"/>
        <w:rPr/>
      </w:pPr>
      <w:r>
        <w:rPr/>
        <w:t>ZfueGZ/Ie7/50LUIzpSrt1UdzO21XfF21jyCIS+xOkce25kMBTKaEZs7C6Nqx42e9VvKXwniGjvx</w:t>
      </w:r>
    </w:p>
    <w:p>
      <w:pPr>
        <w:pStyle w:val="PreformattedText"/>
        <w:bidi w:val="0"/>
        <w:spacing w:before="0" w:after="0"/>
        <w:jc w:val="left"/>
        <w:rPr/>
      </w:pPr>
      <w:r>
        <w:rPr/>
        <w:t>HdtqV+a3JgZPxS+u7XNaGGy6FKZG37Ea88xrmp8UHkntrs3uok9rY0eF+eiZlG1rilY8+/zxH7Af</w:t>
      </w:r>
    </w:p>
    <w:p>
      <w:pPr>
        <w:pStyle w:val="PreformattedText"/>
        <w:bidi w:val="0"/>
        <w:spacing w:before="0" w:after="0"/>
        <w:jc w:val="left"/>
        <w:rPr/>
      </w:pPr>
      <w:r>
        <w:rPr/>
        <w:t>5f3lWdSvJo9pxqgMb41jrm0bznpmE39HG17O9wXjo3NukhAfGw5KtKacwydiRHxxK4tWvVplq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IrhsxIKt9qXtth8NT0h4La2DPWFJseYXHiBVPkQux9PW9TyoW/oz6vpFyHsUcczffhd9AVL+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jAAZHQPHDdwJ5KxRO/tB3+Js86AO1fd/F+8GRJAovXbo0DcNDOIY9fUPey9uN3C418QRW/OX1</w:t>
      </w:r>
    </w:p>
    <w:p>
      <w:pPr>
        <w:pStyle w:val="PreformattedText"/>
        <w:bidi w:val="0"/>
        <w:spacing w:before="0" w:after="0"/>
        <w:jc w:val="left"/>
        <w:rPr/>
      </w:pPr>
      <w:r>
        <w:rPr/>
        <w:t>69fxXcXcoBOq72WqN3z48PSda7+VFiyYn9705reG57LOO+bY4yI+sjbnu+rKr6Wdd56Y3vK2t5FP</w:t>
      </w:r>
    </w:p>
    <w:p>
      <w:pPr>
        <w:pStyle w:val="PreformattedText"/>
        <w:bidi w:val="0"/>
        <w:spacing w:before="0" w:after="0"/>
        <w:jc w:val="left"/>
        <w:rPr/>
      </w:pPr>
      <w:r>
        <w:rPr/>
        <w:t>k7yXxcaB47bH8Ft9z/aFKm6ZpR122CEdeOBB3LOeZs++Nz3xxOLocuMIu6HjSvKYHhtezK2O0Fe+</w:t>
      </w:r>
    </w:p>
    <w:p>
      <w:pPr>
        <w:pStyle w:val="PreformattedText"/>
        <w:bidi w:val="0"/>
        <w:spacing w:before="0" w:after="0"/>
        <w:jc w:val="left"/>
        <w:rPr/>
      </w:pPr>
      <w:r>
        <w:rPr/>
        <w:t>g+Azi8uDoJFcRBMwARMwARMwARMwgf8dAlpmKoG3fuAbiOn5NoS3L7EU+D48hy5P9Zd/jyXGxGfU</w:t>
      </w:r>
    </w:p>
    <w:p>
      <w:pPr>
        <w:pStyle w:val="PreformattedText"/>
        <w:bidi w:val="0"/>
        <w:spacing w:before="0" w:after="0"/>
        <w:jc w:val="left"/>
        <w:rPr/>
      </w:pPr>
      <w:r>
        <w:rPr/>
        <w:t>e8WGjWXcVTl4SKse8uPhlYeD6iFWDzNaSt6ZVs3Hm5EQBHjChnCNp2DEZdUmYjyE1if/efmct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7qt4CNQmPhJ6tMFQ8/YPIyQgLipup8RrHqIylupmLAtWWIv6UV/lGCLgyrmIAAjQm5s6HsI6H8j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bKpbOCqEmQooQUiAq0NuJPY6FACWvPQlsFbMe5/T+p5jjDSaPXTbxa7zy5hBSmnhahvcao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VbDK1RJwlGBt2nqI65q7/fRUe4VqWfdq+Otj6sXGQKIU5sTXkKxWEtP7e5zMwQ2pWgbBKlItH1a</w:t>
      </w:r>
    </w:p>
    <w:p>
      <w:pPr>
        <w:pStyle w:val="PreformattedText"/>
        <w:bidi w:val="0"/>
        <w:spacing w:before="0" w:after="0"/>
        <w:jc w:val="left"/>
        <w:rPr/>
      </w:pPr>
      <w:r>
        <w:rPr/>
        <w:t>uxJhZEL5tz5/8n5EkluIo/yh9rFNvkG8ik3i5MmmJGFG/Y5QAM27LiIzBI2OVNsTz9x5V6eu649D</w:t>
      </w:r>
    </w:p>
    <w:p>
      <w:pPr>
        <w:pStyle w:val="PreformattedText"/>
        <w:bidi w:val="0"/>
        <w:spacing w:before="0" w:after="0"/>
        <w:jc w:val="left"/>
        <w:rPr/>
      </w:pPr>
      <w:r>
        <w:rPr/>
        <w:t>1Eawe/kP49N8wQ9S/tgNeOtNCq/O+vTPUf3qMbGVh7yV8aiuTT4doeIh+uQlpahDDrHp1m0f4B2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opTqsMKTKaSAAjSezr+uWpiMBXIdycwWc8gSOYRKLMYbyQcUdlJpRCsQIv8fDmVpVGYmRBrFP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SXl2ksaWwWD7GR25FfTqkdz5bzND5YDVA/9tsYZ05DtPmTiFme7Xp82ed0e1jkd19cxl5WK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XDv4AHouaCvyjjj6utGPeNl1zNeCVe76MwU524V+PEH0VB6rucSN0QlhGYtdw+kxdylThXxo+0</w:t>
      </w:r>
    </w:p>
    <w:p>
      <w:pPr>
        <w:pStyle w:val="PreformattedText"/>
        <w:bidi w:val="0"/>
        <w:spacing w:before="0" w:after="0"/>
        <w:jc w:val="left"/>
        <w:rPr/>
      </w:pPr>
      <w:r>
        <w:rPr/>
        <w:t>68sROvFyxQu7HhtSUk+Jn4qLO+1SNi37M8by8bTnwSHm5YQLqe12Umn0qvLqx2v+0HeZCxCDp11W</w:t>
      </w:r>
    </w:p>
    <w:p>
      <w:pPr>
        <w:pStyle w:val="PreformattedText"/>
        <w:bidi w:val="0"/>
        <w:spacing w:before="0" w:after="0"/>
        <w:jc w:val="left"/>
        <w:rPr/>
      </w:pPr>
      <w:r>
        <w:rPr/>
        <w:t>Gg5U1g3CsHDbhxDOdzoq7iVvyaTYuYpzS2iR/N5L8dqn70lw1fxDG9SICd687a9YqfEflHcc88yX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/MR4B/+O9l2rlglTc/MZUP+aqDe+v8a7++XvE3xDRaAjNO2KBYK3Y0d0JRgo9gLGh0HyJcFsQ</w:t>
      </w:r>
    </w:p>
    <w:p>
      <w:pPr>
        <w:pStyle w:val="PreformattedText"/>
        <w:bidi w:val="0"/>
        <w:spacing w:before="0" w:after="0"/>
        <w:jc w:val="left"/>
        <w:rPr/>
      </w:pPr>
      <w:r>
        <w:rPr/>
        <w:t>Dqj0/uQ6JfV5DDSd81Ux/3up+TDC2frl/KxBUcLbfYcjeY+H/KwPMX8eVIZceeHpKf8dHusIv4qL</w:t>
      </w:r>
    </w:p>
    <w:p>
      <w:pPr>
        <w:pStyle w:val="PreformattedText"/>
        <w:bidi w:val="0"/>
        <w:spacing w:before="0" w:after="0"/>
        <w:jc w:val="left"/>
        <w:rPr/>
      </w:pPr>
      <w:r>
        <w:rPr/>
        <w:t>v9kJATQ2TZSIjvAaoi4sczYWROUiVDUhb+TFLkFw9GT62qUpg3PxxE1Rl8YrfoIhCUMPsXDL+Pj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FCaDnezqUtxkYdiydmlPwkumslQacAxnhsstFj7YXvKM+vblHNDdVrdbz1GiEa8ETPdjwU5ox3</w:t>
      </w:r>
    </w:p>
    <w:p>
      <w:pPr>
        <w:pStyle w:val="PreformattedText"/>
        <w:bidi w:val="0"/>
        <w:spacing w:before="0" w:after="0"/>
        <w:jc w:val="left"/>
        <w:rPr/>
      </w:pPr>
      <w:r>
        <w:rPr/>
        <w:t>4l83ieNek8EV733tISADUYaBKlN4HSU8hPMlt9GX3syYGVkee6bf6g8xbzHfKLa34iHPIkSTNsH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++Hyin6q1VPJE0vvkJwydGreIPP0v5g//Cqh6+pxGaI7wQRtzaAR+M+aSvYuj7t0Ys9JriNldJ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XGau/OtjHK324tt//2fAEDDL1vf6C+aDFp/NT1Vmp1Y3jPdWNeTEEUd7S5zN4xHcJBk8ZR+R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axFAfs1dcFnsBKD/aK59H6A/aK8ZtzEO6DyIr8aQlQKtOMnTnzAH1Y+mnGA6axD8PIZ75cj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iEqHn30EcTkkeUGe4SdeATv4wkT2Keg0Qjv4h132in9zUfOT9uPG880Rlu20npCYJz8mlPS4Ucc</w:t>
      </w:r>
    </w:p>
    <w:p>
      <w:pPr>
        <w:pStyle w:val="PreformattedText"/>
        <w:bidi w:val="0"/>
        <w:spacing w:before="0" w:after="0"/>
        <w:jc w:val="left"/>
        <w:rPr/>
      </w:pPr>
      <w:r>
        <w:rPr/>
        <w:t>kWbfp1jNX0tf+/o1eBkzThivo0ePSR8i7vJ5HzkXr+ij8IDeN82Zc3/afvvxiMDbh2hd5fVMr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9psGuO60g6rlS9dnw0qN8yip1MwARMwARMwARMwARM4PlHoFgykwdkls2zrDVCAbCZWezOvu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h8UaszNp+72MTJ5a/s9lVe5mpHtDYzKx509vKhzUeYrUkXBuvxcOwHoR5mMuqB2Ni4irubGzC</w:t>
      </w:r>
    </w:p>
    <w:p>
      <w:pPr>
        <w:pStyle w:val="PreformattedText"/>
        <w:bidi w:val="0"/>
        <w:spacing w:before="0" w:after="0"/>
        <w:jc w:val="left"/>
        <w:rPr/>
      </w:pPr>
      <w:r>
        <w:rPr/>
        <w:t>w3JybcKEqyfC8Q4cx6NIIhxedJnEk9V4BEpoiSThBc/h7ffF0/TzXHdParz0GpaIP4iIgNgyfEKc</w:t>
      </w:r>
    </w:p>
    <w:p>
      <w:pPr>
        <w:pStyle w:val="PreformattedText"/>
        <w:bidi w:val="0"/>
        <w:spacing w:before="0" w:after="0"/>
        <w:jc w:val="left"/>
        <w:rPr/>
      </w:pPr>
      <w:r>
        <w:rPr/>
        <w:t>VWfDP3k8yZtXy6ILlp1n8nranKQ6zb2aOJ63cn8EaupHZaI+BfEs82WIOjz0KiSIRDa9b/4eb60d</w:t>
      </w:r>
    </w:p>
    <w:p>
      <w:pPr>
        <w:pStyle w:val="PreformattedText"/>
        <w:bidi w:val="0"/>
        <w:spacing w:before="0" w:after="0"/>
        <w:jc w:val="left"/>
        <w:rPr/>
      </w:pPr>
      <w:r>
        <w:rPr/>
        <w:t>X4KQMCrOk+gb8Zk7n5glvBAXs1NsF/MCpg2JEngS9TcVqxCsVsAO3tnYMwlNQqgGYm9mOx2TGmwU</w:t>
      </w:r>
    </w:p>
    <w:p>
      <w:pPr>
        <w:pStyle w:val="PreformattedText"/>
        <w:bidi w:val="0"/>
        <w:spacing w:before="0" w:after="0"/>
        <w:jc w:val="left"/>
        <w:rPr/>
      </w:pPr>
      <w:r>
        <w:rPr/>
        <w:t>p+XPzdvPQbzBa/OQCynLdehQ49vxKft3Hx4CEeQUMzgbQT0RqIp18JTQwU9+D964iLD+gkctA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6klEQVRKivWavfC0eJ/RZrk2N1vwfa5BaMJzM5bw6zyJzRKS8XALD8L9/zquiXAEo1jWXHlWa6M+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st1cith4S54izRL5OpK0P0CEQV/DSznZBUFGqPOXU79p9qPxIIQokRpFbKdCO3CPld+AJS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8DSeznJrQgZ0/eq14T2sDRrD2xQPe+Ulb1i1YbYT7X3/5SHwx3J6ainv9XZCUKmxWWApklT9mE/Z</w:t>
      </w:r>
    </w:p>
    <w:p>
      <w:pPr>
        <w:pStyle w:val="PreformattedText"/>
        <w:bidi w:val="0"/>
        <w:spacing w:before="0" w:after="0"/>
        <w:jc w:val="left"/>
        <w:rPr/>
      </w:pPr>
      <w:r>
        <w:rPr/>
        <w:t>lK9++BcRQBYiINHnFdN6o0Q9JdLjgVg8dj2elp8ibu9FbEb27dQ4FE9ruDZveXvK9nwz4/JMlo3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+bEDC/SbkYs8vujn6YCNdRpYzyNI7/IWL7JxHEvoyR6BjGCSIYIU1yNthqHPKZlO2NsFolRNXG</w:t>
      </w:r>
    </w:p>
    <w:p>
      <w:pPr>
        <w:pStyle w:val="PreformattedText"/>
        <w:bidi w:val="0"/>
        <w:spacing w:before="0" w:after="0"/>
        <w:jc w:val="left"/>
        <w:rPr/>
      </w:pPr>
      <w:r>
        <w:rPr/>
        <w:t>sd/Ee/k9jKk/wsP2PEJWvL7V59UMRfQEtUmhcU05xU/L6ENY7umBqrFNOISMtu+6FW9IQuVkLPWX</w:t>
      </w:r>
    </w:p>
    <w:p>
      <w:pPr>
        <w:pStyle w:val="PreformattedText"/>
        <w:bidi w:val="0"/>
        <w:spacing w:before="0" w:after="0"/>
        <w:jc w:val="left"/>
        <w:rPr/>
      </w:pPr>
      <w:r>
        <w:rPr/>
        <w:t>ESHEddosBLJJr6VMf8dchNcx4k9z1jkYlK6iDaZUJevzVWXJ77+CkCTMZwd/KmVTTm+fXyybRV+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WHO7GeV9xVCmHyoL3zgogbLY/L5u0fhclMQo3vnrpgLs/rrKA92NRKbRwezpV3dfRJ6tYzRQgQ</w:t>
      </w:r>
    </w:p>
    <w:p>
      <w:pPr>
        <w:pStyle w:val="PreformattedText"/>
        <w:bidi w:val="0"/>
        <w:spacing w:before="0" w:after="0"/>
        <w:jc w:val="left"/>
        <w:rPr/>
      </w:pPr>
      <w:r>
        <w:rPr/>
        <w:t>zleIHxkPJG5rYy0ZerS8X2L71A9Hn+p5adr5hDhUPDGTfr1bcKtPu7g8TWMIw0ImkV5xnCsBFeE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yoPFVCXJRhItvxMPLYM84v8NLN52HY4N7ymO/6xZ/gPfyXiJjMJwimvScB68h3o5PwAKXtyw3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PCJzF+a/u+j3uOYq74DOXk+lGTw/gnA1hdhgaMYIWOa3NPxN+yYTbKfOMDsIs5kI1ga3jMa+wX</w:t>
      </w:r>
    </w:p>
    <w:p>
      <w:pPr>
        <w:pStyle w:val="PreformattedText"/>
        <w:bidi w:val="0"/>
        <w:spacing w:before="0" w:after="0"/>
        <w:jc w:val="left"/>
        <w:rPr/>
      </w:pPr>
      <w:r>
        <w:rPr/>
        <w:t>bKJZn35p5KNwEdEnH7iifW1+/1divlSd5eEf9ZGxQXOUjDNzr2Re0EoKxioe+jUZOQkllP/+C4TC</w:t>
      </w:r>
    </w:p>
    <w:p>
      <w:pPr>
        <w:pStyle w:val="PreformattedText"/>
        <w:bidi w:val="0"/>
        <w:spacing w:before="0" w:after="0"/>
        <w:jc w:val="left"/>
        <w:rPr/>
      </w:pPr>
      <w:r>
        <w:rPr/>
        <w:t>uYy+CHcEzmz03hhnzif/Oczd/46I/Ivw0O+67YPoyPRvWOeLfsmc/GnCoLyqf+Ky6qPN69YQxud2</w:t>
      </w:r>
    </w:p>
    <w:p>
      <w:pPr>
        <w:pStyle w:val="PreformattedText"/>
        <w:bidi w:val="0"/>
        <w:spacing w:before="0" w:after="0"/>
        <w:jc w:val="left"/>
        <w:rPr/>
      </w:pPr>
      <w:r>
        <w:rPr/>
        <w:t>xPImc5TaU6GCDng/ZbuG9mGMYewNj2wZmBTnGWZhNNRolKCN4UPxvqO8CiPBd7HE9C5ieOdzr6bN</w:t>
      </w:r>
    </w:p>
    <w:p>
      <w:pPr>
        <w:pStyle w:val="PreformattedText"/>
        <w:bidi w:val="0"/>
        <w:spacing w:before="0" w:after="0"/>
        <w:jc w:val="left"/>
        <w:rPr/>
      </w:pPr>
      <w:r>
        <w:rPr/>
        <w:t>z4l6lVC4JuZGta3m9Fbq7D86xPfhJpOu73l+LydHuKKexzX3yaiiTWclkFdJ+WmO1rEwvOG5rL4i</w:t>
      </w:r>
    </w:p>
    <w:p>
      <w:pPr>
        <w:pStyle w:val="PreformattedText"/>
        <w:bidi w:val="0"/>
        <w:spacing w:before="0" w:after="0"/>
        <w:jc w:val="left"/>
        <w:rPr/>
      </w:pPr>
      <w:r>
        <w:rPr/>
        <w:t>AZnwJQrLo+/kxjFscshmhF0z3opB4hvlHE1bFqvns8KAvo2hKxF+Jxs7Nb5HIi+tlEqM40d+zKv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qt+um4NqXtR12qYm4Lr4pTfMuMm9Puu08Kz98nly+P+MvanG/J0ifYIG9NiMxjEIoVnkJhL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2nrhLhKy45NMXpTPOeHcawf8g8+bORTheHz/Tpk9LRx99bPrm//9GOu/889OP/+s/07EvOw4h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/VBlu4rXOnDd33tz0hc9/Nspyx6zb06Q9mBsQwhcuXBjHdelaRG2VcaiIzPRsJxMwARMwA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wARN4nhHQcvD7vpiyyW/hwXh6WfkGAu8algDjqZhNPJ6HZZYz4z1Ym3ouwisP5vufFeKVYu5q</w:t>
      </w:r>
    </w:p>
    <w:p>
      <w:pPr>
        <w:pStyle w:val="PreformattedText"/>
        <w:bidi w:val="0"/>
        <w:spacing w:before="0" w:after="0"/>
        <w:jc w:val="left"/>
        <w:rPr/>
      </w:pPr>
      <w:r>
        <w:rPr/>
        <w:t>857qATScUmp8JnFPz6x6gGOJbcFSaT2O5IgB2fbTETsJH7Dg2lhSnMbj/YWHW46IUzsITy08vpq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dSvKimvIOryJ6H71xxJnn4y1hqXdcmTQgYXb9FxNby62mIeEojEe7kMYlI2Zz9//BqehXv9yg/</w:t>
      </w:r>
    </w:p>
    <w:p>
      <w:pPr>
        <w:pStyle w:val="PreformattedText"/>
        <w:bidi w:val="0"/>
        <w:spacing w:before="0" w:after="0"/>
        <w:jc w:val="left"/>
        <w:rPr/>
      </w:pPr>
      <w:r>
        <w:rPr/>
        <w:t>6+9vxc+Ut+LYydwP0QhBJDweJX5st2N5XJVjiXn5UMwjKuJ4bf/3l3fgITXblfAO2mANtpEEZi0i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XcKz7QVpxMpvLEXU28FIsL+nz94gJCBwX4mX2BoShv6YYSyMWcOU5l438I5bvs8HWTDwdEfDz</w:t>
      </w:r>
    </w:p>
    <w:p>
      <w:pPr>
        <w:pStyle w:val="PreformattedText"/>
        <w:bidi w:val="0"/>
        <w:spacing w:before="0" w:after="0"/>
        <w:jc w:val="left"/>
        <w:rPr/>
      </w:pPr>
      <w:r>
        <w:rPr/>
        <w:t>Rb+OUAQSdfufeMjXAz7iaxJDhS9ZOZ9j1D24IHqNmVxmtxRRvYo7KvEUj89My4thFhtMyYNOac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6FoYAwEbVJr47DMgLU9j4DzvX4OycOsbzRtTEhB+NYeV+VqUOoLT+JMimucztRzq7f0h45b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UpiMS1sWGjYpPSPvX96Lswaf76jSnH46/+EgT6VrzkOmFFcvFb8F2WZOMRjzdueIoiltUPO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QZ3p59rEMjWeLPPXMnyxURlbdeEP+uhqDlOWqoD0Iy1tL+vC+RL+OpP6CHloXMhoIaNGwktNH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52fiDQxAt8E6Xh2RNXoHykmSshXFD3o01/m57MXOR+s0Rl5finzzfMUowuAij8V/kd2BnCcr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Nl+EBfO9l5HkF4v0rynrrUwmCdKf8gX9AzP0qXvHE7mUjPYVC2DBcA+dq3Gr8IJZJ2K8fwXzD</w:t>
      </w:r>
    </w:p>
    <w:p>
      <w:pPr>
        <w:pStyle w:val="PreformattedText"/>
        <w:bidi w:val="0"/>
        <w:spacing w:before="0" w:after="0"/>
        <w:jc w:val="left"/>
        <w:rPr/>
      </w:pPr>
      <w:r>
        <w:rPr/>
        <w:t>xnDN2zCAaLM9eXfHBqBUkw33CuIKKymkjZa4o/LG3/35VTz0PUS4exDamV/am7KR124nYwz4Ih7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eqteLQyEoQRipjttSnvjFtko15AOWgf+ndNfV/zocpH3y4e/j7zGEKghCgJU5rrQrTasHT5</w:t>
      </w:r>
    </w:p>
    <w:p>
      <w:pPr>
        <w:pStyle w:val="PreformattedText"/>
        <w:bidi w:val="0"/>
        <w:spacing w:before="0" w:after="0"/>
        <w:jc w:val="left"/>
        <w:rPr/>
      </w:pPr>
      <w:r>
        <w:rPr/>
        <w:t>nKtijlN/0MaapZcxp7MJW84cGvltENZiw+sljheMudrebLC237u7P2RMyrhQsCFidx/Tx9QJcbI9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Isen1U6V89pcIi/Fj5ux/hM3RcVjzZWwguPvJjJUp1ak9XunDmst6G3s6EyNO/UjE21YqF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rsy2DZnnM5lqwiZgfisGOi/QihUjPHRkzFE7I4X6U/Dkz88wVuhYqp8NvnKHFSbeELKDrqAe7y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ZGUdqC/q22yNWvVs2nXx3BcWQeyi4jZ3iiE9e5wItaYzLmdXWFSa+jzz1A/XRH2pU3Rc4xNl3M</w:t>
      </w:r>
    </w:p>
    <w:p>
      <w:pPr>
        <w:pStyle w:val="PreformattedText"/>
        <w:bidi w:val="0"/>
        <w:spacing w:before="0" w:after="0"/>
        <w:jc w:val="left"/>
        <w:rPr/>
      </w:pPr>
      <w:r>
        <w:rPr/>
        <w:t>xEUhMB7/ddyn6+a3xJwRYZ4xHNT2eU98Xl95Nvcu56C45tH/DC6brEPnB+ueYixfVAqkeJZrw8MM</w:t>
      </w:r>
    </w:p>
    <w:p>
      <w:pPr>
        <w:pStyle w:val="PreformattedText"/>
        <w:bidi w:val="0"/>
        <w:spacing w:before="0" w:after="0"/>
        <w:jc w:val="left"/>
        <w:rPr/>
      </w:pPr>
      <w:r>
        <w:rPr/>
        <w:t>L/nwPOa8jPBLij3cvJU5jfopdE027oUYfQkFNOuj9CXqrfmI+jbUDtq3QKtpFMZj7OQYw/m8b5T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ovc2OMx+jH5bwb5e+jT1aXtl/FcHO/u1oX57OvIATHT2McxYaIbIarFH3kv9/HuwZDhmO0dfR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Mw48MM/WDP0nbHprq4zC6iYm8uxVuhu8gzYu1Pd/EdwthgGZ+EPF9SZnvMvaHwDM5EXs9m/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JfiBOt753SGF6PtoxwYHHFtv1LIuyyZcvT4sWLQvC96ILz0zDE4SkIzZMmTUqfIn7xzjvvHB7N</w:t>
      </w:r>
    </w:p>
    <w:p>
      <w:pPr>
        <w:pStyle w:val="PreformattedText"/>
        <w:bidi w:val="0"/>
        <w:spacing w:before="0" w:after="0"/>
        <w:jc w:val="left"/>
        <w:rPr/>
      </w:pPr>
      <w:r>
        <w:rPr/>
        <w:t>n7vskvTwggVpH0JdSGjOm3l4KD+9enUaS2iKCy/6dDp02vR0ycUXJom/ej969GgE3/Xpne9+b1q8</w:t>
      </w:r>
    </w:p>
    <w:p>
      <w:pPr>
        <w:pStyle w:val="PreformattedText"/>
        <w:bidi w:val="0"/>
        <w:spacing w:before="0" w:after="0"/>
        <w:jc w:val="left"/>
        <w:rPr/>
      </w:pPr>
      <w:r>
        <w:rPr/>
        <w:t>aHF6cN5DsRnfH7/y1c+4kV9FTv/2SKhW2A4J4I1GHQF5eYS/ULiOYcMacVznr6Ys8pjWz1BI2fIV</w:t>
      </w:r>
    </w:p>
    <w:p>
      <w:pPr>
        <w:pStyle w:val="PreformattedText"/>
        <w:bidi w:val="0"/>
        <w:spacing w:before="0" w:after="0"/>
        <w:jc w:val="left"/>
        <w:rPr/>
      </w:pPr>
      <w:r>
        <w:rPr/>
        <w:t>q2I62ZzK6H+rEcMbaeR2wzfnMp9rAiZgAiZgAiZgAiZgAtsOAT2Ascy7LQrJi1h/a2MjhIwQFS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EGU2MfxEN/P0hfy9lJe+tHDt0QmPdjJE1ReecpTopO8lbTRk8QTvJoUhznhzcrJ8VAsLzLFt4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W8JBtrQSCJeeBDrYEdSGAjdpzP2Y8fHm3orYSp2oMeDOpLKqTAg8pKW6CwBQ4n8C5a1Rzzi8kj5</w:t>
      </w:r>
    </w:p>
    <w:p>
      <w:pPr>
        <w:pStyle w:val="PreformattedText"/>
        <w:bidi w:val="0"/>
        <w:spacing w:before="0" w:after="0"/>
        <w:jc w:val="left"/>
        <w:rPr/>
      </w:pPr>
      <w:r>
        <w:rPr/>
        <w:t>Wx5ZelDuCFvQ/hiP43h4Vd1IxaIZiB4t78n2SZv5pvLcrjaf67wcobH0DltMmajP5ojLCEmx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9ob2+HhGTE9ES4j3mUlLMiTmnbIov14QAorQ2dBWu/18KT+JKFKQn2VQrSSykN7Kelv9RMJJlWK</w:t>
      </w:r>
    </w:p>
    <w:p>
      <w:pPr>
        <w:pStyle w:val="PreformattedText"/>
        <w:bidi w:val="0"/>
        <w:spacing w:before="0" w:after="0"/>
        <w:jc w:val="left"/>
        <w:rPr/>
      </w:pPr>
      <w:r>
        <w:rPr/>
        <w:t>9qZfIPCFx2Z1XK9qa4l8iAWR1KfiGCKtNgnrqHcIidocS8JFleRdqjbpPKbPVE7lS7m02WVGXFcZ</w:t>
      </w:r>
    </w:p>
    <w:p>
      <w:pPr>
        <w:pStyle w:val="PreformattedText"/>
        <w:bidi w:val="0"/>
        <w:spacing w:before="0" w:after="0"/>
        <w:jc w:val="left"/>
        <w:rPr/>
      </w:pPr>
      <w:r>
        <w:rPr/>
        <w:t>MCJJWGaclPGmy0P6HaKWxOKqLhKq8KQPr+wRrTqrfPKuZDxkapeqT1XZUPfIh02qouwScXqeo3NV</w:t>
      </w:r>
    </w:p>
    <w:p>
      <w:pPr>
        <w:pStyle w:val="PreformattedText"/>
        <w:bidi w:val="0"/>
        <w:spacing w:before="0" w:after="0"/>
        <w:jc w:val="left"/>
        <w:rPr/>
      </w:pPr>
      <w:r>
        <w:rPr/>
        <w:t>PuVVtUN1vcaSfsSPcDKbTBrL8tbcVHt1XihP3GpM6LiWqbc28FTc2vYmmp3XVO/V7jLGaA7RPF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5uYoLYTE2SswLTQxf2lAvq9p2o5N6HFCf15yB12KvSf1KSSJau43KQ/36rbpIhayuXfkgfR8h</w:t>
      </w:r>
    </w:p>
    <w:p>
      <w:pPr>
        <w:pStyle w:val="PreformattedText"/>
        <w:bidi w:val="0"/>
        <w:spacing w:before="0" w:after="0"/>
        <w:jc w:val="left"/>
        <w:rPr/>
      </w:pPr>
      <w:r>
        <w:rPr/>
        <w:t>rPK6rzKhboXEXo0LefhXBha1peZBec2qnH0ljQN5J3eGVpCwrHmv02hQ5UG4kajXplipL+uePQ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fEYxPloR3kIRvzYlXv6p69vaqMOp9Y7DJuKV5ve5M8zVfKoz0WmGcUvkDjumLUW559HVOoGlYA</w:t>
      </w:r>
    </w:p>
    <w:p>
      <w:pPr>
        <w:pStyle w:val="PreformattedText"/>
        <w:bidi w:val="0"/>
        <w:spacing w:before="0" w:after="0"/>
        <w:jc w:val="left"/>
        <w:rPr/>
      </w:pPr>
      <w:r>
        <w:rPr/>
        <w:t>RPk4r8DIk8lbvHOuULtLaG4bffrKsPWZ2rqTie6j/hoqdEYT0md72YRQKweKx69HzP4g526Ca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YY1vnrJq32a7hv9hnYaMb48LKPGqkfLcdU5n/JpxLGmvbNNhULiO1/7GJQxwFtlxOs/jCBj927f</w:t>
      </w:r>
    </w:p>
    <w:p>
      <w:pPr>
        <w:pStyle w:val="PreformattedText"/>
        <w:bidi w:val="0"/>
        <w:spacing w:before="0" w:after="0"/>
        <w:jc w:val="left"/>
        <w:rPr/>
      </w:pPr>
      <w:r>
        <w:rPr/>
        <w:t>ts83mgO0qqcKb9TnyT0+pH+UG/fCUfNcNU9pnuf7JFNfUPupv6j/V9+n6qud8120kfLuhTMrH6Kv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N1/L6l7FH31NquyqJob4/NzVuqvP+l15Xrl6f1hLTuLOr9fdWilU8atSotJx4yOPGEaqHc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S5csQTgey2ej4/06xNwdxu+Qho8grAiG28f+sDCNJxaywl/U8SKWF7Tyevrp1Wk8543gPIWVkY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3Xr1qUlS55g80BCInF9f5KuW7p0SQjK++9/AJdkkb+8lBUTetGix9PUA18UWen+9913b9prr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1Y2RTzbH/uUp6j08eMGpZGDGsZSvp/ab/OXPX02rS+izbq19nU1OJyP0n5NBMwARMwARMwA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wARMwARMwARMwARMwgS0m8GzEZQm4lQicS2FtibLVcQnJeq9Yx3pfibYSlDv/VuF7O6+zU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z2Llad+JB4rlTGXJdEWbVE7PuCX4kQr/6qM1fH+vG5r4nIp8fen5D7HBEzABEzABEzABEzABEz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ABEzABEzABEzABAaAgARipZ6ib+ff1Tmdxev8vDre23nVZ3rt7ZrOz3t7rzw78y2FY0RwUiU4</w:t>
      </w:r>
    </w:p>
    <w:p>
      <w:pPr>
        <w:pStyle w:val="PreformattedText"/>
        <w:bidi w:val="0"/>
        <w:spacing w:before="0" w:after="0"/>
        <w:jc w:val="left"/>
        <w:rPr/>
      </w:pPr>
      <w:r>
        <w:rPr/>
        <w:t>V9f1/Ls6PhhfW2uwBmPRXWYTMAETMAETMAETMAETMAETMAETMAETMAETMAETMIGBImBxeaDI+74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ImYAImYAImYAImYAImYAImYAImYAImYAImMIgJWFwexI3nopuACZiACZiACZiACZiACZiAC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iACZiACZjAQBGwuDxQ5H1fEzABEzABEzABEzABEzABEzABEzABEzABEzABExjEBCwuD+LGc9F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wARMwARMwARMwARMwARMwARMwARMwARMYKAINAbqxr6vCZiACZiACZiACZiACZiACZiAC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iACZjA84dAreXmWjx/qvyc1zTLUqrxs60ki8vbSku4HCZgAiZgAiZgAiZgAiZgAiZgAiZgAiZ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YwhAkMb9RSURSpmVte3tJmbtSzVOdnW0kWl7eVlnA5TMAETMAETMAETMAETMAETMAETMAET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IE6jhcjtimKP0PtsmzpLF5WfL0NebgAmYgAmYgAmYgAmYgAmYgAmYgAmYgAmYgAkMIgK1Ki7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rztlbUjLgY+tlWkj2Xt5WWcDlMwARMwARMwARMwARMwARMwARMwARMwARMYIgTsMA8tBrYfuhD</w:t>
      </w:r>
    </w:p>
    <w:p>
      <w:pPr>
        <w:pStyle w:val="PreformattedText"/>
        <w:bidi w:val="0"/>
        <w:spacing w:before="0" w:after="0"/>
        <w:jc w:val="left"/>
        <w:rPr/>
      </w:pPr>
      <w:r>
        <w:rPr/>
        <w:t>qz1dGxMwARMwARMwARMwARMwARMwARMwARMwARMwARPYKgQsLm8VzL6JCZiACZiACZiACZiAC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iACZiACZiACZiACQwtAhaXh1Z7ujYmYAImYAImYAImYAImYAImYAImYAImYAImYAImsFUIWF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ph9ExMwARMwARMwARMwARMwARMwARMwARMwARMwARMYWgQsLg+t9nRtTMAETMAETMAETMAET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ETMAETMAETMAETGCrELC4vFUw+yYmYAImYAImYAImYAImYAImYAImYAImYAImYAImMLQIWF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p2piACZiACZiACZiACZiACZiACZiACZiACZiACZjAViFgcXmrYPZNTMAETMAETMAETMAET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ETMAETMAETMAETGBoEbC4PLTa07UxARMwARMwARMwARMwARMwARMwARMwARMwARMwga1Cw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sHsm5iACZiACZiACZiACZiACZiACZiACZiACZiACZjA0CJgcXlotadrYwImYAImYAImYAImY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ImYAImYAImYAImYAJbhYDF5a2C2TcxARMwARMwARMwARMwARMwARMwARMwARMwARMwgaFFw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GpP18YETMAETMAETMAETMAETMAETMAETMAETMAETMAEtgoBi8tbBbNvYgImYAImYAImYAImY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ImYAImYAImYAImYAJDi4DF5aHVnq6NCZiACZiACZiACZiACZiACZiACZiACZiACZiACWwVAh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wpm38QETMAETMAETMAETMAETMAETMAETMAETMAETMAEhhaBLRaXi6HFwbUxARMwARMwARMwA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wARMwARMwARMwARMwgec3AUTfbDMIbJG4nHGHZlcz5bkl5s1g7VNNwARMwARMwARMwARM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wARMwARMwARMYJsk0GzmqZk3N6tsWyQu6w7NokhPr1mbCl6dTMAETMAETMAETMAETMAET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ETMAETMAETMAEBicBORE/vXYdWu/mlb+xead3ny336C7U7JWr16RhjUaq1TbHYbo7H78zA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wARMwARMwARMwARMwARMwARMwARMwARMYGALNPE/r1ze3yIl4i8XlqqpStdesXV/96VcTM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TMAETMAETMAETMAETMAETMAETMAETMIFBREBhkLckPWtxWTfd0ptvSYF9jQmYgAmYgAmYgA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YgAmYgAmYgAmYgAmYgAmYwMAT2OKYywNfdJfABEzABEzABEzABEzABEzABEzABEzABEzABEz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xgoAhYXB4o8r6vCZiACZiACZiACZiACZiACZiACZiACZiACZiACQxiAhaXB3HjuegmYAImY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ImYAImYAImYAImYAImYAImYAImMFAELC4PFHnf1wRMwARMwARMwARMwARMwARMwARMwARM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QGMQGLy4O48Vx0EzABEzABEzABEzABEzABEzABEzABEzABEzABExgoAhaXB4q872sCJmACJ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ACJmACJmACJmACJmACJmACJmACg5iAxeVB3HguugmYgAmYgAmYgAmYgAmYgAmYgAmYgAmYgA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kMFAGLywNF3vc1ARMwARMwARMwARMwARMwARMwARMwARMwARMwgUFMwOLyIG48F90ETMAET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ETMAETMAETMAETMAETMAETMAEBoqAxeWBIu/7moAJmIAJmIAJmIAJmIAJmIAJmIAJmIAJmIAJ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gJmBxeRA3notuAiZgAiZgAiZgAiZgAiZgAiZgAiZgAiZgAiZgAgNFwOLyQJH3fU3ABEzABEz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ABEzABEzABEzABEzABEzABExgEBOwuDyIG89FNwETMAETMAETMAETMAETMAETMAETMAETM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BImBxeaDI+74mYAImYAImYAImYAImYAImYAImYAImYAImYAImMIgJWFwexI3nopuACZiAC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iACZiACZiACZiACZiACZiACZjAQBH4H6tIOm2CaQ1c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A6B8.706DD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B16048E/file2334.fld/image002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9j/4AAQSkZJRgABAQAAkACQAAD/4QCARXhpZgAATU0AKgAAAAgABQESAAMAAAABAAEAAAEa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SgEbAAUAAAABAAAAUgEoAAMAAAABAAIAAIdpAAQAAAABAAAAWgAAAAAAAACQ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AAAABAAKgAgAEAAAAAQAAAdWgAwAEAAAAAQAAAKUAAAAA/+0AOFBob3Rvc2hvcCAzLjAAOEJJ</w:t>
      </w:r>
    </w:p>
    <w:p>
      <w:pPr>
        <w:pStyle w:val="PreformattedText"/>
        <w:bidi w:val="0"/>
        <w:spacing w:before="0" w:after="0"/>
        <w:jc w:val="left"/>
        <w:rPr/>
      </w:pPr>
      <w:r>
        <w:rPr/>
        <w:t>TQQEAAAAAAAAOEJJTQQlAAAAAAAQ1B2M2Y8AsgTpgAmY7PhCfv/AABEIAKUB1QMBIgACEQEDEQH/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fAAABBQEBAQEBAQAAAAAAAAAAAQIDBAUGBwgJCgv/xAC1EAACAQMDAgQDBQUEBAAAAX0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EFEiExQQYTUWEHInEUMoGRoQgjQrHBFVLR8CQzYnKCCQoWFxgZGiUmJygpKjQ1Njc4OTpDREVG</w:t>
      </w:r>
    </w:p>
    <w:p>
      <w:pPr>
        <w:pStyle w:val="PreformattedText"/>
        <w:bidi w:val="0"/>
        <w:spacing w:before="0" w:after="0"/>
        <w:jc w:val="left"/>
        <w:rPr/>
      </w:pPr>
      <w:r>
        <w:rPr/>
        <w:t>R0hJSlNUVVZXWFlaY2RlZmdoaWpzdHV2d3h5eoOEhYaHiImKkpOUlZaXmJmaoqOkpaanqKmqsrO0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3uLm6wsPExcbHyMnK0tPU1dbX2Nna4eLj5OXm5+jp6vHy8/T19vf4+fr/xAAfAQAD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QIDBAUGBwgJCgv/xAC1EQACAQIEBAMEBwUEBAABAncAAQIDEQQFITEGEkFRB2Fx</w:t>
      </w:r>
    </w:p>
    <w:p>
      <w:pPr>
        <w:pStyle w:val="PreformattedText"/>
        <w:bidi w:val="0"/>
        <w:spacing w:before="0" w:after="0"/>
        <w:jc w:val="left"/>
        <w:rPr/>
      </w:pPr>
      <w:r>
        <w:rPr/>
        <w:t>EyIygQgUQpGhscEJIzNS8BVictEKFiQ04SXxFxgZGiYnKCkqNTY3ODk6Q0RFRkdISUpTVFVWV1hZ</w:t>
      </w:r>
    </w:p>
    <w:p>
      <w:pPr>
        <w:pStyle w:val="PreformattedText"/>
        <w:bidi w:val="0"/>
        <w:spacing w:before="0" w:after="0"/>
        <w:jc w:val="left"/>
        <w:rPr/>
      </w:pPr>
      <w:r>
        <w:rPr/>
        <w:t>WmNkZWZnaGlqc3R1dnd4eXqCg4SFhoeIiYqSk5SVlpeYmZqio6Slpqeoqaqys7S1tre4ubrCw8TF</w:t>
      </w:r>
    </w:p>
    <w:p>
      <w:pPr>
        <w:pStyle w:val="PreformattedText"/>
        <w:bidi w:val="0"/>
        <w:spacing w:before="0" w:after="0"/>
        <w:jc w:val="left"/>
        <w:rPr/>
      </w:pPr>
      <w:r>
        <w:rPr/>
        <w:t>xsfIycrS09TV1tfY2dri4+Tl5ufo6ery8/T19vf4+fr/2wBDAAICAgICAgMCAgMFAwMDBQYF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gGBgYGBggKCAgICAgICgoKCgoKCgoMDAwMDAwODg4ODg8PDw8PDw8PDw//2wBDAQICAgQEB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QCwkLEBAQEBAQEBAQEBAQEBAQEBAQEBAQEBAQEBAQEBAQEBAQEBAQEBAQEBAQEBAQEBAQEBD/</w:t>
      </w:r>
    </w:p>
    <w:p>
      <w:pPr>
        <w:pStyle w:val="PreformattedText"/>
        <w:bidi w:val="0"/>
        <w:spacing w:before="0" w:after="0"/>
        <w:jc w:val="left"/>
        <w:rPr/>
      </w:pPr>
      <w:r>
        <w:rPr/>
        <w:t>3QAEAB7/2gAMAwEAAhEDEQA/AP221K+tdMgE0ybi7bEUbRubBOMsQo4BOSQOKW3vrK7Fsbcbxdqz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RUxkt6YJA+tW59Mt9WjNndW6XMZ+Yo4BXI74NXotIlt0SOCARrGoRQuBtUdAPaui5meYal8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023e5e0nlRJkgOxV4Z1LDOSOyn8Oeldpc6hZ2qTPOu0W9u1zJwPlRQTz78HH0NXn8L2cgIk02Bg</w:t>
      </w:r>
    </w:p>
    <w:p>
      <w:pPr>
        <w:pStyle w:val="PreformattedText"/>
        <w:bidi w:val="0"/>
        <w:spacing w:before="0" w:after="0"/>
        <w:jc w:val="left"/>
        <w:rPr/>
      </w:pPr>
      <w:r>
        <w:rPr/>
        <w:t>Tk5jQ5Pr0681dfSJJI3ikt1ZJF2MpCkMvTBHcYPSlcdjxyT4saRZDTRrWj32ky6nMY0juo0R1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pCs3yYYnPorenOHP8ffB8GnPqT6bflEu47QoIo9+6SNpA2C4OAFIIPOeMZr3C+8K2OqSRzanplv</w:t>
      </w:r>
    </w:p>
    <w:p>
      <w:pPr>
        <w:pStyle w:val="PreformattedText"/>
        <w:bidi w:val="0"/>
        <w:spacing w:before="0" w:after="0"/>
        <w:jc w:val="left"/>
        <w:rPr/>
      </w:pPr>
      <w:r>
        <w:rPr/>
        <w:t>dyQ8I00UcjIOvylgSPwqqfA2hlWU6JZkOwdh5EWCwOQTxyck80BYvBIyAQAQaXy0/uj8qujTrpVC</w:t>
      </w:r>
    </w:p>
    <w:p>
      <w:pPr>
        <w:pStyle w:val="PreformattedText"/>
        <w:bidi w:val="0"/>
        <w:spacing w:before="0" w:after="0"/>
        <w:jc w:val="left"/>
        <w:rPr/>
      </w:pPr>
      <w:r>
        <w:rPr/>
        <w:t>rFgAYAGAABTvsF3/AM8/1FO4WKHlp/dH5UeWn90flV/7Bd/88/1FH2C7/wCef6ii4WKHlp/dH5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90flV/7Bd/88/1FH2C7/55/qKLhYoeWn90flR5af3R+VX/ALBd/wDPP9RR9gu/+ef6ii4WK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/dH5UeWn90flV/7Bd/8APP8AUUfYLv8A55/qKLhYoeWn90flR5af3R+VX/sF3/zz/UUfYLv/AJ5/</w:t>
      </w:r>
    </w:p>
    <w:p>
      <w:pPr>
        <w:pStyle w:val="PreformattedText"/>
        <w:bidi w:val="0"/>
        <w:spacing w:before="0" w:after="0"/>
        <w:jc w:val="left"/>
        <w:rPr/>
      </w:pPr>
      <w:r>
        <w:rPr/>
        <w:t>qKLhYoeWn90flR5af3R+VX/sF3/zz/UUfYLv/nn+oouFih5af3R+VHlp/dH5Vf8AsF3/AM8/1FH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/55/qKLhYoeWn90flR5af3R+VX/sF3/wA8/wBRR9gu/wDnn+oouFih5af3R+VHlp/dH5Vf+wX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P9RR9gu/8Ann+oouFih5af3R+VHlp/dH5Vf+wXf/PP9RR9gu/+ef6ii4WKHlp/dH5UeWn90f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wXf8Azz/UUfYLv/nn+oouFih5af3R+VHlp/dH5Vf+wXf/ADz/AFFH2C7/AOef6ii4WKHlp/dH</w:t>
      </w:r>
    </w:p>
    <w:p>
      <w:pPr>
        <w:pStyle w:val="PreformattedText"/>
        <w:bidi w:val="0"/>
        <w:spacing w:before="0" w:after="0"/>
        <w:jc w:val="left"/>
        <w:rPr/>
      </w:pPr>
      <w:r>
        <w:rPr/>
        <w:t>5UeWn90flV/7Bd/88/1FH2C7/wCef6ii4WKHlp/dH5UeWn90flV/7Bd/88/1FH2C7/55/qKLhY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90flR5af3R+VX/ALBd/wDPP9RR9gu/+ef6ii4WKHlp/dH5UeWn90flV/7Bd/8APP8AUUfYL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55/qKLhYoeWn90flR5af3R+VX/sF3/zz/UUfYLv/AJ5/qKLhYoeWn90flR5af3R+VX/sF3/zz/U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Lv/nn+oouFih5af3R+VHlp/dH5Vf8AsF3/AM8/1FH2C7/55/qKLhYoeWn90flR5af3R+VX/sF3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8/wBRR9gu/wDnn+oouFih5af3R+VHlp/dH5Vf+wXf/PP9RR9gu/8Ann+oouFih5af3R+VHlp/</w:t>
      </w:r>
    </w:p>
    <w:p>
      <w:pPr>
        <w:pStyle w:val="PreformattedText"/>
        <w:bidi w:val="0"/>
        <w:spacing w:before="0" w:after="0"/>
        <w:jc w:val="left"/>
        <w:rPr/>
      </w:pPr>
      <w:r>
        <w:rPr/>
        <w:t>dH5Vf+wXf/PP9RR9gu/+ef6ii4WKHlp/dH5UeWn90flV/wCwXf8Azz/UUfYLv/nn+oouFih5af3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Hlp/dH5Vf+wXf/ADz/AFFH2C7/AOef6ii4WKHlp/dH5UeWn90flV/7Bd/88/1FIbC7AyY/1FFw</w:t>
      </w:r>
    </w:p>
    <w:p>
      <w:pPr>
        <w:pStyle w:val="PreformattedText"/>
        <w:bidi w:val="0"/>
        <w:spacing w:before="0" w:after="0"/>
        <w:jc w:val="left"/>
        <w:rPr/>
      </w:pPr>
      <w:r>
        <w:rPr/>
        <w:t>sXdGVV87aMfd/rW3WLo//Lb/AID/AFrarGe5SP/Q/dvSv+Pk/wC6f5irOu+IdB8Mae+reJNRt9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/vTXMqwxg4JxucgZwDxVbSv+Pk/7p/mK5/4geArH4hx6NpWtqk2kWV8Ly7t2Lr5/lwyLEuUZfuy</w:t>
      </w:r>
    </w:p>
    <w:p>
      <w:pPr>
        <w:pStyle w:val="PreformattedText"/>
        <w:bidi w:val="0"/>
        <w:spacing w:before="0" w:after="0"/>
        <w:jc w:val="left"/>
        <w:rPr/>
      </w:pPr>
      <w:r>
        <w:rPr/>
        <w:t>uknJ6oO9aNLm1J1toXrz4i+ANPtLS/vfEmnQ2t/v+zytdReXKIiA5Rt2GClgGIPBIz1q5L418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1/wjc+uWMerbxF9ka4jWfeyq4Xyy27JV1IGOQQe9fM3xL/Znv/EM+kab4Cv7XQvDuk2xgjsX84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nuACpJ2ygRAgnjZwOTWWf2ZvF6/EDRvHa6zYzXGmXUV9I0ySO81ywj+0u+RyHZCUUMoTOFw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dO3xGbnO+x9W6F418HeJ7q6sfDeuWWqXFkcTx2txHM8eDj5lRiRzxn14rb/ALR0/wC2f2d9pi+1</w:t>
      </w:r>
    </w:p>
    <w:p>
      <w:pPr>
        <w:pStyle w:val="PreformattedText"/>
        <w:bidi w:val="0"/>
        <w:spacing w:before="0" w:after="0"/>
        <w:jc w:val="left"/>
        <w:rPr/>
      </w:pPr>
      <w:r>
        <w:rPr/>
        <w:t>Yz5W8eZjGc7c56c18tfAf9nfV/g/4u1TxDc6haXUN/A1vtiWXeymXzVPzttjAOcr85O77+ABXu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Vx/bIu8w+Ss5uPNG7zjmTzdpH3c5+UPnOzK471nOEE7J6FRlJrVHe0UUViaBRRRQA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RRRQAUUUUAFFFFABRRRQAUUUUAFFFFABRRRQAUUUUAFFFFABRRRQA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FFABRRRQAUUUUAFFFFABRRRQAUUUUAFFFFABSN90/SlpG+6fpTQGNo/8Ay2/4D/WtqsXR/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H+tbVOe4kf//R/dvSv+Pk/wC6f5iuhrntK/4+T/un+Yroaue4kFFFc9q3h+HWL62uruRwlmC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u0f7wkHc20jIAGMHjk1Kt1GzoaK8kXwH4kNtJFLrC7muUuRtDKCyhsg4PTJHHt261veH/CO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9qE2qyXMd5I0gjYttXdIXIA3YGB8o9qtwS6kqT7He0V4zqPgD4gz6xqep6b44ntIb+UzJbeQrR</w:t>
      </w:r>
    </w:p>
    <w:p>
      <w:pPr>
        <w:pStyle w:val="PreformattedText"/>
        <w:bidi w:val="0"/>
        <w:spacing w:before="0" w:after="0"/>
        <w:jc w:val="left"/>
        <w:rPr/>
      </w:pPr>
      <w:r>
        <w:rPr/>
        <w:t>wkbUVFJYkJ5S4OMHzCZBycViL8MPilHYQ2a/EOdzFFtZngG5mwV4YMGAAP3sliTknIGMyj6Bor5i</w:t>
      </w:r>
    </w:p>
    <w:p>
      <w:pPr>
        <w:pStyle w:val="PreformattedText"/>
        <w:bidi w:val="0"/>
        <w:spacing w:before="0" w:after="0"/>
        <w:jc w:val="left"/>
        <w:rPr/>
      </w:pPr>
      <w:r>
        <w:rPr/>
        <w:t>uvgX4zls76IeN7maS7khkXzTLhfLaTdgiTgusmGIAz7AVsWfwq+JNmYDZ+PJrIAgXCpE0/nLzzuu</w:t>
      </w:r>
    </w:p>
    <w:p>
      <w:pPr>
        <w:pStyle w:val="PreformattedText"/>
        <w:bidi w:val="0"/>
        <w:spacing w:before="0" w:after="0"/>
        <w:jc w:val="left"/>
        <w:rPr/>
      </w:pPr>
      <w:r>
        <w:rPr/>
        <w:t>JH2MoOxdgX5QC2WAoA+haK868JeF/GOhanLPrviiTW7Iw7EikhVGV8qdxZeuMNjjkNg8KK9Fo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CiiigAooooAKKKKACiiigAooooAKKKKACiiigAooooAKKK5zVPD0WrahBfzyuv2NQYVR2Q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zBSAw4Awff1przEzo6K8d/4V34hltkt59a2+XP9oBjMi5YDG07WXg4HXI6nBzXSeGvCWo6Hq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z33nx3Mu9U3OdoJJYHcx6k9sDtircI9yVJ9jvqK+fda+DevaxqXiG5/4SN7e312TeqJ5pktwrblC</w:t>
      </w:r>
    </w:p>
    <w:p>
      <w:pPr>
        <w:pStyle w:val="PreformattedText"/>
        <w:bidi w:val="0"/>
        <w:spacing w:before="0" w:after="0"/>
        <w:jc w:val="left"/>
        <w:rPr/>
      </w:pPr>
      <w:r>
        <w:rPr/>
        <w:t>PvwQxA3LtG3+E1O/wq8UHRLjSotbjjln042AnIuGkQsTmUfvVUthsZ2g4A5FZlnvdFcf4C8N33hD</w:t>
      </w:r>
    </w:p>
    <w:p>
      <w:pPr>
        <w:pStyle w:val="PreformattedText"/>
        <w:bidi w:val="0"/>
        <w:spacing w:before="0" w:after="0"/>
        <w:jc w:val="left"/>
        <w:rPr/>
      </w:pPr>
      <w:r>
        <w:rPr/>
        <w:t>wtaeHdRvzqcto02Lhgys6PKzpuDMxyFYDr24rsKACiiigAooooAKKKKACiiigAooooAKKKKA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oooAKKKKACkb7p+lLSN90/SmgMbR/+W3/AAH+tbVYuj/8tv8AgP8AWtqnPcSP/9L929K/4+T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/mK6Gue0r/j5P+6f5iuhq57iQEgDJ6CvJ7T4sQ6nbR6ho/hfXL+xuBvguIraMRzRn7rpvl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kZUHHavVZf9U/0NeX/Chrpfg54XaxVXuRo9t5ascKX8kbcnsM9a8+vKbqxpwla6b+5r/M97L6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qYitT52pRildpaqbe3+FfiSf8ACyrv/oS/EH/gNB/8fo/4WVd/9CX4g/8AAaD/AOP0+zsPidJN</w:t>
      </w:r>
    </w:p>
    <w:p>
      <w:pPr>
        <w:pStyle w:val="PreformattedText"/>
        <w:bidi w:val="0"/>
        <w:spacing w:before="0" w:after="0"/>
        <w:jc w:val="left"/>
        <w:rPr/>
      </w:pPr>
      <w:r>
        <w:rPr/>
        <w:t>C19qdtCiyKsgSNXDRogBcfKD87DO3tngjGDtaUvjFdUuTqjI1mZH8sDZ/qyy7Nu0Bshd27cT/Djv</w:t>
      </w:r>
    </w:p>
    <w:p>
      <w:pPr>
        <w:pStyle w:val="PreformattedText"/>
        <w:bidi w:val="0"/>
        <w:spacing w:before="0" w:after="0"/>
        <w:jc w:val="left"/>
        <w:rPr/>
      </w:pPr>
      <w:r>
        <w:rPr/>
        <w:t>WjwlX/n7+C/yIWZ4P/oFX/gUv8zC/wCFlXf/AEJfiD/wGg/+P0f8LKu/+hL8Qf8AgNB/8frC1Nvj</w:t>
      </w:r>
    </w:p>
    <w:p>
      <w:pPr>
        <w:pStyle w:val="PreformattedText"/>
        <w:bidi w:val="0"/>
        <w:spacing w:before="0" w:after="0"/>
        <w:jc w:val="left"/>
        <w:rPr/>
      </w:pPr>
      <w:r>
        <w:rPr/>
        <w:t>Zf8AiHULWzS30zSUMy2c8TQyM6lQI2lWUOQytluBjAKlckMuDZWP7Rf9pSi+1GzFkXmSIrHDuV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byDbyNuAAuDu2luNwrP6vV/5+fgi/7Rwf8A0DL/AMCl/md3/wALKu/+hL8Qf+A0H/x+j/hZV3/0</w:t>
      </w:r>
    </w:p>
    <w:p>
      <w:pPr>
        <w:pStyle w:val="PreformattedText"/>
        <w:bidi w:val="0"/>
        <w:spacing w:before="0" w:after="0"/>
        <w:jc w:val="left"/>
        <w:rPr/>
      </w:pPr>
      <w:r>
        <w:rPr/>
        <w:t>JfiD/wABoP8A4/XLi1+PM9xPC93Z29q5mVZVMZmRm2iNkUxMhjQckN85O4ZA216XqZ8Sf2rappzt</w:t>
      </w:r>
    </w:p>
    <w:p>
      <w:pPr>
        <w:pStyle w:val="PreformattedText"/>
        <w:bidi w:val="0"/>
        <w:spacing w:before="0" w:after="0"/>
        <w:jc w:val="left"/>
        <w:rPr/>
      </w:pPr>
      <w:r>
        <w:rPr/>
        <w:t>9mVot/yIVdSx80sx5BCjgKOSfyaw1V/8vfwQnmWD/wCgVf8AgUv8znP+FlXf/Ql+IP8AwGg/+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8LKu/wDoS/EH/gNB/wDH69PopfV6v/Pz8EP+0cH/ANAy/wDApf5nmH/Cyrv/AKEvxB/4DQf/AB+j</w:t>
      </w:r>
    </w:p>
    <w:p>
      <w:pPr>
        <w:pStyle w:val="PreformattedText"/>
        <w:bidi w:val="0"/>
        <w:spacing w:before="0" w:after="0"/>
        <w:jc w:val="left"/>
        <w:rPr/>
      </w:pPr>
      <w:r>
        <w:rPr/>
        <w:t>/hZV3/0JfiD/AMBoP/j9en0UfV6v/Pz8EH9o4P8A6Bl/4FL/ADPMP+FlXf8A0JfiD/wGg/8Aj9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q7/6EvxB/4DQf/H69Poo+r1f+fn4IP7Rwf/QMv/Apf5nmH/Cyrv8A6EvxB/4DQf8Ax+j/AI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/8AQl+IP/AaD/4/Xp9FH1er/wA/PwQf2jg/+gZf+BS/zPMP+FlXf/Ql+IP/AAGg/wDj9H/Cyr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vxB/4DQf/AB+vT6KPq9X/AJ+fgg/tHB/9Ay/8Cl/meYf8LKu/+hL8Qf8AgNB/8fo/4WVd/wDQ</w:t>
      </w:r>
    </w:p>
    <w:p>
      <w:pPr>
        <w:pStyle w:val="PreformattedText"/>
        <w:bidi w:val="0"/>
        <w:spacing w:before="0" w:after="0"/>
        <w:jc w:val="left"/>
        <w:rPr/>
      </w:pPr>
      <w:r>
        <w:rPr/>
        <w:t>l+IP/AaD/wCP16fRR9Xq/wDPz8EH9o4P/oGX/gUv8zzD/hZV3/0JfiD/AMBoP/j9H/Cyrv8A6Evx</w:t>
      </w:r>
    </w:p>
    <w:p>
      <w:pPr>
        <w:pStyle w:val="PreformattedText"/>
        <w:bidi w:val="0"/>
        <w:spacing w:before="0" w:after="0"/>
        <w:jc w:val="left"/>
        <w:rPr/>
      </w:pPr>
      <w:r>
        <w:rPr/>
        <w:t>B/4DQf8Ax+vT6KPq9X/n5+CD+0cH/wBAy/8AApf5nmH/AAsq7/6EvxB/4DQf/H6P+FlXf/Ql+I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g/wDj9en0UfV6v/Pz8EH9o4P/AKBl/wCBS/zPMP8AhZV3/wBCX4g/8BoP/j9H/Cyrv/oS/E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Qf/H69Poo+r1f+fn4IP7Rwf8A0DL/AMCl/meYf8LKu/8AoS/EH/gNB/8AH6P+FlXf/Ql+I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g/+P16fRR9Xq/8/PwQf2jg/wDoGX/gUv8AM8w/4WVd/wDQl+IP/AaD/wCP0f8ACyrv/oS/EH/g</w:t>
      </w:r>
    </w:p>
    <w:p>
      <w:pPr>
        <w:pStyle w:val="PreformattedText"/>
        <w:bidi w:val="0"/>
        <w:spacing w:before="0" w:after="0"/>
        <w:jc w:val="left"/>
        <w:rPr/>
      </w:pPr>
      <w:r>
        <w:rPr/>
        <w:t>NB/8fr0+uI16Hx1caoiaBPBa2DKis7gNIrZLM4UqQRjC4znPPHWnHDVX/wAvfwQnmWDX/MKv/Apf</w:t>
      </w:r>
    </w:p>
    <w:p>
      <w:pPr>
        <w:pStyle w:val="PreformattedText"/>
        <w:bidi w:val="0"/>
        <w:spacing w:before="0" w:after="0"/>
        <w:jc w:val="left"/>
        <w:rPr/>
      </w:pPr>
      <w:r>
        <w:rPr/>
        <w:t>5mP/AMLKu/8AoS/EH/gNB/8AH6P+FlXf/Ql+IP8AwGg/+P1PLa/EqLTYBFe2892WkaX5FXClV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chskkjp8vXDVtaHD4sjZW1mdZUKR/LtQMHOfMyU4IGF24/vHOcDFPCVf8An7+CEszwf/QKv/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5nPf8LKu/8AoS/EH/gNB/8AH6P+FlXf/Ql+IP8AwGg/+P1j+KT8bI9QuLfwr9hlsJZXdJpNonjj</w:t>
      </w:r>
    </w:p>
    <w:p>
      <w:pPr>
        <w:pStyle w:val="PreformattedText"/>
        <w:bidi w:val="0"/>
        <w:spacing w:before="0" w:after="0"/>
        <w:jc w:val="left"/>
        <w:rPr/>
      </w:pPr>
      <w:r>
        <w:rPr/>
        <w:t>AiKRqrEIQT5gLNuODnGQAeVubn9pu784Q2mlWOZQUCsr4jUnADMW+9kbyU4UEr8x2iPq9X/n5+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tHB/wDQMv8AwKX+Z6F/wsq7/wChL8Qf+A0H/wAfo/4WVd/9CX4g/wDAaD/4/XLWsnx8NndzXMVi</w:t>
      </w:r>
    </w:p>
    <w:p>
      <w:pPr>
        <w:pStyle w:val="PreformattedText"/>
        <w:bidi w:val="0"/>
        <w:spacing w:before="0" w:after="0"/>
        <w:jc w:val="left"/>
        <w:rPr/>
      </w:pPr>
      <w:r>
        <w:rPr/>
        <w:t>LjyIBEh8vHmrJ+8KKDyXj6q8oUN91ueKmlSftGw6pHcapDpVzazXIWSENtSKFmyzI4+c7FwF3ZJO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g+r1f+fn4IP7Rwf8A0DL/AMCl/mdp/wALKu/+hL8Qf+A0H/x+j/hZV3/0JfiD/wABoP8A4/XB</w:t>
      </w:r>
    </w:p>
    <w:p>
      <w:pPr>
        <w:pStyle w:val="PreformattedText"/>
        <w:bidi w:val="0"/>
        <w:spacing w:before="0" w:after="0"/>
        <w:jc w:val="left"/>
        <w:rPr/>
      </w:pPr>
      <w:r>
        <w:rPr/>
        <w:t>69b/ALSZv7i40a60xLfzW8mFQrqIuSCzyKjE4G0LxljksFyK29bu/jxKtpBpNjp0G+3V5ZUlBK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VkyBGVyH2hiM5RiRyfV6v/Pz8EH9o4P8A6Bl/4FL/ADOh/wCFlXf/AEJfiD/wGg/+P0f8LKu/</w:t>
      </w:r>
    </w:p>
    <w:p>
      <w:pPr>
        <w:pStyle w:val="PreformattedText"/>
        <w:bidi w:val="0"/>
        <w:spacing w:before="0" w:after="0"/>
        <w:jc w:val="left"/>
        <w:rPr/>
      </w:pPr>
      <w:r>
        <w:rPr/>
        <w:t>+hL8Qf8AgNB/8frHsz8Z7yPVWvhbWUklsq2wQxbUuMN86cSnAbaCJCQRkjaflrH1Nf2hLa4uxp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PPSAsUKFCqCFypWNvNDBi67tmCSM4VSfV6v8Az8/BB/aOD/6Bl/4FL/M7D/hZV3/0JfiD/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oP8A4/R/wsq7/wChL8Qf+A0H/wAfrlJE+PkWlSG1ls5byViiCZYiYl8xyHOworHYUB9AM7SxIrn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2pI7aGyhn0maSJizXRVVaUMH+Vo/uqF4xtGSQMkhm2n1er/wA/PwQf2jg/+gZf+BS/zPTP+FlX</w:t>
      </w:r>
    </w:p>
    <w:p>
      <w:pPr>
        <w:pStyle w:val="PreformattedText"/>
        <w:bidi w:val="0"/>
        <w:spacing w:before="0" w:after="0"/>
        <w:jc w:val="left"/>
        <w:rPr/>
      </w:pPr>
      <w:r>
        <w:rPr/>
        <w:t>f/Ql+IP/AAGg/wDj9Vrz4rpptpNqGp+E9etLO1RpZpntYisUaDLuwSZmwoBJwCcdBWs58djw/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bdWFsDcmNY3VrkBRhicKqkkklRxjjjrZ+Jef+Fa+K93X+yL7P8A4DvWeIpVoU3NVNk3sjqy/E4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dGWGSUml8Uurt3O1hmjuIUnhbfHIoZSOhBGQakrJ0H/kBad/17Q/+gCtau+Dukz52vBRnKK6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KKoyCiiigAooooAKKKKACkb7p+lLSN90/SmgMbR/8Alt/wH+tbVYuj/wDLb/gP9a2qc9xI/9P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K/4+T/ALp/mK6Gue0r/j5P+6f5iuhq57iQhAYFT0NeP6P4B8eeHNKtdA0LxjFFp2nxrBbJNp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GMIrOJUDELgFtoz1xXsNcV4q1/XdGu7KLSdON5DPnzXCu2zBGOFHcZrlq4SNWSbvddm1+TXY9</w:t>
      </w:r>
    </w:p>
    <w:p>
      <w:pPr>
        <w:pStyle w:val="PreformattedText"/>
        <w:bidi w:val="0"/>
        <w:spacing w:before="0" w:after="0"/>
        <w:jc w:val="left"/>
        <w:rPr/>
      </w:pPr>
      <w:r>
        <w:rPr/>
        <w:t>LBZtWw0JQp2s7NpxjJXV7fEnbd7dzF/4Rv4o/wDQ623/AIKU/wDj9H/CN/FH/odbb/wUp/8AH6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jHx4los0GhDzWkUFGjl4jGd5yOTjA7D8eCeg8P+IfEeoare2mqaesNvC+InVJF3KWAU5YENgZzj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peVxWt3/4FL/M6VxLX/lh/wCCqX/yBnf8I38Uf+h1tv8AwUp/8fo/4Rv4o/8AQ623/gpT/wCP</w:t>
      </w:r>
    </w:p>
    <w:p>
      <w:pPr>
        <w:pStyle w:val="PreformattedText"/>
        <w:bidi w:val="0"/>
        <w:spacing w:before="0" w:after="0"/>
        <w:jc w:val="left"/>
        <w:rPr/>
      </w:pPr>
      <w:r>
        <w:rPr/>
        <w:t>1m67428cW2o6vp2h6Cbl7TAti8U2yTmEbt+FRuHYkBhjacFtrAd94S1PU9Y8O2epazALa8mDeZ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VyowrEkZAB5JrP6hDvL/wKX+Zf+sOI/lp/wDgql/8gcn/AMI38Uf+h1tv/BSn/wAfo/4Rv4o/</w:t>
      </w:r>
    </w:p>
    <w:p>
      <w:pPr>
        <w:pStyle w:val="PreformattedText"/>
        <w:bidi w:val="0"/>
        <w:spacing w:before="0" w:after="0"/>
        <w:jc w:val="left"/>
        <w:rPr/>
      </w:pPr>
      <w:r>
        <w:rPr/>
        <w:t>9Drbf+ClP/j9en0UfUId5f8AgUv8w/1hxH8tP/wVS/8AkDzD/hG/ij/0Ott/4KU/+P0f8I38U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b/wAFKf8Ax+vT6KPqEO8v/Apf5h/rDiP5af8A4Kpf/IHmH/CN/FH/AKHW2/8ABSn/AMfo/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+KP/Q623/gpT/4/Xp9FH1CHeX/gUv8AMP8AWHEfy0//AAVS/wDkDzD/AIRv4o/9Drbf+ClP/j9H</w:t>
      </w:r>
    </w:p>
    <w:p>
      <w:pPr>
        <w:pStyle w:val="PreformattedText"/>
        <w:bidi w:val="0"/>
        <w:spacing w:before="0" w:after="0"/>
        <w:jc w:val="left"/>
        <w:rPr/>
      </w:pPr>
      <w:r>
        <w:rPr/>
        <w:t>/CN/FH/odbb/AMFKf/H69Poo+oQ7y/8AApf5h/rDiP5af/gql/8AIHmH/CN/FH/odbb/AMFKf/H6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b+KP/AEOtt/4KU/8Aj9en0UfUId5f+BS/zD/WHEfy0/8AwVS/+QPMP+Eb+KP/AEOtt/4KU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9H/AAjfxR/6HW2/8FKf/H69Poo+oQ7y/wDApf5h/rDiP5af/gql/wDIHmH/AAjfxR/6HW2/8FKf</w:t>
      </w:r>
    </w:p>
    <w:p>
      <w:pPr>
        <w:pStyle w:val="PreformattedText"/>
        <w:bidi w:val="0"/>
        <w:spacing w:before="0" w:after="0"/>
        <w:jc w:val="left"/>
        <w:rPr/>
      </w:pPr>
      <w:r>
        <w:rPr/>
        <w:t>/H6P+Eb+KP8A0Ott/wCClP8A4/Xp9FH1CHeX/gUv8w/1hxH8tP8A8FUv/kDzD/hG/ij/ANDrb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gpT/AOP0f8I38Uf+h1tv/BSn/wAfr0+ij6hDvL/wKX+Yf6w4j+Wn/wCCqX/yB5h/wjfxR/6HW2/8</w:t>
      </w:r>
    </w:p>
    <w:p>
      <w:pPr>
        <w:pStyle w:val="PreformattedText"/>
        <w:bidi w:val="0"/>
        <w:spacing w:before="0" w:after="0"/>
        <w:jc w:val="left"/>
        <w:rPr/>
      </w:pPr>
      <w:r>
        <w:rPr/>
        <w:t>FKf/AB+j/hG/ij/0Ott/4KU/+P16fRR9Qh3l/wCBS/zD/WHEfy0//BVL/wCQPMP+Eb+KP/Q623/g</w:t>
      </w:r>
    </w:p>
    <w:p>
      <w:pPr>
        <w:pStyle w:val="PreformattedText"/>
        <w:bidi w:val="0"/>
        <w:spacing w:before="0" w:after="0"/>
        <w:jc w:val="left"/>
        <w:rPr/>
      </w:pPr>
      <w:r>
        <w:rPr/>
        <w:t>pT/4/R/wjfxR/wCh1tv/AAUp/wDH69Poo+oQ7y/8Cl/mH+sOI/lp/wDgql/8geYf8I38Uf8Aodb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FKf8Ax+j/AIRv4o/9Drbf+ClP/j9en0UfUId5f+BS/wAw/wBYcR/LT/8ABVL/AOQPMP8Ah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j/0Ott/4KU/+P0f8I38Uf+h1tv8AwUp/8fr0+muWCMVG4gHA6ZNH1CHeX/gUv8w/1hxH8tP/AMFU</w:t>
      </w:r>
    </w:p>
    <w:p>
      <w:pPr>
        <w:pStyle w:val="PreformattedText"/>
        <w:bidi w:val="0"/>
        <w:spacing w:before="0" w:after="0"/>
        <w:jc w:val="left"/>
        <w:rPr/>
      </w:pPr>
      <w:r>
        <w:rPr/>
        <w:t>v/kDzL/hG/ij/wBDrbf+ClP/AI/R/wAI38Uf+h1tv/BSn/x+sO78d+P0tI5bTw+HmZ1Vl8uYqqk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8Y7/ln2r0yx1e6urmeKS0eNBIBCzKyh4tuC3Tg7wwwcfLtPetJZXFdX/4FL/MhcSV39mH/A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f/IHH/8ACN/FH/odbb/wUp/8fo/4Rv4o/wDQ623/AIKU/wDj9dp/bCRXa2c/E0u4xoFbcVTG49D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yenNVLnXbiKeO2gtmlkZC5G1wSAVyRkdtwz9fY1n9Qh3l/4FL/ADL/ANYcR/LT/wDBVL/5A5b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v4o/9Drbf+ClP/j9H/CN/FH/odbb/AMFKf/H67Ianc/YvtBjPmeXu2eVJnPl7sdPX/DrWfY67</w:t>
      </w:r>
    </w:p>
    <w:p>
      <w:pPr>
        <w:pStyle w:val="PreformattedText"/>
        <w:bidi w:val="0"/>
        <w:spacing w:before="0" w:after="0"/>
        <w:jc w:val="left"/>
        <w:rPr/>
      </w:pPr>
      <w:r>
        <w:rPr/>
        <w:t>qly7i5097ZFz87K55GOMYz369P1o+oQ7y/8AApf5h/rDiP5af/gql/8AIHO/8I38Uf8Aodbb/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x+j/AIRv4o/9Drbf+ClP/j9djPqOoQ7Qtvv3HqEcjk4xgdPqfr0pkcniRzuP2YI2CvySAj5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cfhnvR9Qh3l/4FL/MP9YcR/LT/wDBVL/5A5H/AIRv4o/9Drbf+ClP/j9H/CN/FH/odbb/AMFK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66q11LVV8Qf2PexxvE9sZ1kiDjYVZU2vuyPmJJXHZTx3rpaPqEO8v/Apf5h/rDiP5af8A4Kpf</w:t>
      </w:r>
    </w:p>
    <w:p>
      <w:pPr>
        <w:pStyle w:val="PreformattedText"/>
        <w:bidi w:val="0"/>
        <w:spacing w:before="0" w:after="0"/>
        <w:jc w:val="left"/>
        <w:rPr/>
      </w:pPr>
      <w:r>
        <w:rPr/>
        <w:t>/IHmH/CN/FH/AKHW2/8ABSn/AMfo/wCEb+KP/Q623/gpT/4/Xp9FH1CHeX/gUv8AMP8AWHEfy0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VS/wDkDzD/AIRv4o/9Drbf+ClP/j9Z+reBviHrul3miap40iay1CGS3nEWlokhilUo4VjMwV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Dg4PODXr9FKWXU2rNy/8Cl/mVT4lxMJKUVBNf8ATqn/APIEFrbx2dtDaQ58uBFRc8nCjAqeiiu1</w:t>
      </w:r>
    </w:p>
    <w:p>
      <w:pPr>
        <w:pStyle w:val="PreformattedText"/>
        <w:bidi w:val="0"/>
        <w:spacing w:before="0" w:after="0"/>
        <w:jc w:val="left"/>
        <w:rPr/>
      </w:pPr>
      <w:r>
        <w:rPr/>
        <w:t>Kx4MpNu7CiiimIKKKKACiiigAooooAKRvun6UtI33T9KaAxtH/5bf8B/rW1WLo//AC2/4D/Wt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/1P3b0r/j5P8Aun+Yroa57Sv+Pk/7p/mK6GrnuJBRRXP6x4htdGubW1nRna6OFwQP4lXjJ5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+nUgGUr7DbOgorzEfE6yEPnSWEqgzJEvzKch9xLn0ACkn/AOsa1tC8dWOu6neaZHazQvaSMm99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H8sFeQeTyOOlW6Ul0J50dxRXzzqH7Q2i2Hi/W/B76NdtNoysTPlfJlKOiEKRlurjt1460/w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0RXeN9Hu9yW/ncbTucQyStEucZdfLKkcYPXFZlH0HRXz3F+0Nos76csWiX23UobmVHbYEU2zuh</w:t>
      </w:r>
    </w:p>
    <w:p>
      <w:pPr>
        <w:pStyle w:val="PreformattedText"/>
        <w:bidi w:val="0"/>
        <w:spacing w:before="0" w:after="0"/>
        <w:jc w:val="left"/>
        <w:rPr/>
      </w:pPr>
      <w:r>
        <w:rPr/>
        <w:t>RmzjcfLY8dOM9aseGPj7oniS0t7g6Xc2ck9ybby5GTO4eUDtyRuOZQAo5PTqyggHvlFeeeA/iBB4</w:t>
      </w:r>
    </w:p>
    <w:p>
      <w:pPr>
        <w:pStyle w:val="PreformattedText"/>
        <w:bidi w:val="0"/>
        <w:spacing w:before="0" w:after="0"/>
        <w:jc w:val="left"/>
        <w:rPr/>
      </w:pPr>
      <w:r>
        <w:rPr/>
        <w:t>6N/5FjJZCxMePMZW3rIXwRjp939frXodABRRRQAUUUUAFFFFABRRRQAUUUUAFFFFABRRRQAUU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ABRRRQAUVzPiTxDJ4fS1dLKW9+0yeXiME7SemcK3WmaT4ssNXvLmxhilje2fYS4AB+d0GOfV</w:t>
      </w:r>
    </w:p>
    <w:p>
      <w:pPr>
        <w:pStyle w:val="PreformattedText"/>
        <w:bidi w:val="0"/>
        <w:spacing w:before="0" w:after="0"/>
        <w:jc w:val="left"/>
        <w:rPr/>
      </w:pPr>
      <w:r>
        <w:rPr/>
        <w:t>D/8AryBXI7XFzK9jqaK8cu/jr4CsNS1LSryS5jm024a3Y+QzI5XC7kZcja0paIE4y6sOgzWUf2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2fHf+ZdjzIjKsZt3VztTeQM4U9hnO054JGakZ7xRUUEy3EEc6AhZFDDPXBGaloAKKKKA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oooAKKKKACiiigAooooAKKKKACiiigAooooAKRvun6UtI33T9KaAxtH/5bf8AAf61tVi6P/y2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A/wBa2qc9xI//1f3b0r/j5P8Aun+Yroa57Sv+Pk/7p/mK6GrnuJBUUkEEpVpY1cr0LAHH0z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WreJdF0OeC21O5EMtzny1wSWwQOwPc1KTew2zVktLWbd5sKPvxu3KDnHTOfTtUiwwozMkaqW6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rXEQ/EvwZO0qJf8xMUbMcg+YLvIGV54rbsPFGi6neS2NnPvlh+9lSB129T7nj1qnCS3RKkjU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WZzbRFnLEnYuSWxuzx3wM+uBQ+nafJE0MlrE0b53KUUqc5zkYx3P5muN1H4oeBNKvrnTNQ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XVoWWWPypSylRuPRDkEZwRwcEDJBwsvxP8BwaedUm1eNLVZmty5VxtkRQzZG3IUAg7iNvI55GYK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aeAFFrFgHONi9cY9PTim/2Vpe7f8AY4dwJOfLXOSck9O55rmbz4ieC9PtLW+u9URIb2D7T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kvDlAWChSeN65yMgHJ4BIZP8SPBFrqk2i3Oqxw3luWEiOrqF2qWyWK7cEA7TnDEEDJBFAHZpBDHI</w:t>
      </w:r>
    </w:p>
    <w:p>
      <w:pPr>
        <w:pStyle w:val="PreformattedText"/>
        <w:bidi w:val="0"/>
        <w:spacing w:before="0" w:after="0"/>
        <w:jc w:val="left"/>
        <w:rPr/>
      </w:pPr>
      <w:r>
        <w:rPr/>
        <w:t>8yRqskmAzAAFtvTJ747VLXnsfxW+H01rJex6zGYIhCzNsk+7PjYfu5I5G4jhf4sV1uja1pniHT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5/tFrIzoH2svzROUcFWAIKspBBHUUAatFFFABRRRQAUUUUAFFFFABRRRQAUUUUAFFFFABRRR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UAFFFISFBY9BQAjKrY3AHByM+o71HHbW8TM8USoznLEKASevP51w7fE3wYts12b4+UsnlE+VJ</w:t>
      </w:r>
    </w:p>
    <w:p>
      <w:pPr>
        <w:pStyle w:val="PreformattedText"/>
        <w:bidi w:val="0"/>
        <w:spacing w:before="0" w:after="0"/>
        <w:jc w:val="left"/>
        <w:rPr/>
      </w:pPr>
      <w:r>
        <w:rPr/>
        <w:t>989B93p79K39L8T6HrMs0OnXIleBzG42sPmBK4BIAPIPSrcJLoLmRsPa20gKyQo4YFSCoOQe3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jWNk4KvbxsGAUgoOQOQOnQZrh9Y+KXgrQrvULLU75opdLQPOPKkYKDgcEKc/eHSqkPxg+Hs6ROmq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H7QCYpFxHtL5OV44HevRjkeNlFTjRk0+vK/Xt2OR5hQT5XUV/VHptFYfh7xHo/inT/wC1dDn+</w:t>
      </w:r>
    </w:p>
    <w:p>
      <w:pPr>
        <w:pStyle w:val="PreformattedText"/>
        <w:bidi w:val="0"/>
        <w:spacing w:before="0" w:after="0"/>
        <w:jc w:val="left"/>
        <w:rPr/>
      </w:pPr>
      <w:r>
        <w:rPr/>
        <w:t>0W29o9+1l+ZOowwBrcrz6tKVOThNWa3TOqE4ySlF3TCiiisygooooAKKKKACiiigAooooAKKK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gAooooAKKKKACkb7p+lLSN90/SmgMbR/+W3/Af61tVi6P/wAtv+A/1rapz3Ej/9b929K/4+T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/mK6Gue0r/j5P+6f5iuhq57iQVk6loWlau8Uuowec0Gdh3MMbsZ6Eela1VLq/sbHZ9tuI7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zHCbj6DJGTUpvoNnOweBfCVrv+z6bGnmZJwW6su0kc8HHGRWnaeHdFsbp72ztVhnk+8ykgtzu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qy2r6SgdnvYFETbHJkUBW54PPB4PHsami1Cwnm+zwXMckoXfsVwW25xnAOcZ4z61TlImyOM1D</w:t>
      </w:r>
    </w:p>
    <w:p>
      <w:pPr>
        <w:pStyle w:val="PreformattedText"/>
        <w:bidi w:val="0"/>
        <w:spacing w:before="0" w:after="0"/>
        <w:jc w:val="left"/>
        <w:rPr/>
      </w:pPr>
      <w:r>
        <w:rPr/>
        <w:t>4X+BNVnmutQ0lJpbiV55GMkmTJJjc3DcZ2jpwO1Sy/DTwLNGUm0eFy0xuC5LGRpCMZL53EcDCk4G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Cuhn8ReH7a6lsbnU7WK5gXfJE8yK6LjOWUnIGOcntUS+KPDLSQwrq1oXuE8yNRPHl05O5Rnkc</w:t>
      </w:r>
    </w:p>
    <w:p>
      <w:pPr>
        <w:pStyle w:val="PreformattedText"/>
        <w:bidi w:val="0"/>
        <w:spacing w:before="0" w:after="0"/>
        <w:jc w:val="left"/>
        <w:rPr/>
      </w:pPr>
      <w:r>
        <w:rPr/>
        <w:t>HkcVBRlTfD3wVPpsWkS6RAbSAEKgBH3ihYlgdxLbF3EklgMEkE5bJ8O/BkuoSapJpqm7mkklaTfJ</w:t>
      </w:r>
    </w:p>
    <w:p>
      <w:pPr>
        <w:pStyle w:val="PreformattedText"/>
        <w:bidi w:val="0"/>
        <w:spacing w:before="0" w:after="0"/>
        <w:jc w:val="left"/>
        <w:rPr/>
      </w:pPr>
      <w:r>
        <w:rPr/>
        <w:t>kvKoVz97jKjGBwB0rorXWdIvXjjs76C4aUFkEcquWVTgkAE5APBq1c3lpZxSz3c6QRQLvkd2Cqic</w:t>
      </w:r>
    </w:p>
    <w:p>
      <w:pPr>
        <w:pStyle w:val="PreformattedText"/>
        <w:bidi w:val="0"/>
        <w:spacing w:before="0" w:after="0"/>
        <w:jc w:val="left"/>
        <w:rPr/>
      </w:pPr>
      <w:r>
        <w:rPr/>
        <w:t>/MxOABweT6UAcMnwr+H8VvNax6PGsNxt81A8mJNpz843fNkkls/eJJbOTXW6PoumaBYrpmkQC2tk</w:t>
      </w:r>
    </w:p>
    <w:p>
      <w:pPr>
        <w:pStyle w:val="PreformattedText"/>
        <w:bidi w:val="0"/>
        <w:spacing w:before="0" w:after="0"/>
        <w:jc w:val="left"/>
        <w:rPr/>
      </w:pPr>
      <w:r>
        <w:rPr/>
        <w:t>Z3Cgk/NIxdmJYkkliSSTTk1rR5Io5476Bo5Y2lRhKpVo0+84OcFR3I4FVk8S+HJCix6rasZSQgE6</w:t>
      </w:r>
    </w:p>
    <w:p>
      <w:pPr>
        <w:pStyle w:val="PreformattedText"/>
        <w:bidi w:val="0"/>
        <w:spacing w:before="0" w:after="0"/>
        <w:jc w:val="left"/>
        <w:rPr/>
      </w:pPr>
      <w:r>
        <w:rPr/>
        <w:t>HcR1A55xntQBt0ViyeJPDsUSTS6papHK2xGM8YVmwDgHPJwQce4ra68igAooooAKKKKACiiigA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AKKKKACiiigAooooAKKKKACkIyMUtFAHJt4G8KPGsMmnq6K28KzuRu6ZwW61qWmg6TY3Ml5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Kcs25jk5LdCcdSTWxRVc77i5UcfqvgDwfrf2n+1NMjnN6rJOcspkVjuIYqQTz+Q4HFQRfDfwP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xaPCqQRCFPvZ8tQQFLZyQASOSeMegx29Fdsc0xSjyKrK3a7/zOd4Oi3zOCv6Ix9D0DSPDdj/Z</w:t>
      </w:r>
    </w:p>
    <w:p>
      <w:pPr>
        <w:pStyle w:val="PreformattedText"/>
        <w:bidi w:val="0"/>
        <w:spacing w:before="0" w:after="0"/>
        <w:jc w:val="left"/>
        <w:rPr/>
      </w:pPr>
      <w:r>
        <w:rPr/>
        <w:t>ui24trYMX2Bmb5m6nLEmtiiiuOpVlOTnN3b6s3hBRXLFWQUUUVBQUUUUAFFFFABRRRQAUUUUA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RRQAUUUUAFFFFABSN90/SlpG+6fpTQGNo/8Ay2/4D/WtqsXR/wDlt/wH+tbVOe4kf//X/dvS</w:t>
      </w:r>
    </w:p>
    <w:p>
      <w:pPr>
        <w:pStyle w:val="PreformattedText"/>
        <w:bidi w:val="0"/>
        <w:spacing w:before="0" w:after="0"/>
        <w:jc w:val="left"/>
        <w:rPr/>
      </w:pPr>
      <w:r>
        <w:rPr/>
        <w:t>v+Pk/wC6f5iuhrntK/4+T/un+Yroaue4kFZV9o2nancw3GoQpci3DBEkVWUMxU7gCD8w28H61q0V</w:t>
      </w:r>
    </w:p>
    <w:p>
      <w:pPr>
        <w:pStyle w:val="PreformattedText"/>
        <w:bidi w:val="0"/>
        <w:spacing w:before="0" w:after="0"/>
        <w:jc w:val="left"/>
        <w:rPr/>
      </w:pPr>
      <w:r>
        <w:rPr/>
        <w:t>KYzyu9+E+kahDNb3V/duk8glb5lzvwwz93/aPX1rf0jwPp2j6jLqcM8ss0qRoxk2k7Y2DKM7egPb</w:t>
      </w:r>
    </w:p>
    <w:p>
      <w:pPr>
        <w:pStyle w:val="PreformattedText"/>
        <w:bidi w:val="0"/>
        <w:spacing w:before="0" w:after="0"/>
        <w:jc w:val="left"/>
        <w:rPr/>
      </w:pPr>
      <w:r>
        <w:rPr/>
        <w:t>tnjmu1oq3VltclQR5XqHwi8Maj4mvPFkzSm/vkdJSWBQho/KX5eg2L09SOe9ZF58CPB95qulasZr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R7f7NbpGyBAjRmNywKEsWB6k8HpxxXtdFZlHhbfADwkLu01C2v7+zubONUjeCSNMFd53YMZ6m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pzjGKpaL+z7omn3FzJq2rXerQ3iTxTQzfckikTZErgkhzGCzbmBLO2/g5B+gaKAPFm+B/hox2</w:t>
      </w:r>
    </w:p>
    <w:p>
      <w:pPr>
        <w:pStyle w:val="PreformattedText"/>
        <w:bidi w:val="0"/>
        <w:spacing w:before="0" w:after="0"/>
        <w:jc w:val="left"/>
        <w:rPr/>
      </w:pPr>
      <w:r>
        <w:rPr/>
        <w:t>UKXlykdlZyWW0eX+8WUMHdyUzvO8kYwB2HAxl6P+zt4N0gWxF3dXEloWMbyeVlC8iyOV2xjBOCv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j099ooA+fdQ/Zx8E6h9nLXN1G1rKZo2Ux53Yx8xKfNxgZPOABnivoBFCIqDkKAPyp1FABRRRQ</w:t>
      </w:r>
    </w:p>
    <w:p>
      <w:pPr>
        <w:pStyle w:val="PreformattedText"/>
        <w:bidi w:val="0"/>
        <w:spacing w:before="0" w:after="0"/>
        <w:jc w:val="left"/>
        <w:rPr/>
      </w:pPr>
      <w:r>
        <w:rPr/>
        <w:t>AUUUUAFFFFABRRRQAUUUUAFFFFABRRRQAUUUUAFFFFABRRRQAUUUUAFFFFABRRRQAUUUUAFFFF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QAUUUUAFFFFABRRRQAUUVFNNHbp5kpwvShICWis8anankFj/wE0f2na+rcf7Jq/Zy7CujQpG+</w:t>
      </w:r>
    </w:p>
    <w:p>
      <w:pPr>
        <w:pStyle w:val="PreformattedText"/>
        <w:bidi w:val="0"/>
        <w:spacing w:before="0" w:after="0"/>
        <w:jc w:val="left"/>
        <w:rPr/>
      </w:pPr>
      <w:r>
        <w:rPr/>
        <w:t>6fpVA6paDqSPwNXiQUJHcUuVrcLmPo//AC2/4D/WtqsXR/8Alt/wH+tbVE9wR//Q/dvSv+Pk/wC6</w:t>
      </w:r>
    </w:p>
    <w:p>
      <w:pPr>
        <w:pStyle w:val="PreformattedText"/>
        <w:bidi w:val="0"/>
        <w:spacing w:before="0" w:after="0"/>
        <w:jc w:val="left"/>
        <w:rPr/>
      </w:pPr>
      <w:r>
        <w:rPr/>
        <w:t>f5iuhrm9NkSO4Jdgo2kc1vfabf8A56r+Yq5rUSJqKh+02/8Az1X8xR9pt/8Anqv5ipsMmoqH7Tb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VfzFH2m3/AOeq/mKLATUVD9pt/wDnqv5ij7Tb/wDPVfzFFgJqKh+02/8Az1X8xR9pt/8Anqv5</w:t>
      </w:r>
    </w:p>
    <w:p>
      <w:pPr>
        <w:pStyle w:val="PreformattedText"/>
        <w:bidi w:val="0"/>
        <w:spacing w:before="0" w:after="0"/>
        <w:jc w:val="left"/>
        <w:rPr/>
      </w:pPr>
      <w:r>
        <w:rPr/>
        <w:t>iiwE1FQ/abf/AJ6r+Yo+02//AD1X8xRYCaioftNv/wA9V/MUfabf/nqv5iiwE1FQ/abf/nqv5ij7</w:t>
      </w:r>
    </w:p>
    <w:p>
      <w:pPr>
        <w:pStyle w:val="PreformattedText"/>
        <w:bidi w:val="0"/>
        <w:spacing w:before="0" w:after="0"/>
        <w:jc w:val="left"/>
        <w:rPr/>
      </w:pPr>
      <w:r>
        <w:rPr/>
        <w:t>Tb/89V/MUWAmoqH7Tb/89V/MUfabf/nqv5iiwE1FQ/abf/nqv5ij7Tb/APPVfzFFgJqKh+02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1X8xR9pt/wDnqv5iiwE1FQ/abf8A56r+Yo+02/8Az1X8xRYCaioftNv/AM9V/MUfabf/AJ6r+Y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UP2m3/wCeq/mKPtNv/wA9V/MUWAWdZXhkSFtkjKQrehI4P4VyS+HtUVIF+3kmFmOctzu9eTn8</w:t>
      </w:r>
    </w:p>
    <w:p>
      <w:pPr>
        <w:pStyle w:val="PreformattedText"/>
        <w:bidi w:val="0"/>
        <w:spacing w:before="0" w:after="0"/>
        <w:jc w:val="left"/>
        <w:rPr/>
      </w:pPr>
      <w:r>
        <w:rPr/>
        <w:t>a6z7Tb/89V/MUfabf/nqv5ivPxmWUq7Uql9PNrqn+iOmhi5001H8jzy38FaxHHEsmrPujbdkFs9R</w:t>
      </w:r>
    </w:p>
    <w:p>
      <w:pPr>
        <w:pStyle w:val="PreformattedText"/>
        <w:bidi w:val="0"/>
        <w:spacing w:before="0" w:after="0"/>
        <w:jc w:val="left"/>
        <w:rPr/>
      </w:pPr>
      <w:r>
        <w:rPr/>
        <w:t>x1HpW1d+G7mS18u0uik0rh5mdmYE4P3R269vb0rqftNv/wA9V/MUfabf/nqv5ivNo8K4OnFwjF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z0OypnNeTUm/wRg6bpWpWd7Jd3Nys3m53DnAyQeAfTmorzQby61SS7F2Ut5FCGMFgcHG7BBw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f2ro/tNv/wA9V/MUfabf/nqv5iux5JQdNUmnZO+73OdZhU5udb2tsjk7vw5qDTL9gvPJg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Mw3A5Oep+8e/p6UkXhi9WSFn1CRlhIONzHcOrZz6nmut+02//AD1X8xR9pt/+eq/mKwfDmFc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f3u33XNP7VrWtf8EcI3hDVdtuqarITBIz5LPkhgvBwR0IJ/GmnwhqzrcB9Ucec5cYLcD5vlyT0</w:t>
      </w:r>
    </w:p>
    <w:p>
      <w:pPr>
        <w:pStyle w:val="PreformattedText"/>
        <w:bidi w:val="0"/>
        <w:spacing w:before="0" w:after="0"/>
        <w:jc w:val="left"/>
        <w:rPr/>
      </w:pPr>
      <w:r>
        <w:rPr/>
        <w:t>5H5V3v2m3/56r+Yo+02//PVfzFc/+qWCvflf/gUu1u/Y1/tvEd19y9Tiz4X1fzLwjVH2XC7UXn5B</w:t>
      </w:r>
    </w:p>
    <w:p>
      <w:pPr>
        <w:pStyle w:val="PreformattedText"/>
        <w:bidi w:val="0"/>
        <w:spacing w:before="0" w:after="0"/>
        <w:jc w:val="left"/>
        <w:rPr/>
      </w:pPr>
      <w:r>
        <w:rPr/>
        <w:t>kHgdOx7VfudB1G4jlU3zAyxrESCwPykEMOcAkjnjufpXS/abf/nqv5ij7Tb/APPVfzFdEeHMMk0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8AvS8/PzZk81rNp3WnkvLy8jjLPwtqdneW13/aTS/Z0wVbcA55689Oa29U0u5vby3uoJhGIM5U</w:t>
      </w:r>
    </w:p>
    <w:p>
      <w:pPr>
        <w:pStyle w:val="PreformattedText"/>
        <w:bidi w:val="0"/>
        <w:spacing w:before="0" w:after="0"/>
        <w:jc w:val="left"/>
        <w:rPr/>
      </w:pPr>
      <w:r>
        <w:rPr/>
        <w:t>5w2fXHp1/wAK2PtNv/z1X8xR9pt/+eq/mK0o5Dh6dJ0YJ8rae73Xq/ImpmVWU1Uk9VpsjiZfCepz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UmGx2kXG7qcAA8/dAHSqtz4P1i4hu411NozPOJU+ZyFAz8p5HGCOnHHSvQPtNv/z1X8xR9pt/</w:t>
      </w:r>
    </w:p>
    <w:p>
      <w:pPr>
        <w:pStyle w:val="PreformattedText"/>
        <w:bidi w:val="0"/>
        <w:spacing w:before="0" w:after="0"/>
        <w:jc w:val="left"/>
        <w:rPr/>
      </w:pPr>
      <w:r>
        <w:rPr/>
        <w:t>+eq/mK46nCWCle8Xr/efa3fsbxzvELZr7l6nKr4bvTPdyT3plS4iMaAlwYz2IO7t9KF8P6nbaw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70GLaFWKXcQPlC9AQO2enWuq+02/wDz1X8xR9pt/wDnqv5iun/V3C6Wi7p3vd3vr5+Zj/albXXd</w:t>
      </w:r>
    </w:p>
    <w:p>
      <w:pPr>
        <w:pStyle w:val="PreformattedText"/>
        <w:bidi w:val="0"/>
        <w:spacing w:before="0" w:after="0"/>
        <w:jc w:val="left"/>
        <w:rPr/>
      </w:pPr>
      <w:r>
        <w:rPr/>
        <w:t>W2X9dDm9W0G+v9Uhv4Lzyo4lIMfzAMSCOcEcc1QPhnVmubGf7ecWkjOy73IcM27B6dOn+cV2f2m3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q/mKPtNv/wA9V/MUVuHcNOcpyTu3d6vfR/oh080rRioprRW2Xn/mZGrafqN99mNtcCDyT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x4wMjt1rnovCWqg3PnarIRO4dQpYbdobHOcnkg9uneu4+02/8Az1X8xR9pt/8Anqv5iqxWQ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9rUTb9X2tsn2FRzOrTjyQtb0Xe5zsnhx5GuG+1uDPtx/s7cE49M4555zzWI/g/VWuZJ01No0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CBnwrADnr6jNd79pt/8Anqv5ij7Tb/8APVfzFZYjhnCVbc0X33a7+fmyqWbV4bP8F/XQy9EsL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X7Jdzi4VPutzvJJJO4knPGMVZ1UE2hwM8irf2m3/AOeq/mKPtNv/AM9V/MV7OEw8aMI04bLbqcNa</w:t>
      </w:r>
    </w:p>
    <w:p>
      <w:pPr>
        <w:pStyle w:val="PreformattedText"/>
        <w:bidi w:val="0"/>
        <w:spacing w:before="0" w:after="0"/>
        <w:jc w:val="left"/>
        <w:rPr/>
      </w:pPr>
      <w:r>
        <w:rPr/>
        <w:t>q6knOW7Pk/xz8IPFnizxpdeI7HxJLp1hPaLbLaq0gAIQqzkLgZycjnqK0fC/wj1TR7WA63rt1qd5</w:t>
      </w:r>
    </w:p>
    <w:p>
      <w:pPr>
        <w:pStyle w:val="PreformattedText"/>
        <w:bidi w:val="0"/>
        <w:spacing w:before="0" w:after="0"/>
        <w:jc w:val="left"/>
        <w:rPr/>
      </w:pPr>
      <w:r>
        <w:rPr/>
        <w:t>p297KQzTKiSuzMTKu7Ei52/Kc9D3JJ+n/tNv/wA9V/MUfabf/nqv5iuz2vkc/IeF/Drwl4h8I6Zd</w:t>
      </w:r>
    </w:p>
    <w:p>
      <w:pPr>
        <w:pStyle w:val="PreformattedText"/>
        <w:bidi w:val="0"/>
        <w:spacing w:before="0" w:after="0"/>
        <w:jc w:val="left"/>
        <w:rPr/>
      </w:pPr>
      <w:r>
        <w:rPr/>
        <w:t>2GuagupGaUSRsobKjbtIJYDsF/HJ717sP9UP93+lN+02/wDz1X8xTWubfaf3i9PUVMp3KjGxm6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v+A/1rarF0f8A5bf8B/rW1UT3Gj//0f3IoooroMwooooAKKKKACiiigAooooAKKKKACiii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KKKKACiiigAooooA2tH/AOW3/Af61tVi6P8A8tv+A/1rarGe5aP/</w:t>
      </w:r>
    </w:p>
    <w:p>
      <w:pPr>
        <w:pStyle w:val="PreformattedText"/>
        <w:bidi w:val="0"/>
        <w:spacing w:before="0" w:after="0"/>
        <w:jc w:val="left"/>
        <w:rPr/>
      </w:pPr>
      <w:r>
        <w:rPr/>
        <w:t>2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A6B8.706DD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B16048E/file2334.fld/image00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BZUAAALgCAYAAADshZlWAAAAAXNSR0IArs4c6QAAAIRlWElmTU0A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AAAgABQESAAMAAAABAAEAAAEaAAUAAAABAAAASgEbAAUAAAABAAAAUgEoAAMAAAABAAIAAI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BAAAAWgAAAAAAAADcAAAAAQAAANwAAAABAAOgAQADAAAAAQABAACgAgAEAAAAAQAABZ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EAAAAAQAAAuAAAAAAINNEVQAAAAlwSFlzAAAh1QAAIdUBBJy0nQAAQABJREFUeAHsnQd8VcXW</w:t>
      </w:r>
    </w:p>
    <w:p>
      <w:pPr>
        <w:pStyle w:val="PreformattedText"/>
        <w:bidi w:val="0"/>
        <w:spacing w:before="0" w:after="0"/>
        <w:jc w:val="left"/>
        <w:rPr/>
      </w:pPr>
      <w:r>
        <w:rPr/>
        <w:t>xVcSkpAChN4h9N57R0UBG3bsoqiIDRUrlmfDXrED8mHDAhbUB4qIgALSkV5D6BBKaOntW3suNyQ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jIQlrfrm5p86Z+c/cc86s2bPHJ40hev9BJCWnwNfX133A4OPj4z7eZfs+0eDn54vQ4OIn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wEREAEREAEREAEREAEREAEREAEREAEREAEREAERKGAEEpOSERuXSJ04c8J8M69qTQREQAREQ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EQAREQAREQAREQAREQAREQAREQARyJiBROWc22iMCIiACIiACIiACIiACIiACIiACIiACI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CIpCFgETlLEC0KgIiIAIiIAIiIAIiIAIiIAIiIAIiIAIiIAIiIAIikDMBico5s9EeERABE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ERABERABERABERABERABERABERCBLAQkKmcBolUREAEREAEREAEREAEREAEREAEREAE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EIGcCUhUzpmN9oiACIiACIiACIiACIiACIiACIiACIiACIiACIiACGQhIFE5CxCtioAIi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IiIAIiIAIiIAIiIAIiIAIiIAIiIAI5ExAonLObLRHBERABERABERABERABERABERABERA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EQgCwGJylmAaFUEREAEREAEREAEREAEREAEREAEREAEREAEREAERCBnAhKVc2ajPSIgA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IgAiIgAiIgAiIgAiIgAiIgAiIgAiIgAlkISFTOAkSrIiACIiACIiACIiACIiACIiACIiACI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CIiACOROQqJwzG+0RAREQAREQAREQAREQAREQAREQAREQAREQAREQARHIQkCichYgWhUBE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ERABERABERABERABERABERABERABEciZgETlnNlojwiIgAiIgAiIgAiIgAiIgAiIgAiIg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IgAiIQBYCEpWzANGqCIiACIiACIiACIiACIiACIiACIiACIiACIiACIhAzgQkKufMRntEQ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EQAREQAREQAREQAREQAREQAREQAREQASyEJConAWIVkVABERABERABERABERABERABERA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ERABHImIFE5ZzbaIwIiIAIiIAIiIAIiIAIiIAIiIAIiIAIiIAIiIAIikIWAROUsQLQqA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IgAiIgAiIgAiIgAiIgAiIgAiIgAiIgAiKQMwGJyjmz0R4REAEREAEREAEREAEREAEREAE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EAEREIEsBCQqZwGiVREQAREQAREQAREQAREQAREQAREQAREQAREQAREQgZwJSFTOmY32i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IiIAIiIAIiIAIiIAIiIAIiIAIiIAIiIAIZCEgUTkLEK2KgAiIgAiIgAiIgAiIgAiIgAiIg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IgAiIgAjkTECics5stEcEREAEREAEREAEREAEREAEREAEREAEREAEREAERCALAYnKWYBoVQ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EQAREQAREQAREQAREQAREQAREQAREQAREIGcChVpUPhwPpKbmnLm83pOSzbVTUvL6qopf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ERABERABERABERABERABERABERABE4fgUIrKu/cD7QcBvwwP2d4UQeB+z4HVm8Hog4AO3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fYdBmITgImLgC9ne86PSwSGTQAWbvSs/7kaePXno3E/OT7ztXYx7otfBZZvBg7GAQdigLlrgatG</w:t>
      </w:r>
    </w:p>
    <w:p>
      <w:pPr>
        <w:pStyle w:val="PreformattedText"/>
        <w:bidi w:val="0"/>
        <w:spacing w:before="0" w:after="0"/>
        <w:jc w:val="left"/>
        <w:rPr/>
      </w:pPr>
      <w:r>
        <w:rPr/>
        <w:t>8BrRnvVoXic5n0Xm+Ph4REdH48CBA+mfQ4cOueX9+/enf+/btw/Jyckug1OmTMFff/11NLNciomJ</w:t>
      </w:r>
    </w:p>
    <w:p>
      <w:pPr>
        <w:pStyle w:val="PreformattedText"/>
        <w:bidi w:val="0"/>
        <w:spacing w:before="0" w:after="0"/>
        <w:jc w:val="left"/>
        <w:rPr/>
      </w:pPr>
      <w:r>
        <w:rPr/>
        <w:t>wYgRIxAXx8zlEOy8OXPmuL0///wzIiIisj1y48aNGDNmzDH7LO758+dj1KhRsHQriIAIiIAIi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IiIAIiIAIiIAIiIAIiIAIFHwCxQp+ErNP4ZMUgLftBV7+BTivBRBa/Njj/kvR+KM/gElLK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wbAgQFACX4uaA1sJUC80GKwdd05rlpwB4KxX0oFP/0AFC9DHAl4+7THKhYCvhkFkXkNkevkUYr</w:t>
      </w:r>
    </w:p>
    <w:p>
      <w:pPr>
        <w:pStyle w:val="PreformattedText"/>
        <w:bidi w:val="0"/>
        <w:spacing w:before="0" w:after="0"/>
        <w:jc w:val="left"/>
        <w:rPr/>
      </w:pPr>
      <w:r>
        <w:rPr/>
        <w:t>5fmRwKqtgAnO+2KBQ9Rfl+8Edr8DFKNcH8Nrvj8QaFPr6Hl5vTR79myMHDkSwcHB7lJpaWnYs2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ujWLFPMVt2xITE/HKK6+gSpUq+Oijj9CkSRPExsYiKCgIXbp0cYLzb7/9httuuy3bJJvo/N57</w:t>
      </w:r>
    </w:p>
    <w:p>
      <w:pPr>
        <w:pStyle w:val="PreformattedText"/>
        <w:bidi w:val="0"/>
        <w:spacing w:before="0" w:after="0"/>
        <w:jc w:val="left"/>
        <w:rPr/>
      </w:pPr>
      <w:r>
        <w:rPr/>
        <w:t>7+H+++93+zdt2oSpU6firbfeOuZ4E7NnzpyJW265BTt37sSECROwbds27Nq1Cyk07e7atav7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BERABERABERABERABERABERABERABERABEShwBAqlqPzsd8C3FIxnPgU8RkHXrIMnDAGCAzPz</w:t>
      </w:r>
    </w:p>
    <w:p>
      <w:pPr>
        <w:pStyle w:val="PreformattedText"/>
        <w:bidi w:val="0"/>
        <w:spacing w:before="0" w:after="0"/>
        <w:jc w:val="left"/>
        <w:rPr/>
      </w:pPr>
      <w:r>
        <w:rPr/>
        <w:t>/YxGtE9cDPRqTOH4A+C7e4FKYbRAnkwRmAJwcX/Al0KzhSCeO/IWoHwJYNxfQM1yQLlQ4N0pFI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WxuNn6jOG3Wxz0Z3+d/Aj4Ujt+bBjSsAMTR8jmVYrXFGUSqPowzvBrQqIqLPt/+mSDcqlUr+Pn5</w:t>
      </w:r>
    </w:p>
    <w:p>
      <w:pPr>
        <w:pStyle w:val="PreformattedText"/>
        <w:bidi w:val="0"/>
        <w:spacing w:before="0" w:after="0"/>
        <w:jc w:val="left"/>
        <w:rPr/>
      </w:pPr>
      <w:r>
        <w:rPr/>
        <w:t>uWuaBfAdd9yBxx9/HDVq1EBSUhJMVE5lhkqVKoXvvvvOCclVq1bF2rVr3bZOnTq58318fDBr1qx0</w:t>
      </w:r>
    </w:p>
    <w:p>
      <w:pPr>
        <w:pStyle w:val="PreformattedText"/>
        <w:bidi w:val="0"/>
        <w:spacing w:before="0" w:after="0"/>
        <w:jc w:val="left"/>
        <w:rPr/>
      </w:pPr>
      <w:r>
        <w:rPr/>
        <w:t>gdriNdHZwttvv40WLVqgZ8+ebv2mm27C9ddfj/Hjx+PKK69020y4njdvHlauXInDhw87YdnE5z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BO333476tati5o1a7pj9U8EREAEREAEREAEREAEREAEREAEREAEREAERKBwEChUonJCEvA0B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4HPBtF1BUXjO3p4ROK+rwBjbgfqVPSAn0wBeGEk8Cm3Ld5E9xcUg4d+A1Sh1XFZisV+zLkJxSb+</w:t>
      </w:r>
    </w:p>
    <w:p>
      <w:pPr>
        <w:pStyle w:val="PreformattedText"/>
        <w:bidi w:val="0"/>
        <w:spacing w:before="0" w:after="0"/>
        <w:jc w:val="left"/>
        <w:rPr/>
      </w:pPr>
      <w:r>
        <w:rPr/>
        <w:t>JtELxLodXKe18j29gM17gDcmAR1qA9NWe/b3aQos2QxULgtsoYX0Cz8DJWkdvW4XvylI1yjHa9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eKrXNrzXb4kkMi4s4rdnhTmzf/AwEDYxxtMBDZx95133sFdd92FRo0aeXc5gXnSpElOGG7Xrh0S</w:t>
      </w:r>
    </w:p>
    <w:p>
      <w:pPr>
        <w:pStyle w:val="PreformattedText"/>
        <w:bidi w:val="0"/>
        <w:spacing w:before="0" w:after="0"/>
        <w:jc w:val="left"/>
        <w:rPr/>
      </w:pPr>
      <w:r>
        <w:rPr/>
        <w:t>EhKc5bLXotkE6d9//x3+/v7uY+dafN9//z3mzp2LL774Ij2u0NBQPPvssxg6dChq1aqFtm3bOuvj</w:t>
      </w:r>
    </w:p>
    <w:p>
      <w:pPr>
        <w:pStyle w:val="PreformattedText"/>
        <w:bidi w:val="0"/>
        <w:spacing w:before="0" w:after="0"/>
        <w:jc w:val="left"/>
        <w:rPr/>
      </w:pPr>
      <w:r>
        <w:rPr/>
        <w:t>1atXOzE5KioKy5cvd4J2w4YNcc4557hls1Q2NxwmYAcEUJVXEAEREAEREAEREAEREAEREAE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EAERKNAECo2ovDACuP9zYCXF32/vAXo3A+78BDibGunkh4CbPqII/DRF50uBfq157JfkToU3</w:t>
      </w:r>
    </w:p>
    <w:p>
      <w:pPr>
        <w:pStyle w:val="PreformattedText"/>
        <w:bidi w:val="0"/>
        <w:spacing w:before="0" w:after="0"/>
        <w:jc w:val="left"/>
        <w:rPr/>
      </w:pPr>
      <w:r>
        <w:rPr/>
        <w:t>mDrlh7QmfrgPUIpi8oe/cX+7o2XiR2vjzRSJL3zN4xv5Yu4bQ48P951PQZgi9h6K0fG0Qr6pG2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zWtDvx3MeOibmsuLm6lqD1+vsf1RQIF5PK0fI6IogU0r23+mZtVA67vfvR6+b1kFskhISEoX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HnnkEbRp08aJy+XKlXNC8bBhwzB69GiMHTvWub0499xzUa1aNecqo0yZMnjhhRec4GvpNivnDz7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JZqE8efJkZ9Fs2y2Y+GyW0g899BCGDBmCfv364dZbb8U///zjfCe3bt0avr6+ePjhhzF48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9n8KpsI3qtXL9xwww0uHv0TAREQAREQAREQAREQAREQAREQAREQAREQAREouAT8nmaIp2qaSj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1j4WsyyeTBV8qqgH+p1avnkwhN3I38PXdQMe6gAm4o6ZTDG4BNK9J/8cdmEJaGs/iZHlmQTyT</w:t>
      </w:r>
    </w:p>
    <w:p>
      <w:pPr>
        <w:pStyle w:val="PreformattedText"/>
        <w:bidi w:val="0"/>
        <w:spacing w:before="0" w:after="0"/>
        <w:jc w:val="left"/>
        <w:rPr/>
      </w:pPr>
      <w:r>
        <w:rPr/>
        <w:t>3yX4bcLvh39wUj+Ku2Y5HE9huElVisD0d0wvEEhKAa6gkNyP/pLDSgC7DgGXUJQe8CHwy1JgBU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bRAXhxJMXkRr0VR+Z/t9OFMLxA26d/jF1NAZjwmIPvT44T5a6bxLQ7Rx/JljPeWs4GAU4viZ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/+OOPeOKJJ3DJJZdgxowZbtK8Hj16oESJEjDh2KyUFy1a5Hws169f34nAS5cuxS+//IKKF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x44dTmS2OvHDDz84UdhcaGzevNn5Y65du7azSp42bRoqVaqEG2+80Z1rQvGWLVucaG1C9fr16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mtnE5ZN7DbfyqyCaNq0abprjZPKoA4WAREQAREQAREQAREQAREQAREQAREQAREQARHIEwIpNFh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6hppc5+tMod2ZOyPHWBlKctU9OwQTdxyjwMo+mLaNTfeD812l1PAMYfjn9IS8H3qGV8nsDa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B2QIpn/XqQRUK8OJ9raZoM7J+oZ6xOA7/w+IpaXy2Ds8cRenhXKrOsAmCtyXvgkE+nt8LqfwnO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k6iaG1p+YEieAyF7+wmEMxw6XxbNFcW5r/45Zdfdq4rTFC28Oabb2LhwoXYsGED7rzzTtSpUw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YbNGtn1LlixB3759ndXxa6/RpJvBrI4jIyOdAH3fffe5beaj2bZ1797dTb5nIrRZQHfs2NGJ</w:t>
      </w:r>
    </w:p>
    <w:p>
      <w:pPr>
        <w:pStyle w:val="PreformattedText"/>
        <w:bidi w:val="0"/>
        <w:spacing w:before="0" w:after="0"/>
        <w:jc w:val="left"/>
        <w:rPr/>
      </w:pPr>
      <w:r>
        <w:rPr/>
        <w:t>2+bb2YTqkiVLwnw42zXsnOrVqdQriIAIiIAIiIAIiIAIiIAIiIAIiIAIiIAIiIAIFAoChUZUPlGa</w:t>
      </w:r>
    </w:p>
    <w:p>
      <w:pPr>
        <w:pStyle w:val="PreformattedText"/>
        <w:bidi w:val="0"/>
        <w:spacing w:before="0" w:after="0"/>
        <w:jc w:val="left"/>
        <w:rPr/>
      </w:pPr>
      <w:r>
        <w:rPr/>
        <w:t>xSjoWihrmimF3rG3AW1q01I5HFi02WOV/PqvHoHYXFRkDObewvwfz1sH2GSAZrk8jxbIZnk8gO41</w:t>
      </w:r>
    </w:p>
    <w:p>
      <w:pPr>
        <w:pStyle w:val="PreformattedText"/>
        <w:bidi w:val="0"/>
        <w:spacing w:before="0" w:after="0"/>
        <w:jc w:val="left"/>
        <w:rPr/>
      </w:pPr>
      <w:r>
        <w:rPr/>
        <w:t>YhKBitz2/kBaPJfy+GA2a2dzoWGWz+Zf2eKw9RgK0SYuF8TQoYOZdXvCwIEDcdFFF+GZZ55xHxOb</w:t>
      </w:r>
    </w:p>
    <w:p>
      <w:pPr>
        <w:pStyle w:val="PreformattedText"/>
        <w:bidi w:val="0"/>
        <w:spacing w:before="0" w:after="0"/>
        <w:jc w:val="left"/>
        <w:rPr/>
      </w:pPr>
      <w:r>
        <w:rPr/>
        <w:t>zYrYJvYrXZrOoRlMGDa/zFnDN998g2bNmqVvPnToUPqkfubmwqydt2/fjptvvhnjxo1zvpbNVYZ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sw1xxm8awgAiIgAiIgAiIgAiIgAiIgAiIgAiIgAiIgAiJQeAgUOVHZi97EXZMra5YHomOAR76m</w:t>
      </w:r>
    </w:p>
    <w:p>
      <w:pPr>
        <w:pStyle w:val="PreformattedText"/>
        <w:bidi w:val="0"/>
        <w:spacing w:before="0" w:after="0"/>
        <w:jc w:val="left"/>
        <w:rPr/>
      </w:pPr>
      <w:r>
        <w:rPr/>
        <w:t>n+TeQGmKwhe19FgYfzbbe7Tn29xUbN8LvDuVLjZo6WzC9OZ9Ht/KXRp4BOOwYI/bDJvUL2Owc8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9mua8uB/GQ5JOPhBWbZrIZN2A0ODnauMDZt2uRcVGRMYEZXKN7t8+bNw5QpUzBq1CjvJuzbt8/5</w:t>
      </w:r>
    </w:p>
    <w:p>
      <w:pPr>
        <w:pStyle w:val="PreformattedText"/>
        <w:bidi w:val="0"/>
        <w:spacing w:before="0" w:after="0"/>
        <w:jc w:val="left"/>
        <w:rPr/>
      </w:pPr>
      <w:r>
        <w:rPr/>
        <w:t>Y/ZuMLcYw4cPd+4zvOLxihUrcMstt3gP0bcIiIAIiIAIiIAIiIAIiIAIiIAIiIAIiIAIiEAhI0Dp</w:t>
      </w:r>
    </w:p>
    <w:p>
      <w:pPr>
        <w:pStyle w:val="PreformattedText"/>
        <w:bidi w:val="0"/>
        <w:spacing w:before="0" w:after="0"/>
        <w:jc w:val="left"/>
        <w:rPr/>
      </w:pPr>
      <w:r>
        <w:rPr/>
        <w:t>s/AGE22zirsZc2OWyBtoPfzEeE6sR//KQ/t69jaq4pmUbyd9IlegcOwNCzbQb/ICoH8XnsMJ/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L3F7RCHtzLs+79bwa2XiNbE5Kr0nXGWY3o6znJI0KbG40kur843cHE3ONZBJtrDPOPbO4vwsPD</w:t>
      </w:r>
    </w:p>
    <w:p>
      <w:pPr>
        <w:pStyle w:val="PreformattedText"/>
        <w:bidi w:val="0"/>
        <w:spacing w:before="0" w:after="0"/>
        <w:jc w:val="left"/>
        <w:rPr/>
      </w:pPr>
      <w:r>
        <w:rPr/>
        <w:t>3QR6NnlfWFiYm1jvzz//RLdu3VxWzNLYfCe/+uqrbkI+c6mxdu1a53N5wYIF6Ny5c3qWQ0NDYR/z</w:t>
      </w:r>
    </w:p>
    <w:p>
      <w:pPr>
        <w:pStyle w:val="PreformattedText"/>
        <w:bidi w:val="0"/>
        <w:spacing w:before="0" w:after="0"/>
        <w:jc w:val="left"/>
        <w:rPr/>
      </w:pPr>
      <w:r>
        <w:rPr/>
        <w:t>q+zn54fly5dj9+7daNKkiTvG0uYVm9NP0oIIiIAIiIAIiIAIiIAIiIAIiIAIiIAIiIAIiECBJl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EemQwf8c5BR8Kv/+Z4HF1MWGIx7WFHTt+HvD0N9zO/a9df/TsbrRObs/j+nc8uu0wBeUDcUf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smJEdzMr64I2moR48ON1B3XUER+o4x9LkcBdxEcfp0BxNtzRWFCcs5BROKzb+xTeR31llnYfD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4SP/N3bOeaFbMdY2HWrFl499138eijj8Im4ouLi8PIkSOxdetWZ6XcqlWrYy6TQv8hJlybZXO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2c0GwH2baYGJqRK4iACIiACIiACIiACIiACIiACIiACIiACIiACBQaAj4UHdOi9x90s/iZgG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xldHtjyyQQ/OhUODaZpcB4Gs1BeGAHUrnDEf3KWa5noa1bGpYI8+0vw2xsOUiTeuAso7g/Up9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tlbs50Wx/Sp3LS692zPdzw11nkbOGlfTbrMiPa4umjIuMxSeT63W5ytwo8K2ZnPzr81E5NN8DX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Ag4LgXtuPNBUatWrXSj92/f78TgC0OE5FNJDYL5IzBtpk1cnbBfC3v3LkTVapUQWBgoLNqtuOi</w:t>
      </w:r>
    </w:p>
    <w:p>
      <w:pPr>
        <w:pStyle w:val="PreformattedText"/>
        <w:bidi w:val="0"/>
        <w:spacing w:before="0" w:after="0"/>
        <w:jc w:val="left"/>
        <w:rPr/>
      </w:pPr>
      <w:r>
        <w:rPr/>
        <w:t>o6OxZ88e1KtXL7vTtE0EREAEREAEREAEREAEREAEREAEREAEREAEROA0EkikK4ZYWtVm1U8Lrah8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q0iIgAiIgAiIgAiIgAiIgAiIgAiIgAiIgAiIgAiJQ5AnkJCp7zJKLfPaVQREQAREQAREQ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QAREQAREQAREQAREQAREQgVNBQKLyqaCoOERABERABERABERABERABERABERABERABERABET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EgUfkMKWhlUwREQAREQAREQAREQAREQAREQAREQAREQAREQAROBQGJyqeCouIQAREQAREQ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QAREQAREQAREQAREQAREQgTOEgETlM6SglU0REAEREAEREAEREAEREAEREAEREAEREAE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UEJCqfCoqKQwREQAREQAREQAREQAREQAREQAREQAREQAREQATOEAISlc+QglY2RUAEREAER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EREAEREAEREAEREAEREAEROBUEJCofCooKg4REAEREAEREAEREAEREAEREAEREAEREAE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EMISFQ+Qwpa2RQBERABERABERABERABERABERABERABERABERCBU0FAovKpoKg4REAEREAER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EREAEREAEREAEREAEREAEROAMIVCsMOTzQCww/CcgObUwpDZzGtPSgAf6ANXLZN6uNREQ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QAREQAREQAREQAREQAREQAREQAREojATyRFROo5KakpJySnj4MJZ9h4FXv/cDkrhiGwpToBB+</w:t>
      </w:r>
    </w:p>
    <w:p>
      <w:pPr>
        <w:pStyle w:val="PreformattedText"/>
        <w:bidi w:val="0"/>
        <w:spacing w:before="0" w:after="0"/>
        <w:jc w:val="left"/>
        <w:rPr/>
      </w:pPr>
      <w:r>
        <w:rPr/>
        <w:t>RbtUVA1LgwnMCiIgAiIgAiIgAiIgAiIgAiIgAiIgAiIgAiIgAiKQFwR8fX3h45P3AmqeiMoGJDX1</w:t>
      </w:r>
    </w:p>
    <w:p>
      <w:pPr>
        <w:pStyle w:val="PreformattedText"/>
        <w:bidi w:val="0"/>
        <w:spacing w:before="0" w:after="0"/>
        <w:jc w:val="left"/>
        <w:rPr/>
      </w:pPr>
      <w:r>
        <w:rPr/>
        <w:t>1JgVG4OyoT74/mEghVHmPZJTW5ymI9evmIq01DTwT0EEREAEREAEREAEREAEREAEREAEREAER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E8oSACcr5ISr70Ko4LXr/QSQlp8CUbPtYyJiAk02In58vQoOL5wkYRSoCIiACIiACIiACI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CIiACIiACIiACIiACIpD3BBKTkhEbl0itOPO1NFFfZh5aEwEREAEREAEREAEREAEREAE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EAEREAERyIWAROVc4GiXCIiACIiACIiACIiACIiACIiACIiACIiACIiACIhAZgISlTPz0Jo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IiIAIiIAIiIAIiIAIiIAIiIAIiIAIiIAIiEAuBCQq5wJHu0RABERABERABERABERABERA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ERABERABDITkKicmYfWREAEREAEREAEREAEREAEREAEREAEREAEREAEREAEciEgUTkXO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IgAiIgAiIgAiIgAiIgAiIgAiIgAiIgAiIgAiKQmYBE5cw8tCYCIiACIiACIiACIiACIiACI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CIiACIiACIpALAYnKucDRLhEQAREQAREQAREQAREQAREQAREQAREQAREQAREQgcwEJCpn5qE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ERABERABERABERABERABERABERABERABERCBXAhIVM4FjnaJgAiIgAiIgAiIgAiIgAiIg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IgAiIgAiIgAhkJiBROTMPrYmACIiACIiACIiACIiACIiACIiACIiACIiACIiACORCQKJyLnC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EQAREQAREQAREQAREQAREQAREQAREQAREQAREIDMBicqZeWhNBERABERABERABERABERA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ERABERABEQgFwISlXOBo10iIAIiIAIiIAIiIAIiIAIiIAIiIAIiIAIiIAIiIAKZCUhUzsxD</w:t>
      </w:r>
    </w:p>
    <w:p>
      <w:pPr>
        <w:pStyle w:val="PreformattedText"/>
        <w:bidi w:val="0"/>
        <w:spacing w:before="0" w:after="0"/>
        <w:jc w:val="left"/>
        <w:rPr/>
      </w:pPr>
      <w:r>
        <w:rPr/>
        <w:t>ayIgAiIgAiIgAiIgAiIgAiIgAiIgAiIgAiIgAiIgArkQkKicCxztEgEREAEREAEREAEREAE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EAEREAEREAERyExAonJmHloTAREQAREQAREQAREQAREQAREQAREQAREQAREQARHIhYBE5Vzg</w:t>
      </w:r>
    </w:p>
    <w:p>
      <w:pPr>
        <w:pStyle w:val="PreformattedText"/>
        <w:bidi w:val="0"/>
        <w:spacing w:before="0" w:after="0"/>
        <w:jc w:val="left"/>
        <w:rPr/>
      </w:pPr>
      <w:r>
        <w:rPr/>
        <w:t>aJcIiIAIiIAIiIAIiIAIiIAIiIAIiIAIiIAIiIAIiEBmAhKVM/PQmgiIgAiIgAiIgAiIgAiIg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IgAiIgAiIgAiIQC4EJCrnAke7REAEREAEREAEREAEREAEREAEREAEREAEREAEREAEMhOQqJyZ</w:t>
      </w:r>
    </w:p>
    <w:p>
      <w:pPr>
        <w:pStyle w:val="PreformattedText"/>
        <w:bidi w:val="0"/>
        <w:spacing w:before="0" w:after="0"/>
        <w:jc w:val="left"/>
        <w:rPr/>
      </w:pPr>
      <w:r>
        <w:rPr/>
        <w:t>h9ZEQAREQAREQAREQAREQAREQAREQAREQAREQAREQARyISBRORc42iUCIiACIiACIiACIiACI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CIiACIiACIiACIpCZgETlzDy0JgIiIAIiIAIiIAIiIAIiIAIiIAIiIAIiIAIiIAIikAsBicq5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uERABERABERABERABERABERABERABERABERABERCBzAQkKmfmoTUREAEREAEREAEREAE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EAEREAEREAEREIFcCEhUzgWOdomACIiACIiACIiACIiACIiACIiACIiACIiACIiACGQmI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Mw+tiYAIiIAIiIAIiIAIiIAIiIAIiIAIiIAIiIAIiIAI5EJAonIucLRLBERABERABERABERA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ERABERABERABEQgMwGJypl5aE0EREAEREAEREAEREAEREAEREAEREAEREAEREAERCAXAhKV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jXSIgAiIgAiIgAiIgAiIgAiIgAiIgAiIgAiIgAiIgApkJSFTOzENrIiACIiACIiACIiACI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CIiACIiACIiACIiACuRCQqJwLHO0SAREQAREQAREQAREQAREQAREQAREQAREQAREQARHIT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eWhMBERABERABETjDCKSkpCApKQmpqalnWM6VXREQAREQAREQAREQAREQARH4dwSK/bvTd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IiIAIiIAIFG4C+/ZFY9WqNYiO3u9E5aCgIJQqVQpNmzZEiRIlCnfmlHoREAEREAEREAE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yEMCRcJSeW/0AcTHJzhMZmW0acv2I8tpzuooNY3f9klNyxbllq0707dHHjk3fcORhTSe7z5Z</w:t>
      </w:r>
    </w:p>
    <w:p>
      <w:pPr>
        <w:pStyle w:val="PreformattedText"/>
        <w:bidi w:val="0"/>
        <w:spacing w:before="0" w:after="0"/>
        <w:jc w:val="left"/>
        <w:rPr/>
      </w:pPr>
      <w:r>
        <w:rPr/>
        <w:t>1rMep3UREAEREAEREIH/jYBZDqfweX7g4OFjIoraE43tO6OO2W7H7ti155jtOW1YunQ5ZsyYhZCQ</w:t>
      </w:r>
    </w:p>
    <w:p>
      <w:pPr>
        <w:pStyle w:val="PreformattedText"/>
        <w:bidi w:val="0"/>
        <w:spacing w:before="0" w:after="0"/>
        <w:jc w:val="left"/>
        <w:rPr/>
      </w:pPr>
      <w:r>
        <w:rPr/>
        <w:t>YLRv3wZnn92DYnJj+Pr6YMqUadi0aXNOp2q7CIiACIiACIiACIiACIiACJzxBAqNpfKS5Wux8J+V</w:t>
      </w:r>
    </w:p>
    <w:p>
      <w:pPr>
        <w:pStyle w:val="PreformattedText"/>
        <w:bidi w:val="0"/>
        <w:spacing w:before="0" w:after="0"/>
        <w:jc w:val="left"/>
        <w:rPr/>
      </w:pPr>
      <w:r>
        <w:rPr/>
        <w:t>rsDaNG+Els0apBfeG+9/hot6d0fHts3dtlGf/YD2rZsgwN8fv82Yi8DAALfdh//3HziEpx66HXF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g5ZxHg44OJk/5A77M6IzQ0CF98+wv69emOoOLFEV6jKurVqo4XR/wfyoSVskORnJzi4ipWzI/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asw9XXtwL3Tu1dtv1TwREQAREQATOVAL2jA0JDoK/v+f1wlxK7KfYm3Lk2RkSEoQSoSEOz8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5ZbJ2+fr6+KFumFPz8/Ny+tz4ch4v79sCoz7/Hkw/civETp2IrheSkxGTExMbirC5tUaVPhU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yxZib8XLMPjDwzMtD27lcjITVizZj3OPbcnwsLCkJCQgNjYOFStWhnVqlVBxYrlsWDBYr4Xh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2TLZRaFtIiACIiACIiACIiACIiACInBGEyg0ovK0P+c5q2N/CsVTKRRnFJVtm4+Px+g6ho3Cay/v</w:t>
      </w:r>
    </w:p>
    <w:p>
      <w:pPr>
        <w:pStyle w:val="PreformattedText"/>
        <w:bidi w:val="0"/>
        <w:spacing w:before="0" w:after="0"/>
        <w:jc w:val="left"/>
        <w:rPr/>
      </w:pPr>
      <w:r>
        <w:rPr/>
        <w:t>g3c//hqP3HMT2rZsDB9aHZmVcVJSMp56+QMcOhyD4sUD2Xj1RckSoWw0hqBM6ZIc6hqCCuVKo1yZ</w:t>
      </w:r>
    </w:p>
    <w:p>
      <w:pPr>
        <w:pStyle w:val="PreformattedText"/>
        <w:bidi w:val="0"/>
        <w:spacing w:before="0" w:after="0"/>
        <w:jc w:val="left"/>
        <w:rPr/>
      </w:pPr>
      <w:r>
        <w:rPr/>
        <w:t>0twfgOCgQByKiXUN2Gsu64Nknj9/yQocZAP5nG7tac3kixmzF5yUZdQZXduUeREQAREQgSJLYNuO</w:t>
      </w:r>
    </w:p>
    <w:p>
      <w:pPr>
        <w:pStyle w:val="PreformattedText"/>
        <w:bidi w:val="0"/>
        <w:spacing w:before="0" w:after="0"/>
        <w:jc w:val="left"/>
        <w:rPr/>
      </w:pPr>
      <w:r>
        <w:rPr/>
        <w:t>KFx5yyO4sf8FuGPAFS6fC5aswrDh76FyhbLsxIWzPLZO4EE3Xo7hb36MpSvWOTE5PiHRCcvPPH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LxzZaHPvyue7vV4zP4HjMnr8UD919I5/PpXh8mIt7Ny2WJ/8+ywnRJkavXrcRkZu345uJvy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dk98+uEV0O3jq0yMTcBefHiZc462QTl3bv3YP78xU4It3eD1q1bIDy8Jg4fjsU//yzHWWd1c53I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RigiIgAiIgAiIgAiIgAiIgAic4QQKjahsDcYeXdoglBZQ747+Bs+8OhIJiZ5G6NxFy7EuYg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7sW5gpj9bpI/OehQfjjz/nw5XlpaakoHVYS5/XsiLCSJZ04Xa1yBRygldThmDg8eu8A/MOG7c6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Ly+ToAwcRlFAcvbp3wNbtu9w1123Y5Kyc127YzHNiUb7sGvjRWtkslv35URABERABERCBM5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/OZOdssBN6b7jyArqVCMJBduKWCA3GiJcedqLx4uVr8OgzI3Aun8d79u3H5RedjSv7nYuYmHi8</w:t>
      </w:r>
    </w:p>
    <w:p>
      <w:pPr>
        <w:pStyle w:val="PreformattedText"/>
        <w:bidi w:val="0"/>
        <w:spacing w:before="0" w:after="0"/>
        <w:jc w:val="left"/>
        <w:rPr/>
      </w:pPr>
      <w:r>
        <w:rPr/>
        <w:t>8u4neGvkOHz46jCY+4upM+fCnrnzF69wou7uvdHsxN3Nfalo3KC2E4GDKALbc9g6eadM/xs7du5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t+YwuDROqiwd4RiplLJc9e/a6EUw1a1Z3m7du3Y6WLZuiSpXKMJcYERGRaNasCWrXDsf69R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5EP8slM0ahZREQAREQAREQAREQAREQARE44wkUGp/K5mpi4qTp+PK7X1Gtcnlc3KcH7rrlKtxz</w:t>
      </w:r>
    </w:p>
    <w:p>
      <w:pPr>
        <w:pStyle w:val="PreformattedText"/>
        <w:bidi w:val="0"/>
        <w:spacing w:before="0" w:after="0"/>
        <w:jc w:val="left"/>
        <w:rPr/>
      </w:pPr>
      <w:r>
        <w:rPr/>
        <w:t>69Vo2aQBrruiD5o0rHNk9vY0JzhPn72QYnIJ13i08+Kc3+U01zg1H8znn9MFJehLMZHDc83aqV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j0Qq16Pbi5ykzEcUGLA+GTdzTokl918i1Ibq+tHA2X481q1dG5Url3fIZX5MEQAREQARE4Iwl</w:t>
      </w:r>
    </w:p>
    <w:p>
      <w:pPr>
        <w:pStyle w:val="PreformattedText"/>
        <w:bidi w:val="0"/>
        <w:spacing w:before="0" w:after="0"/>
        <w:jc w:val="left"/>
        <w:rPr/>
      </w:pPr>
      <w:r>
        <w:rPr/>
        <w:t>YJ28Juo++cBtzn3Un3MXOxb27Dbhtxyti61zt0PrpvAPKMYRQ7Eoxk5fcy1ViiOGqlQqh1Z0a2XW</w:t>
      </w:r>
    </w:p>
    <w:p>
      <w:pPr>
        <w:pStyle w:val="PreformattedText"/>
        <w:bidi w:val="0"/>
        <w:spacing w:before="0" w:after="0"/>
        <w:jc w:val="left"/>
        <w:rPr/>
      </w:pPr>
      <w:r>
        <w:rPr/>
        <w:t>xxbM0thGE113ZV9ncWxi8ivvfMKO3iiM/Ox7/Pn3YhenCdKXXnA2Qvksr8p3gyaN6rrO4n59e6L/</w:t>
      </w:r>
    </w:p>
    <w:p>
      <w:pPr>
        <w:pStyle w:val="PreformattedText"/>
        <w:bidi w:val="0"/>
        <w:spacing w:before="0" w:after="0"/>
        <w:jc w:val="left"/>
        <w:rPr/>
      </w:pPr>
      <w:r>
        <w:rPr/>
        <w:t>JeehHV1hZQ0mEpsfZW9o3twjKB86dNhZLZcrR6tqBrNaNvdZMexIVhABERABERABERABERABE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MoNBYKtPc2Lmn8C/mT1/JfrQsXksxOBm333Cps4aqUK6Ma7jyMBthC/A7MMCOLYYUNgqL88O2</w:t>
      </w:r>
    </w:p>
    <w:p>
      <w:pPr>
        <w:pStyle w:val="PreformattedText"/>
        <w:bidi w:val="0"/>
        <w:spacing w:before="0" w:after="0"/>
        <w:jc w:val="left"/>
        <w:rPr/>
      </w:pPr>
      <w:r>
        <w:rPr/>
        <w:t>rQtm9bxr9z439PaKi3qhUoVyrnF6Tvf2ngP4/3v6WTar6H2JSThAH5E2gV9pNn6DgnYjmRZUYW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/IXbv2omaNyunnaUEEREAEREAEzjQC8xatcEJw1w4tsXTlOvzAZ2ifszs74XjT1h146e3/c9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9Z5TpwbVSQTaz73X+n8fm6gyOBDuLXP/7GkNuvcejSuM8E5/DqVZx7jFlzlyCEFs+XXXg2Fi1d</w:t>
      </w:r>
    </w:p>
    <w:p>
      <w:pPr>
        <w:pStyle w:val="PreformattedText"/>
        <w:bidi w:val="0"/>
        <w:spacing w:before="0" w:after="0"/>
        <w:jc w:val="left"/>
        <w:rPr/>
      </w:pPr>
      <w:r>
        <w:rPr/>
        <w:t>hfatjorFdr2vf5iCyygub9ux2wnWH38xEQOv65djMXh9N9sBJl4n8lk/Z8481K9fF5UrV3LnmUW0</w:t>
      </w:r>
    </w:p>
    <w:p>
      <w:pPr>
        <w:pStyle w:val="PreformattedText"/>
        <w:bidi w:val="0"/>
        <w:spacing w:before="0" w:after="0"/>
        <w:jc w:val="left"/>
        <w:rPr/>
      </w:pPr>
      <w:r>
        <w:rPr/>
        <w:t>WUybFbSCCIiACIiACIiACIiACIiACIhAZgKFpqVEjRg9OBneWV3bsuGagqtonTSTlsib2Bi1BqE1</w:t>
      </w:r>
    </w:p>
    <w:p>
      <w:pPr>
        <w:pStyle w:val="PreformattedText"/>
        <w:bidi w:val="0"/>
        <w:spacing w:before="0" w:after="0"/>
        <w:jc w:val="left"/>
        <w:rPr/>
      </w:pPr>
      <w:r>
        <w:rPr/>
        <w:t>TjMGs46KZyPRJg2K3n/QNXaPyM2cbC/ZWRk//fAg2ARBtm4+l+1jE/3YEFzzvxxWqgTF6TRaIqe4</w:t>
      </w:r>
    </w:p>
    <w:p>
      <w:pPr>
        <w:pStyle w:val="PreformattedText"/>
        <w:bidi w:val="0"/>
        <w:spacing w:before="0" w:after="0"/>
        <w:jc w:val="left"/>
        <w:rPr/>
      </w:pPr>
      <w:r>
        <w:rPr/>
        <w:t>a5jVczCtls3fcgUOrZ3021/YsGmrazRnvLaWRUAEREAEROBMIvDD5OnYTkH3zkdexB+zFmDWvH+c</w:t>
      </w:r>
    </w:p>
    <w:p>
      <w:pPr>
        <w:pStyle w:val="PreformattedText"/>
        <w:bidi w:val="0"/>
        <w:spacing w:before="0" w:after="0"/>
        <w:jc w:val="left"/>
        <w:rPr/>
      </w:pPr>
      <w:r>
        <w:rPr/>
        <w:t>1bEb3UNR1p6npfkx6+EPXxtGy+IgN8rHrJhLUiw28XjECw/hmst6u2dxAp/fEfSP/M6or7Bl605U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Ok+dWweP0z2xx1eSyhRWrN+DJFz/A4Juv5DHl3bP+/kHXOtcZo2nRbM/1rKF06TDso+uNjO8N</w:t>
      </w:r>
    </w:p>
    <w:p>
      <w:pPr>
        <w:pStyle w:val="PreformattedText"/>
        <w:bidi w:val="0"/>
        <w:spacing w:before="0" w:after="0"/>
        <w:jc w:val="left"/>
        <w:rPr/>
      </w:pPr>
      <w:r>
        <w:rPr/>
        <w:t>1uncsGF9eF1i2Dnx8fHu/aAELakVREAEREAEREAEREAEREAEREAEMhMoNJbKJhKvXBvhJu4xETg4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eevA2TrQXkm2jkRIxj/Vxw1etTelpPNL1hceO2VGoUL4Mlq1a5yYQMksku4a5s2jZtIGzs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wWoWa2Sa8BecG43d44NsV2zPhIbIreiXNkwNnKrOsvlzFi1JgIiIAIiIAJnBoEouqxYsHglhj9+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7LUPLXh88/8bH+PHXGahfuyaqV6mYPnFfRiIm+PY9pzOtj8/JuNlNkFeGo4HuuOkyvDRiLD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K5M9xg24d5zr43C+NEvuyf53wuX4oU3x6Bfn54Yz8n5bETRnr37nZjdg66s5rOT2ITp5x+706XJ</w:t>
      </w:r>
    </w:p>
    <w:p>
      <w:pPr>
        <w:pStyle w:val="PreformattedText"/>
        <w:bidi w:val="0"/>
        <w:spacing w:before="0" w:after="0"/>
        <w:jc w:val="left"/>
        <w:rPr/>
      </w:pPr>
      <w:r>
        <w:rPr/>
        <w:t>e5EKFco7txbr12+gZXI9t9mskhPog9nSZO8CFmySvjKcuDeYo5YUREAEREAEREAEREAEREAER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hMoNKJyPGdrNzE3iGKyCb0WatKyKYYT7R08GGPeLlwwAdkEZU+jMM3NNG+NxEvOP8sNYTXrJ9sX</w:t>
      </w:r>
    </w:p>
    <w:p>
      <w:pPr>
        <w:pStyle w:val="PreformattedText"/>
        <w:bidi w:val="0"/>
        <w:spacing w:before="0" w:after="0"/>
        <w:jc w:val="left"/>
        <w:rPr/>
      </w:pPr>
      <w:r>
        <w:rPr/>
        <w:t>FxeP514fjUq0frKPTSYUtTuavh1DYMN3zcfyilUbUPeaizmZ0AEsWbbGGTqvj9ziJvirV7sGfTjX</w:t>
      </w:r>
    </w:p>
    <w:p>
      <w:pPr>
        <w:pStyle w:val="PreformattedText"/>
        <w:bidi w:val="0"/>
        <w:spacing w:before="0" w:after="0"/>
        <w:jc w:val="left"/>
        <w:rPr/>
      </w:pPr>
      <w:r>
        <w:rPr/>
        <w:t>ol/HJXSfUebI1fUlAiIgAiIgAmcWgV+mzaZP5PKuM9ab86v69cLozyfSgvgKN2GeuY0yH8oZgz2P</w:t>
      </w:r>
    </w:p>
    <w:p>
      <w:pPr>
        <w:pStyle w:val="PreformattedText"/>
        <w:bidi w:val="0"/>
        <w:spacing w:before="0" w:after="0"/>
        <w:jc w:val="left"/>
        <w:rPr/>
      </w:pPr>
      <w:r>
        <w:rPr/>
        <w:t>Y+MSMm5yyxGbtsGHHb0BdGGVzJFJ5t6idfOGGDHqa1zKZ/mYcRNRvnxpvgtUwVvDH0LtmlXdJL3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G9eOkaPHDndXR5FYgB1/hyor9NmQRlu4B1Ipsf5Vmz/uaaj3N5Yb6TK1Qo6/bZMStWrERU1G70</w:t>
      </w:r>
    </w:p>
    <w:p>
      <w:pPr>
        <w:pStyle w:val="PreformattedText"/>
        <w:bidi w:val="0"/>
        <w:spacing w:before="0" w:after="0"/>
        <w:jc w:val="left"/>
        <w:rPr/>
      </w:pPr>
      <w:r>
        <w:rPr/>
        <w:t>7dsrXWS27QoiIAIiIAIiIAIiIAIiIAIiIAIeAoVGVO7WoRWuvbwvBdyyiI4+6FK/eOlqjPlyorM+</w:t>
      </w:r>
    </w:p>
    <w:p>
      <w:pPr>
        <w:pStyle w:val="PreformattedText"/>
        <w:bidi w:val="0"/>
        <w:spacing w:before="0" w:after="0"/>
        <w:jc w:val="left"/>
        <w:rPr/>
      </w:pPr>
      <w:r>
        <w:rPr/>
        <w:t>rnFEaDZXGBYq0lrq+WF3oWzpUm590T+rMfSpN50Vk21buXYjBepAN9mfWTGHc9K9/7z6ofPLbBZ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y87+6B/dne9HHuM2zSPwtmv2TDdbfvjHKz0K/fuAVNGtRx+/RPBERABERABM40Au05GV7bFo0y</w:t>
      </w:r>
    </w:p>
    <w:p>
      <w:pPr>
        <w:pStyle w:val="PreformattedText"/>
        <w:bidi w:val="0"/>
        <w:spacing w:before="0" w:after="0"/>
        <w:jc w:val="left"/>
        <w:rPr/>
      </w:pPr>
      <w:r>
        <w:rPr/>
        <w:t>Zbvv2V3YSVsCdWtXxyP33ARzg5E1DLntatepm3X72ojNaFQvnHMi+LvnfRw7lWfMWogeXdo49x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8r3hn9FV55aki6CGzP9VIl6aIquLjzxeyNs3ljjyWyd937XZkT83bq1A7z5y/C1q3bUZGuM0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u2bMO2bTvc6Kbu3Tu7iXq95+hbBERABERABERABERABERABETgKAEfWvGmeXwOeyaj8U5IY9a8</w:t>
      </w:r>
    </w:p>
    <w:p>
      <w:pPr>
        <w:pStyle w:val="PreformattedText"/>
        <w:bidi w:val="0"/>
        <w:spacing w:before="0" w:after="0"/>
        <w:jc w:val="left"/>
        <w:rPr/>
      </w:pPr>
      <w:r>
        <w:rPr/>
        <w:t>3iGg3u+jp+W+ZMJuKBt2+RFSKAhnbKwe4Ozt8fGJqEjXFhlDHK2hdkTtca4sbFitm8nPScRHjzJx</w:t>
      </w:r>
    </w:p>
    <w:p>
      <w:pPr>
        <w:pStyle w:val="PreformattedText"/>
        <w:bidi w:val="0"/>
        <w:spacing w:before="0" w:after="0"/>
        <w:jc w:val="left"/>
        <w:rPr/>
      </w:pPr>
      <w:r>
        <w:rPr/>
        <w:t>2ayaTTr2itNmIR29/5Dz53j0yKNLB3m9ZIrQnjiPbteSCIiACIiACIjAyROIi09wz3V/TrS7M2qv</w:t>
      </w:r>
    </w:p>
    <w:p>
      <w:pPr>
        <w:pStyle w:val="PreformattedText"/>
        <w:bidi w:val="0"/>
        <w:spacing w:before="0" w:after="0"/>
        <w:jc w:val="left"/>
        <w:rPr/>
      </w:pPr>
      <w:r>
        <w:rPr/>
        <w:t>s1g2gbkEfS97w+HDsW6S3ozvJ4djYmn5HO9ccHiPO953DM+JiNhIH8vRiI2Nd6J01apVUKtWTb4H</w:t>
      </w:r>
    </w:p>
    <w:p>
      <w:pPr>
        <w:pStyle w:val="PreformattedText"/>
        <w:bidi w:val="0"/>
        <w:spacing w:before="0" w:after="0"/>
        <w:jc w:val="left"/>
        <w:rPr/>
      </w:pPr>
      <w:r>
        <w:rPr/>
        <w:t>ZLasPl5c2i8CIiACIiACIiACIiACIiACRZFAIuedi41LNLvbTKHQi8qZcqMVERABERABERABE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ERABERABERABERABERCBU0IgJ1H52PGop+RyikQEREAEREAEREAEREAEREAEREAEREAER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ERKAoEpCoXBRLVXkSAREQAREQAREQAREQAREQAREQAREQAREQAREQgTwiIFE5j8AqWhEQ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QAREQAREQAREQAREQAREQAREQAREoigQkKhfFUlWeREAEREAEREAEREAEREAEREAEREAER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ERCCPCEhUziOwilYEREAEREAEREAEREAEREAEREAEREAEREAEREAEiiKBYoUlU0nJKUhISi0s</w:t>
      </w:r>
    </w:p>
    <w:p>
      <w:pPr>
        <w:pStyle w:val="PreformattedText"/>
        <w:bidi w:val="0"/>
        <w:spacing w:before="0" w:after="0"/>
        <w:jc w:val="left"/>
        <w:rPr/>
      </w:pPr>
      <w:r>
        <w:rPr/>
        <w:t>yVU6T5CAfzFfBPr75Xp0Smoa0tLScj1GO0VABE6OgJ+vL3x8cj4nPjEZySn63eVMqHDuKebng+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/bRb/doqy+6TeddnfDhj9XzrNRvMu8oK2YREAEROL0EfHmv9/XN5eXs9CZPVxeBTAT+WgMs2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4lqbSY0p2zFmmKlAoBLWgPlSpx8tJt2A69NAnYdZhkV4kKyOubP9A/oCpzb7OQ56Iy8JXBqW5Z5</w:t>
      </w:r>
    </w:p>
    <w:p>
      <w:pPr>
        <w:pStyle w:val="PreformattedText"/>
        <w:bidi w:val="0"/>
        <w:spacing w:before="0" w:after="0"/>
        <w:jc w:val="left"/>
        <w:rPr/>
      </w:pPr>
      <w:r>
        <w:rPr/>
        <w:t>lFYTFGPikpAiTTmPCJ++aBOTUlCML09+ftkbzSdwf2x8ksSK01dEunIRJGAPZhOoQoL8s30JTEp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x8suctsQjm/0zOUgJfyHzZoRDADr1TFay+xCeknKroFE8OBBIo3CuIgAiIgAgUXQJ+bBOVDAmg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I1Z+iWzzKWQYC26KBZduAW7uB75QSlTOgOaWL1mZbtwOYuBgY2P3kox42Hhg3k+cVCtXvOPmj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nOzIWPguUL3mcY7U7XwkUiupl1k80hCrUvSv5WqqF6GJ2o7SyzclW2URnV/aFKE9KqggUdAL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ibyuteLFsGy6pdtPVPbegF+O/Sp97ntpNNQ+C2sB5AFVRioAIiIAInDEEUvl8tue0nqdnT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eiAMqhAGhgYU2C4Um4fUrA1NW/7vkRuzlebR09isUql/uebR7485DwKF4icq5k8r/vUWgeuU/</w:t>
      </w:r>
    </w:p>
    <w:p>
      <w:pPr>
        <w:pStyle w:val="PreformattedText"/>
        <w:bidi w:val="0"/>
        <w:spacing w:before="0" w:after="0"/>
        <w:jc w:val="left"/>
        <w:rPr/>
      </w:pPr>
      <w:r>
        <w:rPr/>
        <w:t>NF1RBERABERABERABE4nAR834DRvOghOZb7S3HgIWd2dSqaKSwREQAREQAROJwHr+DCRTyHvC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X/7FpXDYPC8T3QeXcG8A6nTLY/g/g/RSlT+H+DpVBEQAREQAREQARHIfwJpCAqgG5MA//y/9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2NrnRiE5Gc9m+bQydxMR0qAiIgAiIgAiIgAiIgAiKQrwQkKucrbl1MBERABERABERABP43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7O9fzPnH/t9iyuuzfTlnQhKS6A5asnJes1b8IiACIiACIiACIiACIpC/BE7dTD35m25dTQREQ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EQAREQAREQAREQAREQAREQAREII8ImKeT/8XdSR5N55JHuVW0J0ugSIvKNnOuWfIcL9hxxY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zhfX7O4KdLIjodK+0VABEQgRwKee2RO025y4uFifm5iQLvn+tIplq99H1k+kZnO/TPcpzPet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0+OCdWO00rA6knGsjxeYuy5ezLHHy8+7RcBERABERABERABETgzCZiP4pMNJorGcIK4MzGYoOy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gn8MnlH1ON4rUuANISUp0x/sgFaGp+90k8CcUgQ4qdASOr6QWuixxdks2WH34OXToMBYvW4Wu</w:t>
      </w:r>
    </w:p>
    <w:p>
      <w:pPr>
        <w:pStyle w:val="PreformattedText"/>
        <w:bidi w:val="0"/>
        <w:spacing w:before="0" w:after="0"/>
        <w:jc w:val="left"/>
        <w:rPr/>
      </w:pPr>
      <w:r>
        <w:rPr/>
        <w:t>Hds4wcFqcsqRu4hXIKYUgdi4eCxbuRYtmzX0HHfE6XxSMsdrMnjFip27drtpcapWroDk5BQnRK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+CqefgJVpMX9/N8TWyiclxVN+ljI/P7/0joOkpKRMZeYRp/yRxBufLfv7B/AbPD+F5Xy0Dvgz</w:t>
      </w:r>
    </w:p>
    <w:p>
      <w:pPr>
        <w:pStyle w:val="PreformattedText"/>
        <w:bidi w:val="0"/>
        <w:spacing w:before="0" w:after="0"/>
        <w:jc w:val="left"/>
        <w:rPr/>
      </w:pPr>
      <w:r>
        <w:rPr/>
        <w:t>7ozB4knLpsvO0mB10PZlPMalrxjTlyXujHHashNcjlzLrm/p8AZLg+1PZdzJOVzfe+zp+vYwtHz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9bcnJSelJyy5sdZPnzMrdlTxz/shzI2sSobMvB4ub1staT9IRyoRjPN+HTG6wcvGWRUxl7j83r</w:t>
      </w:r>
    </w:p>
    <w:p>
      <w:pPr>
        <w:pStyle w:val="PreformattedText"/>
        <w:bidi w:val="0"/>
        <w:spacing w:before="0" w:after="0"/>
        <w:jc w:val="left"/>
        <w:rPr/>
      </w:pPr>
      <w:r>
        <w:rPr/>
        <w:t>b+NiwVv/sq7n9fWzi9/E4ej9B3D4cCyqV63k6mjW49as24iqlSs6gTA2Pj49/XZc8cBABAZamXFI</w:t>
      </w:r>
    </w:p>
    <w:p>
      <w:pPr>
        <w:pStyle w:val="PreformattedText"/>
        <w:bidi w:val="0"/>
        <w:spacing w:before="0" w:after="0"/>
        <w:jc w:val="left"/>
        <w:rPr/>
      </w:pPr>
      <w:r>
        <w:rPr/>
        <w:t>v+WPf1Y+3vurzYhu9+m6tWs4P7IHDh7G5q3b0bxJQxzkvd7LwntNEyEDAzndsUKBImD3gF1Re7Fq</w:t>
      </w:r>
    </w:p>
    <w:p>
      <w:pPr>
        <w:pStyle w:val="PreformattedText"/>
        <w:bidi w:val="0"/>
        <w:spacing w:before="0" w:after="0"/>
        <w:jc w:val="left"/>
        <w:rPr/>
      </w:pPr>
      <w:r>
        <w:rPr/>
        <w:t>3Qac27Nz5nLjszeR97WMwe4Da9dHYvvOKJzVrQMSEz0vqBmP0fKxBOz3YL+LbTt2Y878pQgNDc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56DHXyPWbN+E/6atwS3XncJqlWpmH7y+o1bMHnqLNxz29Xp27QgAiIgAiIgAiIgAnlJYH8sOE8E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SytSsdcCGKOD6TsBXc4HDCUAA47DmW9KR5rNJP5e2AcqX8ORgwy7g/T+AFy7n9TI37XPN4v4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CnwFvXApXDcj70APMyaz0waSnw+IXAHC7vPuRJU68mQK3yOZ9bUPbYO2RqPBOdahAJMzENN/YO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qfrj7E4rD6TaWfHEPCIaff2B60k18L1PcBx/cEoBPZx7Cz8tKoH5V4PWriuPaj+JwiBxdI9zO</w:t>
      </w:r>
    </w:p>
    <w:p>
      <w:pPr>
        <w:pStyle w:val="PreformattedText"/>
        <w:bidi w:val="0"/>
        <w:spacing w:before="0" w:after="0"/>
        <w:jc w:val="left"/>
        <w:rPr/>
      </w:pPr>
      <w:r>
        <w:rPr/>
        <w:t>4Du+XwaDofRI8nBhQQSwYqvpLcdehEl3wnePhkBNlpPlJYHNEtpEuTpFLE4LJBG3nsJ1NlVdnT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U5P8qd7LPyCuGVH1B4nRPz6+ywsXLIC4dWrssBTnMBQvmxpJy7u3rOPja1dTqCLi0/Am+9/gpuv</w:t>
      </w:r>
    </w:p>
    <w:p>
      <w:pPr>
        <w:pStyle w:val="PreformattedText"/>
        <w:bidi w:val="0"/>
        <w:spacing w:before="0" w:after="0"/>
        <w:jc w:val="left"/>
        <w:rPr/>
      </w:pPr>
      <w:r>
        <w:rPr/>
        <w:t>uxRVKHiksHbY5Df1atfksX5sxCa5c7fv3I2Rn47HS0/djwrly+D7n39HrRpV0bRxPSd+FEQWeZkm</w:t>
      </w:r>
    </w:p>
    <w:p>
      <w:pPr>
        <w:pStyle w:val="PreformattedText"/>
        <w:bidi w:val="0"/>
        <w:spacing w:before="0" w:after="0"/>
        <w:jc w:val="left"/>
        <w:rPr/>
      </w:pPr>
      <w:r>
        <w:rPr/>
        <w:t>E7KyCjl5eb3c4jbR+PDhw1iwYB5iY2LRrHlz1KhR0wmUJg7u2rkdCxcucEJhu3btEVa6tBMILQ8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kY+eF7uPzK/igRWgJ//TmDcR1Ck6bNER5eyx0XFxeLhQtWOOHZ7oQ8jddoieDg4EwMLB2rVizH</w:t>
      </w:r>
    </w:p>
    <w:p>
      <w:pPr>
        <w:pStyle w:val="PreformattedText"/>
        <w:bidi w:val="0"/>
        <w:spacing w:before="0" w:after="0"/>
        <w:jc w:val="left"/>
        <w:rPr/>
      </w:pPr>
      <w:r>
        <w:rPr/>
        <w:t>+vXrWEcqoFWbNh6RjHeumBimb74nfU2aNkPN8HCXvoz5Mov5PXt2Y9HChaYYomXr1qhQoaI7zs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f8swcaNG1GlShW0bNXaia4FpQwsH5ZGE+fnz/sbu6OiUK9BQzTkx35/lrcD+/dj/vy5Thhq2bI1</w:t>
      </w:r>
    </w:p>
    <w:p>
      <w:pPr>
        <w:pStyle w:val="PreformattedText"/>
        <w:bidi w:val="0"/>
        <w:spacing w:before="0" w:after="0"/>
        <w:jc w:val="left"/>
        <w:rPr/>
      </w:pPr>
      <w:r>
        <w:rPr/>
        <w:t>qlTlb/OIcG8C7tgxo9G+QyfUqVsHf8+ehX37o9GkSVPUrl3HlUM8hcglixchPi6OxeCxcm3E/SVK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mHFavWoF169Y4fq1at3Flb+V98OABluV8WFxWT6pX99STjOVgy2tWr3RlYeWdxo6jatVruDKz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G69atRaVKldGKZeRLIdSOyetg6bdg9TMmJgYVK1bimg/27dvj6kKZMmV577NHon3yN/jznjl3</w:t>
      </w:r>
    </w:p>
    <w:p>
      <w:pPr>
        <w:pStyle w:val="PreformattedText"/>
        <w:bidi w:val="0"/>
        <w:spacing w:before="0" w:after="0"/>
        <w:jc w:val="left"/>
        <w:rPr/>
      </w:pPr>
      <w:r>
        <w:rPr/>
        <w:t>wVL8NXcRXnnmQfLlm92RYOkuToF31CcT8NC9N2PFqg349qcpvN9WcHVmF+/ZHdq0wPVXXYQJP/6K</w:t>
      </w:r>
    </w:p>
    <w:p>
      <w:pPr>
        <w:pStyle w:val="PreformattedText"/>
        <w:bidi w:val="0"/>
        <w:spacing w:before="0" w:after="0"/>
        <w:jc w:val="left"/>
        <w:rPr/>
      </w:pPr>
      <w:r>
        <w:rPr/>
        <w:t>jZu2ufK+9MJeqFenJpdTkZAYjzc++BSvPfugE6BtFMqYL77HFRedCxPDNkRucZ1HRsiER+t4eXzo</w:t>
      </w:r>
    </w:p>
    <w:p>
      <w:pPr>
        <w:pStyle w:val="PreformattedText"/>
        <w:bidi w:val="0"/>
        <w:spacing w:before="0" w:after="0"/>
        <w:jc w:val="left"/>
        <w:rPr/>
      </w:pPr>
      <w:r>
        <w:rPr/>
        <w:t>HQgOKp6pbnjTVBi/jWNOv/fc9hWkvAaynkz6bQb+Zl0JCQ7i/cLTcWf5CgwIYCdBAzfCyLu+Y1cU</w:t>
      </w:r>
    </w:p>
    <w:p>
      <w:pPr>
        <w:pStyle w:val="PreformattedText"/>
        <w:bidi w:val="0"/>
        <w:spacing w:before="0" w:after="0"/>
        <w:jc w:val="left"/>
        <w:rPr/>
      </w:pPr>
      <w:r>
        <w:rPr/>
        <w:t>3h31hROVrZOgW6fWrFuJOXIoSHm1tJyuctm0ZQeGvzmaonElNKhbE62aNsCTL75P38bJ7Nipg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O6BM6VKYMn0OFixe6cpiGX+X9l5k92vv/Syeb9PdO7dG1w4tCxpapUcEREAEREAERKAIELh2N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vBY35PLTLlQ4PmfgAUb2S6ncBlHAXAZBcM/KeTe2tUjCproZ2KgN9j6xj1HBWXb9/tKYD+tkK0N</w:t>
      </w:r>
    </w:p>
    <w:p>
      <w:pPr>
        <w:pStyle w:val="PreformattedText"/>
        <w:bidi w:val="0"/>
        <w:spacing w:before="0" w:after="0"/>
        <w:jc w:val="left"/>
        <w:rPr/>
      </w:pPr>
      <w:r>
        <w:rPr/>
        <w:t>YYf2rE+Rm4Lzm1PYpuBrqonU1gRbuAW4bSzQvhbjZrMvmZ8SxYEH+niu8fh3TEskt1Fj7dfKDNQo</w:t>
      </w:r>
    </w:p>
    <w:p>
      <w:pPr>
        <w:pStyle w:val="PreformattedText"/>
        <w:bidi w:val="0"/>
        <w:spacing w:before="0" w:after="0"/>
        <w:jc w:val="left"/>
        <w:rPr/>
      </w:pPr>
      <w:r>
        <w:rPr/>
        <w:t>pv4KXMxXqMnLuT0IBV5UtnyVC/XB27cEonQIjdi4npCQipa1/REW4osqZdPY7qURHj+BfmkYO6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phNRkcEemMYQ/uPJduCMO6+QFz5dhI61ElFm7oBuKIlhWoXzNAzBct2hWDJDpsf5MjmfPgaNw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Q/o2oDlk6Fe2KWtnL+dzwVuv5Gi8p6DwN1jPfmJYd0KpLhs9cI6LA6ymVua5RnL77duAJpWtxjO</w:t>
      </w:r>
    </w:p>
    <w:p>
      <w:pPr>
        <w:pStyle w:val="PreformattedText"/>
        <w:bidi w:val="0"/>
        <w:spacing w:before="0" w:after="0"/>
        <w:jc w:val="left"/>
        <w:rPr/>
      </w:pPr>
      <w:r>
        <w:rPr/>
        <w:t>3FAEReU0DH/9I9dYssZq2TJh+GLCz04YjqKQ/Oywe1ClYjn88vtfmL9oOVo2b+gE6G6d2mADh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3c6kevv+Uvw1ouPoWL5svhx8jTXgL3+qvOxeOkqfDDmKzwyZCAmTppGi55rTWI8A2tQmmNqV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gzWivUKhiax5HUzIPHBgPx4aeh+idu1CqVKlMOKtnXh++Mvo3LULVq1czX33IrB4cRym5Zbb/94H</w:t>
      </w:r>
    </w:p>
    <w:p>
      <w:pPr>
        <w:pStyle w:val="PreformattedText"/>
        <w:bidi w:val="0"/>
        <w:spacing w:before="0" w:after="0"/>
        <w:jc w:val="left"/>
        <w:rPr/>
      </w:pPr>
      <w:r>
        <w:rPr/>
        <w:t>KF26rBM658z+C7Nn/YXLr7gK995zB/bu2YuSpUrijddfxZNPPo3effvg7zmz8PhjD1PsrMvse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P/3scFp/hbqbouXRn4LI119+gfffHeGO27J5Ezp07IRnnnuRVvMHMfS+e7Br104K2mWwfdtWPPv8</w:t>
      </w:r>
    </w:p>
    <w:p>
      <w:pPr>
        <w:pStyle w:val="PreformattedText"/>
        <w:bidi w:val="0"/>
        <w:spacing w:before="0" w:after="0"/>
        <w:jc w:val="left"/>
        <w:rPr/>
      </w:pPr>
      <w:r>
        <w:rPr/>
        <w:t>S+jStZs735hZ2BS5EfcPuduly4d3tvh34/Hm2++hQcP6GPXRh/jk/8agTr262BgRwXRdgAcf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uWB7MOf+6Z/zhRuVq16oiI2IAh9w11gr2VzcMP3Y/ofXv5MPJDXGwc3hrxHurVb+DyEMm8//z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ZNzzy4AMUzyNYRqXxFsvhkUeH4cKLL8Y/SxbjgSF3kUF996szi+GHHn4MYWFh6XXO6uSXX3yG</w:t>
      </w:r>
    </w:p>
    <w:p>
      <w:pPr>
        <w:pStyle w:val="PreformattedText"/>
        <w:bidi w:val="0"/>
        <w:spacing w:before="0" w:after="0"/>
        <w:jc w:val="left"/>
        <w:rPr/>
      </w:pPr>
      <w:r>
        <w:rPr/>
        <w:t>MR+PdCLw5k2bnFD91NPP4eCBAxj6wL2IYQeEpeEARevnX3wFbdt1YGdsihOAzDLWBOdn//OEE2BK</w:t>
      </w:r>
    </w:p>
    <w:p>
      <w:pPr>
        <w:pStyle w:val="PreformattedText"/>
        <w:bidi w:val="0"/>
        <w:spacing w:before="0" w:after="0"/>
        <w:jc w:val="left"/>
        <w:rPr/>
      </w:pPr>
      <w:r>
        <w:rPr/>
        <w:t>sj4lJSag36VXoH6Duox3DD7/ZAxq1AyHpblHz7Px6LAn81w8chaerD87d+5webU0WgeEBetQMVG+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gJ7DXqlXH3dfczvz6xwdwMQq9AeRfrJiPsxK334qJgwcOHsKMWauwl5bMJibuiz6ADm1boP+l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n335MmjID8WRsYe7Cpbjg3B74feZcWlR6LJtN5LLOn5KhIRTT49z37j3R6H9JH8Y7H/cNvon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t5MrtnbzTepABtZVpUgtVL+1j9zios22/PhHTruPHeSwpivi19kZu3seNhMXp0bov1Gza7l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PqsPsZPEyv5tPnfLlS3jXuwWsFP43dFfoGa1Krjpmkvwf+O+h1m7X3P5+QhiZ0FCQsG3WrZyyek5</w:t>
      </w:r>
    </w:p>
    <w:p>
      <w:pPr>
        <w:pStyle w:val="PreformattedText"/>
        <w:bidi w:val="0"/>
        <w:spacing w:before="0" w:after="0"/>
        <w:jc w:val="left"/>
        <w:rPr/>
      </w:pPr>
      <w:r>
        <w:rPr/>
        <w:t>aeVpz8rs9v+v5Wed5VYXevXo4L6LFw9EPHk988gdKFkiJD36WjWqIZSdo/Y7nDFnER4dcnN6HfPj</w:t>
      </w:r>
    </w:p>
    <w:p>
      <w:pPr>
        <w:pStyle w:val="PreformattedText"/>
        <w:bidi w:val="0"/>
        <w:spacing w:before="0" w:after="0"/>
        <w:jc w:val="left"/>
        <w:rPr/>
      </w:pPr>
      <w:r>
        <w:rPr/>
        <w:t>PSWRZVOj6lFr5vQTc1iwulmQ62AOydZmERABERABERCB00QggiJvrXInf/EGlSkC3gW88xvQOhwI</w:t>
      </w:r>
    </w:p>
    <w:p>
      <w:pPr>
        <w:pStyle w:val="PreformattedText"/>
        <w:bidi w:val="0"/>
        <w:spacing w:before="0" w:after="0"/>
        <w:jc w:val="left"/>
        <w:rPr/>
      </w:pPr>
      <w:r>
        <w:rPr/>
        <w:t>o8j32d8UfWsAF7bwWJmaKHqItkgmGD7/I8VjWhKv3QUM/YrXY7vhuo7AcxSm6/NVpwJF6vGLgVE3</w:t>
      </w:r>
    </w:p>
    <w:p>
      <w:pPr>
        <w:pStyle w:val="PreformattedText"/>
        <w:bidi w:val="0"/>
        <w:spacing w:before="0" w:after="0"/>
        <w:jc w:val="left"/>
        <w:rPr/>
      </w:pPr>
      <w:r>
        <w:rPr/>
        <w:t>eUTqH5YA958LhFIktiZG+9oeIZmvb3zXAfbS6nbE78B9vT3XWr6NcfUDOtfj9SiUbmK+SgcDj1wA</w:t>
      </w:r>
    </w:p>
    <w:p>
      <w:pPr>
        <w:pStyle w:val="PreformattedText"/>
        <w:bidi w:val="0"/>
        <w:spacing w:before="0" w:after="0"/>
        <w:jc w:val="left"/>
        <w:rPr/>
      </w:pPr>
      <w:r>
        <w:rPr/>
        <w:t>xFOUDMh7WeTkIWY5w4fpjuXr9bh5gYhLSEZQ2mE8dUUQalbwdwLqOc2LY9hnB7F8VxDCShbHBmuK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XGtvRyXhhQhoid/uhSolE9O9YHJOXJKF9o+LOyDmQo1PPaeSDr+cDiz/n+eSbX8Gs4f2ZX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gn8wS3azx7JtFrxWybZchvXhhas8+x8cB1zAzoFzmgDrWX8e+Yb15GY7ymPV7Fk69r+1Tf/DYx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6m87H7bctXc9gZsgl4ltcqrBbPRU5UTmGtsAba7TddhQrlyrhGuPl1scbnS2+NpsiQ6oSHk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GzXHJUrlneingk21hgyKz8bMr93X7RbtviaNqqHkZ+Mx8V9zsI1V1yAdRs2YdrMeShVsgSaN23o</w:t>
      </w:r>
    </w:p>
    <w:p>
      <w:pPr>
        <w:pStyle w:val="PreformattedText"/>
        <w:bidi w:val="0"/>
        <w:spacing w:before="0" w:after="0"/>
        <w:jc w:val="left"/>
        <w:rPr/>
      </w:pPr>
      <w:r>
        <w:rPr/>
        <w:t>hKfsq0jR3ZqW5oMNG9aibNnyzlrT6xbAGpPWSF65chkqV65GK9EKrgzykoS5q/htyi+I3BiBL76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qVK+PRh4di9OiP0KFTR7z7zpto3qIVXnjpFUTRevb+e+9i+laiR4+zWDPS8Mvk/6Lv+Rdi6tQp</w:t>
      </w:r>
    </w:p>
    <w:p>
      <w:pPr>
        <w:pStyle w:val="PreformattedText"/>
        <w:bidi w:val="0"/>
        <w:spacing w:before="0" w:after="0"/>
        <w:jc w:val="left"/>
        <w:rPr/>
      </w:pPr>
      <w:r>
        <w:rPr/>
        <w:t>2LZ1G+MYj3Lly+PZp5/EJ5/8H87t3RsraZnarXsPvPLa62xkp1Bk5JOBwZtvqz/Re/dR9B2Nmw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HDcK8eQtw9x23YfW1K53lcmRkJD4f9zUq0zr3qWGPYgzT15Gi8549e5x1b/Ua4Rj/9ZcUBotj</w:t>
      </w:r>
    </w:p>
    <w:p>
      <w:pPr>
        <w:pStyle w:val="PreformattedText"/>
        <w:bidi w:val="0"/>
        <w:spacing w:before="0" w:after="0"/>
        <w:jc w:val="left"/>
        <w:rPr/>
      </w:pPr>
      <w:r>
        <w:rPr/>
        <w:t>zCdfOJHwtoED8M3X4zBo8F34/LNPcc+Q+3Ht9dfi96nTXB4v7ncpGjZslC6oukTlwz8TQyzPVt5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sEo3lz52PG9Gn4YOTHaNOmNQX29zBq1Ie44KKL8SmFWPvxfT1horMoHXrf3U58btiosYvn10n/</w:t>
      </w:r>
    </w:p>
    <w:p>
      <w:pPr>
        <w:pStyle w:val="PreformattedText"/>
        <w:bidi w:val="0"/>
        <w:spacing w:before="0" w:after="0"/>
        <w:jc w:val="left"/>
        <w:rPr/>
      </w:pPr>
      <w:r>
        <w:rPr/>
        <w:t>5TltsZoWwsuWL3XlUK1aNbw4/DmMHvUR+px/ATbQArwFLZxHfjyaIlqqE9Ls+t5ODEuTidcf0fL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P4JrrruE1FuDOQbei/zXXYSlFabOW/vzLb9ghUAL33DUI308Yj/btO2L33j1OuKxSpSotf/dy</w:t>
      </w:r>
    </w:p>
    <w:p>
      <w:pPr>
        <w:pStyle w:val="PreformattedText"/>
        <w:bidi w:val="0"/>
        <w:spacing w:before="0" w:after="0"/>
        <w:jc w:val="left"/>
        <w:rPr/>
      </w:pPr>
      <w:r>
        <w:rPr/>
        <w:t>6Pgh/N+nX7AeV04XryIjN7tye/jRx3HJpf2Y3wUYcs9g9O5zPtq178By9NSLvCkCH2ehXK5ceZQ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ZvpctW5aX8nGdKpZ3CyY6n65g9eEQ3V9s3LQDCRS1UlhPqlQyd0HJtDTdjcMcRWCCr91n7f6Z</w:t>
      </w:r>
    </w:p>
    <w:p>
      <w:pPr>
        <w:pStyle w:val="PreformattedText"/>
        <w:bidi w:val="0"/>
        <w:spacing w:before="0" w:after="0"/>
        <w:jc w:val="left"/>
        <w:rPr/>
      </w:pPr>
      <w:r>
        <w:rPr/>
        <w:t>yO7/TygUWh5uvKafs1o18at1y8bYsm0nFi1Zyc6/Fa6zwoTlFavXY8TIzzHkjhvw1feT0bV9K1x8</w:t>
      </w:r>
    </w:p>
    <w:p>
      <w:pPr>
        <w:pStyle w:val="PreformattedText"/>
        <w:bidi w:val="0"/>
        <w:spacing w:before="0" w:after="0"/>
        <w:jc w:val="left"/>
        <w:rPr/>
      </w:pPr>
      <w:r>
        <w:rPr/>
        <w:t>/tkY9dkEBPEFxa5Tv0442rRqwudA0Xm8GVcT1devX4v69RtSUA1Kv69aue9n50hExHo0btyUo2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mW2p24cxnOvfeg6hKzD18rLXJyc1bU9heQwZyVr1spbt+/AaFq126iju2+7DqvXbMCnX03ERb17</w:t>
      </w:r>
    </w:p>
    <w:p>
      <w:pPr>
        <w:pStyle w:val="PreformattedText"/>
        <w:bidi w:val="0"/>
        <w:spacing w:before="0" w:after="0"/>
        <w:jc w:val="left"/>
        <w:rPr/>
      </w:pPr>
      <w:r>
        <w:rPr/>
        <w:t>0ip9Mx5//m2cTVcYZ9Pa1u473nvQ6ar3OV3Xymb79q1223OjLey+mTFYeQYwv3nRCWQumOJo0R0R</w:t>
      </w:r>
    </w:p>
    <w:p>
      <w:pPr>
        <w:pStyle w:val="PreformattedText"/>
        <w:bidi w:val="0"/>
        <w:spacing w:before="0" w:after="0"/>
        <w:jc w:val="left"/>
        <w:rPr/>
      </w:pPr>
      <w:r>
        <w:rPr/>
        <w:t>uZUi/hJ0bt/C/f7+8/KHzorfRmRdcF5X9D2nC0dlVcdDT7/lfn/mKsOs/K31tJedP0PvvIG/4WNb</w:t>
      </w:r>
    </w:p>
    <w:p>
      <w:pPr>
        <w:pStyle w:val="PreformattedText"/>
        <w:bidi w:val="0"/>
        <w:spacing w:before="0" w:after="0"/>
        <w:jc w:val="left"/>
        <w:rPr/>
      </w:pPr>
      <w:r>
        <w:rPr/>
        <w:t>etu3b3fPrubNm7ssWf1cvnw56rLj1TpuFURABERABERABETgRAgUYxPGxLyTCXtp9Pr6L3R90QXo</w:t>
      </w:r>
    </w:p>
    <w:p>
      <w:pPr>
        <w:pStyle w:val="PreformattedText"/>
        <w:bidi w:val="0"/>
        <w:spacing w:before="0" w:after="0"/>
        <w:jc w:val="left"/>
        <w:rPr/>
      </w:pPr>
      <w:r>
        <w:rPr/>
        <w:t>0oDC8jRakNKqeAatlDvXpgD4NtCD2xNpX9KM4vOtPbneEFhHQXAtxd5zGgFvTKHF6l6gUkkKepd6</w:t>
      </w:r>
    </w:p>
    <w:p>
      <w:pPr>
        <w:pStyle w:val="PreformattedText"/>
        <w:bidi w:val="0"/>
        <w:spacing w:before="0" w:after="0"/>
        <w:jc w:val="left"/>
        <w:rPr/>
      </w:pPr>
      <w:r>
        <w:rPr/>
        <w:t>3Fps2e8RhM2KtSkHhJof5UUU/EyMtGCiH/VkRFOcvrwNxUKK0WzWwPIQy2bgC/+lSz8eWzaEH8bb</w:t>
      </w:r>
    </w:p>
    <w:p>
      <w:pPr>
        <w:pStyle w:val="PreformattedText"/>
        <w:bidi w:val="0"/>
        <w:spacing w:before="0" w:after="0"/>
        <w:jc w:val="left"/>
        <w:rPr/>
      </w:pPr>
      <w:r>
        <w:rPr/>
        <w:t>OtzO8pz37SK202j9enlboCL3FcRgeYtJSMHPcw+gS90U3HNxCDZF+2L2rxzpFgZE7E7DnecHY/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/h2wUEkpITAj8YJFuz1sVTxVJzVOAY+abRE3hSEF/pTSGY7ZtbqePjQACieVs/jF/njtauov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7tR8+2cichiTW47l8+FUWsizjjSuBrz3G3BeM2DQWUBHdgpYsDpZl3XHQgWWVx3WB1u37dZZ0LCq</w:t>
      </w:r>
    </w:p>
    <w:p>
      <w:pPr>
        <w:pStyle w:val="PreformattedText"/>
        <w:bidi w:val="0"/>
        <w:spacing w:before="0" w:after="0"/>
        <w:jc w:val="left"/>
        <w:rPr/>
      </w:pPr>
      <w:r>
        <w:rPr/>
        <w:t>Z19u/5l1tGN8AymDWF1oUCXz0dv2eTo4vhhUeAVlyxGrf9EKroF94CDe/vAzvPDGSArJo/AyxeSX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YO3ftcYJxAgXBC9k4bdms0RGhIw5fjP+ZgsUGVvQE52PZGrJhpUo4kahB3Vq0/gtx1s3lypTk</w:t>
      </w:r>
    </w:p>
    <w:p>
      <w:pPr>
        <w:pStyle w:val="PreformattedText"/>
        <w:bidi w:val="0"/>
        <w:spacing w:before="0" w:after="0"/>
        <w:jc w:val="left"/>
        <w:rPr/>
      </w:pPr>
      <w:r>
        <w:rPr/>
        <w:t>8Nz6GM8h2lde0tsJf0WL4InlxoR3E423bt3ixC0TDCzY92Za6AYFBaNcuXLpwseJxfrvjkqlv59l</w:t>
      </w:r>
    </w:p>
    <w:p>
      <w:pPr>
        <w:pStyle w:val="PreformattedText"/>
        <w:bidi w:val="0"/>
        <w:spacing w:before="0" w:after="0"/>
        <w:jc w:val="left"/>
        <w:rPr/>
      </w:pPr>
      <w:r>
        <w:rPr/>
        <w:t>y5Y6Uc/cKfiwi61P3/OxY/s2ujBYg4gNG5yo+fvU35zrhJdfexMd6GLBBOGtW7ZQxFyF83r3ZVn6</w:t>
      </w:r>
    </w:p>
    <w:p>
      <w:pPr>
        <w:pStyle w:val="PreformattedText"/>
        <w:bidi w:val="0"/>
        <w:spacing w:before="0" w:after="0"/>
        <w:jc w:val="left"/>
        <w:rPr/>
      </w:pPr>
      <w:r>
        <w:rPr/>
        <w:t>4brrbkAZptvf3wfh4bUQGxvLOpBCi9RI1yExeuQofDXuc1rb7nPCqDfFHvFgG+LolqFnz7Od4N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RNUr1mTaViNZUv/oTVsO1Sl9a4v09erdx/HyfyHvvfu287K2oSRpcv+wVln92J9C0VISIhbXr1q</w:t>
      </w:r>
    </w:p>
    <w:p>
      <w:pPr>
        <w:pStyle w:val="PreformattedText"/>
        <w:bidi w:val="0"/>
        <w:spacing w:before="0" w:after="0"/>
        <w:jc w:val="left"/>
        <w:rPr/>
      </w:pPr>
      <w:r>
        <w:rPr/>
        <w:t>pcuD3Xe7dutBcSkVrdu0Q5my5bB2zWonqnjTkR/fThyi5fXatavd78Nb9mb5u2zZMtSsGY6mdB2S</w:t>
      </w:r>
    </w:p>
    <w:p>
      <w:pPr>
        <w:pStyle w:val="PreformattedText"/>
        <w:bidi w:val="0"/>
        <w:spacing w:before="0" w:after="0"/>
        <w:jc w:val="left"/>
        <w:rPr/>
      </w:pPr>
      <w:r>
        <w:rPr/>
        <w:t>yKf4WWefg0SKi1YG5rbion6X0IXHYtcJcP+Dj+CyK/q7OA4ePIhZs/7EeRRnA9h1eOWVV6Nq1Wpk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qXcdxNSFy48YNCOAQ+I9HfYzPPx3rLHUzWvlZWhJo8dq5Szd37eSkNLq3qOEseO0aFtfd996P</w:t>
      </w:r>
    </w:p>
    <w:p>
      <w:pPr>
        <w:pStyle w:val="PreformattedText"/>
        <w:bidi w:val="0"/>
        <w:spacing w:before="0" w:after="0"/>
        <w:jc w:val="left"/>
        <w:rPr/>
      </w:pPr>
      <w:r>
        <w:rPr/>
        <w:t>EhRlY2NjkMjfe3l2fPj7+7JD4GM8/OB9TsDcumWzEyX/mDbVWZ5b+Zn4Yy49rH6ZZbOVQ9NmzZ17</w:t>
      </w:r>
    </w:p>
    <w:p>
      <w:pPr>
        <w:pStyle w:val="PreformattedText"/>
        <w:bidi w:val="0"/>
        <w:spacing w:before="0" w:after="0"/>
        <w:jc w:val="left"/>
        <w:rPr/>
      </w:pPr>
      <w:r>
        <w:rPr/>
        <w:t>jcWLFjiRPa/5Wz0zq3z7mK/qHTt28LPd8bG6apbL3vLI67RkF7/5MV69dgPeGz0OH33yDUZ/OsEJ</w:t>
      </w:r>
    </w:p>
    <w:p>
      <w:pPr>
        <w:pStyle w:val="PreformattedText"/>
        <w:bidi w:val="0"/>
        <w:spacing w:before="0" w:after="0"/>
        <w:jc w:val="left"/>
        <w:rPr/>
      </w:pPr>
      <w:r>
        <w:rPr/>
        <w:t>hRUrlMOgAZeiScO66EkBMYwjAX77YzY+/XoiSoeVQig7+TZv3cHy9nWuDT7kaJBpf/6Ntq2b4hKK</w:t>
      </w:r>
    </w:p>
    <w:p>
      <w:pPr>
        <w:pStyle w:val="PreformattedText"/>
        <w:bidi w:val="0"/>
        <w:spacing w:before="0" w:after="0"/>
        <w:jc w:val="left"/>
        <w:rPr/>
      </w:pPr>
      <w:r>
        <w:rPr/>
        <w:t>xo/dfzsevnegO3/onQOc5aqJZiYcb9m2y7m86dGlHWpUr4wZs9ntXcSC3RvsflCqVJgTj80diJW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webNoUyd9L9QIrKFtxWNmuj9hMF0Mhzs2FWcuWZ8fvslXrMG/xMtdxY79xs0Det+8AqlerjIZ8</w:t>
      </w:r>
    </w:p>
    <w:p>
      <w:pPr>
        <w:pStyle w:val="PreformattedText"/>
        <w:bidi w:val="0"/>
        <w:spacing w:before="0" w:after="0"/>
        <w:jc w:val="left"/>
        <w:rPr/>
      </w:pPr>
      <w:r>
        <w:rPr/>
        <w:t>9v7190JEHzjkts+cs8D5CbaRReZj2es6o6AWt5Vb5cpVEB29zwmw9vu1YN9RUTtdR4GVW16I4ubm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1SujXtydaNWvAe0S8e4958K4baJkchHO6t3MuLQ7Sud1zr4/C73/Oo2jfnXNQtOL2VnQz0sq9</w:t>
      </w:r>
    </w:p>
    <w:p>
      <w:pPr>
        <w:pStyle w:val="PreformattedText"/>
        <w:bidi w:val="0"/>
        <w:spacing w:before="0" w:after="0"/>
        <w:jc w:val="left"/>
        <w:rPr/>
      </w:pPr>
      <w:r>
        <w:rPr/>
        <w:t>C+3j6ILsgnVoRXDEzLp169zuqVOnuud9yZIFtJWUXSa0TQREQAREQAREIN8JmCWsibJmNWwfE2XN</w:t>
      </w:r>
    </w:p>
    <w:p>
      <w:pPr>
        <w:pStyle w:val="PreformattedText"/>
        <w:bidi w:val="0"/>
        <w:spacing w:before="0" w:after="0"/>
        <w:jc w:val="left"/>
        <w:rPr/>
      </w:pPr>
      <w:r>
        <w:rPr/>
        <w:t>d6133fax+Z1rMFcS5vf2+pEeMXnsQI/Ye1sX4MvbKSRTKGxCAW/0AGBIbyAk0ONbuV1tnlcGOL8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2mRf394ihZklswURH+5Slleo7NwJtwoHeTT2fi2ip2oHnT1lFv7w7GA/PHznAIyKbRbRZOr9y</w:t>
      </w:r>
    </w:p>
    <w:p>
      <w:pPr>
        <w:pStyle w:val="PreformattedText"/>
        <w:bidi w:val="0"/>
        <w:spacing w:before="0" w:after="0"/>
        <w:jc w:val="left"/>
        <w:rPr/>
      </w:pPr>
      <w:r>
        <w:rPr/>
        <w:t>FbfdAlzbmdan2+guo7vH7+41HSgu1uByMt8DPbKJXa7ABbN/qF3WB388EYIfHy2HimH++GZmDF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KBSWBrmrIylWJyK9weVxvJXw/DoRZyEneXHP74HUqAP88MDF4Vh5OCyuLtPEP5Y5Y/Vu4rhhp4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s2AK/fGIbm4X70oc25p7L6n8gnGtYxsGYnsP0wrY53s6MhCtjF5Q3sbFix3WPZbknZTsF3FcvQ</w:t>
      </w:r>
    </w:p>
    <w:p>
      <w:pPr>
        <w:pStyle w:val="PreformattedText"/>
        <w:bidi w:val="0"/>
        <w:spacing w:before="0" w:after="0"/>
        <w:jc w:val="left"/>
        <w:rPr/>
      </w:pPr>
      <w:r>
        <w:rPr/>
        <w:t>LJOtbm7ksRt57Fqeay4+VkTgsPYAAEAASURBVPPYNawHZpGeW7ioNS3ezwNuH+Nxl+E91urcwNHA</w:t>
      </w:r>
    </w:p>
    <w:p>
      <w:pPr>
        <w:pStyle w:val="PreformattedText"/>
        <w:bidi w:val="0"/>
        <w:spacing w:before="0" w:after="0"/>
        <w:jc w:val="left"/>
        <w:rPr/>
      </w:pPr>
      <w:r>
        <w:rPr/>
        <w:t>1e3pcqWxd2vh/C46plxH+JslkPkJvI+WbOXoP9nWndBES+VXRnzshERrwNkQbfPVOW3m37iK4rD5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LH8rNm9SjGJbk/HBaw8+ONWu7W667nCL1R2jW2CMom7/lzu1aHjOpUOGsBiefauNqrgnK02+w</w:t>
      </w:r>
    </w:p>
    <w:p>
      <w:pPr>
        <w:pStyle w:val="PreformattedText"/>
        <w:bidi w:val="0"/>
        <w:spacing w:before="0" w:after="0"/>
        <w:jc w:val="left"/>
        <w:rPr/>
      </w:pPr>
      <w:r>
        <w:rPr/>
        <w:t>+a1t2rSFEzdN4LIGtPnLNe550VjOmlpLyyG6NahA/7bWZjcR2Cw5rVG9g76UzU3AG6++TPGwPHbu</w:t>
      </w:r>
    </w:p>
    <w:p>
      <w:pPr>
        <w:pStyle w:val="PreformattedText"/>
        <w:bidi w:val="0"/>
        <w:spacing w:before="0" w:after="0"/>
        <w:jc w:val="left"/>
        <w:rPr/>
      </w:pPr>
      <w:r>
        <w:rPr/>
        <w:t>2ElRMhCvv/E23RfUwNTffkW9uvVRoWJFXHnV1S7NJlb9889yWtb+H902XOVuktvormIvBbvgkGAK</w:t>
      </w:r>
    </w:p>
    <w:p>
      <w:pPr>
        <w:pStyle w:val="PreformattedText"/>
        <w:bidi w:val="0"/>
        <w:spacing w:before="0" w:after="0"/>
        <w:jc w:val="left"/>
        <w:rPr/>
      </w:pPr>
      <w:r>
        <w:rPr/>
        <w:t>xEspLNPNxYejaBVdxdUpy6v5XQ4ICHSCugndJlKXKVPG+fA19wQef7dmKZ/m0mff5hv30suuoKWh</w:t>
      </w:r>
    </w:p>
    <w:p>
      <w:pPr>
        <w:pStyle w:val="PreformattedText"/>
        <w:bidi w:val="0"/>
        <w:spacing w:before="0" w:after="0"/>
        <w:jc w:val="left"/>
        <w:rPr/>
      </w:pPr>
      <w:r>
        <w:rPr/>
        <w:t>iYSJ9BUcT7HY4xeXu2kJXtYJDyYiBlOot+EiFncxqq3WeD9Ea9q8DJYv+2QNpenCwyysrewbNmzs</w:t>
      </w:r>
    </w:p>
    <w:p>
      <w:pPr>
        <w:pStyle w:val="PreformattedText"/>
        <w:bidi w:val="0"/>
        <w:spacing w:before="0" w:after="0"/>
        <w:jc w:val="left"/>
        <w:rPr/>
      </w:pPr>
      <w:r>
        <w:rPr/>
        <w:t>RBI7zNJp6bdgwlcI3YP4UwTevXs3LVgPOSG4fLkKiI2PdRbFr7IcWrduhT9nTHfuQ0yktd+dE18Y</w:t>
      </w:r>
    </w:p>
    <w:p>
      <w:pPr>
        <w:pStyle w:val="PreformattedText"/>
        <w:bidi w:val="0"/>
        <w:spacing w:before="0" w:after="0"/>
        <w:jc w:val="left"/>
        <w:rPr/>
      </w:pPr>
      <w:r>
        <w:rPr/>
        <w:t>3+rV6yggf0hXH+dTQPSjpeZ6bN4USXcXpSnWr8K4Lz7Dex+MSvdPbR0F5uf42edf4LCWAMfu3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K9WXSbgEzdE99/+z3eHfGW6xB56JFhrDOpztq4Lf1tG+P1FErMan3RooVI4r1jLAXnxx5/Eh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P9WTM+ON3XNm/P31kz6Urkg2IoaCbHaes3E7FurExtzJWf6y+Zww2yZ3Xej7j9vxatk6SNi2b</w:t>
      </w:r>
    </w:p>
    <w:p>
      <w:pPr>
        <w:pStyle w:val="PreformattedText"/>
        <w:bidi w:val="0"/>
        <w:spacing w:before="0" w:after="0"/>
        <w:jc w:val="left"/>
        <w:rPr/>
      </w:pPr>
      <w:r>
        <w:rPr/>
        <w:t>4AX6nTcRy5NGTpp6OIb32mXOfdABdvrVqxPu7r826mPAtZfg51+nY9OW7ejWsTXLxw9tWzXj+Q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Jz020wnTPc5p5ur92bJbAy8tbIY3wx27d7rrJi3bt/l7kP5VRb5xdWuYyytg2TlyuUUkTeiTp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BekOVHPLJet3p/Osj8eC7NIto5cc23x0psj3XO2WDHPKAN7Hltnr1kdW9k24eggO9b8+zoBnW/f</w:t>
      </w:r>
    </w:p>
    <w:p>
      <w:pPr>
        <w:pStyle w:val="PreformattedText"/>
        <w:bidi w:val="0"/>
        <w:spacing w:before="0" w:after="0"/>
        <w:jc w:val="left"/>
        <w:rPr/>
      </w:pPr>
      <w:r>
        <w:rPr/>
        <w:t>xbj9c7qyitq9D316dUPwEXcOxqWgBkubuaQJD69NAXad88FvnQMH+LyyjgCzLLfOKnuGnepg117G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3PvjcjR7o1LaZm6DP/CmXDivpRmmZwP/ae5+hUoWydCXTm37JtzI9/u6dx35fNrLAnofZBbtP</w:t>
      </w:r>
    </w:p>
    <w:p>
      <w:pPr>
        <w:pStyle w:val="PreformattedText"/>
        <w:bidi w:val="0"/>
        <w:spacing w:before="0" w:after="0"/>
        <w:jc w:val="left"/>
        <w:rPr/>
      </w:pPr>
      <w:r>
        <w:rPr/>
        <w:t>9uzZE9OnT8cWds7aPalt27b5dh/MLk3aJgIiIAIiIAIiUPAJPP4DLUOneYReS60JsuPmwblD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b+/i8Ivxdycgk3IN6gnxbgGwFaKf/0/oPUpJ+M7t4nHj/GIaynijaVv3y20BKWgZxai9m6zZruJ</w:t>
      </w:r>
    </w:p>
    <w:p>
      <w:pPr>
        <w:pStyle w:val="PreformattedText"/>
        <w:bidi w:val="0"/>
        <w:spacing w:before="0" w:after="0"/>
        <w:jc w:val="left"/>
        <w:rPr/>
      </w:pPr>
      <w:r>
        <w:rPr/>
        <w:t>pp5Y7TomNmf3KmnCr/lLblPLc6z9/2kx8H+z6G+3E3Dn2Ue325Idvz/OMwlgSQre9ASIcvwe8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fYa5VzB3GYN7Hp00MHMMBWONyUZ8qi/GzQ/E+9PT8NZ1fujfLZhtdxp3RaXiik7F0YgT9k3k9E8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Fsri+Mn+kAfBV0Au3ZL5uYn4rYZB+8MYG876XrD58U7DuYRMvvAF7BDyFku5VW2+kNunzK/kGK</w:t>
      </w:r>
    </w:p>
    <w:p>
      <w:pPr>
        <w:pStyle w:val="PreformattedText"/>
        <w:bidi w:val="0"/>
        <w:spacing w:before="0" w:after="0"/>
        <w:jc w:val="left"/>
        <w:rPr/>
      </w:pPr>
      <w:r>
        <w:rPr/>
        <w:t>w53q0sK8KjBzrcelSQeuT13GDoM6HrcnVdjpYOGr2ZxwcQnrCMtxwSZgx36usw4cYDlvpIX7w+M8</w:t>
      </w:r>
    </w:p>
    <w:p>
      <w:pPr>
        <w:pStyle w:val="PreformattedText"/>
        <w:bidi w:val="0"/>
        <w:spacing w:before="0" w:after="0"/>
        <w:jc w:val="left"/>
        <w:rPr/>
      </w:pPr>
      <w:r>
        <w:rPr/>
        <w:t>nSHN6Nrites95+T0/+ELgN+Ws25OAp6kVbyFtyabVTjwUn/PemH+z59j0QrWIN2//yA+Gvs1J57x</w:t>
      </w:r>
    </w:p>
    <w:p>
      <w:pPr>
        <w:pStyle w:val="PreformattedText"/>
        <w:bidi w:val="0"/>
        <w:spacing w:before="0" w:after="0"/>
        <w:jc w:val="left"/>
        <w:rPr/>
      </w:pPr>
      <w:r>
        <w:rPr/>
        <w:t>TKJmldzEjp0cSmsNHwsmOuygpZNZJ9txSbT2Mgu3iE1bXHfZdVddyIZXgGvIW0O9ds2q9OnYD7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p1wqtjxMvD3GQ2RYveyeXGI3LUdMKcia4mMNtQ33r1GjhxIC8ayjml0IlIGZ4IJjNYudsQX/Oj</w:t>
      </w:r>
    </w:p>
    <w:p>
      <w:pPr>
        <w:pStyle w:val="PreformattedText"/>
        <w:bidi w:val="0"/>
        <w:spacing w:before="0" w:after="0"/>
        <w:jc w:val="left"/>
        <w:rPr/>
      </w:pPr>
      <w:r>
        <w:rPr/>
        <w:t>e9nlV+Cue+7Dvr17MeDGa/HTjz/gtkGD8ce033HbbXdQOPb4gbQ8ffH5J/Rf/AF6ndsHA24e6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huJU6OFx4ezjj24cbrr8bkST/j9jvuyiTk2Pn2sYvbREfOpyuXLX1paUeFA9tnh1ndatO2Ha9O</w:t>
      </w:r>
    </w:p>
    <w:p>
      <w:pPr>
        <w:pStyle w:val="PreformattedText"/>
        <w:bidi w:val="0"/>
        <w:spacing w:before="0" w:after="0"/>
        <w:jc w:val="left"/>
        <w:rPr/>
      </w:pPr>
      <w:r>
        <w:rPr/>
        <w:t>MZy+N+3bO0GS5dUdx2+zjrXzXdy2/ci+vBbPbFK77KwB7bpmNWkuUDZsWM8y9/g4tuEt6cIW+bu8</w:t>
      </w:r>
    </w:p>
    <w:p>
      <w:pPr>
        <w:pStyle w:val="PreformattedText"/>
        <w:bidi w:val="0"/>
        <w:spacing w:before="0" w:after="0"/>
        <w:jc w:val="left"/>
        <w:rPr/>
      </w:pPr>
      <w:r>
        <w:rPr/>
        <w:t>HGFi3Lp2645nnn2BPdKpeIDuL8xHdOtW7+C/k37COeecS0HeJu5KcrzGf/UVPvzgHXTq0hW33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s2AdfOc9TmivzSHWBylO3sRy+JllOeSBoRTl2fV7JJi4bxbeL73wnBPsh7/4qhO7LT1JiT6coK8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50GD4dO4bXeJduTd5EsxYtnRW5+YXu0rW7O6ZFy1ZOZHnjtVcoiH9CC/gLnSsSsy6f9N+fXF7L</w:t>
      </w:r>
    </w:p>
    <w:p>
      <w:pPr>
        <w:pStyle w:val="PreformattedText"/>
        <w:bidi w:val="0"/>
        <w:spacing w:before="0" w:after="0"/>
        <w:jc w:val="left"/>
        <w:rPr/>
      </w:pPr>
      <w:r>
        <w:rPr/>
        <w:t>UCQzwd9bNt405MW3XcM6J0xAzPr7sjKx8tq6lfew0xgsHebf2e7FFkyU2kIhcMmy1c5C8v47b+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Cu4Jw3hNapi2Yq1zkq1e+c2vA/bhI5+Tpi2jj6L45brL8Mzr7xPlxZNYX7Gs3K2dZuA1e7L9mKy</w:t>
      </w:r>
    </w:p>
    <w:p>
      <w:pPr>
        <w:pStyle w:val="PreformattedText"/>
        <w:bidi w:val="0"/>
        <w:spacing w:before="0" w:after="0"/>
        <w:jc w:val="left"/>
        <w:rPr/>
      </w:pPr>
      <w:r>
        <w:rPr/>
        <w:t>n7/3rMe4hBTyf5Yn42H3VxOWraytIyuRlvk2maWJr4UhWD7MT+9+Wh/bfawFJ5DbT2tYm4yvauX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M7ne7eb/45odfWObsRGG5H6JF7cw5C9G2ZVP8/Mt0XH7xuYUhu+53aqN2bKJW88Fu98rIyAg3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54Mn6Oz5VmdrL96AObZpi2JBbXJTTZy1EaY6+smBl4L3uoJsuc9bjL40Yy/sfJ16hsO/nRO7s</w:t>
      </w:r>
    </w:p>
    <w:p>
      <w:pPr>
        <w:pStyle w:val="PreformattedText"/>
        <w:bidi w:val="0"/>
        <w:spacing w:before="0" w:after="0"/>
        <w:jc w:val="left"/>
        <w:rPr/>
      </w:pPr>
      <w:r>
        <w:rPr/>
        <w:t>OxRdBEf+mS97mzR21qxZGDBggLtvZ9yvZREQAREQAREQARHISuCKNnQdQFcCXj+2z/zkWe/fznMk</w:t>
      </w:r>
    </w:p>
    <w:p>
      <w:pPr>
        <w:pStyle w:val="PreformattedText"/>
        <w:bidi w:val="0"/>
        <w:spacing w:before="0" w:after="0"/>
        <w:jc w:val="left"/>
        <w:rPr/>
      </w:pPr>
      <w:r>
        <w:rPr/>
        <w:t>mwNoShH4REIwNcqJFP5qUii+m0Kv+fhdGEkLZgq/z1zCz4/Au9NodXwdY2M7YeZ6TqLX0hOzTc4X</w:t>
      </w:r>
    </w:p>
    <w:p>
      <w:pPr>
        <w:pStyle w:val="PreformattedText"/>
        <w:bidi w:val="0"/>
        <w:spacing w:before="0" w:after="0"/>
        <w:jc w:val="left"/>
        <w:rPr/>
      </w:pPr>
      <w:r>
        <w:rPr/>
        <w:t>SnHT3kczBktXBC1SzZWFidd8PXJuL6au9IjQEbzG3V94LJrtlek/F9MdQggQTI21Rz1aLPN1K5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YmPD1FU/foOCpLRFKIpQpobhYIc+AqOHRykNuo3Cq4NPWW0+0AyxU+2Q8iB0gWa1ODIUja7v5vD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/H/PtDXzFdJMbWkcB3ySpttt5PhSY/XEg2RfJdKFq8QTxvLgELuRnYNqsA+K//3gskrdQGP5j</w:t>
      </w:r>
    </w:p>
    <w:p>
      <w:pPr>
        <w:pStyle w:val="PreformattedText"/>
        <w:bidi w:val="0"/>
        <w:spacing w:before="0" w:after="0"/>
        <w:jc w:val="left"/>
        <w:rPr/>
      </w:pPr>
      <w:r>
        <w:rPr/>
        <w:t>FbCZ3zuZ5zkUmc0yuQybqY/1A+49H7inj6fD4JwX6S6FwnELNjfNOnnQGPrfHuKpFyeSBZMgR9wA</w:t>
      </w:r>
    </w:p>
    <w:p>
      <w:pPr>
        <w:pStyle w:val="PreformattedText"/>
        <w:bidi w:val="0"/>
        <w:spacing w:before="0" w:after="0"/>
        <w:jc w:val="left"/>
        <w:rPr/>
      </w:pPr>
      <w:r>
        <w:rPr/>
        <w:t>XPY2LdbrsH4w/yNnsKPifjIuAopsEchC5mK0hlLJkqG45rLzKb6EuYaTiRwJFOze//ir9Ia3WUZN</w:t>
      </w:r>
    </w:p>
    <w:p>
      <w:pPr>
        <w:pStyle w:val="PreformattedText"/>
        <w:bidi w:val="0"/>
        <w:spacing w:before="0" w:after="0"/>
        <w:jc w:val="left"/>
        <w:rPr/>
      </w:pPr>
      <w:r>
        <w:rPr/>
        <w:t>/2u+mzRo2co1zlroZk4E1L51QzZ47QdDf60Ut0yEtiHWu3bvwZx5S5z1s012M5vLPbq0dYKTiW5F</w:t>
      </w:r>
    </w:p>
    <w:p>
      <w:pPr>
        <w:pStyle w:val="PreformattedText"/>
        <w:bidi w:val="0"/>
        <w:spacing w:before="0" w:after="0"/>
        <w:jc w:val="left"/>
        <w:rPr/>
      </w:pPr>
      <w:r>
        <w:rPr/>
        <w:t>UcTITPbYNcuz3WTDw2s5kcMEZfNHa/4UvQ3WY8869VtMaLHJ1KKjzVcrf9wsM/OJG0BLVRO6Q+h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bEs5tcpcrl0LBRI+c2YNHChdzG2Ugp6pr4bGLmc8885VxVPPmf59DzrLNdPsytQBAtlCtWr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MwFlOWTbrAS30EWC5d+CsQimBVpCQjytVmP44PFDMuMza95StCguUaKE8+dsabVz9jOt9u31f2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3QHU1Q1v8826ZiFqKhdKE6LMBNwYziRVVx8HMr4laWYFEchJtrF6w7Mg3/2uzGLOrM+tnRnF8wi</w:t>
      </w:r>
    </w:p>
    <w:p>
      <w:pPr>
        <w:pStyle w:val="PreformattedText"/>
        <w:bidi w:val="0"/>
        <w:spacing w:before="0" w:after="0"/>
        <w:jc w:val="left"/>
        <w:rPr/>
      </w:pPr>
      <w:r>
        <w:rPr/>
        <w:t>3PJugm5aGtNJkWEvfRPbNrOmNkvqBFqKm8W1MTC/w8HsErb8tuvQEX/QJcmGiEhERkTg/gce4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xX1ef+VF5w5j6EOPOJcYLCbnrsL8TZt1eCJ/g2G0tmvYuLHzIZxRUDN3GNP/+B3Dn3uaHQO92Xlw</w:t>
      </w:r>
    </w:p>
    <w:p>
      <w:pPr>
        <w:pStyle w:val="PreformattedText"/>
        <w:bidi w:val="0"/>
        <w:spacing w:before="0" w:after="0"/>
        <w:jc w:val="left"/>
        <w:rPr/>
      </w:pPr>
      <w:r>
        <w:rPr/>
        <w:t>J63qyzCNSfjyqy9Qq1Yd+sfuTt+0telSIJQTMD6EPbSkrkih1joXPGlIRvUaNVlGnnJo0ao1fv75</w:t>
      </w:r>
    </w:p>
    <w:p>
      <w:pPr>
        <w:pStyle w:val="PreformattedText"/>
        <w:bidi w:val="0"/>
        <w:spacing w:before="0" w:after="0"/>
        <w:jc w:val="left"/>
        <w:rPr/>
      </w:pPr>
      <w:r>
        <w:rPr/>
        <w:t>RydQ2wSJrWmRt33bdufP+tGHH3D5Y5byJdhvy/vJeEFLa37+7uzadk2v7+LAAF/XmWQisr2AJ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srGvQlcGD99yCYc+95UaJeOpMipuo7/z+d9C/fQvUrVWNdTyBon8ypkybhRV0i1CdE4RVr1qJ</w:t>
      </w:r>
    </w:p>
    <w:p>
      <w:pPr>
        <w:pStyle w:val="PreformattedText"/>
        <w:bidi w:val="0"/>
        <w:spacing w:before="0" w:after="0"/>
        <w:jc w:val="left"/>
        <w:rPr/>
      </w:pPr>
      <w:r>
        <w:rPr/>
        <w:t>k4fdys4/vvVlE4z7Dro2Wst6ZJbKZhFronZRDMbNfgM2CaYJy8a/fv1G5O6f72X/b/navaIq/Wz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2FbmgjbxN0cbHUjSYwK9oPx3ztfGableyqtREYfMvV7t5o1+t/WV83we78xctd3cmuw+vfpisv</w:t>
      </w:r>
    </w:p>
    <w:p>
      <w:pPr>
        <w:pStyle w:val="PreformattedText"/>
        <w:bidi w:val="0"/>
        <w:spacing w:before="0" w:after="0"/>
        <w:jc w:val="left"/>
        <w:rPr/>
      </w:pPr>
      <w:r>
        <w:rPr/>
        <w:t>z7N7ij0bV61agYUL57mRFvY8ycvf65p1kahGzhas3kz4aSouv/CcY7Jp1sreUI2/tzrh1dJ/1ws5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N1MopbNu2jS6JNuK8887DnDlz3LdZmyuIgAiIgAiIgAiIQE4EulBUs483vDmVQiUtR2/p4t1y</w:t>
      </w:r>
    </w:p>
    <w:p>
      <w:pPr>
        <w:pStyle w:val="PreformattedText"/>
        <w:bidi w:val="0"/>
        <w:spacing w:before="0" w:after="0"/>
        <w:jc w:val="left"/>
        <w:rPr/>
      </w:pPr>
      <w:r>
        <w:rPr/>
        <w:t>4t9Dv6b171ls45eiEEgBd2BP6px8t7RlEwBLBNKKlJag1qQz4XADxeK24R6XGyYqm1WxtSW8Ar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nqY+4vTPz2breWhQnDtcvTFUYTzznWxjHXHWbRbK4M7NxKYRzpRevTP9dTUO7rsbb+ci4QSe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F/DWtVkRAU8OAYmFrP5n5Schm17U3GYlsq23Wy49h/m3EoGhGJyRkE5PVu2j63AlKR4VAiJYb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HbvS8DayASkJpegiErthtzNzYlrLKafmLcLnHcQuw5xkr1u9Kc8nQIv3VKYxPH5bFrOU/D9ZCYt</w:t>
      </w:r>
    </w:p>
    <w:p>
      <w:pPr>
        <w:pStyle w:val="PreformattedText"/>
        <w:bidi w:val="0"/>
        <w:spacing w:before="0" w:after="0"/>
        <w:jc w:val="left"/>
        <w:rPr/>
      </w:pPr>
      <w:r>
        <w:rPr/>
        <w:t>2yOBV6/11BezNjdnwZHsRDjEumKTSVq7hfZPrj6ZGOw4nGCym7I+vnQVXWF87jl/yLms99VO8OQ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Re/u3nhCzgJr21zzOcB7qGlNWWRPpqGcfJ50xscEs4Rb+s4IN2UUY/sS9+Pybn7F42SrnNu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zf2GNsJZNGzKug/h95lznJqMTJ4X69IMXXUP3/Y+/xHc/TcFlF52HNi0ac1hrkOdaBbzAT3Xy</w:t>
      </w:r>
    </w:p>
    <w:p>
      <w:pPr>
        <w:pStyle w:val="PreformattedText"/>
        <w:bidi w:val="0"/>
        <w:spacing w:before="0" w:after="0"/>
        <w:jc w:val="left"/>
        <w:rPr/>
      </w:pPr>
      <w:r>
        <w:rPr/>
        <w:t>jJP5T65Zs5YTcqtXr5mnDeXs0m+CZwtOxPfWm69xKPhaCi7V8MN3E1ClajU0btoElSkW/vrLZE7w</w:t>
      </w:r>
    </w:p>
    <w:p>
      <w:pPr>
        <w:pStyle w:val="PreformattedText"/>
        <w:bidi w:val="0"/>
        <w:spacing w:before="0" w:after="0"/>
        <w:jc w:val="left"/>
        <w:rPr/>
      </w:pPr>
      <w:r>
        <w:rPr/>
        <w:t>1ooWYjucaHwjLZDN0rhb954Ipdhp+fiGk+QtWjgfH40eS9/H1Zw/ZWsgm6g8+PaBTvS8sv/VWLd2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LPOjOu5lXewyZD6FUVKVoYMLpf3+aiHvvewB/z5nlhOeGjZs4lxsvv/i8m4SuZngt/PDDt5y4</w:t>
      </w:r>
    </w:p>
    <w:p>
      <w:pPr>
        <w:pStyle w:val="PreformattedText"/>
        <w:bidi w:val="0"/>
        <w:spacing w:before="0" w:after="0"/>
        <w:jc w:val="left"/>
        <w:rPr/>
      </w:pPr>
      <w:r>
        <w:rPr/>
        <w:t>qa7zLbuck9LF0D1Ax06d0ap1G0z5dTKuvvY6J+TaJIKd6HKhTt06TrD7hZPZ3XrbbbSwnupEdJv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FbnZ8/u02Y2LD7e1zvGDHmnDSvHlLfPTB+y7vnbt0wU9kEUJrvLr16jlL4Gm//4a+F1zkrL+n</w:t>
      </w:r>
    </w:p>
    <w:p>
      <w:pPr>
        <w:pStyle w:val="PreformattedText"/>
        <w:bidi w:val="0"/>
        <w:spacing w:before="0" w:after="0"/>
        <w:jc w:val="left"/>
        <w:rPr/>
      </w:pPr>
      <w:r>
        <w:rPr/>
        <w:t>T/sd9Rs0xF8zp3MYeBP6hOXbBH+sv/4yCTNm/IH3PhzlJreKi41zv1nzf2zWzdfdcBMtyG/l8PH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vLq6//ibHytJodWH37ii88tJwXH/DAFx/0wDnAsOsBIODQ5z18i+TJtE9SysU52/2779nO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VgfW0D/1AQr1begCY8zHIyn878db77zvynYK02S+oovTlcfddw5i+VxP6/d+9A39B8xK38rNW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9Qp2G9WnNmJ/CYwZrf9FFwy2yjsXrr/wGHMW7SULx3m39gfi/5ZiUi6sZg0dY5zZ2D1wn5D7Vs3</w:t>
      </w:r>
    </w:p>
    <w:p>
      <w:pPr>
        <w:pStyle w:val="PreformattedText"/>
        <w:bidi w:val="0"/>
        <w:spacing w:before="0" w:after="0"/>
        <w:jc w:val="left"/>
        <w:rPr/>
      </w:pPr>
      <w:r>
        <w:rPr/>
        <w:t>c9bIZm1q2+xXE81769ivfoD5rN/FUSQfjf2W99NergMwilaqZpUcSN42aZjFERG5xd3bLZ8WrCPB</w:t>
      </w:r>
    </w:p>
    <w:p>
      <w:pPr>
        <w:pStyle w:val="PreformattedText"/>
        <w:bidi w:val="0"/>
        <w:spacing w:before="0" w:after="0"/>
        <w:jc w:val="left"/>
        <w:rPr/>
      </w:pPr>
      <w:r>
        <w:rPr/>
        <w:t>BC+b2K161cpuQsDyZUpzAsZgd6+P5yRlRTHYvaZChYrOdY7de80Nkf32Ckuw5+9u+qSft3gNXd7w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VwdwxlGXZTeBcBdZJYdbJ3rocSzcq/jyH1cB1/Nmku9Yp7LnzFpZc20uon7vnm5WydUpaP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l4Ee4eZPe8fPDn0Nhf92K9+cgy700+yBeswt4kvMwZzE9WlfXN0pJuMbTuiYJbN9s4USHcY2QVz</w:t>
      </w:r>
    </w:p>
    <w:p>
      <w:pPr>
        <w:pStyle w:val="PreformattedText"/>
        <w:bidi w:val="0"/>
        <w:spacing w:before="0" w:after="0"/>
        <w:jc w:val="left"/>
        <w:rPr/>
      </w:pPr>
      <w:r>
        <w:rPr/>
        <w:t>6TR79mw+nzqhRo0a7jlp611437e8KoiACIiACIiACIjAiRCw1yGzTj7ZsHIbsJu+cM138m2fUJT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E1Ecb+crMWtgnzUhmpuR24iK9AJu7WpShch33uUXS9EMz9IRRPk5JppboeqFbaIzpaOkoFA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Z07Rr4zHxO+zKSpnDY9/yzg20vp2El0r0Aq7O618zRrX/DD3eJ1uNKoBH92Q9ayCue7eT2nkk0z3</w:t>
      </w:r>
    </w:p>
    <w:p>
      <w:pPr>
        <w:pStyle w:val="PreformattedText"/>
        <w:bidi w:val="0"/>
        <w:spacing w:before="0" w:after="0"/>
        <w:jc w:val="left"/>
        <w:rPr/>
      </w:pPr>
      <w:r>
        <w:rPr/>
        <w:t>FQGcd6hZuB/iEj3GhPTCicplfLGWE/aBKm0Klefs3/tScGUHP7QML0V/xT7oWCcYZThD3pyIZGyJ</w:t>
      </w:r>
    </w:p>
    <w:p>
      <w:pPr>
        <w:pStyle w:val="PreformattedText"/>
        <w:bidi w:val="0"/>
        <w:spacing w:before="0" w:after="0"/>
        <w:jc w:val="left"/>
        <w:rPr/>
      </w:pPr>
      <w:r>
        <w:rPr/>
        <w:t>SkTp0GJu0sT8nOFt3U5P/biiIy2UaZXctg5wMYXlXfuB4bSWt7owgdbHtSoeLRfz7f3o15zXq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K+xosOB9fXffnmapZ8cJ/L+0HfA365q9Xt/b+wROKCSH8KdUtIL9CGrXrOaGVYccEXqt8WYWTVF7</w:t>
      </w:r>
    </w:p>
    <w:p>
      <w:pPr>
        <w:pStyle w:val="PreformattedText"/>
        <w:bidi w:val="0"/>
        <w:spacing w:before="0" w:after="0"/>
        <w:jc w:val="left"/>
        <w:rPr/>
      </w:pPr>
      <w:r>
        <w:rPr/>
        <w:t>9rqGnLVGl65YgxuvvpgzordCfYoai5auxKo1EZhB62Ubgh1Ef43N6Ndxwo+/4SAFvycevAMNadlo</w:t>
      </w:r>
    </w:p>
    <w:p>
      <w:pPr>
        <w:pStyle w:val="PreformattedText"/>
        <w:bidi w:val="0"/>
        <w:spacing w:before="0" w:after="0"/>
        <w:jc w:val="left"/>
        <w:rPr/>
      </w:pPr>
      <w:r>
        <w:rPr/>
        <w:t>8bSg2Pz2i49h8tQ/3QR/NuFQ6xZN8kzcK+glZCJH2bLlODGfDV22W3f+BrMw7nVeb/zxx+8Yd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x7athdfftUJTg8MfRhPPvGoEyDNirhBg0ZoSRH6u/Hf4PobB7hys3ozZ/YsJyQ+8uD9rsFtl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fGE08961wevPPOmxj/zVcUHvc7K9u+51/IDgiPcGX5LkU/v4MG343X6b955szpTty85NLLeL2G</w:t>
      </w:r>
    </w:p>
    <w:p>
      <w:pPr>
        <w:pStyle w:val="PreformattedText"/>
        <w:bidi w:val="0"/>
        <w:spacing w:before="0" w:after="0"/>
        <w:jc w:val="left"/>
        <w:rPr/>
      </w:pPr>
      <w:r>
        <w:rPr/>
        <w:t>zrJwCoXtwbffStErlBbPcRj+4isI4tiHMaNHusn8fp78G666+lqXzhuuvYp11dcda9vM0vfW2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0ri3nRi+c9dOXHf9jahbt16e1ruTET1M3G5BFxIXXHgRrX8fdm4azGL8kUcfp3AbjEF0N/LwQ/ej</w:t>
      </w:r>
    </w:p>
    <w:p>
      <w:pPr>
        <w:pStyle w:val="PreformattedText"/>
        <w:bidi w:val="0"/>
        <w:spacing w:before="0" w:after="0"/>
        <w:jc w:val="left"/>
        <w:rPr/>
      </w:pPr>
      <w:r>
        <w:rPr/>
        <w:t>/xX92KvHvFHIvar/Nc6i+PbBd7HS8K7M3+rMGdM5EWI0nhj2qMubuaOoU6eec1Fh7kaMgbmesIn3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NRT8ytvK2YMLmiuXLnZg/ceL3TtS2PJhF+vPDX6YbDaaB5XtN/8ud0H+ILgSGcsJAs3p+47Vx</w:t>
      </w:r>
    </w:p>
    <w:p>
      <w:pPr>
        <w:pStyle w:val="PreformattedText"/>
        <w:bidi w:val="0"/>
        <w:spacing w:before="0" w:after="0"/>
        <w:jc w:val="left"/>
        <w:rPr/>
      </w:pPr>
      <w:r>
        <w:rPr/>
        <w:t>mPv3HIz/biIG3joIjz48FNfyuGKM0wTj/zzzPMIo4PXmZIKvvPQCxo4Z7SzOb7jxZtSuUydPy8Fl</w:t>
      </w:r>
    </w:p>
    <w:p>
      <w:pPr>
        <w:pStyle w:val="PreformattedText"/>
        <w:bidi w:val="0"/>
        <w:spacing w:before="0" w:after="0"/>
        <w:jc w:val="left"/>
        <w:rPr/>
      </w:pPr>
      <w:r>
        <w:rPr/>
        <w:t>7si/AweiKbgda5Vs9zmbfPBkyixjvCe/7OPq/5p1G53IZ8VXgoJuJ/qaX7GaT0tusN+FlUlLujj4</w:t>
      </w:r>
    </w:p>
    <w:p>
      <w:pPr>
        <w:pStyle w:val="PreformattedText"/>
        <w:bidi w:val="0"/>
        <w:spacing w:before="0" w:after="0"/>
        <w:jc w:val="left"/>
        <w:rPr/>
      </w:pPr>
      <w:r>
        <w:rPr/>
        <w:t>6rtJ7r5qrEuwPsxbuJQTiVXGi/+5n9bwh3gv/QnRHLJ/Q/+L0biB8UxxeTHB1HUCzlnkXCWYxbKV</w:t>
      </w:r>
    </w:p>
    <w:p>
      <w:pPr>
        <w:pStyle w:val="PreformattedText"/>
        <w:bidi w:val="0"/>
        <w:spacing w:before="0" w:after="0"/>
        <w:jc w:val="left"/>
        <w:rPr/>
      </w:pPr>
      <w:r>
        <w:rPr/>
        <w:t>Z1CQWbyn8Xot0L5NM072F0xrAl98xklXP/7sO3byVHCdfTzo5LNWwM8wrtYpZfkvTIKypbVS+XIU</w:t>
      </w:r>
    </w:p>
    <w:p>
      <w:pPr>
        <w:pStyle w:val="PreformattedText"/>
        <w:bidi w:val="0"/>
        <w:spacing w:before="0" w:after="0"/>
        <w:jc w:val="left"/>
        <w:rPr/>
      </w:pPr>
      <w:r>
        <w:rPr/>
        <w:t>L1vh6+8nu44DQ53GzjnrIChHYfmayy5wvyU/3iPsJdU6Krx+fa3eb9+xm/eTwteJa2UVTFdbTZo0</w:t>
      </w:r>
    </w:p>
    <w:p>
      <w:pPr>
        <w:pStyle w:val="PreformattedText"/>
        <w:bidi w:val="0"/>
        <w:spacing w:before="0" w:after="0"/>
        <w:jc w:val="left"/>
        <w:rPr/>
      </w:pPr>
      <w:r>
        <w:rPr/>
        <w:t>c7+LvPydmiA/7P5bUDvcOuo423TzhujXp0f6S3/vszqxE4atqgzhvLM6owYtlS2YX+XQ0CDce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0qw2HpizaKxQRkc39hoU2bNuw0Xe0pO4nK6Zy0IAIiIAIiIAIikDsBc5VwxE4r9wMz7DWvby9N</w:t>
      </w:r>
    </w:p>
    <w:p>
      <w:pPr>
        <w:pStyle w:val="PreformattedText"/>
        <w:bidi w:val="0"/>
        <w:spacing w:before="0" w:after="0"/>
        <w:jc w:val="left"/>
        <w:rPr/>
      </w:pPr>
      <w:r>
        <w:rPr/>
        <w:t>Bvo2BX5d4bFU7lqfyxR+bZ9NyPfzErrBoIBo7g5MMP5oBn3aXgl8MI3uDyhIl6X4XIafPTHAp39T</w:t>
      </w:r>
    </w:p>
    <w:p>
      <w:pPr>
        <w:pStyle w:val="PreformattedText"/>
        <w:bidi w:val="0"/>
        <w:spacing w:before="0" w:after="0"/>
        <w:jc w:val="left"/>
        <w:rPr/>
      </w:pPr>
      <w:r>
        <w:rPr/>
        <w:t>NKSQvJrCY1aB2yZo42sqtlF8bOh5tcqQEs+iue5YvIk+lwcCFWk1bS4SnvqegvZK4E1ecxH3XfIu</w:t>
      </w:r>
    </w:p>
    <w:p>
      <w:pPr>
        <w:pStyle w:val="PreformattedText"/>
        <w:bidi w:val="0"/>
        <w:spacing w:before="0" w:after="0"/>
        <w:jc w:val="left"/>
        <w:rPr/>
      </w:pPr>
      <w:r>
        <w:rPr/>
        <w:t>cGs3oFdjwITvghis2VQyMBXtax8iDx/831TKhWzjsZnpgrWqfpyXgp3RqejbPBmbDgVhdVQw3+kz</w:t>
      </w:r>
    </w:p>
    <w:p>
      <w:pPr>
        <w:pStyle w:val="PreformattedText"/>
        <w:bidi w:val="0"/>
        <w:spacing w:before="0" w:after="0"/>
        <w:jc w:val="left"/>
        <w:rPr/>
      </w:pPr>
      <w:r>
        <w:rPr/>
        <w:t>5IbL9aoUc4L/sxM91rw7KeJH7EpFu+qH0K2WuQEphXXkanHnR7B0f/In0LyG52qH4oDZFJbNz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mGP+ylL68F9FPNzsEWoWzjmyltfkX7HTgKR/c7DnP/ltdjeNG+z5ZMwrj+PI1nri8TI/GX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NiwSbOGvAmp1hDxWgeZQGEfC97vE82mzfIemsNQ5RONI+NxZg2638YRnGAwCxwThTOl2wqfljiW</w:t>
      </w:r>
    </w:p>
    <w:p>
      <w:pPr>
        <w:pStyle w:val="PreformattedText"/>
        <w:bidi w:val="0"/>
        <w:spacing w:before="0" w:after="0"/>
        <w:jc w:val="left"/>
        <w:rPr/>
      </w:pPr>
      <w:r>
        <w:rPr/>
        <w:t>P2/ebNkauWbdbJZwZhmXMZi1jzcua8SbyOENFodncqFE10D0cvPu1/eJEbAfeEkKqzYMIrtwiB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/mkyVwyxx7py0asuVlYtXKFcxFhfivNms+EThsavp3WpOvWr3VuEBrRutdcR6ynVXO7Dp3Su5u2</w:t>
      </w:r>
    </w:p>
    <w:p>
      <w:pPr>
        <w:pStyle w:val="PreformattedText"/>
        <w:bidi w:val="0"/>
        <w:spacing w:before="0" w:after="0"/>
        <w:jc w:val="left"/>
        <w:rPr/>
      </w:pPr>
      <w:r>
        <w:rPr/>
        <w:t>cyivWbR6h/taoz+U7hGq0wrL6sfGjRuwZfMWutQoj3r1G7i6ZPUiY7DjNm/ehE2RkXSTUY5D0xuk</w:t>
      </w:r>
    </w:p>
    <w:p>
      <w:pPr>
        <w:pStyle w:val="PreformattedText"/>
        <w:bidi w:val="0"/>
        <w:spacing w:before="0" w:after="0"/>
        <w:jc w:val="left"/>
        <w:rPr/>
      </w:pPr>
      <w:r>
        <w:rPr/>
        <w:t>1zcToFfRz68Jf97JAa3+7dy5w7lz8F7HxNLVq1c6wcgmlytJ1xc2OZwnDRHYSrcbFTh02vJoab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Qn2u7D0rFmzCtH0X21W2eZGwlMOxZxPaxsCbpNXNWDeTCyaO3cOrbS7OPHR8rF16xbE0tWHtxw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vyH16rtmOwhXzNN6m5tHBxsOy95WDXNx/axtTuGx6bWEbKOGrUDKcbkZLOF/NqTvJnvmjrkqH5</w:t>
      </w:r>
    </w:p>
    <w:p>
      <w:pPr>
        <w:pStyle w:val="PreformattedText"/>
        <w:bidi w:val="0"/>
        <w:spacing w:before="0" w:after="0"/>
        <w:jc w:val="left"/>
        <w:rPr/>
      </w:pPr>
      <w:r>
        <w:rPr/>
        <w:t>J7b02WSCcbRKr1a9ukuLdR5Yedlv28qxNCddNPHahK6IDRtcnTJr+Fq1a7s853U5WN7MFYnHvcjR</w:t>
      </w:r>
    </w:p>
    <w:p>
      <w:pPr>
        <w:pStyle w:val="PreformattedText"/>
        <w:bidi w:val="0"/>
        <w:spacing w:before="0" w:after="0"/>
        <w:jc w:val="left"/>
        <w:rPr/>
      </w:pPr>
      <w:r>
        <w:rPr/>
        <w:t>h3vGsrc0mKsU6+A5XnrsN1WKY8Ls/pc1JLBb9nCs+bbOuifzursP5mDJmH4k02Q+dG3iPhOrzFL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tbnP3YvdYi8e2W6edPT8yujOxfNg+64iwG4Hdl+34w+zsM8G6eHHzfW9F7PGLbpas8bRqN5HZ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4HNLTeYYsGKuQIHKzsYGnKMQnpiCGb1fHqy/ey1k9sHC0bOx9w/OuYXXAfs9WB+z3Zu6sjlZD</w:t>
      </w:r>
    </w:p>
    <w:p>
      <w:pPr>
        <w:pStyle w:val="PreformattedText"/>
        <w:bidi w:val="0"/>
        <w:spacing w:before="0" w:after="0"/>
        <w:jc w:val="left"/>
        <w:rPr/>
      </w:pPr>
      <w:r>
        <w:rPr/>
        <w:t>dhDzt2quMYKDinujOyO/2WWDknQlZHW8oIcYjjaJp7XL0XIs6ClW+kRABETg9BCw+2SpUJuQWHfM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CuuqJElhF0XTFdo+LiBM9J6fj/ksxz3wiN81BsM3uvDjadT1G62CbhM9cKdjgN7NE/oafGz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1Pk3U+xuCwtls23sU3Qt5RC8oAuwJiZHlcYV3fgBH6VKfpO8Uy8x9cqfDuflsZVgMYZ0jJyBsVq</w:t>
      </w:r>
    </w:p>
    <w:p>
      <w:pPr>
        <w:pStyle w:val="PreformattedText"/>
        <w:bidi w:val="0"/>
        <w:spacing w:before="0" w:after="0"/>
        <w:jc w:val="left"/>
        <w:rPr/>
      </w:pPr>
      <w:r>
        <w:rPr/>
        <w:t>ppHzuuNlui9oxHOyhoO8xuCxdLVxjcdlxm1crlmOPnnP8VhGm9D9JYXrz+YAw86n9XKjrDHkvG6u</w:t>
      </w:r>
    </w:p>
    <w:p>
      <w:pPr>
        <w:pStyle w:val="PreformattedText"/>
        <w:bidi w:val="0"/>
        <w:spacing w:before="0" w:after="0"/>
        <w:jc w:val="left"/>
        <w:rPr/>
      </w:pPr>
      <w:r>
        <w:rPr/>
        <w:t>NT5kGu7rlfMxOe3pOhyYtYbiJ/mcSGCzDI2Z/3G3e1x6mMuI7ILdokqQu+Xp5Z8Zf8DRo0yZaFwR</w:t>
      </w:r>
    </w:p>
    <w:p>
      <w:pPr>
        <w:pStyle w:val="PreformattedText"/>
        <w:bidi w:val="0"/>
        <w:spacing w:before="0" w:after="0"/>
        <w:jc w:val="left"/>
        <w:rPr/>
      </w:pPr>
      <w:r>
        <w:rPr/>
        <w:t>2EIR/gDLwL0AcmMdbvtsoMcK/LuFwNM/si3AePh3QsHaMOaOZNWLQK3yJ3RK+kE0vMYNH/CalwH1</w:t>
      </w:r>
    </w:p>
    <w:p>
      <w:pPr>
        <w:pStyle w:val="PreformattedText"/>
        <w:bidi w:val="0"/>
        <w:spacing w:before="0" w:after="0"/>
        <w:jc w:val="left"/>
        <w:rPr/>
      </w:pPr>
      <w:r>
        <w:rPr/>
        <w:t>WX79R3jqhU3Od/vZdNXIslqwgRMt/k7NMBEYOwj4fTkwbQUn1uM5ZrnuDdbJ8BItm81HcqCnSeP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/rU0fS0BZ23xFUlQ2weFoY/Vo2ea0/egRxy4d75zj7T82Rm3JSMBuOqdCVLY4rSxMeLVbUyrH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04LOGt1dgMgHRgh3rtXC1ddtvAqKlyYLd4DziBu+uDHa8Dcu2yd4s7uzqmB3nx7u2i4fWl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yyl9dl3b502XnWvbLNj5XsHU1k80DXbs6QqWF2NgnTRm4ZuxHDx5szLyWFgaQxP9zd+xl2d25WD7</w:t>
      </w:r>
    </w:p>
    <w:p>
      <w:pPr>
        <w:pStyle w:val="PreformattedText"/>
        <w:bidi w:val="0"/>
        <w:spacing w:before="0" w:after="0"/>
        <w:jc w:val="left"/>
        <w:rPr/>
      </w:pPr>
      <w:r>
        <w:rPr/>
        <w:t>vHw8+z1ioVkxe8/z5tfLz1uO3u0mzNux3v1Z68m/LQdvurzXyctvY2sW7LmHo5Nw5Xac1e//VV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6s+yztFqwMMi5nPe5E163BxaiOKX8PI88zIGvdONG4i/Jxxux0i8onytdjkZ/5l2zVyORJc4ty</w:t>
      </w:r>
    </w:p>
    <w:p>
      <w:pPr>
        <w:pStyle w:val="PreformattedText"/>
        <w:bidi w:val="0"/>
        <w:spacing w:before="0" w:after="0"/>
        <w:jc w:val="left"/>
        <w:rPr/>
      </w:pPr>
      <w:r>
        <w:rPr/>
        <w:t>JgeJymdy6SvvIiACRZWAezeTqFxUi7dI5etUisqnCowJh9S8EHKK7Q7MItW86pmgaX50swt2z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BN+xhOQkf3FxSpswazR3Pvsp5mUdbd2a7np6hsCTDB2FxBmBCe29u2TQFlQnt2wrOJ09Zktb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MkLZCiKbYzCmonN6ScX9uy/bq/29FZYvXypC2SC4cZFnZJI2UXY4JVo+skyK3YGk50rTN7bAi</w:t>
      </w:r>
    </w:p>
    <w:p>
      <w:pPr>
        <w:pStyle w:val="PreformattedText"/>
        <w:bidi w:val="0"/>
        <w:spacing w:before="0" w:after="0"/>
        <w:jc w:val="left"/>
        <w:rPr/>
      </w:pPr>
      <w:r>
        <w:rPr/>
        <w:t>ty8nUfk4uAonh5yEhJy255bL451zvP25xa19p5aAlUVGkThj7CZsZhQ3bV/WY7M7JmMcJyoemtBp</w:t>
      </w:r>
    </w:p>
    <w:p>
      <w:pPr>
        <w:pStyle w:val="PreformattedText"/>
        <w:bidi w:val="0"/>
        <w:spacing w:before="0" w:after="0"/>
        <w:jc w:val="left"/>
        <w:rPr/>
      </w:pPr>
      <w:r>
        <w:rPr/>
        <w:t>N9KsIaf0ZU2XicgZheSM8ZxoGjKek9/Llk8TibMLnrzxjp4hJCVlXj9eORxvf2787LI57S8M5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KyqVwZeBbURUu7N2Rc9m472W+vP/Os53kYHb1W1v1aLzwEsitjq0bpIxAKT1aUUhEQAREQ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QgTwkYELg8cTAf3N5E0aDsxGIM8Zlx5TO4NIiO0HZjs9OxMwYT0FYdgI5J6Y7kWCacXbi6h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GOiOHyk2X+ygvIxEf2LDV5B2U4tmcHyOGtUJ1KHsstz1njOpPUiKSqfSQWovIqACIiACIiAC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ACIiACIiACIiACIjA/0ogq4Xx/xqf9/y8itcbv75PD4FsDL5PT0J0VREQAREQAREQAREQ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QAREQAREQAREQAREQgYJPQJbKBb+MlEIREAEREAEREAERSCdAz+RI4KSVgQEF29WLuTBJTrHU</w:t>
      </w:r>
    </w:p>
    <w:p>
      <w:pPr>
        <w:pStyle w:val="PreformattedText"/>
        <w:bidi w:val="0"/>
        <w:spacing w:before="0" w:after="0"/>
        <w:jc w:val="left"/>
        <w:rPr/>
      </w:pPr>
      <w:r>
        <w:rPr/>
        <w:t>ZnGql54TLYiACIiACIiACIiACIiACBRWAhKVC2vJKd0iIAIiIAIiIAJnKAEfxCelcdKRzD7pCx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VrUFyBKxclSAREQAREQAREQAREQAROAQGJyqcAoqIQAREQAREQAREQgfwlQMVWM4XkL3JdTQ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EQAREgBOH6xUkv6qBH/vm/+24tJTU/Epl/lzH8pNh7vf8uaiuclwChUJUtjaTL716p3AIpUL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zoOY2C2rxAD+kcPhsmk1DqiACInBKCKTxnhro7wffHAQp22679NA+JbgLVCRWrn6neJYMR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/7N3FgBWVN8fP2zQKdLSSkqIiqAigo0odoCF2N31M7C7GwuwMEAxCMUEJA06JKSR7tiA//ncdZa3</w:t>
      </w:r>
    </w:p>
    <w:p>
      <w:pPr>
        <w:pStyle w:val="PreformattedText"/>
        <w:bidi w:val="0"/>
        <w:spacing w:before="0" w:after="0"/>
        <w:jc w:val="left"/>
        <w:rPr/>
      </w:pPr>
      <w:r>
        <w:rPr/>
        <w:t>y+6y+AdZ2O+Ft++9mTt37nzmznl3vvfcM2ovO/dUp12v+i3cuZRVugiIgAjsOgLxrh5l0zXbdZXS</w:t>
      </w:r>
    </w:p>
    <w:p>
      <w:pPr>
        <w:pStyle w:val="PreformattedText"/>
        <w:bidi w:val="0"/>
        <w:spacing w:before="0" w:after="0"/>
        <w:jc w:val="left"/>
        <w:rPr/>
      </w:pPr>
      <w:r>
        <w:rPr/>
        <w:t>nkUgCwJli5vNX7rZ5i0vYIUTs8igRTuEAL2+qfPN9i7Cp6jHnfuim1TabMMnuI6Wkvtt8mxOR1Bn</w:t>
      </w:r>
    </w:p>
    <w:p>
      <w:pPr>
        <w:pStyle w:val="PreformattedText"/>
        <w:bidi w:val="0"/>
        <w:spacing w:before="0" w:after="0"/>
        <w:jc w:val="left"/>
        <w:rPr/>
      </w:pPr>
      <w:r>
        <w:rPr/>
        <w:t>n81Wuig13H4Wefa49oCKFdjsafmKVZackuriXlx4hdMURIW0k1VgO3/d+EEsXrTwDsWT6sMSG5P3</w:t>
      </w:r>
    </w:p>
    <w:p>
      <w:pPr>
        <w:pStyle w:val="PreformattedText"/>
        <w:bidi w:val="0"/>
        <w:spacing w:before="0" w:after="0"/>
        <w:jc w:val="left"/>
        <w:rPr/>
      </w:pPr>
      <w:r>
        <w:rPr/>
        <w:t>sKGWHUpo9ywsMSHOeOWUvIn+69G5nMrVOhHIzwSyE5QjJknJqSEWavRd73sGgYT4AlbQBxR2Z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7kZvLxKVdyTVjGXRDWMgSH3ojFz0TQREQAT2JALEn9/O2+496fB1LLsZgTGzNtuQGS5YutgniW/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VnARtX3TzVaiyPZT/nt5qnUfHG+L1vo52v7Nd85B/YtSkdQTvf5nNEu1g/ZDO9qND+ZfHH9e</w:t>
      </w:r>
    </w:p>
    <w:p>
      <w:pPr>
        <w:pStyle w:val="PreformattedText"/>
        <w:bidi w:val="0"/>
        <w:spacing w:before="0" w:after="0"/>
        <w:jc w:val="left"/>
        <w:rPr/>
      </w:pPr>
      <w:r>
        <w:rPr/>
        <w:t>2SQpOcXWrU/aqi3tNqJyXgGpeoiACIiACIiACIiACIiACIiACIiACIiACIiACIhAfiCQnaics4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jYxQBERABERABERABERABERABERABERABERABERABEcg1AYnKuUaljCIgAiIgAiIgAiIgA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IgAiIgAiIgAiIgAiIgAhKV1QZEQAREQAREQAREQAREQAREQAREQAREQAREQAREQARyTUCicq5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iIAIiIAIiIAIiIAIiIAIiIAIiIAIiIAIiIAIiIBEZbUBERABERABERABERABERABERABE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ERABERCBXBOQqJxrVMooAiIgAiIgAiIgAiIgAiIgAiIgAiIgAiIgAiIgAiIgUVltQAREQ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EQAREQAREQAREQAREQAREQAREQAREINcEJCrnGpUyioAIiIAIiIAIiIAIiIAIiIAIiIAIi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IiIAISFRWGxABERABERABERABERABERABERABERABERABERABEcg1AYnKuUaljCIgAiIgA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IgAiIgAiIgAiIgAiIgAiIgAiIgAhKV1QZEQAREQAREQAREQAREQAREQAREQAREQAREQAREQ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icq5RKaMIiIAIiIAIiIAIiIAIiIAIiIAIiIAIiIAIiIAIiIBEZbUBERABERABERABERABE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ERABERABERABERCBXBOQqJxrVMooAiIgAiIgAiIgAiIgAiIgAiIgAiIgAiIgAiIgAiIgUVl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EQAREQAREQAREQAREQAREQAREQAREQAREQAREINcEJCrnGpUyioAIiIAIiIAIiIAIiIAIi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IiIAIiIAIiIAISFRWGxABERABERABERABERABERABERABERABERABERABEcg1AYnKuUalj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IgAiIgAiIgAiIgAiIgAiIgAiIgAiIgAiIgAhKV1QZEQAREQAREQAREQAREQAREQAREQAREQ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EQARyTUCicq5RKaMIiIAIiIAIiIAIiIAIiIAIiIAIiIAIiIAIiIAIiIBEZbUBERABERABE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ERABERABERABERABERABERCBXBOQqJxrVMooAiIgAiIgAiIgAiIgAiIgAiIgAiIgAiIgA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IgUVltQAREQAREQAREQAREQAREQAREQAREQAREQAREQAREINcEJCrnGpUyioAIiIAIiIAIi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IiIAIiIAIiIAIiIAIiIAISFRWGxABERABERABERABERABERABERABERABERABERABEcg1AY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UaljCIgAiIgAiIgAiIgAiIgAiIgAiIgAiIgAiIgAiIgAhKV1QZEQAREQAREQAREQAREQAREQ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EQAREQAREQARyTUCicq5RKaMIiIAIiIAIiIAIiIAIiIAIiIAIiIAIiIAIiIAIiIBEZbUBE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ERABERABERABERABERABERABERABERCBXBOQqJxrVMooAiIgAiIgAiIgAiIgAiIgAiIgA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IgAiIgAiKQsDMQbN682TZu3LgzilaZIiACIiACIiACIiACIiACIiACIiACIiACIiACIiACWRB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w+Pj4LNbs2EU7RVQuUKCAFSxYcMfWVKWJgAiIgAiIgAiIgAiIgAiIgAiIgAiIgAiIgAiIgAh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Bd9r9IO0VUpuL/1QH8F5C0DxEQAREQAREQAREQAREQAREQAREQAREQAREQAREQgTQCiqmsl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CIiACIiACIiACIiACIiACIiACIiACIiACIpBrAhKVc41KGUVABERABERABERABERABERA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ERABERABCQqqw2IgAiIgAiIgAiIgAiIgAiIgAiIgAiIgAiIgAiIgAjkmoBE5VyjUkY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EAEREAEREAEREAEREAEREAEREAEREAGJymoDIiACIiACIiACIiACIiACIiACIiACIiACI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CuSYgUTnXqJRRBERABERABERABERABERABERABERABERABERABERAorLagAiIgAiIgAiIg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IgAiIgAiIgAiIgAiIgAiIQK4JSFTONSplFAEREAEREAEREAEREAEREAEREAEREAEREAE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KisNiACIiACIiACIiACIiACIiACIiACIiACIiACIiACIpBrAhKVc41KGUVABERABERABERA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ERABERABERABERABCQqqw2IgAiIgAiIgAiIgAiIgAiIgAiIgAiIgAiIgAiIgAjkmkBCrnP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k3bzbbtGmz8U9JBERABLaXQFxcAYsrUGB7N0vPn5KSYgkJec40ptdPH0RABERABERABERA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ERABERgVxPIU8rJJleUk5I32WaUZSUREAER+JcEEuPjXBje/okY2B6Jyv8SujYTAREQA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QAREQAREQAREQARHINwS2X3XZiWhSUiQo70S8KloE8g2B5NRNYcZDvjlgHagIiIAIiIAIi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IiIAIiIAIiIAI/IcE8oyojIcgYS+UREAERGBHEJA92REUVYYIiIAIiIAIiIAIiIAIiIAIi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IbE0gz4jKVE2S8tYnSEtEQAT+HQHZk3/HTVuJgAiIgAiIgAiIgAiIgAiIgAiIgAiIwLYI5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V1XoREAEREAEREAEREAEREAEREAEREAEREAEREAEREIFdS0Ci8q7lr72LgAiIgAiIgAiIg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IgAiIgAiIgAiIgAiIwG5FQKLybnW6VFkREAEREAEREAEREAEREAEREAEREAEREAEREAER2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rvWv7auwiIgAiIgAiIgAiIgAiIgAiIgAiIgAiIgAiIgAjsVgQkKu9Wp0uVFQEREAEREAE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EAEREAEREAEREAEREIFdS0Ci8q7lr72LgAiIgAiIgAiIgAiIgAiIgAiIgAiIgAiIgAiIwG5F</w:t>
      </w:r>
    </w:p>
    <w:p>
      <w:pPr>
        <w:pStyle w:val="PreformattedText"/>
        <w:bidi w:val="0"/>
        <w:spacing w:before="0" w:after="0"/>
        <w:jc w:val="left"/>
        <w:rPr/>
      </w:pPr>
      <w:r>
        <w:rPr/>
        <w:t>QKLybnW6VFkREAEREAEREAEREAEREAEREAEREAEREAEREAER2LUEJCrvWv7auwiIgAiIgAiIg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IgAiIgAiIgAiIgAiIgAjsVgQkKu9Wp0uVFQEREAEREAEREAEREAEREAEREAEREAEREAEREIFd</w:t>
      </w:r>
    </w:p>
    <w:p>
      <w:pPr>
        <w:pStyle w:val="PreformattedText"/>
        <w:bidi w:val="0"/>
        <w:spacing w:before="0" w:after="0"/>
        <w:jc w:val="left"/>
        <w:rPr/>
      </w:pPr>
      <w:r>
        <w:rPr/>
        <w:t>S0Ci8q7lr72LgAjkEwIbNmzM1ZF+/vnX1r//d+l5//xzhj322HO2bNkKe+651+zXX/9IX7dp0yY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EjR8/OSwbOfI3Gzx4mL+Gp7+GDh1pa9euDevXrVtvffv2t1WrVofvP/ww2Pr0+Sp8XrRoSSj/</w:t>
      </w:r>
    </w:p>
    <w:p>
      <w:pPr>
        <w:pStyle w:val="PreformattedText"/>
        <w:bidi w:val="0"/>
        <w:spacing w:before="0" w:after="0"/>
        <w:jc w:val="left"/>
        <w:rPr/>
      </w:pPr>
      <w:r>
        <w:rPr/>
        <w:t>r7/mhO/8mTVrjl133R02YcJkS0pK9leSTZw4xW666W6bPPnP8H3jxiSjHkoiIAIiIAIiIAIiI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iIAIiIAL5h0BC/jnU/9+RFigQs/1mM////0oFvEBeiDG8b9687RJzm4+KxZafU0Xj4uLCvqP9</w:t>
      </w:r>
    </w:p>
    <w:p>
      <w:pPr>
        <w:pStyle w:val="PreformattedText"/>
        <w:bidi w:val="0"/>
        <w:spacing w:before="0" w:after="0"/>
        <w:jc w:val="left"/>
        <w:rPr/>
      </w:pPr>
      <w:r>
        <w:rPr/>
        <w:t>sx0p+p7Ttvl5XaD0D6tYDjuaW27OOedwR4p6lEfKTZlqP7FnP+vPK1eutttvf8SGDf/Nbr7pMrv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OzzuhLly5dZnff/agVL17MVq9ebeXLl7MBA763t99+30qWLGnPPvuaITKvXr3WWrc+NIi6jz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u9U33dQ0EUnj17rhUrVizsIzk5KYjBX3/dy+rW3demTJlmV111qx18cDPr0eMlF4un2BNPv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W0b775wR5++Fk79tg26fVLTk6xTz/90k455UTr1q2nTZ06PQjU48dPslGjfrcyZUobeR5//F5r</w:t>
      </w:r>
    </w:p>
    <w:p>
      <w:pPr>
        <w:pStyle w:val="PreformattedText"/>
        <w:bidi w:val="0"/>
        <w:spacing w:before="0" w:after="0"/>
        <w:jc w:val="left"/>
        <w:rPr/>
      </w:pPr>
      <w:r>
        <w:rPr/>
        <w:t>3Lhh+nb6IAIiIAIiIAIiIAIiIAIiIAIiIAIisGcTkKdyLs7vpk2bXWRFaP3nlYttsspSwMW6Q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C7ceNGW7J4sX+2IAzFx8eH5Zm3I38k3K1ft85SU1MzZwnfCxZMy8eXUKaXv3LliizzspAyea1c</w:t>
      </w:r>
    </w:p>
    <w:p>
      <w:pPr>
        <w:pStyle w:val="PreformattedText"/>
        <w:bidi w:val="0"/>
        <w:spacing w:before="0" w:after="0"/>
        <w:jc w:val="left"/>
        <w:rPr/>
      </w:pPr>
      <w:r>
        <w:rPr/>
        <w:t>udJSUlL8c9r+2cf69etDGdlunM9XxCO6OmRE18yvhIR4C+tzwaign9vC/uIc8+JzQsKWcR4+RyI1</w:t>
      </w:r>
    </w:p>
    <w:p>
      <w:pPr>
        <w:pStyle w:val="PreformattedText"/>
        <w:bidi w:val="0"/>
        <w:spacing w:before="0" w:after="0"/>
        <w:jc w:val="left"/>
        <w:rPr/>
      </w:pPr>
      <w:r>
        <w:rPr/>
        <w:t>4jJthBfnLUrsf+nSJeEcRst4J39iYkLIHy1nH0ViXpSVOVH/FStWuFfssrA9ZfCKrRfbxP1TD9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nJy2A/7pO2s8zaktIXA6NFj7P0P+rrX7zx75tk3LTuPZa7Dxx9/0c/n8nCOn3nmVXv//U/tyy/7</w:t>
      </w:r>
    </w:p>
    <w:p>
      <w:pPr>
        <w:pStyle w:val="PreformattedText"/>
        <w:bidi w:val="0"/>
        <w:spacing w:before="0" w:after="0"/>
        <w:jc w:val="left"/>
        <w:rPr/>
      </w:pPr>
      <w:r>
        <w:rPr/>
        <w:t>+zmID8Iy1/+AAd+5INwrnOPChQvbW2+9YPvvX8/F5unBllx11cX2+ec9w+uJJ+4PZUXt6IADGnn+</w:t>
      </w:r>
    </w:p>
    <w:p>
      <w:pPr>
        <w:pStyle w:val="PreformattedText"/>
        <w:bidi w:val="0"/>
        <w:spacing w:before="0" w:after="0"/>
        <w:jc w:val="left"/>
        <w:rPr/>
      </w:pPr>
      <w:r>
        <w:rPr/>
        <w:t>54Mw/Pnn/bySBaxEieL27rsf20svvWn77lvTxo6dGMRmPJfHjp1gBQsWtJ49e3kdEq1w4ULeVg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SKFwzttqEqVSla1apUtB6xPIiACIiACIiACIiACIiACIiACIiACezyBLQrWHn+o/+4AEdl+Hz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0cE4SzTa4sF3Fh5axTjrFCLrZEYs22SkcIXLTob/vg/fftuutvsJ9/+tG++KKvvfraa9a167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Wp1u/Syy1w03pReJoLh448/YaeeerpVr17dHn30YTvrrHPsgGZNXcjbIi4j6vXv97Ud3uoIK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ABaxP7972x++/uRfi45Ya4wSdkuLT1F3Ift3326JFC/uib1877rjjbfiwX6xjp/Ptww/fs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K1vHc88J25GfeiileW/HxRWwv+YssE+++NYSXfRNE3gBXCAI/iVKFLOjWjW3avtUDOcRoTVzYh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7PWzWX3+5QFckZFm9ZrUd2aatHX1UG06R9e7zuY0bN9Zuv+PO4A26fPmysI9ChQrb3nvvbQX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+fOdtuv/UWe/X1blaubOn0c7bGy3rphRfs7HM72n771XaxMcXeebu7e6pOtrgCcRbv7fqccz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Xp1XJBOO7+Ix8uXL7dLu3R2r9a6dk7HTpbsIQ8QlAsWKmi1atUOn+Pj46zb66/bgQcdZJ9/1s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KGdjR49ys4+p6P1+vAD22uvvezizhem1yW/tx/CQzAIAV+u1ex4rF69xgXkAS4Q13dv4s5BfG7R</w:t>
      </w:r>
    </w:p>
    <w:p>
      <w:pPr>
        <w:pStyle w:val="PreformattedText"/>
        <w:bidi w:val="0"/>
        <w:spacing w:before="0" w:after="0"/>
        <w:jc w:val="left"/>
        <w:rPr/>
      </w:pPr>
      <w:r>
        <w:rPr/>
        <w:t>4iAPbzHS7rvvMXv++Ufsyitvtc6dO9o555zqAv4GP18rgl164YXH3Gu4lNuUgfb66z2sV6/PvAW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y0NewYYjae0Acc0NjefPM5e/XV7u6d/J2VKlXSnn765eAdXa5c2RBq47bbrrOyZcu4/XghtPF+</w:t>
      </w:r>
    </w:p>
    <w:p>
      <w:pPr>
        <w:pStyle w:val="PreformattedText"/>
        <w:bidi w:val="0"/>
        <w:spacing w:before="0" w:after="0"/>
        <w:jc w:val="left"/>
        <w:rPr/>
      </w:pPr>
      <w:r>
        <w:rPr/>
        <w:t>/QZZ06aNvN2VdUF6nR8DZaYNNhQvXtSKFk1rw5nbur6LgAiIgAiIgAiIgAiIgAiIgAiIgAjsmQQ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wXhH/1qxdb0uXrbTKFctbARcU8VZm+czZC6zevtVz2DrjqoKJcTZyxHCbMnly8BadOHFCmkjn</w:t>
      </w:r>
    </w:p>
    <w:p>
      <w:pPr>
        <w:pStyle w:val="PreformattedText"/>
        <w:bidi w:val="0"/>
        <w:spacing w:before="0" w:after="0"/>
        <w:jc w:val="left"/>
        <w:rPr/>
      </w:pPr>
      <w:r>
        <w:rPr/>
        <w:t>ZV5wwUV2x223Bg/Xyy6/1DZsTAkiEFPVv/ryCzvttDOCJ+q8uXN92vuqICzi1UjCUxCR7+eff7KB</w:t>
      </w:r>
    </w:p>
    <w:p>
      <w:pPr>
        <w:pStyle w:val="PreformattedText"/>
        <w:bidi w:val="0"/>
        <w:spacing w:before="0" w:after="0"/>
        <w:jc w:val="left"/>
        <w:rPr/>
      </w:pPr>
      <w:r>
        <w:rPr/>
        <w:t>3wy0p5562sXOIj41faTHTV3lU+5H2EYXBqO8tWrVssqVKljFChXspx9/cLFxo40cOdxWebnly+9t</w:t>
      </w:r>
    </w:p>
    <w:p>
      <w:pPr>
        <w:pStyle w:val="PreformattedText"/>
        <w:bidi w:val="0"/>
        <w:spacing w:before="0" w:after="0"/>
        <w:jc w:val="left"/>
        <w:rPr/>
      </w:pPr>
      <w:r>
        <w:rPr/>
        <w:t>v7sQTdzUkaNGW3JKqtWoUTMISYhISmke3r36DLB6+9UwBhiWLF0RRDeEwiqVylmKDwr0/mqQ3XbN</w:t>
      </w:r>
    </w:p>
    <w:p>
      <w:pPr>
        <w:pStyle w:val="PreformattedText"/>
        <w:bidi w:val="0"/>
        <w:spacing w:before="0" w:after="0"/>
        <w:jc w:val="left"/>
        <w:rPr/>
      </w:pPr>
      <w:r>
        <w:rPr/>
        <w:t>hZbkYQFySkOGDHZBr5SVdaGONgX7ChUrWv36de2Nbm/aqJEj7Lbbb3cP5kT7dfwEu+P2W62kC4B7</w:t>
      </w:r>
    </w:p>
    <w:p>
      <w:pPr>
        <w:pStyle w:val="PreformattedText"/>
        <w:bidi w:val="0"/>
        <w:spacing w:before="0" w:after="0"/>
        <w:jc w:val="left"/>
        <w:rPr/>
      </w:pPr>
      <w:r>
        <w:rPr/>
        <w:t>7VXWBwDOs/EuOM+cOdNfM+zdnj3QLa1cufLW4ZRTrZiLfGVdeL7lphvsiSefsjouEiMAt2h5qLe7</w:t>
      </w:r>
    </w:p>
    <w:p>
      <w:pPr>
        <w:pStyle w:val="PreformattedText"/>
        <w:bidi w:val="0"/>
        <w:spacing w:before="0" w:after="0"/>
        <w:jc w:val="left"/>
        <w:rPr/>
      </w:pPr>
      <w:r>
        <w:rPr/>
        <w:t>mvb2W2/ZQQc1t/0b1guiMoIn3sk333Rjmvd6aoq99eYbwTuVAYeKlSpZz3ffD98R1qtUqeIDIz+F</w:t>
      </w:r>
    </w:p>
    <w:p>
      <w:pPr>
        <w:pStyle w:val="PreformattedText"/>
        <w:bidi w:val="0"/>
        <w:spacing w:before="0" w:after="0"/>
        <w:jc w:val="left"/>
        <w:rPr/>
      </w:pPr>
      <w:r>
        <w:rPr/>
        <w:t>tvLrr7/a4sWLQvuZ5O26SpV9bNToX8PxV6tWPYRwyM/th3PLuSHxObtEKIlbbrk6hLi4+urbr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u5V/J7NnTs/eBYjKC9ZstReeeUt++qrgR5S4zq77bau7lm+yo4/vq0LwF2tY8fTgujLYAe2C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8+ZNwdt4zJjxPijVJdiMo45qZY88co9dfHFHW7NmrZ177qXWqdMZdv75ZwXxuUaNasEbOvJK7tjx</w:t>
      </w:r>
    </w:p>
    <w:p>
      <w:pPr>
        <w:pStyle w:val="PreformattedText"/>
        <w:bidi w:val="0"/>
        <w:spacing w:before="0" w:after="0"/>
        <w:jc w:val="left"/>
        <w:rPr/>
      </w:pPr>
      <w:r>
        <w:rPr/>
        <w:t>dPv6629DeYjZxYsXd1u0JtiiGTNmeX2+sdNPPym7Q9NyERABERABERABERABERABERABERCBP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cTmiCC7Z4ai7x6eixCQFx7vyF1qBOzeB1mBtv5VR3Fx4yZIgVczFm2LBhLuSOtCaNm9iQob+4</w:t>
      </w:r>
    </w:p>
    <w:p>
      <w:pPr>
        <w:pStyle w:val="PreformattedText"/>
        <w:bidi w:val="0"/>
        <w:spacing w:before="0" w:after="0"/>
        <w:jc w:val="left"/>
        <w:rPr/>
      </w:pPr>
      <w:r>
        <w:rPr/>
        <w:t>0BRnJ3c4xX777Vf7Y8w49x6tb4nxBWzE8OG2eNEiu++e/4XdT506xZ5+6kl7441uvt9UFxsL2w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KexZXswYcetuuuudqee+YZu/Hmm4N4zbT119wjGQF6s9f5jzF/uOfzk1b4sMPc+3GIzZ41y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m+tCZqUgblI/BOXfXCT87rtBtspDGzz73PMuQJezJN+fUhqBVe6puV/tarZw0TJb6w8+Q8DDw7x0</w:t>
      </w:r>
    </w:p>
    <w:p>
      <w:pPr>
        <w:pStyle w:val="PreformattedText"/>
        <w:bidi w:val="0"/>
        <w:spacing w:before="0" w:after="0"/>
        <w:jc w:val="left"/>
        <w:rPr/>
      </w:pPr>
      <w:r>
        <w:rPr/>
        <w:t>qRJW1L2Ofx0zKVeoEBgJZ5Dq54bzw3kifMTDfi5LlS5lb7z1jgvV5Q0/Yh60Vr58ebvhJvdKfu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gv02fNs3andjOmjRpGrZdMH++fTNwgB3rnucl9i5j11x9ZfA6T/Zy8VDd5OLixV0utUoVytpP</w:t>
      </w:r>
    </w:p>
    <w:p>
      <w:pPr>
        <w:pStyle w:val="PreformattedText"/>
        <w:bidi w:val="0"/>
        <w:spacing w:before="0" w:after="0"/>
        <w:jc w:val="left"/>
        <w:rPr/>
      </w:pPr>
      <w:r>
        <w:rPr/>
        <w:t>7ikf54MRSJx4sY4dO8buuft/7p1a1kMZVLXTTj/Tmh98sHu89rLZs2fbPffe596oRYOHKmUxiDF9</w:t>
      </w:r>
    </w:p>
    <w:p>
      <w:pPr>
        <w:pStyle w:val="PreformattedText"/>
        <w:bidi w:val="0"/>
        <w:spacing w:before="0" w:after="0"/>
        <w:jc w:val="left"/>
        <w:rPr/>
      </w:pPr>
      <w:r>
        <w:rPr/>
        <w:t>+nRbMH+eVahQ0UqXKWNDhwy1devXeeiE8TbCByqWLF4SBO1KPohBe1XaNoGLL+7ksw1K2QMPPBl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o//77uLAhbYVBJN7xMG/oAwL33XervffeJy4Mr3Nhf0nwUibP8uUrw2ATXsiIvzVrVrOjj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z7Z1d55p5eHKFkfHrh37bW3e9k+eLZmTSiHkBgpPpj02Wc9fWbFEkNcRsg+5pgjjfM4bNhob+8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gM7CC277DDmvvrkG0fnHKIgAiIgAiIgAiIgAiIgAiIgAiIgAjsMQQkKmdzKvH+/WvOfOvb/0eX</w:t>
      </w:r>
    </w:p>
    <w:p>
      <w:pPr>
        <w:pStyle w:val="PreformattedText"/>
        <w:bidi w:val="0"/>
        <w:spacing w:before="0" w:after="0"/>
        <w:jc w:val="left"/>
        <w:rPr/>
      </w:pPr>
      <w:r>
        <w:rPr/>
        <w:t>XFx6i3EwxNnw78XL3ENwtXVod2QIg5CTsIx4iLdwqZKlglfpc88/b1OnTLESLjDPnj0rCDPxPpU8</w:t>
      </w:r>
    </w:p>
    <w:p>
      <w:pPr>
        <w:pStyle w:val="PreformattedText"/>
        <w:bidi w:val="0"/>
        <w:spacing w:before="0" w:after="0"/>
        <w:jc w:val="left"/>
        <w:rPr/>
      </w:pPr>
      <w:r>
        <w:rPr/>
        <w:t>1cW/gQOY/r6/zVuwyAW9Dzz0wV3WvPlBLgJt9Gnpj3gojNOsSdMmIRwCYibhLhCBiK16/4MP2V/u</w:t>
      </w:r>
    </w:p>
    <w:p>
      <w:pPr>
        <w:pStyle w:val="PreformattedText"/>
        <w:bidi w:val="0"/>
        <w:spacing w:before="0" w:after="0"/>
        <w:jc w:val="left"/>
        <w:rPr/>
      </w:pPr>
      <w:r>
        <w:rPr/>
        <w:t>udq796ch5u17H/Syfl9/ZYe0aBkEQcIa1G/QMHgZnuNhER5+6EH3Rk62Nf5AsLPPPtc9S11AX7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vrG/fz232nNl2+GGH2nr3nFbaQiDOzyfMj2tziAt87gnq/2ge8QlxHiZlXBDdtuTO+hNtotmB</w:t>
      </w:r>
    </w:p>
    <w:p>
      <w:pPr>
        <w:pStyle w:val="PreformattedText"/>
        <w:bidi w:val="0"/>
        <w:spacing w:before="0" w:after="0"/>
        <w:jc w:val="left"/>
        <w:rPr/>
      </w:pPr>
      <w:r>
        <w:rPr/>
        <w:t>B7oou8BDjwwLnr+1au/rDztrYhdd1NkqeBiCpctX+WDBI3bJpZcGMZGwF5xvREPaG6Eymh/Swia7</w:t>
      </w:r>
    </w:p>
    <w:p>
      <w:pPr>
        <w:pStyle w:val="PreformattedText"/>
        <w:bidi w:val="0"/>
        <w:spacing w:before="0" w:after="0"/>
        <w:jc w:val="left"/>
        <w:rPr/>
      </w:pPr>
      <w:r>
        <w:rPr/>
        <w:t>93vxYsWtpXsh4wGPON33i6/d83ipNWjY0KpUruIerbcE8ZnwBqS99y5n7/bobkuXLLbzzr/ABx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Uv1Qjvn7DN9oGO43XbrzcErmbyvvv6GNai3X3g4ZYofafHiJexcD43x0AP3e7tOshU++HDGm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bPm28ff9oniM545R/V9ki1n0Bm239oU9dff6cP+Az3c7fCzjvvSp+l0N5DWvQPgxYIxAz68KC+</w:t>
      </w:r>
    </w:p>
    <w:p>
      <w:pPr>
        <w:pStyle w:val="PreformattedText"/>
        <w:bidi w:val="0"/>
        <w:spacing w:before="0" w:after="0"/>
        <w:jc w:val="left"/>
        <w:rPr/>
      </w:pPr>
      <w:r>
        <w:rPr/>
        <w:t>jz9+K8QyPvXU9j4YNS4sW7VqjYfHuDjEPX7ttXf8wX4l3Pv4TCN+Ow/8Y/uzzjolhNOY7+2uceM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D1XIiBfcUVt7incXs788wOwVO5cuWKHoLjYm9bU30wbLg/+K+oz3xY7ed1qB14YBM/mDSD+Pvv</w:t>
      </w:r>
    </w:p>
    <w:p>
      <w:pPr>
        <w:pStyle w:val="PreformattedText"/>
        <w:bidi w:val="0"/>
        <w:spacing w:before="0" w:after="0"/>
        <w:jc w:val="left"/>
        <w:rPr/>
      </w:pPr>
      <w:r>
        <w:rPr/>
        <w:t>Y91zvoxV9JkcSiIgAiIgAiIgAiIgAiIgAiIgAiIgAvmHgETlbM51govK3/080hrUrW3NGhMiIK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rD37kdfeUzbOdawXu0gMmZTVBAAEYDv/N/dVsjDYHzW90uPSfuq3X1v13QBkvJKlSodxBu8Op98</w:t>
      </w:r>
    </w:p>
    <w:p>
      <w:pPr>
        <w:pStyle w:val="PreformattedText"/>
        <w:bidi w:val="0"/>
        <w:spacing w:before="0" w:after="0"/>
        <w:jc w:val="left"/>
        <w:rPr/>
      </w:pPr>
      <w:r>
        <w:rPr/>
        <w:t>4jGrVLGyT0+/KMg3eKsiKNar18CaNNo/fVcbklJD+QhSVapUDiEPHnnkIY+72iU8SKtXrw+tXv36</w:t>
      </w:r>
    </w:p>
    <w:p>
      <w:pPr>
        <w:pStyle w:val="PreformattedText"/>
        <w:bidi w:val="0"/>
        <w:spacing w:before="0" w:after="0"/>
        <w:jc w:val="left"/>
        <w:rPr/>
      </w:pPr>
      <w:r>
        <w:rPr/>
        <w:t>7kU6xMp4rFs8Dxcu/Dvsn1jKc+bM8ZAJ5WzC+HG21r1MZ8yYYVOnTg0Pa6voHqgKepGOeqsPxCLG</w:t>
      </w:r>
    </w:p>
    <w:p>
      <w:pPr>
        <w:pStyle w:val="PreformattedText"/>
        <w:bidi w:val="0"/>
        <w:spacing w:before="0" w:after="0"/>
        <w:jc w:val="left"/>
        <w:rPr/>
      </w:pPr>
      <w:r>
        <w:rPr/>
        <w:t>CzhKiZa7yynRxeehQ4fZjOnTg9i/3MNO4AVctWq1ECLl0EMPtb9mz7W77rjd9tmnqg9GlAhexgjJ</w:t>
      </w:r>
    </w:p>
    <w:p>
      <w:pPr>
        <w:pStyle w:val="PreformattedText"/>
        <w:bidi w:val="0"/>
        <w:spacing w:before="0" w:after="0"/>
        <w:jc w:val="left"/>
        <w:rPr/>
      </w:pPr>
      <w:r>
        <w:rPr/>
        <w:t>eIdGic/d3BOdNHHiRLvhxpuC9zH5Zs6cHoRdQmzc6+2MmNyEzFjknu+sP/ucc4MnfPnyFVx0TL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YitIr/EFyz7un+mgfyGhu++63r4uKU+yJxx61xk0au9dzFX9vamW9Hb326ivBI3ratD9DuI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ybaGPeEnzFjum8zKTyEEs/qLbWNaq337Aj4OIO1bdsqxF7u33+Qh6Q4PXgEv/vuR3biice6mNs0</w:t>
      </w:r>
    </w:p>
    <w:p>
      <w:pPr>
        <w:pStyle w:val="PreformattedText"/>
        <w:bidi w:val="0"/>
        <w:spacing w:before="0" w:after="0"/>
        <w:jc w:val="left"/>
        <w:rPr/>
      </w:pPr>
      <w:r>
        <w:rPr/>
        <w:t>XLtduz4RBpWicvBcLuQxr99++/0gQBcrVizEWsbmzJ37fBCNW7U61A4/vEXYJPJ4HjJkhI0Y8Wvw</w:t>
      </w:r>
    </w:p>
    <w:p>
      <w:pPr>
        <w:pStyle w:val="PreformattedText"/>
        <w:bidi w:val="0"/>
        <w:spacing w:before="0" w:after="0"/>
        <w:jc w:val="left"/>
        <w:rPr/>
      </w:pPr>
      <w:r>
        <w:rPr/>
        <w:t>fN6wYYOftz9DGAs+T58+y0XtM8IsiMgjmY1pO3g5R6Kyf80xpEfYof6IgAiIgAiIgAiIgAiIg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IgAjscQRyp4LtcYeduwNKcbGmUoW9be+ypVw0ziiPESO5TOmSwQM5eDLnokgEmSQvp+/nn9lM</w:t>
      </w:r>
    </w:p>
    <w:p>
      <w:pPr>
        <w:pStyle w:val="PreformattedText"/>
        <w:bidi w:val="0"/>
        <w:spacing w:before="0" w:after="0"/>
        <w:jc w:val="left"/>
        <w:rPr/>
      </w:pPr>
      <w:r>
        <w:rPr/>
        <w:t>F28ferCrbfKwCQVc/OEBarfddoeddmoHW70hxcXEffxhXB3t20HfBS/FVBeNlyxeHB6ot3LV8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WtpF6KYHHODCtIcxcEVqxYqV9uvo0XbPPV3D8tXugbzYHw5IGILGjff3uLp1XBWysM+TTj7FH9h1</w:t>
      </w:r>
    </w:p>
    <w:p>
      <w:pPr>
        <w:pStyle w:val="PreformattedText"/>
        <w:bidi w:val="0"/>
        <w:spacing w:before="0" w:after="0"/>
        <w:jc w:val="left"/>
        <w:rPr/>
      </w:pPr>
      <w:r>
        <w:rPr/>
        <w:t>gD/M7Xl/YFvHEP7iqaee8Af0dbIB/fvZIo+Re4p7RXv1lHYwAdoSQj+hRxBhjznm2BACA/GuRcuW</w:t>
      </w:r>
    </w:p>
    <w:p>
      <w:pPr>
        <w:pStyle w:val="PreformattedText"/>
        <w:bidi w:val="0"/>
        <w:spacing w:before="0" w:after="0"/>
        <w:jc w:val="left"/>
        <w:rPr/>
      </w:pPr>
      <w:r>
        <w:rPr/>
        <w:t>9uUXX1j37m+7kNjerrnuevOmFsS8zNWgPSFGdzrvAn/o2sshD8t4gNoN11/n57eZvf/eu1a9WpXg</w:t>
      </w:r>
    </w:p>
    <w:p>
      <w:pPr>
        <w:pStyle w:val="PreformattedText"/>
        <w:bidi w:val="0"/>
        <w:spacing w:before="0" w:after="0"/>
        <w:jc w:val="left"/>
        <w:rPr/>
      </w:pPr>
      <w:r>
        <w:rPr/>
        <w:t>ddzp3LNDqAraCvGgCXvx2utvhofHdev2mk3zcBoIjge6B3UD92hnEKNMmbI2fvx4+9Hjb5d0T3u8</w:t>
      </w:r>
    </w:p>
    <w:p>
      <w:pPr>
        <w:pStyle w:val="PreformattedText"/>
        <w:bidi w:val="0"/>
        <w:spacing w:before="0" w:after="0"/>
        <w:jc w:val="left"/>
        <w:rPr/>
      </w:pPr>
      <w:r>
        <w:rPr/>
        <w:t>Xo87/nhr1669Hdz8YHvmmaft9DPOCLGcGQi54MKLQqxlHkp5vD/Az3eT7xPnhBcpes8KCgNLxCXm</w:t>
      </w:r>
    </w:p>
    <w:p>
      <w:pPr>
        <w:pStyle w:val="PreformattedText"/>
        <w:bidi w:val="0"/>
        <w:spacing w:before="0" w:after="0"/>
        <w:jc w:val="left"/>
        <w:rPr/>
      </w:pPr>
      <w:r>
        <w:rPr/>
        <w:t>AXkIvnwm7Amb/vTTUJs0aYoLuhvCtc45jFLBgol+jibZSScd72F1BvlD+N71+MovhtkL1113mXXo</w:t>
      </w:r>
    </w:p>
    <w:p>
      <w:pPr>
        <w:pStyle w:val="PreformattedText"/>
        <w:bidi w:val="0"/>
        <w:spacing w:before="0" w:after="0"/>
        <w:jc w:val="left"/>
        <w:rPr/>
      </w:pPr>
      <w:r>
        <w:rPr/>
        <w:t>0C6IzlH+xMTE4Nn87LOvGQ+WZFYGMa8XLlwUykE05tyTaA9Rou5sy8P6CIFBHWbOTJtpEeXRuw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IgAiIgAiIgAiIgAiIgAiIQP4gIFE5h/McxDcX+hBcYj1E2WTTZh6E5WEPYsSdHIoKqwoWjLcf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peJFWc8/RE088yU45pYONGTvOH6h2o4cq2N+SPZwCouBNN98UYp4iCvI91b2XeRjaqFEj7K9Z</w:t>
      </w:r>
    </w:p>
    <w:p>
      <w:pPr>
        <w:pStyle w:val="PreformattedText"/>
        <w:bidi w:val="0"/>
        <w:spacing w:before="0" w:after="0"/>
        <w:jc w:val="left"/>
        <w:rPr/>
      </w:pPr>
      <w:r>
        <w:rPr/>
        <w:t>Mz3Wc5LVqFnLPUebpIVG8LI/6vWl/fLLUI+j/KrXz0KIDTxTP/mkl738yit+DIhEmz1MQ2LwRu3m</w:t>
      </w:r>
    </w:p>
    <w:p>
      <w:pPr>
        <w:pStyle w:val="PreformattedText"/>
        <w:bidi w:val="0"/>
        <w:spacing w:before="0" w:after="0"/>
        <w:jc w:val="left"/>
        <w:rPr/>
      </w:pPr>
      <w:r>
        <w:rPr/>
        <w:t>+VasXOFxgdeFY7nVRe1CLlBdemkXD+mRGEIxECtYaWsCnHfCYMSe/8zft94qbQmCLsLhOH/QHgMC</w:t>
      </w:r>
    </w:p>
    <w:p>
      <w:pPr>
        <w:pStyle w:val="PreformattedText"/>
        <w:bidi w:val="0"/>
        <w:spacing w:before="0" w:after="0"/>
        <w:jc w:val="left"/>
        <w:rPr/>
      </w:pPr>
      <w:r>
        <w:rPr/>
        <w:t>hDshhEafT3v7Q/RqeTiBvezhhx+zQ5ofaK++1s3q1qsXBEK2jt1fduWznLOGAExCzrzssitstA8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DCCe2O8Hee/8DF4q/DyES4uLi7bFHH7EePd+z7z2WNnVgkGPQt9/YOR7mokaNGu6F/Lvdcef/</w:t>
      </w:r>
    </w:p>
    <w:p>
      <w:pPr>
        <w:pStyle w:val="PreformattedText"/>
        <w:bidi w:val="0"/>
        <w:spacing w:before="0" w:after="0"/>
        <w:jc w:val="left"/>
        <w:rPr/>
      </w:pPr>
      <w:r>
        <w:rPr/>
        <w:t>wkMEianM93feesMHHxbbRvds5YGPt91+p8eVLm0XXnheEB+bNm0a2luoRD7+U6RI4TDbAI/wIh6m</w:t>
      </w:r>
    </w:p>
    <w:p>
      <w:pPr>
        <w:pStyle w:val="PreformattedText"/>
        <w:bidi w:val="0"/>
        <w:spacing w:before="0" w:after="0"/>
        <w:jc w:val="left"/>
        <w:rPr/>
      </w:pPr>
      <w:r>
        <w:rPr/>
        <w:t>hnOeU5rtXuqEpzjhhLPs2msvDSzbtGllzZo1tgUeFuePP4ixnCZSM0Nh7NiJ4VWlSiV78cU3rFu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zzVeFmMh33/2It7NJ/gC/0+2QQw4MA0+//TbW415P9lAZnX1Q4KEQc7lly+P9gaFn2xVXdA5V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8ZlkRjxlev36dMBCBwI3IHCs853RcWicCIiACIiACIiACIiACIiACIiACIrDnEJCo/B+dS7wB</w:t>
      </w:r>
    </w:p>
    <w:p>
      <w:pPr>
        <w:pStyle w:val="PreformattedText"/>
        <w:bidi w:val="0"/>
        <w:spacing w:before="0" w:after="0"/>
        <w:jc w:val="left"/>
        <w:rPr/>
      </w:pPr>
      <w:r>
        <w:rPr/>
        <w:t>V/kDs154/lm76uprQ1iDB+/vGsJqfPFFX/cWPtf226+2i3Np4RQ2bky12rVr25NPPxOExGSPd3zV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74Hu5HXZ4S8+X5kEYiT9r1q63r778wq665togKPtz/nwq+xfuVXpC8Hb86qt+dnL7di4GpY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q2PbGM//vCDvfjSK+4BOck+fP+9IGbuVbqEVfWQC75TK+8Pe1M85awbyPr1G2y1P7APb/aQXOPb</w:t>
      </w:r>
    </w:p>
    <w:p>
      <w:pPr>
        <w:pStyle w:val="PreformattedText"/>
        <w:bidi w:val="0"/>
        <w:spacing w:before="0" w:after="0"/>
        <w:jc w:val="left"/>
        <w:rPr/>
      </w:pPr>
      <w:r>
        <w:rPr/>
        <w:t>mBhv6zekCblZb7VlKQI/nr+z58wKYi8PVeRBeon+3u6E40LGbwZ9b93fecu6vfF2OIeERVn3z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CY17gna48e7wQv46wEZwYk5s3/22MuF3UR8Sp7o9vrwSv988/6uAjsgwgeNoE2l+iDCSmpKUHw</w:t>
      </w:r>
    </w:p>
    <w:p>
      <w:pPr>
        <w:pStyle w:val="PreformattedText"/>
        <w:bidi w:val="0"/>
        <w:spacing w:before="0" w:after="0"/>
        <w:jc w:val="left"/>
        <w:rPr/>
      </w:pPr>
      <w:r>
        <w:rPr/>
        <w:t>LFmypNetpCW4YIjAvdlHKIjlSxt0XdFDtBS3tkcdbUMGD7bnnn/B5i9YYK+/9ortVWYvK+dtZr/9</w:t>
      </w:r>
    </w:p>
    <w:p>
      <w:pPr>
        <w:pStyle w:val="PreformattedText"/>
        <w:bidi w:val="0"/>
        <w:spacing w:before="0" w:after="0"/>
        <w:jc w:val="left"/>
        <w:rPr/>
      </w:pPr>
      <w:r>
        <w:rPr/>
        <w:t>6oTwKZX9wW4bFI/bDjqoiV1yybn+kLvf7KYbu4SYx1tawtaf5s5dEMTbs89mNkGjIAT36fOV/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4BDvmNjJGzcmhw2xK9Wr72MvvPBoiH3cs+dHduedN3ps5stCSJ66dfe1p5562WO3z/VY692NdkZc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fvddjJncObQhhmnjJaWEt0uoTtSWEcPbH+V+zZm3Y9u67bw6ezpdeeqPHfl6meMpbn0ItEQ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REAEREAEREAEREAEREIE9noBE5RxOMYItIQISUWgzxctlEZ6pkaibQzFBuEGkeeapp3y6eQl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bp7l1cwA486OAgFONtfMwxxxllJiYmuHjnIp8LlJFDI3svUKBgEPzwDMTPEa9nEuKk60r2WZ8v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UDjvssFDOV1/3t/79+rn36bsuZq8O8XnxQG3QoJ5vleAPCSzh3rJl7dNPPg4hM2659TbDdcX+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AElEQVRDUB4/cbJNmz4tHNcfY8eHsBkbJQwG1tEfpv5/+uV39v2Q0cGDnXPr/90btYAtXro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J8mb3zrmFf6PGjaz3p58G7+CGDRt53NtWYZNhw0faow8/aHf97x5r0rihDR02IjyE76EHuoZ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X8QXubXYTu6J7EEyZMcC/UFlatWvUMXqMIyoS0uOaqK+zerg/YMUe39YGGL+3ss86wy11gPr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8sU1SWI5MTURUTEGXZ9iJ9L+0vzrkVULly4YGg/JTzWMw90JJbyFVdcHQTlqf4QuckeX3mDe0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v2bNT+oWb4fmCDExDNP3xPayra8lDn5XbqcF+Ip16xZLXgRP/LI3daixYEec7uKrVy5ys/hQI+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J7S9p556IMxWaN/+2CAksx2pYMG44OnMw/zWrVsb8vDAvR49Xg6x20Mm/1O0aJFQxv77Yx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o+MPDCC49YzZo1/CF/Hax160P9ODaHutx9902h3Tdr1jTjRvomAiIgAiIgAiIgAiIgAiIgA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KwxxOQqJzDKS7hAszvYycHgRVvvigh5CAmz1242A5tcUD4HK3L6h1vwpdffskfwjbCnn72Oev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f24Ycf2gb3dn292xs+PX2cXdKlsx3qgnCHDqeGeMgDBwzwMBkzg6jN/phiPtPj7372We8QNiHV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JTVGpcmXjwW49e3S3m10YXrdmtb327rv24Qcf2L33dbVatWt5/SzEur39tlvsnnvvC/FyU1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0P9fvzh+xAP90v3ck5OTvIH+L1unS/u4tP0i9jtt95iT7gQXr9+g7CvrI4tPy6jLZx+0lHWuMF+</w:t>
      </w:r>
    </w:p>
    <w:p>
      <w:pPr>
        <w:pStyle w:val="PreformattedText"/>
        <w:bidi w:val="0"/>
        <w:spacing w:before="0" w:after="0"/>
        <w:jc w:val="left"/>
        <w:rPr/>
      </w:pPr>
      <w:r>
        <w:rPr/>
        <w:t>tsq9Nz/sPcDO7HC0lS1T2kb9PsG+/XlEjlgYqJgwYaI/VK2ve4w+HrzV8e4lPAUi/3p/YGKf3r2D</w:t>
      </w:r>
    </w:p>
    <w:p>
      <w:pPr>
        <w:pStyle w:val="PreformattedText"/>
        <w:bidi w:val="0"/>
        <w:spacing w:before="0" w:after="0"/>
        <w:jc w:val="left"/>
        <w:rPr/>
      </w:pPr>
      <w:r>
        <w:rPr/>
        <w:t>8Nv+pPbmEUtcvCtg+zdqHB7AyMP3VnrYEjyHD215iAuOh3i4hIX+0LXhwZMVMRkJePbs2bZ4yWK7</w:t>
      </w:r>
    </w:p>
    <w:p>
      <w:pPr>
        <w:pStyle w:val="PreformattedText"/>
        <w:bidi w:val="0"/>
        <w:spacing w:before="0" w:after="0"/>
        <w:jc w:val="left"/>
        <w:rPr/>
      </w:pPr>
      <w:r>
        <w:rPr/>
        <w:t>8cabbenSJXb5FVeEsAp33nmXh0n5JcTwPvPss0N7oMKbfYSCdkbbRjikfJRl372l+gMJWe7VsNV+</w:t>
      </w:r>
    </w:p>
    <w:p>
      <w:pPr>
        <w:pStyle w:val="PreformattedText"/>
        <w:bidi w:val="0"/>
        <w:spacing w:before="0" w:after="0"/>
        <w:jc w:val="left"/>
        <w:rPr/>
      </w:pPr>
      <w:r>
        <w:rPr/>
        <w:t>zBs93EX5ChU8nMt3Vs7fBw7s7yJmQmg/Z519rvGQvrvvusMefuQxa+Kxu4kJnt9TbgRlGFWoUC4d</w:t>
      </w:r>
    </w:p>
    <w:p>
      <w:pPr>
        <w:pStyle w:val="PreformattedText"/>
        <w:bidi w:val="0"/>
        <w:spacing w:before="0" w:after="0"/>
        <w:jc w:val="left"/>
        <w:rPr/>
      </w:pPr>
      <w:r>
        <w:rPr/>
        <w:t>VYkSxV1gPi39e9mye3l4kXPTv/OBWMwkROes0j77VMqwGGE5NhUuXMjwis4qEaalU6czw6rKlSuk</w:t>
      </w:r>
    </w:p>
    <w:p>
      <w:pPr>
        <w:pStyle w:val="PreformattedText"/>
        <w:bidi w:val="0"/>
        <w:spacing w:before="0" w:after="0"/>
        <w:jc w:val="left"/>
        <w:rPr/>
      </w:pPr>
      <w:r>
        <w:rPr/>
        <w:t>Z2Gbo49unf5dH0RABERABERABERABERABERABERABPIXAYnK2ZzvZBfBjj/qMBv4/S/2y8gxwSs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xllsfeqDVrFZ5SwiE2AwxnxHoypUrb88897yluFDXs0dPa3fiiXZyh1OsXNnSdtrpZ9g4j6v8</w:t>
      </w:r>
    </w:p>
    <w:p>
      <w:pPr>
        <w:pStyle w:val="PreformattedText"/>
        <w:bidi w:val="0"/>
        <w:spacing w:before="0" w:after="0"/>
        <w:jc w:val="left"/>
        <w:rPr/>
      </w:pPr>
      <w:r>
        <w:rPr/>
        <w:t>4Yfv26effhJEZUTDvxcu9BAEW07RscedEES/+fPnhdIR6ohxSrrwos522GGHh5AEo0aOtJdffc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kcQhuw/tyO5/AWHqJWxsMUvP7aa9a8eXN78KFHwsPeEJf/+OMPa9e+vXu/dgx5icc8auSoEPNX</w:t>
      </w:r>
    </w:p>
    <w:p>
      <w:pPr>
        <w:pStyle w:val="PreformattedText"/>
        <w:bidi w:val="0"/>
        <w:spacing w:before="0" w:after="0"/>
        <w:jc w:val="left"/>
        <w:rPr/>
      </w:pPr>
      <w:r>
        <w:rPr/>
        <w:t>sZUDkiCsNnIxefjocTZ1+qwgtm/wEAHf/DA8eJnPnDXPDmhUN+RL22LrvwizK5avCEL/2LFjLMm3</w:t>
      </w:r>
    </w:p>
    <w:p>
      <w:pPr>
        <w:pStyle w:val="PreformattedText"/>
        <w:bidi w:val="0"/>
        <w:spacing w:before="0" w:after="0"/>
        <w:jc w:val="left"/>
        <w:rPr/>
      </w:pPr>
      <w:r>
        <w:rPr/>
        <w:t>b9S4SXhI3zcDB3o840n+AL03XERu4OcvTYxF2H/woYc91EAla33EYfbKa69b0SJFQ6iTDR4K4Q1/</w:t>
      </w:r>
    </w:p>
    <w:p>
      <w:pPr>
        <w:pStyle w:val="PreformattedText"/>
        <w:bidi w:val="0"/>
        <w:spacing w:before="0" w:after="0"/>
        <w:jc w:val="left"/>
        <w:rPr/>
      </w:pPr>
      <w:r>
        <w:rPr/>
        <w:t>0N6YMWPshHbt3Bu+uCW7C/IBzZpZz3c/sFUrV9rTTz9hbdsebfd1fdAqVyznYTfmW8+e3e0NH0R4</w:t>
      </w:r>
    </w:p>
    <w:p>
      <w:pPr>
        <w:pStyle w:val="PreformattedText"/>
        <w:bidi w:val="0"/>
        <w:spacing w:before="0" w:after="0"/>
        <w:jc w:val="left"/>
        <w:rPr/>
      </w:pPr>
      <w:r>
        <w:rPr/>
        <w:t>+NHHrKh7H9MuypTxkCc+2LGXi5cMLiSFkBebw+BFoUKF/DowW/z3In8w4CvWzB8EeO+994dwGt+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yH7/9of+jgBRddaAkudP799982fPhwa3ZgM5OkvHU70BIREAEREAEREAEREAEREAEREAEREA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F0JFHDvw83LV6xyESo1hFeIvOnwjORFit5ze5B45hYvWji32UM+vCA3/COgbdeGOzEz4S3wKsVT</w:t>
      </w:r>
    </w:p>
    <w:p>
      <w:pPr>
        <w:pStyle w:val="PreformattedText"/>
        <w:bidi w:val="0"/>
        <w:spacing w:before="0" w:after="0"/>
        <w:jc w:val="left"/>
        <w:rPr/>
      </w:pPr>
      <w:r>
        <w:rPr/>
        <w:t>M3OCjGvFwcs087qsvhPWIvL+RJAuVqywe4LyEEAeqZYW9gLc69dvDJ6H5I/CX2RVXrSMzfGcJVwG</w:t>
      </w:r>
    </w:p>
    <w:p>
      <w:pPr>
        <w:pStyle w:val="PreformattedText"/>
        <w:bidi w:val="0"/>
        <w:spacing w:before="0" w:after="0"/>
        <w:jc w:val="left"/>
        <w:rPr/>
      </w:pPr>
      <w:r>
        <w:rPr/>
        <w:t>8ZLxNI3zUAWJ7jVKGI3YhEdjinucRqlwYY+jm+KeqM4+MTEu1IdzHdWJ/IRB4EFu0YPBom3z4z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DCcNnOuLVm2Igw2xHl73+Re46znoWxN968TriXyZnftwJYwGgi4XHMJ/mDEcLn5HzyGKTMl5v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k4v3wO4Sm8/MTEgmG7JA83Qe2KFi2afo5j90FdinubS/LzvcnLYB0hWNasWRfi7FImYS/YR4ni</w:t>
      </w:r>
    </w:p>
    <w:p>
      <w:pPr>
        <w:pStyle w:val="PreformattedText"/>
        <w:bidi w:val="0"/>
        <w:spacing w:before="0" w:after="0"/>
        <w:jc w:val="left"/>
        <w:rPr/>
      </w:pPr>
      <w:r>
        <w:rPr/>
        <w:t>RbZq88uXr/L4y4V8mwQ/zrQ2G7Uf2gvhWGh/hMngOyzIm5KSHOrL/v/rlOAMExPSwnbkdt/Umw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vYH6imJgAiIgAiIgAiIgAiIgAiIgAiIgAiIQH4nkOT61Lr1SUF/imUhUTmWxn/0GQEvEigz7zKn</w:t>
      </w:r>
    </w:p>
    <w:p>
      <w:pPr>
        <w:pStyle w:val="PreformattedText"/>
        <w:bidi w:val="0"/>
        <w:spacing w:before="0" w:after="0"/>
        <w:jc w:val="left"/>
        <w:rPr/>
      </w:pPr>
      <w:r>
        <w:rPr/>
        <w:t>dZnzZvc9pzKiddF7dmVEy3ObL8qfH95hwsAJ71slBhr+CSGx1bosFkRlxLaH3DDPvF3m77G72ta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855UNsJl9s3uhztC+2z82yKP/OfpeovLMJq3wREAEREAEREAEREAEREAEREAEREIE9nUB2ovKW</w:t>
      </w:r>
    </w:p>
    <w:p>
      <w:pPr>
        <w:pStyle w:val="PreformattedText"/>
        <w:bidi w:val="0"/>
        <w:spacing w:before="0" w:after="0"/>
        <w:jc w:val="left"/>
        <w:rPr/>
      </w:pPr>
      <w:r>
        <w:rPr/>
        <w:t>2Ap7OoE8dHyZhbfYquW0LjZfTp9zKiNaF73nVA7rcptvW+XsSethEhtj+/9zbFnxzWpZ5n1kz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e2z+3K7LKV/kvR6Vm1Xe3C6LytC7CIiACIiACIiACIiACIiACIiACIiACIjA7klg++aG757HqFq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IgAiIgAiIgAiIgAiIgAiIgAiIgAiIgAiIgAjsIAISlXcQSBUjAiIgAiIgAiIgAiIgAiIgA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IgAiIgAiIgAvmBgETl/HCWdYwiIAIiIAIiIAIiIAIiIAIiIAIiIAIiIAIiIAIisIMISFTeQSBV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IgAiIgAiIgAiIgAiIgAiIgAiIgAiIgAiIgAjkBwISlfPDWdYxioAIiIAIiIAIiIAIiIAIi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IiIAIiIAIiMAOIpCwg8pRMTuYQIECBSw+Pt7iXPbftMksNTXVNm/evIP3ouL2FAK0lwIF4ry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4ph6TjEAEREAEREAEREAEREAEREAEREAEREAERyKMEJCrnwROTmJhg69attzmzZ9vyFctt77J7</w:t>
      </w:r>
    </w:p>
    <w:p>
      <w:pPr>
        <w:pStyle w:val="PreformattedText"/>
        <w:bidi w:val="0"/>
        <w:spacing w:before="0" w:after="0"/>
        <w:jc w:val="left"/>
        <w:rPr/>
      </w:pPr>
      <w:r>
        <w:rPr/>
        <w:t>W7Xq1S0xMdFSUlLyYI1VpV1JgPayZs1af6220qXLhMGIXVkf7VsEREAEREAEREAEREAEREAER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ERGDPJqDwF3ns/CIQjhgxwjqee5adespJdl7Hc+yUDu3t8ssusWnTplmCr1cSAQjEJyRYkUIJ</w:t>
      </w:r>
    </w:p>
    <w:p>
      <w:pPr>
        <w:pStyle w:val="PreformattedText"/>
        <w:bidi w:val="0"/>
        <w:spacing w:before="0" w:after="0"/>
        <w:jc w:val="left"/>
        <w:rPr/>
      </w:pPr>
      <w:r>
        <w:rPr/>
        <w:t>NmbMGLvogvPspBNPsPHjx/ngg9qIWogIiIAIiIAIiIAIiIAIiIAIiIAIiIAIiMDOIyD1aeex3e6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LibfLkyXb9tdfY4sWL7IR2J1qd/erY8BHD7dtvBgZP1DfffMeKlShumzcpFMZ2A96DNoiPj7OZ</w:t>
      </w:r>
    </w:p>
    <w:p>
      <w:pPr>
        <w:pStyle w:val="PreformattedText"/>
        <w:bidi w:val="0"/>
        <w:spacing w:before="0" w:after="0"/>
        <w:jc w:val="left"/>
        <w:rPr/>
      </w:pPr>
      <w:r>
        <w:rPr/>
        <w:t>M6Zbr14f2Ge9e9uyZcusYMGClpSUtAcdpQ5FBERABERABERABERABERABERABERABEQgLxKQqJxH</w:t>
      </w:r>
    </w:p>
    <w:p>
      <w:pPr>
        <w:pStyle w:val="PreformattedText"/>
        <w:bidi w:val="0"/>
        <w:spacing w:before="0" w:after="0"/>
        <w:jc w:val="left"/>
        <w:rPr/>
      </w:pPr>
      <w:r>
        <w:rPr/>
        <w:t>zkqIiet16dmju82ePcsuu+JKu++++yzRxcPlK1bbJV0628iRI+z333+ztke1sY0bFQYjj5y6XVK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lxoa28+MJz1rTpAUFQRlimHSmJgAiIgAiIgAiIgAiIgAiIgAiIgAiIgAiIwM4koPAXO5Pudpa9</w:t>
      </w:r>
    </w:p>
    <w:p>
      <w:pPr>
        <w:pStyle w:val="PreformattedText"/>
        <w:bidi w:val="0"/>
        <w:spacing w:before="0" w:after="0"/>
        <w:jc w:val="left"/>
        <w:rPr/>
      </w:pPr>
      <w:r>
        <w:rPr/>
        <w:t>1uMoj/VQBoULF7b27U/y2Lhxtt7F45KlSth+derYhvXrbdGiRaaTtp1g98Dsm/yhjVWrVrV77r3f</w:t>
      </w:r>
    </w:p>
    <w:p>
      <w:pPr>
        <w:pStyle w:val="PreformattedText"/>
        <w:bidi w:val="0"/>
        <w:spacing w:before="0" w:after="0"/>
        <w:jc w:val="left"/>
        <w:rPr/>
      </w:pPr>
      <w:r>
        <w:rPr/>
        <w:t>PvzoY6tVq7bH207eA49UhyQCIiACIiACIiACIiACIiACIiACIiACIpDXCMhTOY+dkXM6drJUfxhf</w:t>
      </w:r>
    </w:p>
    <w:p>
      <w:pPr>
        <w:pStyle w:val="PreformattedText"/>
        <w:bidi w:val="0"/>
        <w:spacing w:before="0" w:after="0"/>
        <w:jc w:val="left"/>
        <w:rPr/>
      </w:pPr>
      <w:r>
        <w:rPr/>
        <w:t>zZq1LDl5kyV43NylS5fbb7+OthIlS7qQWM1SFfkij521/746G5NS7aLOXTx+cry5vmybNm367yu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qACIiACIiACIiACIiACIiACIiACIiACORLAhKV88hp3+zKIDFxzz//PA9hYB4bNzV4Kq9bt86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xRGzt2rLVp29YaN2nsYnNqHqm1qrErCdBmkpJSLC5Ovuu78jxo3yIgAiIgAiIgAiIgAiIgA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IgAiKQ3whIVM5jZxyRkFS4UIJNnTrdHnzw/vCQvnr16ttd/7vXihUr5qKy4innsdOm6oiAC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ACIiACIiACIiACIiACIiACIhAviEgF8c8dqp50FrBxAT76ut+duEFHW3Qt9/YMccca2+8+Z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PgnIeO1+qjgiIgAiIgAiIgAiIgAiIgAiIgAiIgAiIgAjkNwLyVM5DZxxBOT4h3rp162ZPPvG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QmunfyPXZxly7h4X2RF3MeqrKqIgIiIAIiIAIiIAIiIAIiIAIiIAIiIAIiIAIikM8ISFTOQyc8</w:t>
      </w:r>
    </w:p>
    <w:p>
      <w:pPr>
        <w:pStyle w:val="PreformattedText"/>
        <w:bidi w:val="0"/>
        <w:spacing w:before="0" w:after="0"/>
        <w:jc w:val="left"/>
        <w:rPr/>
      </w:pPr>
      <w:r>
        <w:rPr/>
        <w:t>wQXln3/+2Z55+kkrU6aMPfnUs9a2zRHpNUzwkBiEU07xB/kpiYAIiIAIiIAIiIAIiIAIiIAIi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IiIAIiMCuICBReVdQz2KfeCmnpCRbz+7vGA/nq1JlHxv880/23Xffmm1O2yApOclOPrmDtTy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7WlwVDLRIBERABERABERABERABERABERABERABERABEdj5BCQq73zGudoDovLKlWv84XxTLT4+</w:t>
      </w:r>
    </w:p>
    <w:p>
      <w:pPr>
        <w:pStyle w:val="PreformattedText"/>
        <w:bidi w:val="0"/>
        <w:spacing w:before="0" w:after="0"/>
        <w:jc w:val="left"/>
        <w:rPr/>
      </w:pPr>
      <w:r>
        <w:rPr/>
        <w:t>3mbOnGFTp0zOsO269euszn517PDDD7XkDGv0JT8ToO2kpqb4QEOybd78zwhEfgaiYxcBERABE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ERABERABERABERABEdipBAq4CLV5+YpVlpySanFxceHFHhGqeEWfw4dc/omPj7PiRQvnM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wDUke2yEfJ8JaTJw4wTalwiGNfSyOTZtSrXr1GlaufDnbtEniYSyb/PyZ63Tq1Cm2evVqq1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pUoUULisjeIBLdDiQnb9yxS7NDGjRtDDPP83KZ07CIgAiIgAiIgAiIgAiIgAiIgAiIgAiIAgaTk</w:t>
      </w:r>
    </w:p>
    <w:p>
      <w:pPr>
        <w:pStyle w:val="PreformattedText"/>
        <w:bidi w:val="0"/>
        <w:spacing w:before="0" w:after="0"/>
        <w:jc w:val="left"/>
        <w:rPr/>
      </w:pPr>
      <w:r>
        <w:rPr/>
        <w:t>FFu3Psl14ow8JCpn5LHLvxUsmLPzeErKJheUN+3yeqoCeYtAYmJCuLiTkze5oKz2wdmRqJy32qhq</w:t>
      </w:r>
    </w:p>
    <w:p>
      <w:pPr>
        <w:pStyle w:val="PreformattedText"/>
        <w:bidi w:val="0"/>
        <w:spacing w:before="0" w:after="0"/>
        <w:jc w:val="left"/>
        <w:rPr/>
      </w:pPr>
      <w:r>
        <w:rPr/>
        <w:t>IwIiIAIiIAIiIAIiIAIiIAIiIAIisPsRyE5U3j43vt3vuHe7GiclpVhOLwnKu90p/U8qnOyjRrQ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/Ce5/tRO8oDlPvK9atTr9gZu5efBmauomW7Fi5b+aoRBmgWzYmMF7ffXqNR4yJX/PDPlXJ1Eb</w:t>
      </w:r>
    </w:p>
    <w:p>
      <w:pPr>
        <w:pStyle w:val="PreformattedText"/>
        <w:bidi w:val="0"/>
        <w:spacing w:before="0" w:after="0"/>
        <w:jc w:val="left"/>
        <w:rPr/>
      </w:pPr>
      <w:r>
        <w:rPr/>
        <w:t>iYAI5EkCafY15xBQ9J82uC3cEWnjxqQMNpTwU2vWrN0RRasMERABEdgtCaxcucrrrZm0u+XJU6VF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E4P9BIGe32P9HwdpUBERABERgC4HJk//08DZTrH37Y61Xr8/Ce+XKFe2nn4Z6PPXV4XvBggW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fRoz4zUOa1Aphibp372VXXtnZChXKmAehZO7c+T6okBZpvWzZMlamTOn0ctatW2/vvPOhde58</w:t>
      </w:r>
    </w:p>
    <w:p>
      <w:pPr>
        <w:pStyle w:val="PreformattedText"/>
        <w:bidi w:val="0"/>
        <w:spacing w:before="0" w:after="0"/>
        <w:jc w:val="left"/>
        <w:rPr/>
      </w:pPr>
      <w:r>
        <w:rPr/>
        <w:t>jhUrViwsHzJkhK1fv8Ef/Hm8Pwz05xDyIwp3RAbKrFixvB1yyIHp5eiDCIiACORVAmvXrgt2r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vvcpkWc2lS5fbp59+6Xb0Ips3b4GNHPmbJSYmpufdsGFDsHlVq1axRYuWhME/VhYpUsQqV66Q</w:t>
      </w:r>
    </w:p>
    <w:p>
      <w:pPr>
        <w:pStyle w:val="PreformattedText"/>
        <w:bidi w:val="0"/>
        <w:spacing w:before="0" w:after="0"/>
        <w:jc w:val="left"/>
        <w:rPr/>
      </w:pPr>
      <w:r>
        <w:rPr/>
        <w:t>HhKOZX36fGUNGtSxJk3256tR9kcffWbnnXemLV++0saOnehlb93FPvzwFm6fS4Vt9EcEREAE8h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FffhkZHBiiPiHvDNqR6BuWLFnCjjiiZZbV7t//Oytbdi875pjWWa7XQhEQAREQgT2TwNY93j3z</w:t>
      </w:r>
    </w:p>
    <w:p>
      <w:pPr>
        <w:pStyle w:val="PreformattedText"/>
        <w:bidi w:val="0"/>
        <w:spacing w:before="0" w:after="0"/>
        <w:jc w:val="left"/>
        <w:rPr/>
      </w:pPr>
      <w:r>
        <w:rPr/>
        <w:t>OHVUIiACIrBLCfz11xyrUKG8JSQkBAE4En5btz7MPvnkCxs6dJS1aXNYeh1XrlxpP/44NAgXCMkp</w:t>
      </w:r>
    </w:p>
    <w:p>
      <w:pPr>
        <w:pStyle w:val="PreformattedText"/>
        <w:bidi w:val="0"/>
        <w:spacing w:before="0" w:after="0"/>
        <w:jc w:val="left"/>
        <w:rPr/>
      </w:pPr>
      <w:r>
        <w:rPr/>
        <w:t>Hvc+s6BMZjzm3n+/dxCfFy5cbDVrVrN27Y5OL4cHf6akJGcQT44+urV169bTfv75F6tSpdJWov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XOCKPJvRGU89j799FMbNWqU7bPPPtaxY0cXqCuG+syaNcs++OADF2CW+gNHD7eTTjopPJgUr+kv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ShgwZ4oLQXmGbGjVqhG1mzpwZtlm2bJm1bNnSTj311LBN+gHGfEAU+uijj2zMmDHG9p06df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hB/t85513XICfawcffLCdffbZ4VzEbJ7+cdq0afbxxx+Heh555JF24oknBmF/yZIlzvr9wIv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3gggusXLly6dvGfhg2bJiLV/PsjDPOiF0cPrOPTz75xG655ZYM5yY245o1a+ztt9+2Cy+80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iJk6caF999VXIxg0e+6YOseIYK6krrOHXtGnTcLyFC2d81sE333xjs2fPtksuuSR2t/osArs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7FtWvXZmsbOKCEhHi3vUnh2P7+e7HNmTPf2rZtFbaJiytg3377UxCTEZUHDPguPPy2WLGivmyp</w:t>
      </w:r>
    </w:p>
    <w:p>
      <w:pPr>
        <w:pStyle w:val="PreformattedText"/>
        <w:bidi w:val="0"/>
        <w:spacing w:before="0" w:after="0"/>
        <w:jc w:val="left"/>
        <w:rPr/>
      </w:pPr>
      <w:r>
        <w:rPr/>
        <w:t>XXvt1tcIzyGJEoNwBx10gF9zvd2uHW9Vq1bOUBdEmW+++dEaNWrwr0TloUOHhuuefXbo0MGaN28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1+/XofpOzl9nqs1apVK9g8bCjpzz//DPaQ3xLs2AknnBDsGLNjsNEjRowIthkbXbVq1bBNVn9+</w:t>
      </w:r>
    </w:p>
    <w:p>
      <w:pPr>
        <w:pStyle w:val="PreformattedText"/>
        <w:bidi w:val="0"/>
        <w:spacing w:before="0" w:after="0"/>
        <w:jc w:val="left"/>
        <w:rPr/>
      </w:pPr>
      <w:r>
        <w:rPr/>
        <w:t>/PFH69evXxDXTzvtNBfSm4RsHBN2cvjw4VapUiW76KKLrHz58lkV4V7ca0I9sV/77bdfsPHYNGwY</w:t>
      </w:r>
    </w:p>
    <w:p>
      <w:pPr>
        <w:pStyle w:val="PreformattedText"/>
        <w:bidi w:val="0"/>
        <w:spacing w:before="0" w:after="0"/>
        <w:jc w:val="left"/>
        <w:rPr/>
      </w:pPr>
      <w:r>
        <w:rPr/>
        <w:t>ZfDbgHhF3Y455phgo7MqCDv+4YcMknZOHySN8vE8hBdeeMFOOeWUsI9oeeb3d999139XG9iBB6Y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HMnmnDjA+55xzwu9X7Lb8TvXt29d/q4eG4zz33HOtWrVqIQv1pozffvvNn31SPdjk6DzEl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XCTCL7vffx9lRR7X266CAX5dzjb5r69YtXVi28OyWESN+TReVmUU3atRvfn2vC9cONmHQoB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aS/Sn/3oIOa+rVaNNjbYcNGuf06IQzCYWOjGXOsr1ZtH7/uD8iyn7s9zJ577jk788wzvW9bJWzG</w:t>
      </w:r>
    </w:p>
    <w:p>
      <w:pPr>
        <w:pStyle w:val="PreformattedText"/>
        <w:bidi w:val="0"/>
        <w:spacing w:before="0" w:after="0"/>
        <w:jc w:val="left"/>
        <w:rPr/>
      </w:pPr>
      <w:r>
        <w:rPr/>
        <w:t>Pj777DOjP0Z/CXsXXbf0f+gnLV68OEP/kuPo37+//fDDD+E5NfQX69atG8qjb9WzZ8/Ql4z6VoUK</w:t>
      </w:r>
    </w:p>
    <w:p>
      <w:pPr>
        <w:pStyle w:val="PreformattedText"/>
        <w:bidi w:val="0"/>
        <w:spacing w:before="0" w:after="0"/>
        <w:jc w:val="left"/>
        <w:rPr/>
      </w:pPr>
      <w:r>
        <w:rPr/>
        <w:t>FcqxivTZsCvt2rVLz/f7778HO4wNZHmrVq3COvqx2ETW16xZM0M/FjuMracs+trYsOOPPz7YTY7x</w:t>
      </w:r>
    </w:p>
    <w:p>
      <w:pPr>
        <w:pStyle w:val="PreformattedText"/>
        <w:bidi w:val="0"/>
        <w:spacing w:before="0" w:after="0"/>
        <w:jc w:val="left"/>
        <w:rPr/>
      </w:pPr>
      <w:r>
        <w:rPr/>
        <w:t>l19+SbdN9IFJHBs2j77vAQccYGeddZYzLhQGCr7//nv/XfomPEcGZvvvnzZIyvH37t07lFehQoVg</w:t>
      </w:r>
    </w:p>
    <w:p>
      <w:pPr>
        <w:pStyle w:val="PreformattedText"/>
        <w:bidi w:val="0"/>
        <w:spacing w:before="0" w:after="0"/>
        <w:jc w:val="left"/>
        <w:rPr/>
      </w:pPr>
      <w:r>
        <w:rPr/>
        <w:t>z7DxpOj3ACcY+uORHQ0r9UcERCDfEtjSI863CHTgIiACIrBzCXDDOXHi1OCpjOiAF1yfPl8Hj+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KQseECZNd1PgxvSJ//DEhhLz4+utvvYPZ1294VwXBAi/nDz/sY++990nwcOYmuEiRwnb66Se5</w:t>
      </w:r>
    </w:p>
    <w:p>
      <w:pPr>
        <w:pStyle w:val="PreformattedText"/>
        <w:bidi w:val="0"/>
        <w:spacing w:before="0" w:after="0"/>
        <w:jc w:val="left"/>
        <w:rPr/>
      </w:pPr>
      <w:r>
        <w:rPr/>
        <w:t>l12zcPM+fvxkmzBhik2axD6n+pTvpCASL1u2POwbsfrkk48L2zVsWM87hU2sWbPG6a+GDetbZq9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7RDUB6JTN9oCP60EMP2VtvvWW1a9e20aNH2+WXX+4ef6uCQIt4iZhKZ/+RRx6xN998M5Tw8ssv</w:t>
      </w:r>
    </w:p>
    <w:p>
      <w:pPr>
        <w:pStyle w:val="PreformattedText"/>
        <w:bidi w:val="0"/>
        <w:spacing w:before="0" w:after="0"/>
        <w:jc w:val="left"/>
        <w:rPr/>
      </w:pPr>
      <w:r>
        <w:rPr/>
        <w:t>29NPPx06+nTyL774Yvv777/DNldccUX4jFjx5JNPBpE1027DV/Z9//33B+EYceWnn36y6667LgjA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XXHNNEJvZN/t66aWXsiomiLBdunQJomzlypXtgQcesO7du4e8f/zxRxAOYj13siqEunMzcs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7g35MitsiB+/O9//wtlZcV03bp1fv4mhOPh5oX8Ufr666+NGwFuKjjmrBJC07XXXhsYwAIxnf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Ot956a8iTVRlaJgK7E4FIDMzKO5jjQDDu06efYQPxMmZ2SJUqFf0mul4YdFvhD6zGTkdezlwr</w:t>
      </w:r>
    </w:p>
    <w:p>
      <w:pPr>
        <w:pStyle w:val="PreformattedText"/>
        <w:bidi w:val="0"/>
        <w:spacing w:before="0" w:after="0"/>
        <w:jc w:val="left"/>
        <w:rPr/>
      </w:pPr>
      <w:r>
        <w:rPr/>
        <w:t>bdq0cjt5QhCHsc/jx08K9nTSpD+DPUZwmTFjVriuBg36yUXISn7T3shKly4ZxJFYm4qNZRaJm+v0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YLNxW4qb/hhtuCOIG1z02EUGYhM1DMMDeYheweRzHjBkzgsi7fPnyIBzfe++9wQ6wzTPPP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vpqECwQKLDRK1asYNVWacCAAWHfpUuXNuzSZZdd5gwmhnzPPvusvf7660F8Rcy48sor/bdmw1Zl</w:t>
      </w:r>
    </w:p>
    <w:p>
      <w:pPr>
        <w:pStyle w:val="PreformattedText"/>
        <w:bidi w:val="0"/>
        <w:spacing w:before="0" w:after="0"/>
        <w:jc w:val="left"/>
        <w:rPr/>
      </w:pPr>
      <w:r>
        <w:rPr/>
        <w:t>IH4weIawsu+++waxhuPBrjEQ8OKLL4bfCDaMtVGxBWHDqet9990X7CZlZk78nmDbEX0yJ+zsX3/9</w:t>
      </w:r>
    </w:p>
    <w:p>
      <w:pPr>
        <w:pStyle w:val="PreformattedText"/>
        <w:bidi w:val="0"/>
        <w:spacing w:before="0" w:after="0"/>
        <w:jc w:val="left"/>
        <w:rPr/>
      </w:pPr>
      <w:r>
        <w:rPr/>
        <w:t>FcSghx9+OAymRXmmTp0aflfYd/SK1sW+c6yPPfZY+J2aMmVKYIHITaLM9957L4jzCD833njjNn8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vWZxHICwSwo2XKlAl9SQTe+vXruDNEuWDPmjc/wAXiJhn6hlxXP/wwxPuwG8OgHU4KJ510XB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j76adfXIheEw4NG4sNxT4xgMPnWrWqW8OGdUN+ynnjjXfdzqxPR5FbG4k94JqM+naUH6VXX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nnjiiXBtcq3TD8Xe8eIzyxhUIw95SQwQ3X333UGgRZSlT4ooi8266qqrwkAagi82h75sdnaLbXCY</w:t>
      </w:r>
    </w:p>
    <w:p>
      <w:pPr>
        <w:pStyle w:val="PreformattedText"/>
        <w:bidi w:val="0"/>
        <w:spacing w:before="0" w:after="0"/>
        <w:jc w:val="left"/>
        <w:rPr/>
      </w:pPr>
      <w:r>
        <w:rPr/>
        <w:t>uOeee0KfLqoTfclLL700bFe0aFG7/vrrg/2mnLvuuisMwDH4Nnjw4PR+LNzoy82ZMyddwI/2iw3l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F5EmTJgWbju3HHl999dXh94L6vvHGG/boo4+GajCwePvtt4djxA5zjPQ7SQzO0S+nD0wfljI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00aFCw5QyYUTa/RdhlJREQARGQp7LagAiIgAjsZAJ0/E466dggIPz553T36qrgnfSm6R1ROvJ0</w:t>
      </w:r>
    </w:p>
    <w:p>
      <w:pPr>
        <w:pStyle w:val="PreformattedText"/>
        <w:bidi w:val="0"/>
        <w:spacing w:before="0" w:after="0"/>
        <w:jc w:val="left"/>
        <w:rPr/>
      </w:pPr>
      <w:r>
        <w:rPr/>
        <w:t>GBGHSUzlHjXqD/dAaOseqiVDqAq8RerU2Td03IlZt2nT5uDREXUq2S4+Ps47ehtduJ0R1rOOOM50</w:t>
      </w:r>
    </w:p>
    <w:p>
      <w:pPr>
        <w:pStyle w:val="PreformattedText"/>
        <w:bidi w:val="0"/>
        <w:spacing w:before="0" w:after="0"/>
        <w:jc w:val="left"/>
        <w:rPr/>
      </w:pPr>
      <w:r>
        <w:rPr/>
        <w:t>/hCYmbaI98jUqdPC9EQ89V5/vXvo0FMe+c4++5TgPUZ5salfv0FBkOnU6cywn9h10eeFCxcG4Q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k86vL3wwJg8ebLNnz8/lIuYy3RyRGIE09NPPz14ayDA4hFMx/W4444LHVluShC36eCS8Gz77rvv</w:t>
      </w:r>
    </w:p>
    <w:p>
      <w:pPr>
        <w:pStyle w:val="PreformattedText"/>
        <w:bidi w:val="0"/>
        <w:spacing w:before="0" w:after="0"/>
        <w:jc w:val="left"/>
        <w:rPr/>
      </w:pPr>
      <w:r>
        <w:rPr/>
        <w:t>Qmc82mf0jpDLOrxUDj300OBBgVcd+8Zbl04zXmawpm7jx4+PNs3wzg3A3nvvHYQXVnCD9cUXX4QO</w:t>
      </w:r>
    </w:p>
    <w:p>
      <w:pPr>
        <w:pStyle w:val="PreformattedText"/>
        <w:bidi w:val="0"/>
        <w:spacing w:before="0" w:after="0"/>
        <w:jc w:val="left"/>
        <w:rPr/>
      </w:pPr>
      <w:r>
        <w:rPr/>
        <w:t>N511jgcxNqfEDQliDJ36zN7BbNetW7fgZYIHSHT+8HBDODniiCNCnRGz8c7mhoM6RwmxCPEGb8XY</w:t>
      </w:r>
    </w:p>
    <w:p>
      <w:pPr>
        <w:pStyle w:val="PreformattedText"/>
        <w:bidi w:val="0"/>
        <w:spacing w:before="0" w:after="0"/>
        <w:jc w:val="left"/>
        <w:rPr/>
      </w:pPr>
      <w:r>
        <w:rPr/>
        <w:t>xI0Pnjht27YNxzZ9+vRwvHiXNGvWLAhD3BjwnbaGQF/Db0A4F0oisCcQwGuOQTS83kjYPkSL4sWL</w:t>
      </w:r>
    </w:p>
    <w:p>
      <w:pPr>
        <w:pStyle w:val="PreformattedText"/>
        <w:bidi w:val="0"/>
        <w:spacing w:before="0" w:after="0"/>
        <w:jc w:val="left"/>
        <w:rPr/>
      </w:pPr>
      <w:r>
        <w:rPr/>
        <w:t>BfG4fPmy4Zpq3ryZLVy4yMXHNEGQ5xFwrbZte3iY6RGxQMDFppJmz57ndpjBnbSBHAQS9sf1wz5m</w:t>
      </w:r>
    </w:p>
    <w:p>
      <w:pPr>
        <w:pStyle w:val="PreformattedText"/>
        <w:bidi w:val="0"/>
        <w:spacing w:before="0" w:after="0"/>
        <w:jc w:val="left"/>
        <w:rPr/>
      </w:pPr>
      <w:r>
        <w:rPr/>
        <w:t>zJjt11bF4In80UefB08wPP2w5fvvX99nZhySfq2HAv3PlCnT3E587zb3VN82aw9f8mInud4RG0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d9++23wTOYmn5v/Qw45JHjo4qWLhzL2JxpAY5vixYsHb2O81AYOHBjEWWwFZeHpho3Eiy1zYmYG</w:t>
      </w:r>
    </w:p>
    <w:p>
      <w:pPr>
        <w:pStyle w:val="PreformattedText"/>
        <w:bidi w:val="0"/>
        <w:spacing w:before="0" w:after="0"/>
        <w:jc w:val="left"/>
        <w:rPr/>
      </w:pPr>
      <w:r>
        <w:rPr/>
        <w:t>3mjRvs8777wgkjADBHuKCNOwYcPgOcxnbFhmm0d9EMHxpMPm4ImM5x+zOBCDsLeIsjklRJjHH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nD/COMXaRLZD+GAgL/ImZBm/OXj7tW6dNhUf0Yi68LuCB2WUWNaiRYswCBgt45264ZWHVyP1RoS5</w:t>
      </w:r>
    </w:p>
    <w:p>
      <w:pPr>
        <w:pStyle w:val="PreformattedText"/>
        <w:bidi w:val="0"/>
        <w:spacing w:before="0" w:after="0"/>
        <w:jc w:val="left"/>
        <w:rPr/>
      </w:pPr>
      <w:r>
        <w:rPr/>
        <w:t>6aabwu8aAnv79u2D13KjRo3Cbw/iPl7KMOac8ZtTsmTJ2CL1WQTyNAGuq0WLFluPHh+F6yRNfF3p</w:t>
      </w:r>
    </w:p>
    <w:p>
      <w:pPr>
        <w:pStyle w:val="PreformattedText"/>
        <w:bidi w:val="0"/>
        <w:spacing w:before="0" w:after="0"/>
        <w:jc w:val="left"/>
        <w:rPr/>
      </w:pPr>
      <w:r>
        <w:rPr/>
        <w:t>M7Q+DfaLAWscDGITfbQjj2zlfZWMM6HIM27cpPSs2MPoumM/9HcPPbR5eCfTYYcd4n29bn5NjX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WTYbubM2d7/GuCexye7PUvzlA0rMv1ZsGCB3XnnnWFwCvuD7SZxDfbp0ycIoVyX1J8+3M8//xx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N7Cd2nJl19F2ZGYanMCIrzggcL31JbCqeyQxOMUBGH5ZZGwiz9MmiGXlR1ejbYROZtcd+Yr2Z</w:t>
      </w:r>
    </w:p>
    <w:p>
      <w:pPr>
        <w:pStyle w:val="PreformattedText"/>
        <w:bidi w:val="0"/>
        <w:spacing w:before="0" w:after="0"/>
        <w:jc w:val="left"/>
        <w:rPr/>
      </w:pPr>
      <w:r>
        <w:rPr/>
        <w:t>mVGHvUWQJtH3Zp84AVA37AezKehDR3aGfhzH8+CDD4YZfdF+2JaBLGw0thwnDmwssz9YF1vfxo0b</w:t>
      </w:r>
    </w:p>
    <w:p>
      <w:pPr>
        <w:pStyle w:val="PreformattedText"/>
        <w:bidi w:val="0"/>
        <w:spacing w:before="0" w:after="0"/>
        <w:jc w:val="left"/>
        <w:rPr/>
      </w:pPr>
      <w:r>
        <w:rPr/>
        <w:t>B06IwQyCcYyI5CRsMvaO42AWHVw4PtoAn7HtsMSjmWMm8XuDbadcJREQgfxNYEuvKn9z0NGLg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4jQGiCOnVqh/L/+mt26PThTcyDFelc4+1xxBGHBo8QPNfwpENkaN360LBNcnKqC4ajg5dI5k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5kHRL399gcukizzTmCDIGwULJjoN+tlvVO50UXMRUG4YBn7j7yQly5d5oJAPd+mYbhh4MaB8rxK</w:t>
      </w:r>
    </w:p>
    <w:p>
      <w:pPr>
        <w:pStyle w:val="PreformattedText"/>
        <w:bidi w:val="0"/>
        <w:spacing w:before="0" w:after="0"/>
        <w:jc w:val="left"/>
        <w:rPr/>
      </w:pPr>
      <w:r>
        <w:rPr/>
        <w:t>W6XSpUttJYpkzkRnHsE16mDSgadjTWcab5D69euHzjvbHXTQQaEDj6iBV+1hh6WF/sATBNETZ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8YbjBh7RA2+4KF/mfeMRwnHRESchqOBlwX7HjRsXhA+mOSIms2861VklQmOw3yjh8RIJr4gPiLd4</w:t>
      </w:r>
    </w:p>
    <w:p>
      <w:pPr>
        <w:pStyle w:val="PreformattedText"/>
        <w:bidi w:val="0"/>
        <w:spacing w:before="0" w:after="0"/>
        <w:jc w:val="left"/>
        <w:rPr/>
      </w:pPr>
      <w:r>
        <w:rPr/>
        <w:t>t1C/888/PwjYUd7oHfGW1/PPP+83aIuixeEd4ZcXnPC6i0RlphoiBHN83Lhwg4FXN+VEeWADBzwX</w:t>
      </w:r>
    </w:p>
    <w:p>
      <w:pPr>
        <w:pStyle w:val="PreformattedText"/>
        <w:bidi w:val="0"/>
        <w:spacing w:before="0" w:after="0"/>
        <w:jc w:val="left"/>
        <w:rPr/>
      </w:pPr>
      <w:r>
        <w:rPr/>
        <w:t>yc/x4TnIjQjLKQ9RBeGZ44+mK9arVy+I04gsLMOTvESJEsb0bQQmJRHY3QlgR7Ebv/46xu1AWpx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Xy5fcOojIDeQyqDR48PAh9iMp4HL/55nsughYKIsS8eQuDIF27ds1gl/v2HRDWYZ9btjwoDKqx</w:t>
      </w:r>
    </w:p>
    <w:p>
      <w:pPr>
        <w:pStyle w:val="PreformattedText"/>
        <w:bidi w:val="0"/>
        <w:spacing w:before="0" w:after="0"/>
        <w:jc w:val="left"/>
        <w:rPr/>
      </w:pPr>
      <w:r>
        <w:rPr/>
        <w:t>jsSMEbycEYxJBQsmBAEarzzqcsopJ4R34jYvX561FzCiSrlyZd2W5NwV52Yf2xml1atXB5EYUZb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SY20eA2sIzVFCaMA+YosZeMOzGZuJUIJNyCr8BYIE9o4wQlHCNmJT8U5jwI0ZD4TfQBhGW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X5eScfgk805RxhBNGHATNEX77jqccg2rHHHhvEjeg3KiqH0EfYPAbf8M6ObCLrET2eeuqp4NGH</w:t>
      </w:r>
    </w:p>
    <w:p>
      <w:pPr>
        <w:pStyle w:val="PreformattedText"/>
        <w:bidi w:val="0"/>
        <w:spacing w:before="0" w:after="0"/>
        <w:jc w:val="left"/>
        <w:rPr/>
      </w:pPr>
      <w:r>
        <w:rPr/>
        <w:t>+MH5IjEIyOAcAg2M+C1hO46HthIljgcWeGyzLULO0UcfHYQgtmGwE1EJ+8vvA4m616lTJ9hatoE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N4AnIesNsSlCPCet9dCGAz9957Lx/YbxPs15Qp032Q+0+/HtIGZrjW+vf/Pv1wEFx50a8sW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+vLoA+HZsIfZJQZuImcK9luv3n7eD/rLRdG0LbBXubGRCMIM5jM4SHiLSPjGptAPpU9Foi+HL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J8X2Sem3khdPYLajn0jCViGu0h/D3mLHopBn9K1Yj1NDZlGZ4+7atWsog5ka2I8oYTeP9JBEUcKu</w:t>
      </w:r>
    </w:p>
    <w:p>
      <w:pPr>
        <w:pStyle w:val="PreformattedText"/>
        <w:bidi w:val="0"/>
        <w:spacing w:before="0" w:after="0"/>
        <w:jc w:val="left"/>
        <w:rPr/>
      </w:pPr>
      <w:r>
        <w:rPr/>
        <w:t>4IXMLAuOGXtKwiOYvia2DLvC8SFE05fDJnbu3DkcEx7azALhN4GBRupXwwfCcIigvlFYIupLv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cjDFUX2DF70s3HcwFsZO84+GEjjM31e6kJfnbKoJ2HmsN1ZDUZGx6V3ERCB/EMg555s/uGgIx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BnU6AG1ke1of3Gp1nvIYRHPr27e8CQFoHljwIuPvuW9O9r34PQgVCLx2+ESN+C57K3MQiGOMh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yYi5ednjpkRCXf/hhsAuOF4bv5Em70U4TW8JC/5PWGV7knfhioRPODQDLskp42m0rIR5wQ06i</w:t>
      </w:r>
    </w:p>
    <w:p>
      <w:pPr>
        <w:pStyle w:val="PreformattedText"/>
        <w:bidi w:val="0"/>
        <w:spacing w:before="0" w:after="0"/>
        <w:jc w:val="left"/>
        <w:rPr/>
      </w:pPr>
      <w:r>
        <w:rPr/>
        <w:t>c8sUYLy4EHrxfKCzHCXqzA0Fnit4PpAQmPG2oNOKKMJNOZ8JZYF3BmXSESbRuWZ7Ejf4dNjpLMfu</w:t>
      </w:r>
    </w:p>
    <w:p>
      <w:pPr>
        <w:pStyle w:val="PreformattedText"/>
        <w:bidi w:val="0"/>
        <w:spacing w:before="0" w:after="0"/>
        <w:jc w:val="left"/>
        <w:rPr/>
      </w:pPr>
      <w:r>
        <w:rPr/>
        <w:t>g7IRU/CwwIuZjjMdc6Z/IxAj7HKTBBsYsT866lH6/PPPQwxlvOhYzw0HHn94DeJ9godHjx49wg1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3v3ASQIq+c8MX/UGf2fdttt4VOP/vFa44EK44H/hxHJACFlf/84UaHddxw4G0DU+rAzRQ3RNQX</w:t>
      </w:r>
    </w:p>
    <w:p>
      <w:pPr>
        <w:pStyle w:val="PreformattedText"/>
        <w:bidi w:val="0"/>
        <w:spacing w:before="0" w:after="0"/>
        <w:jc w:val="left"/>
        <w:rPr/>
      </w:pPr>
      <w:r>
        <w:rPr/>
        <w:t>cQOPveihjGxKWdSJtsUNA0LS22+/HZjElq/PIrC7EuD6xJ6ef/5Zbg+29r4n7AUi8oIFf/uN8hdW</w:t>
      </w:r>
    </w:p>
    <w:p>
      <w:pPr>
        <w:pStyle w:val="PreformattedText"/>
        <w:bidi w:val="0"/>
        <w:spacing w:before="0" w:after="0"/>
        <w:jc w:val="left"/>
        <w:rPr/>
      </w:pPr>
      <w:r>
        <w:rPr/>
        <w:t>o0bV4JXMNng2E6qC0ESIKiTKY6o3ISuYls1yQhademo7t821wvpIuIhlxvWbNltkZriWCXWEPc8q</w:t>
      </w:r>
    </w:p>
    <w:p>
      <w:pPr>
        <w:pStyle w:val="PreformattedText"/>
        <w:bidi w:val="0"/>
        <w:spacing w:before="0" w:after="0"/>
        <w:jc w:val="left"/>
        <w:rPr/>
      </w:pPr>
      <w:r>
        <w:rPr/>
        <w:t>Va9e1T1bq2a1KsMyYs+TsHHYD8QNwtkgfnBdR/YG28B1z0BY7EwGhAE847Ch2AJsMjYRIZa4odgS</w:t>
      </w:r>
    </w:p>
    <w:p>
      <w:pPr>
        <w:pStyle w:val="PreformattedText"/>
        <w:bidi w:val="0"/>
        <w:spacing w:before="0" w:after="0"/>
        <w:jc w:val="left"/>
        <w:rPr/>
      </w:pPr>
      <w:r>
        <w:rPr/>
        <w:t>xBLKj6aNcxzYJo4R+xol8iE2k49ZIAzU4eXLgN+P7uWGgEvCVpLYHzYJL0ES22D/8KRjpgZiDPui</w:t>
      </w:r>
    </w:p>
    <w:p>
      <w:pPr>
        <w:pStyle w:val="PreformattedText"/>
        <w:bidi w:val="0"/>
        <w:spacing w:before="0" w:after="0"/>
        <w:jc w:val="left"/>
        <w:rPr/>
      </w:pPr>
      <w:r>
        <w:rPr/>
        <w:t>DPaPiEvdEKhjE3XhRXmZE4N3CEDM8mD7yKZiy7GRkdgT/Tawv9iEXUZsQjxGvMEWE+qC7RGJYYq4</w:t>
      </w:r>
    </w:p>
    <w:p>
      <w:pPr>
        <w:pStyle w:val="PreformattedText"/>
        <w:bidi w:val="0"/>
        <w:spacing w:before="0" w:after="0"/>
        <w:jc w:val="left"/>
        <w:rPr/>
      </w:pPr>
      <w:r>
        <w:rPr/>
        <w:t>jr3mdytK1IXfZUR+PKnhhEjDoB/PB2BqfDQgGW2jdxHIywSSk5PC9YNNTOtPJYY+J9+xiVz7LI8S</w:t>
      </w:r>
    </w:p>
    <w:p>
      <w:pPr>
        <w:pStyle w:val="PreformattedText"/>
        <w:bidi w:val="0"/>
        <w:spacing w:before="0" w:after="0"/>
        <w:jc w:val="left"/>
        <w:rPr/>
      </w:pPr>
      <w:r>
        <w:rPr/>
        <w:t>HrjYRh7ul3Ztps3kYL1nD30etsttKlWqpPdf02aQsA0hijp1OmObm3NNc33zylw/7EF07VMQfTj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4HCWubfpsCKWsi712yUdfku1YHu0D28txRzYRG0aiLPqTkb2KtTnYVPp6sXYVG8O2CMCU+dpr</w:t>
      </w:r>
    </w:p>
    <w:p>
      <w:pPr>
        <w:pStyle w:val="PreformattedText"/>
        <w:bidi w:val="0"/>
        <w:spacing w:before="0" w:after="0"/>
        <w:jc w:val="left"/>
        <w:rPr/>
      </w:pPr>
      <w:r>
        <w:rPr/>
        <w:t>rwWPafqteBzTd8Mbm20QwrEzzPrDfmLXI0Gc3wdCpDEoRt6ovtExUh9enDdmoJCwX4TE4BgY1M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BHzLzg2SfEkGdmDJ7N0eAmA5Osx7Yj6CuJgAiIgERltQEREAER+I8IIAozFXuffSq7h9fcEN6C</w:t>
      </w:r>
    </w:p>
    <w:p>
      <w:pPr>
        <w:pStyle w:val="PreformattedText"/>
        <w:bidi w:val="0"/>
        <w:spacing w:before="0" w:after="0"/>
        <w:jc w:val="left"/>
        <w:rPr/>
      </w:pPr>
      <w:r>
        <w:rPr/>
        <w:t>mMoIGtWqVQm1wGuOmHTTps00vD/oYCYlJYdO6Ny588MNOB3MqLPKRomJ8VajRjUXZZcH0aRx4w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3Agd/7w5mOyvHo1q1DIFgVbgC4aY46yzlutI2VTHOmc4tQQOxgjoFONeVHKdpX1Nmm08r0ZuK+</w:t>
      </w:r>
    </w:p>
    <w:p>
      <w:pPr>
        <w:pStyle w:val="PreformattedText"/>
        <w:bidi w:val="0"/>
        <w:spacing w:before="0" w:after="0"/>
        <w:jc w:val="left"/>
        <w:rPr/>
      </w:pPr>
      <w:r>
        <w:rPr/>
        <w:t>4W1Gh5w83BBwc483HC+8NPCWwyuXG3k66IgiiBSk2H2wjpsEOtBM0aZ8ErHq+MzUPeLm4XVBJx8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xBAQ62QjH7IdwHCQECzr/MGJKIp7FhMuIHlwVMsX8yXwzxfZ4fSCUI66wT7yK8TCJPFNiNg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bHfEWHwYEbYISG8I4Tg7cdUdqZek2DKMUcJJtQFAYQ6tGnTJtwg4Z3HDVTkwbwjzn20T72LwK4g</w:t>
      </w:r>
    </w:p>
    <w:p>
      <w:pPr>
        <w:pStyle w:val="PreformattedText"/>
        <w:bidi w:val="0"/>
        <w:spacing w:before="0" w:after="0"/>
        <w:jc w:val="left"/>
        <w:rPr/>
      </w:pPr>
      <w:r>
        <w:rPr/>
        <w:t>gG3MnDZt2uzxKof4db0keGIR4mf69JkueKz0m/MDfN3gYEewvbVr10jfnOnWPICPhMfzsce2cc+v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FerHbgIzCZPpGluYxvWoVHsuIqxuyFZW3bLPtTwwG4aHLjT+CA9c63m5c27E2j+s+Gsxilg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9ePHZ5UB92gBd2jPKY/oxXLeIFdpplvCOiMJjGZ+xUlBA+sMmUgXBCHoQQvAOxw+yLQS3Kw54g</w:t>
      </w:r>
    </w:p>
    <w:p>
      <w:pPr>
        <w:pStyle w:val="PreformattedText"/>
        <w:bidi w:val="0"/>
        <w:spacing w:before="0" w:after="0"/>
        <w:jc w:val="left"/>
        <w:rPr/>
      </w:pPr>
      <w:r>
        <w:rPr/>
        <w:t>9uJFR34Gsnhhs/DcYz2zJbC5sWItHsnEG42OI9o375QTm/jdYF+ESEJshw9iOw+cirwKY/Nn3p51</w:t>
      </w:r>
    </w:p>
    <w:p>
      <w:pPr>
        <w:pStyle w:val="PreformattedText"/>
        <w:bidi w:val="0"/>
        <w:spacing w:before="0" w:after="0"/>
        <w:jc w:val="left"/>
        <w:rPr/>
      </w:pPr>
      <w:r>
        <w:rPr/>
        <w:t>/Kawf47r5JNPDl7LTCfHvjIISeI3gvrGsub3JWLB7xXhNfAQpAwEGzyXowcqhkL0RwTyOAFC/DAQ</w:t>
      </w:r>
    </w:p>
    <w:p>
      <w:pPr>
        <w:pStyle w:val="PreformattedText"/>
        <w:bidi w:val="0"/>
        <w:spacing w:before="0" w:after="0"/>
        <w:jc w:val="left"/>
        <w:rPr/>
      </w:pPr>
      <w:r>
        <w:rPr/>
        <w:t>xsAbNo7Bo5UrV/v3L8O1x/VFu48S6/BQPv/8MzMIt9H677772ZdvPRAUrc/8vtpnesT2bTOv39b3</w:t>
      </w:r>
    </w:p>
    <w:p>
      <w:pPr>
        <w:pStyle w:val="PreformattedText"/>
        <w:bidi w:val="0"/>
        <w:spacing w:before="0" w:after="0"/>
        <w:jc w:val="left"/>
        <w:rPr/>
      </w:pPr>
      <w:r>
        <w:rPr/>
        <w:t>zNc31yfXbOzvQqyNjO0nkYcXNo9yMm/D9U95sfYwsr8sJ24y3rtsS8gdxN6sEuXQR4sth3rAFf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cFuE1aCviGewIjiCLx4HmO7SfQZ6Z/iGIGHMWI33/Fepi+L8wDLYvcTsaC+pF9//TXYfARoQn/Q</w:t>
      </w:r>
    </w:p>
    <w:p>
      <w:pPr>
        <w:pStyle w:val="PreformattedText"/>
        <w:bidi w:val="0"/>
        <w:spacing w:before="0" w:after="0"/>
        <w:jc w:val="left"/>
        <w:rPr/>
      </w:pPr>
      <w:r>
        <w:rPr/>
        <w:t>N+W4qR92sYZ7OzOzA9tOfehnsy32mdB1DBDSX8/uWMNO9EcERCBfEJConC9Osw5SBERgVxOg8/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0P9BvoUn2pcxbp37+WduHe8A2rWpUvHraqHpzIvEh19BOXTT2+/VT4WIJogXuAhF6Vjjz3Sp/jN</w:t>
      </w:r>
    </w:p>
    <w:p>
      <w:pPr>
        <w:pStyle w:val="PreformattedText"/>
        <w:bidi w:val="0"/>
        <w:spacing w:before="0" w:after="0"/>
        <w:jc w:val="left"/>
        <w:rPr/>
      </w:pPr>
      <w:r>
        <w:rPr/>
        <w:t>9A4iQu4Wz5JoffSOiBKFv5g0aUqGm+YoD++UT7iOWO+K2PXRZ0Ir4NGAOIHQGSUEUYTUKEVed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c2J8ICHWOQ9QT7EEzq3eK3RgaYTi3cEoi8d+MgrhDpx00/HHCEFQQQBFc9eRAE8PSgnSniuk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POtrcCNAxZxv2x3bEj6N+JG6u6NBTP8onkZ+brNwkyqfeCEEcJ/WjznTcEeCj/eRUFgI0AnLk</w:t>
      </w:r>
    </w:p>
    <w:p>
      <w:pPr>
        <w:pStyle w:val="PreformattedText"/>
        <w:bidi w:val="0"/>
        <w:spacing w:before="0" w:after="0"/>
        <w:jc w:val="left"/>
        <w:rPr/>
      </w:pPr>
      <w:r>
        <w:rPr/>
        <w:t>2c1xI4ZkrgPeI3iwwIebEfaD9x83SyzjgV4/ulchnuEcL3H/OF/RjUZOddA6EdjdCMTFFQgPJl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3bj0/8pjzN646bZwbzSpUqEcJgtGt3dLhGouPjuuI6JZG3UaMGYQAuzaZGuTK+YyPxtsPLmf1i</w:t>
      </w:r>
    </w:p>
    <w:p>
      <w:pPr>
        <w:pStyle w:val="PreformattedText"/>
        <w:bidi w:val="0"/>
        <w:spacing w:before="0" w:after="0"/>
        <w:jc w:val="left"/>
        <w:rPr/>
      </w:pPr>
      <w:r>
        <w:rPr/>
        <w:t>W9auTfPazZgzrUzsKvWJtU+Z8yFUEB4C72PEgkhsxSZil7iGsWV4pXHdc/0jNBAaB1EAOxaFpc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wuIT9wsMNz2UEA+JkMnCH6MGLbajXXx5DNErYIPaLDWV7pkST2D92kfrwsECmS5MisZgH3OH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xNOWa9YTfYZAv8oBjtgsiCLyj4yRfdom6YbcQzRFlmM2CPcOeMni2rcT55feHWKTRsfCOvYxN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QFvxuIaKT8BzkWBBiqDcvEtsj5kRtJyzUHxHYDQggKDdoUDc4NlBdwrSNGzfRB39OC7XH1nz8</w:t>
      </w:r>
    </w:p>
    <w:p>
      <w:pPr>
        <w:pStyle w:val="PreformattedText"/>
        <w:bidi w:val="0"/>
        <w:spacing w:before="0" w:after="0"/>
        <w:jc w:val="left"/>
        <w:rPr/>
      </w:pPr>
      <w:r>
        <w:rPr/>
        <w:t>8RfpR7J48ZLQ1mM9gdNX+oejjjoi9utWn2P7HIRxmzp1ujsjHJieD1uLXWP2SWze9Azb+BANw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KHhA3E5mHjYh+kTB76aVzPCNtc6wcemFYXwouxPf1YQkfQfyQPfSiuc+wDfVKWUwbXf3aJ/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Rok4so39GP40ZH9hABGT6nOwb+8k+o9l07JN9UTcEYcRobBADaoT7YICPvPwmRPWlL8jvGvZx</w:t>
      </w:r>
    </w:p>
    <w:p>
      <w:pPr>
        <w:pStyle w:val="PreformattedText"/>
        <w:bidi w:val="0"/>
        <w:spacing w:before="0" w:after="0"/>
        <w:jc w:val="left"/>
        <w:rPr/>
      </w:pPr>
      <w:r>
        <w:rPr/>
        <w:t>+PDhIUY8tprBxShh37H9vJNgiK1nRgeDgcScpnzqhsMFTiRKIiACIiBRWW1ABERABHYyATpxH37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WGpt45rOki39LgvTFhwhS/Qd3HO32Lw3t21fA+aLaJDurq1Ws8HtsHwVO5SZP9Q17CY/BK81LI</w:t>
      </w:r>
    </w:p>
    <w:p>
      <w:pPr>
        <w:pStyle w:val="PreformattedText"/>
        <w:bidi w:val="0"/>
        <w:spacing w:before="0" w:after="0"/>
        <w:jc w:val="left"/>
        <w:rPr/>
      </w:pPr>
      <w:r>
        <w:rPr/>
        <w:t>6N0VFYbgQaxmHobCDTkCQMmSJfyGem2UJf29d+8vXRQl/jEeZGleDukr//mAYMoNPQ8zIs7vFH8a</w:t>
      </w:r>
    </w:p>
    <w:p>
      <w:pPr>
        <w:pStyle w:val="PreformattedText"/>
        <w:bidi w:val="0"/>
        <w:spacing w:before="0" w:after="0"/>
        <w:jc w:val="left"/>
        <w:rPr/>
      </w:pPr>
      <w:r>
        <w:rPr/>
        <w:t>N51evI/xskAkJlQDnheIC3j4sl+mYTM9muVsw7IaLoYgXCC6spyYn5RNp5lYwpG3RlQHBA06ykz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AhFEQU7w3x9YYbbggedHTOEZIbNGgQbhAy36hQFzrPTC9HmKETTmefF152hM1AdMZLmk4++8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8SJwnhBxuFEhMs7755puDoEznHeGHfdHBjwQm2HGOosQNB+IJNwhMb0QAom3hDchNCaE42J5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zo4EGCEAVrhCbyMV09KpMp8cTfw5s8M4don3oXgbxIgGuDaypKfE5bFi3J+M7NONcKeaIUXWe8</w:t>
      </w:r>
    </w:p>
    <w:p>
      <w:pPr>
        <w:pStyle w:val="PreformattedText"/>
        <w:bidi w:val="0"/>
        <w:spacing w:before="0" w:after="0"/>
        <w:jc w:val="left"/>
        <w:rPr/>
      </w:pPr>
      <w:r>
        <w:rPr/>
        <w:t>r1q1Orxiy/3yy4FhUCYSChCJjzgiLTwOu44tKyqTesybt8DtTz9fVCDsM7LJsfUlP4IND/W78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rX/XKvYJIQCZlYgRGBDEDewq1zXXN+IzXj4Yu+5zrG1CKPEjkcIYrANG4bgiQ178cUXg63AmxZ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CneQVm4488shgV5gdgl3EXiAQI7YgfiBmEFueB1chKGOr2QevKCGKY6sQPbB12HhYYItHjx4d</w:t>
      </w:r>
    </w:p>
    <w:p>
      <w:pPr>
        <w:pStyle w:val="PreformattedText"/>
        <w:bidi w:val="0"/>
        <w:spacing w:before="0" w:after="0"/>
        <w:jc w:val="left"/>
        <w:rPr/>
      </w:pPr>
      <w:r>
        <w:rPr/>
        <w:t>7Dp2FJ48xBQhJBKjozKid/JE9otlF110UfCSZjkv4k9j/1u1ahVsLIIHgkkUAoNt2J68JOwev0kw</w:t>
      </w:r>
    </w:p>
    <w:p>
      <w:pPr>
        <w:pStyle w:val="PreformattedText"/>
        <w:bidi w:val="0"/>
        <w:spacing w:before="0" w:after="0"/>
        <w:jc w:val="left"/>
        <w:rPr/>
      </w:pPr>
      <w:r>
        <w:rPr/>
        <w:t>QFRn9gleyl27dg2c+c1hlstRRx0V3qknvzOI8MRlxRMZEQrhi1AZxF5mUJXyOWdKIrA7EZg7d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/kfkXUx8euxj9D1zv4twbjVrpg2ybOs4uSai/hB5mYHHjDxm7zHL7ueffwn7adkyLW45ef78c4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B/5ANn5vp/qLNpmir2+6S/Sz8RGcp1ynTOjgf4oNog+GQIus+rIwyAbNpXrmmufAS9sLtthR/Ac</w:t>
      </w:r>
    </w:p>
    <w:p>
      <w:pPr>
        <w:pStyle w:val="PreformattedText"/>
        <w:bidi w:val="0"/>
        <w:spacing w:before="0" w:after="0"/>
        <w:jc w:val="left"/>
        <w:rPr/>
      </w:pPr>
      <w:r>
        <w:rPr/>
        <w:t>xq5iX5mthkNADe+rMtDEb0x2iTrFHjsev3gj04+j74qzBA9BZSANb2P6cNg2HpRKX4760r8j7jL1</w:t>
      </w:r>
    </w:p>
    <w:p>
      <w:pPr>
        <w:pStyle w:val="PreformattedText"/>
        <w:bidi w:val="0"/>
        <w:spacing w:before="0" w:after="0"/>
        <w:jc w:val="left"/>
        <w:rPr/>
      </w:pPr>
      <w:r>
        <w:rPr/>
        <w:t>QvRldgY2hjpht7BN9E1x3hg8eLDde++9YVYf4S0y1xcWzFDBTuL8gS2jjhw7NpzfCsrnmAmngX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Qjrgx2nXw4H+pPRg1CzO3YtFwERyB8EJCrnj/OsoxQBEdhFBBAA3nvv09DhrFChXOgg85CoBg3q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3o3uBTArCQpkypbwD2MQ7ifU8JuOPQdiNRA8630uXLvMb88/SBUfEAzyZmzZtFMTjCy88O4g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ySEIZ//nmYez4kead0Q/p2eDVTJzr4++xTyTvRDf8RNDaH6eB04vGKzuyN17x5My9nfXo5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eDdyk09mMbiIQRejYc9NOnEk6rwgiiJl4feDlgsca0/XYhmOjY42IgrcIISpIdISffPLJrQRl</w:t>
      </w:r>
    </w:p>
    <w:p>
      <w:pPr>
        <w:pStyle w:val="PreformattedText"/>
        <w:bidi w:val="0"/>
        <w:spacing w:before="0" w:after="0"/>
        <w:jc w:val="left"/>
        <w:rPr/>
      </w:pPr>
      <w:r>
        <w:rPr/>
        <w:t>1tGhZyo24gjCKmXync4305iJPcw6RATEDMrMSkil80wd8MjgJoC64I1GJ5obEN7p/FM+x4Pokl1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EZPLECiWsQ3in887NDdPb8Tjp0qVLenEcE2J6VE/EDbwMiffJzQU3THh4w4VpjEwFR9TgRoNj</w:t>
      </w:r>
    </w:p>
    <w:p>
      <w:pPr>
        <w:pStyle w:val="PreformattedText"/>
        <w:bidi w:val="0"/>
        <w:spacing w:before="0" w:after="0"/>
        <w:jc w:val="left"/>
        <w:rPr/>
      </w:pPr>
      <w:r>
        <w:rPr/>
        <w:t>5aaA8BwwYLvY/bMTtuOGKCevmvTK6IMI5CECPABv7NiJQYRAvMWmrFmzzmPofuE35sQ0TxMNiffZ</w:t>
      </w:r>
    </w:p>
    <w:p>
      <w:pPr>
        <w:pStyle w:val="PreformattedText"/>
        <w:bidi w:val="0"/>
        <w:spacing w:before="0" w:after="0"/>
        <w:jc w:val="left"/>
        <w:rPr/>
      </w:pPr>
      <w:r>
        <w:rPr/>
        <w:t>ocPxQQCdNGmqX89pgzpc43jZ9ejRKyxjsKxfv0FB5MArj2vv5JOP95vsCuHhf5EtHjJkhA82rX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ZbbzgbpRNh/aioDc4XcJhzmD9xsHtZhQ6ZMmRbsPNvFCsuEQWIfZcqUTi8n8wdu3KkrQsg111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O4y3Gi8Evrm3sBtcxNg8bjJCc2Y4hVJAfm4EwTMgKbAsPqMNTN6tEuXi6MbuCumP7EELgQwgh</w:t>
      </w:r>
    </w:p>
    <w:p>
      <w:pPr>
        <w:pStyle w:val="PreformattedText"/>
        <w:bidi w:val="0"/>
        <w:spacing w:before="0" w:after="0"/>
        <w:jc w:val="left"/>
        <w:rPr/>
      </w:pPr>
      <w:r>
        <w:rPr/>
        <w:t>ZjhgtxFG+J7VA/8YbMRWMcgFD+rF9gjSDEBSf+wzdUHcYQAwu8Qxso/ofCBs84oSYUEQfRFnENIJ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MjlhRmRig1JeEHef3CS4XXHBBKAsPb0KFMIiHiEJdEZXxROTFeupK/P/IwxqBiN8G4lfjQRgJ</w:t>
      </w:r>
    </w:p>
    <w:p>
      <w:pPr>
        <w:pStyle w:val="PreformattedText"/>
        <w:bidi w:val="0"/>
        <w:spacing w:before="0" w:after="0"/>
        <w:jc w:val="left"/>
        <w:rPr/>
      </w:pPr>
      <w:r>
        <w:rPr/>
        <w:t>6FG99C4CeZ3AnDnzvD+2yPtd7dKrSv8Fu0ZMeh7ax0A9to6EMwIh2pjhkZuEMF227F5+7fLMiEJh</w:t>
      </w:r>
    </w:p>
    <w:p>
      <w:pPr>
        <w:pStyle w:val="PreformattedText"/>
        <w:bidi w:val="0"/>
        <w:spacing w:before="0" w:after="0"/>
        <w:jc w:val="left"/>
        <w:rPr/>
      </w:pPr>
      <w:r>
        <w:rPr/>
        <w:t>RseAAd+HTYsUKRT6s9jOEiXSrk1WEH7o5JOPC9vlZh9cl9gHrmsSdoJ+JgIrdo71PDQ0ergp1z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SnEIbJyzbYIGwbwivfecd+sj02lr4gA1bYGvpa2IicEvYndqCNEDkIwfRzsYfEg8f+YLfom2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F3YEuwqdg97T/+Uvin5sD133HFH6ENiw7A/hKqgvp07dw42DNuIbUNwpr70+fjOeWQdD1zl2Kg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sMJ7R7L+rD6xRB35POGa4wovjRWzm9wB7zTZKIiACIlDADcnm5StWWbJPMcEQ8SJhLKLOb/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1zx8XFWvOiWh1nkZjsM2oakLR5ZudlGeURABEQgOwIJbocSE9LsWXZ5Mi/HDnEjmVl8y5xve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kSF+Z9Wqld17YHiwq8RQjhUS8DT+7bexQcht3bqlC4xTgjdqgQKRPbbQiUwTg9P2npqa4h3EvYP3</w:t>
      </w:r>
    </w:p>
    <w:p>
      <w:pPr>
        <w:pStyle w:val="PreformattedText"/>
        <w:bidi w:val="0"/>
        <w:spacing w:before="0" w:after="0"/>
        <w:jc w:val="left"/>
        <w:rPr/>
      </w:pPr>
      <w:r>
        <w:rPr/>
        <w:t>BqE1mMIdm+ggjh6d9nTmypUrhimNrJ87d4F7J49y8fHE0EGO3WbRoiUurHzrN/48pKppBtEkNl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yPBAI6xiY549DuCIMKLzjKJbXhlTrHbIJSzDcLEthL7xsMY0SBWbGA7BBr2hZCbXYpumGKPgb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1JO5Wcuk7y8ot/V2PWZ10UMMudleeZleE5yUwDDiCvlRXmjZbQBjjk2X051iF2nzyKQlwkwu4OZ</w:t>
      </w:r>
    </w:p>
    <w:p>
      <w:pPr>
        <w:pStyle w:val="PreformattedText"/>
        <w:bidi w:val="0"/>
        <w:spacing w:before="0" w:after="0"/>
        <w:jc w:val="left"/>
        <w:rPr/>
      </w:pPr>
      <w:r>
        <w:rPr/>
        <w:t>E4mJkW9EAbeRafEzuRaixPVcq1YNjxu+wAXCkeEBqc2bH+Ai7YxgH4mbfMghzYIowADc+PGT3CO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FCBNbyk8rEc+8efMWun0p5h5djYKIzJrPPuvngzn13bOtZrTr8E5dvvFBwjlz5rq9LhfiMiM8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F1zX5Y48LmxDZBZZj87j5R2wg5caO4XkchdAJG+Xwh4dUYQMzeypiY/CEw8ZE9clcDHaJOsbW</w:t>
      </w:r>
    </w:p>
    <w:p>
      <w:pPr>
        <w:pStyle w:val="PreformattedText"/>
        <w:bidi w:val="0"/>
        <w:spacing w:before="0" w:after="0"/>
        <w:jc w:val="left"/>
        <w:rPr/>
      </w:pPr>
      <w:r>
        <w:rPr/>
        <w:t>nzyxNj678jOXFZWT076wf7zIm9kmUh7Lojyx5cMQ8SYSpLLLG3GLzUde7DL2lt+pyAbHlq/PI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qY1fp+0WJB0nTvyRED7PaNm1KdfG3VnB+GDNmfPAwbtu2VZQ9x3e/HMM1iahM4jqMEn1dv2R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p+qZvn7l/T5+fPmbUJ42tBLMv6EdmnsGxrb5VbBl8zq5O2fVJsd/YRMJOZLZ1bINtw97HJpZ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zMWaub2Qb2Z7PUWJf0f6434jqEPV/o3xwYVk0OBct17sIiMCeTyDJnTPWrU/aymbnIVHZn2yd</w:t>
      </w:r>
    </w:p>
    <w:p>
      <w:pPr>
        <w:pStyle w:val="PreformattedText"/>
        <w:bidi w:val="0"/>
        <w:spacing w:before="0" w:after="0"/>
        <w:jc w:val="left"/>
        <w:rPr/>
      </w:pPr>
      <w:r>
        <w:rPr/>
        <w:t>5N5ze/650BGKgAj8BwQQlBGWtyfRudrRovL27F95RUAEREAEREAEREAEREAEREAEREAERCAv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VN4+xWUnHhEjlHg4K4mACIjA/5dAsCf/zLr4/5al7UVABERABERABERABERABERABERABERAB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YNZly6i75FU9WJ3ySP5V10ErRbEdjNCTC1LtEHqHbUVLrdHIeqLwIiIAIiIAIiIAIiIAIiI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iIAI7nECeEpU5ui1T1iUr7/CzrQJFIB8QUCzDfHCSdYgiIAIiIAIiIAIiIAIiIAIiIAIiIAK7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eE5WhkeZhuIMi9u9SvNq5CIiACIiACIiACIiACIiACIiACIiACIiACIiACOxZBBTEeM86nzo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ERABERABERABERABERABERABERABERABEdipBCQq71S8KlwEREAEREAEREAEREAEREAER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EREAEREAE9iwCEpX3rPOpoxEBERABERABERABERABERABERABERABERABERCBnUpAovJOxav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AEREAEREAEREAEREAEREAEREAEREAEREAERGDPIiBRec86nzoaERABERABERABERABERABE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ERABERABEdipBCQq71S8KlwEREAEREAEREAEREAEREAEREAEREAEREAEREAE9iwCEpX3r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xEBERABERABERABERABERABERABERABERABERCBnUpAovJOxavCRUAEREAEREAEREAEREAER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EREAEREAERGDPIiBRec86nzoaERABERABERABERABERABERABERABERABERABEdipBCQq71S8</w:t>
      </w:r>
    </w:p>
    <w:p>
      <w:pPr>
        <w:pStyle w:val="PreformattedText"/>
        <w:bidi w:val="0"/>
        <w:spacing w:before="0" w:after="0"/>
        <w:jc w:val="left"/>
        <w:rPr/>
      </w:pPr>
      <w:r>
        <w:rPr/>
        <w:t>KlwEREAEREAEREAEREAEREAEREAEREAEREAEREAE9iwCEpX3rPOpoxEBERABERABERABERABE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ERABERABERCBnUogYaeWvpsWnpScasmpm3Zd7TebxccVsMKFdHp23UnQnkVABERABERA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BERABERABERABERABLIiIE/lTFQ2uqC8bkNyEHURdnfVC1F7zbqkTLXTVxEQgd2VwNSp02zd</w:t>
      </w:r>
    </w:p>
    <w:p>
      <w:pPr>
        <w:pStyle w:val="PreformattedText"/>
        <w:bidi w:val="0"/>
        <w:spacing w:before="0" w:after="0"/>
        <w:jc w:val="left"/>
        <w:rPr/>
      </w:pPr>
      <w:r>
        <w:rPr/>
        <w:t>uvXp1V+9eo0tXbo8vJYvX2EpKanp62I/LFq0xH7/fWzsIn0WAREQARHIRGDz5s22fv16mzNnn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y0gbPfqPDDlSUlJs3LiJtnHjlr7V1KnTbeHCRRny8SU5OcWw0eSdNm2mbdq0xdFg06bNtmbNGhsz</w:t>
      </w:r>
    </w:p>
    <w:p>
      <w:pPr>
        <w:pStyle w:val="PreformattedText"/>
        <w:bidi w:val="0"/>
        <w:spacing w:before="0" w:after="0"/>
        <w:jc w:val="left"/>
        <w:rPr/>
      </w:pPr>
      <w:r>
        <w:rPr/>
        <w:t>ZrxNnjxtq21ZMH/+3zZ+/OQs12mhCIiACORVAsuWrbBffx2TXj3sHfaPFzY2SnxfsWKlrVq12t9X</w:t>
      </w:r>
    </w:p>
    <w:p>
      <w:pPr>
        <w:pStyle w:val="PreformattedText"/>
        <w:bidi w:val="0"/>
        <w:spacing w:before="0" w:after="0"/>
        <w:jc w:val="left"/>
        <w:rPr/>
      </w:pPr>
      <w:r>
        <w:rPr/>
        <w:t>hfeVK9PeyceLsrCxSiIgAiIgAns2AbnCZjq/eCkXK5JoiQnxmdb8t18L++5WrN7w3+5UexMBE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hc//HHBBs0aLCdd94ZVrJkCevT5+sggBQtWsT+/nuJnXvuqbbPPpUz7H/58pX2/vuf2oYNG4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ecDXWvXrrPq1avawQcfEPJSNvmKFStihQoV8s8rgiBitjl8L1asqCUk7BhTv3r16lBmwYIF0+u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3acLNRokSJ9GWZP6xatcrrlGxly5bNvGqr7+yjQIECVrx48a3WrVixIuy/SJEiGdYh8MAhc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lSitatKjF1jnDxv98+fvvv/0GaJntt99+OfJCmGJ/7Cs+PuPvRHb1yGp/0TKOqWTJkhYXt2WM</w:t>
      </w:r>
    </w:p>
    <w:p>
      <w:pPr>
        <w:pStyle w:val="PreformattedText"/>
        <w:bidi w:val="0"/>
        <w:spacing w:before="0" w:after="0"/>
        <w:jc w:val="left"/>
        <w:rPr/>
      </w:pPr>
      <w:r>
        <w:rPr/>
        <w:t>lzpzLgsX5pfAAl/4wSVKfOa8RstgTH2KFSsWZcn2nXPGcZQqVSrbPJlXZFU+fKkX7yTqkhPnnM4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NTQ0sMu+b7xs2bAjro+PjhpZ9R4ljhwfLWBdxYT1sM18DHA/tguWwYN/b2mbdunUhT+b2xz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QmTJlwrljGe2BlFVbZn+Ul7nNhg30J1cEhg4dEewimdesWevX+iorUqSwMy0ezuu++9bMUA5i</w:t>
      </w:r>
    </w:p>
    <w:p>
      <w:pPr>
        <w:pStyle w:val="PreformattedText"/>
        <w:bidi w:val="0"/>
        <w:spacing w:before="0" w:after="0"/>
        <w:jc w:val="left"/>
        <w:rPr/>
      </w:pPr>
      <w:r>
        <w:rPr/>
        <w:t>8zff/Gh16+4X8iKWzJw5y0WPGdax42mhndCU99qrdBCmhw8fbccee6T16zfIrrjiIheqh9msWXMt</w:t>
      </w:r>
    </w:p>
    <w:p>
      <w:pPr>
        <w:pStyle w:val="PreformattedText"/>
        <w:bidi w:val="0"/>
        <w:spacing w:before="0" w:after="0"/>
        <w:jc w:val="left"/>
        <w:rPr/>
      </w:pPr>
      <w:r>
        <w:rPr/>
        <w:t>KSkpXGuFChW0+vXrZthH9GXOnLlBTNl//3rRov/3O+2UNoYdjWzD9hRKG128eHFoc1m14ezKWrR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r0bUXm2/p0qXhms+uHXM9bty4MctrIPYajC2Tz9hF6sv1tKMSNgTbWr58+QzXelQ+vz2krI6F</w:t>
      </w:r>
    </w:p>
    <w:p>
      <w:pPr>
        <w:pStyle w:val="PreformattedText"/>
        <w:bidi w:val="0"/>
        <w:spacing w:before="0" w:after="0"/>
        <w:jc w:val="left"/>
        <w:rPr/>
      </w:pPr>
      <w:r>
        <w:rPr/>
        <w:t>7WCOXVYSgT2ZAHZ05Mjf7cADm7i9WGoffNDb7Wm8/7amWIUK5UNflePHSWLgwB+CTdx7773Cd2wU</w:t>
      </w:r>
    </w:p>
    <w:p>
      <w:pPr>
        <w:pStyle w:val="PreformattedText"/>
        <w:bidi w:val="0"/>
        <w:spacing w:before="0" w:after="0"/>
        <w:jc w:val="left"/>
        <w:rPr/>
      </w:pPr>
      <w:r>
        <w:rPr/>
        <w:t>Nm/16rXWqFG9sA12uk6d2tuFjP4Av58VKlTIsB3XKMsrVqyYfg1jR7BNsf0x+gBcsyzP3Cfhd5d6</w:t>
      </w:r>
    </w:p>
    <w:p>
      <w:pPr>
        <w:pStyle w:val="PreformattedText"/>
        <w:bidi w:val="0"/>
        <w:spacing w:before="0" w:after="0"/>
        <w:jc w:val="left"/>
        <w:rPr/>
      </w:pPr>
      <w:r>
        <w:rPr/>
        <w:t>0u/KKmEn2J7+QWxauHBhsAGlS5eOXazPIiACIiACTmDHKA1CKQIiIAIikC0BxKozzjjJevf+0ubN</w:t>
      </w:r>
    </w:p>
    <w:p>
      <w:pPr>
        <w:pStyle w:val="PreformattedText"/>
        <w:bidi w:val="0"/>
        <w:spacing w:before="0" w:after="0"/>
        <w:jc w:val="left"/>
        <w:rPr/>
      </w:pPr>
      <w:r>
        <w:rPr/>
        <w:t>WxBEZW6027U72ipXrmg9e36SLsxRCDfTf/45w77++lsXOpdbmzatXOys5Z5vk+y338Zl6KBz0/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z2C+NG06f5e1sfBO6RQoUQvB0GtgLVocbC1anXIVsJathXOYsXs2bPt0ksvtQceeMAOOeSQIN6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L9tVXX4X6tmjRwu68884sO+o9e/a0uXPn2mOPPZZFyWmLuIl44okn7Oeffw4LjjnmGLvppptC</w:t>
      </w:r>
    </w:p>
    <w:p>
      <w:pPr>
        <w:pStyle w:val="PreformattedText"/>
        <w:bidi w:val="0"/>
        <w:spacing w:before="0" w:after="0"/>
        <w:jc w:val="left"/>
        <w:rPr/>
      </w:pPr>
      <w:r>
        <w:rPr/>
        <w:t>Jx5R495777VJkyaFY7jmmmvs1FNPDaLcs88+az/88EMQBVu1amW33nprEAWmTJli999/vy1YsCCU</w:t>
      </w:r>
    </w:p>
    <w:p>
      <w:pPr>
        <w:pStyle w:val="PreformattedText"/>
        <w:bidi w:val="0"/>
        <w:spacing w:before="0" w:after="0"/>
        <w:jc w:val="left"/>
        <w:rPr/>
      </w:pPr>
      <w:r>
        <w:rPr/>
        <w:t>cfXVV1v79u2z3P+MGTOsS5cuLurvY5S39957Z5nvxx9/tBdeeMGF++Uhz//+9z9r2rRpEDyffv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+6770I9WrdubbfddluWQkpswV9++aWfu9d94OD9IPDC+KGHHnLPyGnhOC+88ELr1KmTff/99/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9YYmJi7OahLnvttVfYZtSoUeFGiGO87rrrtrqRYkPayiuvvGJffPFFqCd15xjKlSuXodzYL4g7</w:t>
      </w:r>
    </w:p>
    <w:p>
      <w:pPr>
        <w:pStyle w:val="PreformattedText"/>
        <w:bidi w:val="0"/>
        <w:spacing w:before="0" w:after="0"/>
        <w:jc w:val="left"/>
        <w:rPr/>
      </w:pPr>
      <w:r>
        <w:rPr/>
        <w:t>jzzyiN9kjgyLTzrpJLv22mtD+ZTz8ssvh+NEJK1cubK99NJLGW7uorImTJgQyuF8IGhdddVVduKJ</w:t>
      </w:r>
    </w:p>
    <w:p>
      <w:pPr>
        <w:pStyle w:val="PreformattedText"/>
        <w:bidi w:val="0"/>
        <w:spacing w:before="0" w:after="0"/>
        <w:jc w:val="left"/>
        <w:rPr/>
      </w:pPr>
      <w:r>
        <w:rPr/>
        <w:t>J4Z6UAZlUb8DDzww1Cl2AIJr5corrwzt7oorrghFwmPQoEHhxg+R7+ijj7YbbrjBbrnllnR+iMl4</w:t>
      </w:r>
    </w:p>
    <w:p>
      <w:pPr>
        <w:pStyle w:val="PreformattedText"/>
        <w:bidi w:val="0"/>
        <w:spacing w:before="0" w:after="0"/>
        <w:jc w:val="left"/>
        <w:rPr/>
      </w:pPr>
      <w:r>
        <w:rPr/>
        <w:t>rh5xxBF21113RVUJ7Yi8zz33nIuC9UOdBw4cGI6Ja5VjQcx6++23068ZblBpI+ecc45fy2ekl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oA6XX355uD4ok7bMeaOsI488MrTLWHH5jTfeMNod+ZT+HYGKFSsEW7pq1ZogFnfocJw1aFDPRY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2T7juY0seMeI3a9nyYBcjzG3G0GBbscfFixfz9jfAl8d5eypiZ555ctiMc4eIiFAdHx9n06f/</w:t>
      </w:r>
    </w:p>
    <w:p>
      <w:pPr>
        <w:pStyle w:val="PreformattedText"/>
        <w:bidi w:val="0"/>
        <w:spacing w:before="0" w:after="0"/>
        <w:jc w:val="left"/>
        <w:rPr/>
      </w:pPr>
      <w:r>
        <w:rPr/>
        <w:t>Zc2aNbF9963hZRdKvx4RKEaPHhPEU+ytD6+4vZsfPPcQVFJ95hn7RJSpW3dfq1KlUmy1cv0Z+4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8Zddtllud4uysjx3HzzzaEd0yZzm7imaPft2rXbapOuXbv670uLYKe2WukLsKeINNjv2IRN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7nvvvvGrgqf33zzTRemVgcbvtXKf7lg9OjRxm9W9+7dgw2KisFGRPYEMYnfkTvuuCPYNa5Rjn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DnBPnCNn3baadGmeheBPYYA9mHBgr9tyZKl4XeLQThsK7bunHNODX3XoUNHhv4ev5M4LJx22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zjsf2nHHtbEpU6b5gFuy91cPdyG6T5h9Fx+f8K8GYkaMGGEPPvigffrppxmcEeh/Uk+uV9LMmTPD</w:t>
      </w:r>
    </w:p>
    <w:p>
      <w:pPr>
        <w:pStyle w:val="PreformattedText"/>
        <w:bidi w:val="0"/>
        <w:spacing w:before="0" w:after="0"/>
        <w:jc w:val="left"/>
        <w:rPr/>
      </w:pPr>
      <w:r>
        <w:rPr/>
        <w:t>b/7zzz8f+m8sGz9+fOgTIQLT18Bm0tegf/Haa6+FPit9Cvoa9Flj+3sIzhdffLH3p48N75RH4vo/</w:t>
      </w:r>
    </w:p>
    <w:p>
      <w:pPr>
        <w:pStyle w:val="PreformattedText"/>
        <w:bidi w:val="0"/>
        <w:spacing w:before="0" w:after="0"/>
        <w:jc w:val="left"/>
        <w:rPr/>
      </w:pPr>
      <w:r>
        <w:rPr/>
        <w:t>88wz7YADDgh9nlgngLQc+isCIiAC+ZuAROX8ff519CIgAv8RATqhZ57ZIeyN6dR4H5cvXy5dtKIz</w:t>
      </w:r>
    </w:p>
    <w:p>
      <w:pPr>
        <w:pStyle w:val="PreformattedText"/>
        <w:bidi w:val="0"/>
        <w:spacing w:before="0" w:after="0"/>
        <w:jc w:val="left"/>
        <w:rPr/>
      </w:pPr>
      <w:r>
        <w:rPr/>
        <w:t>j2hYsWJ5+/bbn7yD/qedckq7IGh89NHnNnv23OCFfOWVna1q1Ywezdy0R+EzEGePPvqI4GWyfv0G</w:t>
      </w:r>
    </w:p>
    <w:p>
      <w:pPr>
        <w:pStyle w:val="PreformattedText"/>
        <w:bidi w:val="0"/>
        <w:spacing w:before="0" w:after="0"/>
        <w:jc w:val="left"/>
        <w:rPr/>
      </w:pPr>
      <w:r>
        <w:rPr/>
        <w:t>F9hm2Gef9fPO/kbv+LeNOVq8SxFAtp3ojD/66KNBjKNDT/rmm2/svffeCx1sPF7puCMEIARHiXrh</w:t>
      </w:r>
    </w:p>
    <w:p>
      <w:pPr>
        <w:pStyle w:val="PreformattedText"/>
        <w:bidi w:val="0"/>
        <w:spacing w:before="0" w:after="0"/>
        <w:jc w:val="left"/>
        <w:rPr/>
      </w:pPr>
      <w:r>
        <w:rPr/>
        <w:t>3YXoQr1iEzfyeJBE3iW9evXy4/42dPrZH6JjzZo13Svm3CAIUg4i3+DBg4MQx43/Z5995p4yA0Md</w:t>
      </w:r>
    </w:p>
    <w:p>
      <w:pPr>
        <w:pStyle w:val="PreformattedText"/>
        <w:bidi w:val="0"/>
        <w:spacing w:before="0" w:after="0"/>
        <w:jc w:val="left"/>
        <w:rPr/>
      </w:pPr>
      <w:r>
        <w:rPr/>
        <w:t>KBvhGGETseKee+4J3izUGzEGYaBJkybOrmpsNcJnhGw8YhB4Yz34EAojLxcEX25ALrnkEud4X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3/v27WsfffRRqDuCBXVHsKxRo0aGm5LMO0VkR1CMeCJmUGf2/84773jIk9/tvvvuC6InNzLUP/K4</w:t>
      </w:r>
    </w:p>
    <w:p>
      <w:pPr>
        <w:pStyle w:val="PreformattedText"/>
        <w:bidi w:val="0"/>
        <w:spacing w:before="0" w:after="0"/>
        <w:jc w:val="left"/>
        <w:rPr/>
      </w:pPr>
      <w:r>
        <w:rPr/>
        <w:t>RYT+66+/ghiMIDtx4kR79dVXgxci/Pfff387/vjjM+/SfvrpJ3v33XeDiMo5Q/hG3IwVXLnZoh1G</w:t>
      </w:r>
    </w:p>
    <w:p>
      <w:pPr>
        <w:pStyle w:val="PreformattedText"/>
        <w:bidi w:val="0"/>
        <w:spacing w:before="0" w:after="0"/>
        <w:jc w:val="left"/>
        <w:rPr/>
      </w:pPr>
      <w:r>
        <w:rPr/>
        <w:t>N03chCEId+vWzcMELLQbb7wxlA+DX375xQ4//HD38uwYr5uGZwAAQABJREFUzjFev9F2sTvnXC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P3+OOPh7aDyMR3bgA/+OCDIPZwjm+//fbQjniPEnWkbTRr1iwsghnnjJs/lsE88jpCbIs8ihGl</w:t>
      </w:r>
    </w:p>
    <w:p>
      <w:pPr>
        <w:pStyle w:val="PreformattedText"/>
        <w:bidi w:val="0"/>
        <w:spacing w:before="0" w:after="0"/>
        <w:jc w:val="left"/>
        <w:rPr/>
      </w:pPr>
      <w:r>
        <w:rPr/>
        <w:t>7r777gyiFetgOWvWrHT2J598sh166KGh7tQfYb969erpbZOdchPLje7pp58eVSu8MwBEO4EZ+4MB</w:t>
      </w:r>
    </w:p>
    <w:p>
      <w:pPr>
        <w:pStyle w:val="PreformattedText"/>
        <w:bidi w:val="0"/>
        <w:spacing w:before="0" w:after="0"/>
        <w:jc w:val="left"/>
        <w:rPr/>
      </w:pPr>
      <w:r>
        <w:rPr/>
        <w:t>7YE2R3uAJ+2BtnzRRRf5QNHXQUBHEOdGN6sUXTdZrdOyLQRq167h18Fsb08/eXtvGzyQhwwZ7iEu</w:t>
      </w:r>
    </w:p>
    <w:p>
      <w:pPr>
        <w:pStyle w:val="PreformattedText"/>
        <w:bidi w:val="0"/>
        <w:spacing w:before="0" w:after="0"/>
        <w:jc w:val="left"/>
        <w:rPr/>
      </w:pPr>
      <w:r>
        <w:rPr/>
        <w:t>JjnrczKIyvPnL/RQQ8vsyCMP8/b1fhjkI+wFbadLl042bNhoF0s2eXtuETzgEIcJfbFgwcIwO2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WhPRQsmOjtxsOTuWc0ns4lShQLYjTtCtEY8Zk2MXHiZN9uvVWqVMEHjEqGZZQX2ektR5H7Tw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t+/frZBRdckOH4olJob1l500ZtCjvMMccmbE903XJt8T12AOv6669PF2yi7aLyuLbZZ+b0yS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c+0y7jxKe0thZrl8E2+wS5fKKTbHHBuPYmQVRvtjlsfab9Rw31yh5YhN1HTBgQLChbMP1Wr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Tv//PODqA1PbDL2DtvA70jt2tvneRm7P30WgbxIgD7piBG/el8TMXm1DR/+qw+ulgqiMjaMZZG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4M3g0ePCKEDxo06OcwuwD7xnWGPaRvl+lSy/VhN2jQIHgkDxkyxDp0SOs3MyuC7/Qd5s+fb2+9</w:t>
      </w:r>
    </w:p>
    <w:p>
      <w:pPr>
        <w:pStyle w:val="PreformattedText"/>
        <w:bidi w:val="0"/>
        <w:spacing w:before="0" w:after="0"/>
        <w:jc w:val="left"/>
        <w:rPr/>
      </w:pPr>
      <w:r>
        <w:rPr/>
        <w:t>9Vbo/8X2LbFfrGfG2ZNPPhl+hxGncYQYOnRo6LPiGIC3MX0Z+k/0s6JEfwfngTZt2kSLwjs2F5s4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475tPCf2yDBn0RQREQATyOQGJyntgA+BHlelAO3La4B6ISYe0mxLgphCvBDwoYzu4WR0ON4+R</w:t>
      </w:r>
    </w:p>
    <w:p>
      <w:pPr>
        <w:pStyle w:val="PreformattedText"/>
        <w:bidi w:val="0"/>
        <w:spacing w:before="0" w:after="0"/>
        <w:jc w:val="left"/>
        <w:rPr/>
      </w:pPr>
      <w:r>
        <w:rPr/>
        <w:t>pwJTXndF4nr86qtvQoiKhg3ruldEWRci+9sJJxwVOuvUqX79/bwDPzp4hSAqt2x5kItcB4eO+ahR</w:t>
      </w:r>
    </w:p>
    <w:p>
      <w:pPr>
        <w:pStyle w:val="PreformattedText"/>
        <w:bidi w:val="0"/>
        <w:spacing w:before="0" w:after="0"/>
        <w:jc w:val="left"/>
        <w:rPr/>
      </w:pPr>
      <w:r>
        <w:rPr/>
        <w:t>Y4L4Rew6OukzZvzlnduE0NmPxANurv1/SHzGsw6PO15lyx4YRJHBg4e7x2bLwAPR4N13P3axraY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ghaRvm8Le7e3YxFfCggw5KF+LoeOO51rJly7AlIgfepoiaeHXggcZ7pUqVgugWeWmOHTs2eK8x</w:t>
      </w:r>
    </w:p>
    <w:p>
      <w:pPr>
        <w:pStyle w:val="PreformattedText"/>
        <w:bidi w:val="0"/>
        <w:spacing w:before="0" w:after="0"/>
        <w:jc w:val="left"/>
        <w:rPr/>
      </w:pPr>
      <w:r>
        <w:rPr/>
        <w:t>hZHzh+BwwgknBK9TPEAbN24cykPoYx94wU2fPj0Ij9QBUQ8PW84rZbHfRo0ahW24EZg8eXLwTkZ0</w:t>
      </w:r>
    </w:p>
    <w:p>
      <w:pPr>
        <w:pStyle w:val="PreformattedText"/>
        <w:bidi w:val="0"/>
        <w:spacing w:before="0" w:after="0"/>
        <w:jc w:val="left"/>
        <w:rPr/>
      </w:pPr>
      <w:r>
        <w:rPr/>
        <w:t>xasFEQaPX4Q+PNUyi8p4kyIYIGDgkYtogOARLaNsBFGEVY6hc+fOod6I6P379w/iLzc7CJxRP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KaeXaJNICjDj5skzhk8KAdvburMC/GFGxiE08hzFwEZIZabIXgQsgMvXkQQXkwLXbJkSZa7xtsW</w:t>
      </w:r>
    </w:p>
    <w:p>
      <w:pPr>
        <w:pStyle w:val="PreformattedText"/>
        <w:bidi w:val="0"/>
        <w:spacing w:before="0" w:after="0"/>
        <w:jc w:val="left"/>
        <w:rPr/>
      </w:pPr>
      <w:r>
        <w:rPr/>
        <w:t>r2SYkvCoZRkJz0E8d6dOnRraGUIxN3Os51jr1KkTXpTPPkl4CcEfIZVyswunEdWHctiegQLaFEI9</w:t>
      </w:r>
    </w:p>
    <w:p>
      <w:pPr>
        <w:pStyle w:val="PreformattedText"/>
        <w:bidi w:val="0"/>
        <w:spacing w:before="0" w:after="0"/>
        <w:jc w:val="left"/>
        <w:rPr/>
      </w:pPr>
      <w:r>
        <w:rPr/>
        <w:t>QjX7Ovjgg0OZCOKx7IYNG2Z4YdMeGJwgUR4CU8OGDUNd8TBHkCaxLEoIym3btrWzzvo/9s4D3qri</w:t>
      </w:r>
    </w:p>
    <w:p>
      <w:pPr>
        <w:pStyle w:val="PreformattedText"/>
        <w:bidi w:val="0"/>
        <w:spacing w:before="0" w:after="0"/>
        <w:jc w:val="left"/>
        <w:rPr/>
      </w:pPr>
      <w:r>
        <w:rPr/>
        <w:t>6uJDB+m9w6MrTek2BERRsYtib1GjxqB+msT0aBJTjdGoiTXR2DWCvQGCitKboEjvIL339q3/Pszj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rIMID9v7xuPeeM2fKmpk9M2v27NM7XjJCPUOEP4te6gFp2LCh/fGddsJGAhsGkbTConz+/PnW</w:t>
      </w:r>
    </w:p>
    <w:p>
      <w:pPr>
        <w:pStyle w:val="PreformattedText"/>
        <w:bidi w:val="0"/>
        <w:spacing w:before="0" w:after="0"/>
        <w:jc w:val="left"/>
        <w:rPr/>
      </w:pPr>
      <w:r>
        <w:rPr/>
        <w:t>TmMeCEt7ZzOERTRtkn6FziH/WDVTFoT4Y5nA6sgjj7T6tpsp/9GeXnzxRduAof5pd2ySuGSPw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3DrGjRIiL8Rqo+3lMfbKE+eplZCmOBHMnRoUNH20YeVnVYC2/fvk39d4Dpv1mz5pqOHDDgYyMb</w:t>
      </w:r>
    </w:p>
    <w:p>
      <w:pPr>
        <w:pStyle w:val="PreformattedText"/>
        <w:bidi w:val="0"/>
        <w:spacing w:before="0" w:after="0"/>
        <w:jc w:val="left"/>
        <w:rPr/>
      </w:pPr>
      <w:r>
        <w:rPr/>
        <w:t>Wrdubn188eKl0stjdK282uBYa3/PPfeqberR9yBfTj31JLN+PvnkzpmZ/OqryWqXRY1MLlaseOj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TMe6lfpk6dIWv2T7V5eKY2tbI/HRHD0y/5Q6+iY9FlbOhEXcL4xmkCTgKw4YNOQL+yGfPMM89Y</w:t>
      </w:r>
    </w:p>
    <w:p>
      <w:pPr>
        <w:pStyle w:val="PreformattedText"/>
        <w:bidi w:val="0"/>
        <w:spacing w:before="0" w:after="0"/>
        <w:jc w:val="left"/>
        <w:rPr/>
      </w:pPr>
      <w:r>
        <w:rPr/>
        <w:t>f4GoQc8xbkCOsMHBZhr6js03fhOeNgwJQxzoWTZIusqymbCkwQYW4zA6AZ0VNwZjXvmkndMX0RX0</w:t>
      </w:r>
    </w:p>
    <w:p>
      <w:pPr>
        <w:pStyle w:val="PreformattedText"/>
        <w:bidi w:val="0"/>
        <w:spacing w:before="0" w:after="0"/>
        <w:jc w:val="left"/>
        <w:rPr/>
      </w:pPr>
      <w:r>
        <w:rPr/>
        <w:t>i1RBj3bv3t10S/q9GC4Z05JBjTTQTVOnTrVTKJxWoE/drc0hTmWgb8kz+vuEE06wP05MsAlEX0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MYQZ3ZzBvomG5Gxv0JIkW/mGOhfyovO4I/+TrxOKsea8s9DBQEsj3v1OlttvJ/GqyXqRx2tX6H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bRUqVq1SqaS7Szse3EEzuZv3pIZdxmsGGHbkIPpsuHckFE3yKt7HQH4ZknME9hUyqSyugewt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8x36BfM27S/xH0CffQX8z1mBPSf5kvMHdiHsE9hE1dNtqj8H3cuHF2EiF1nOdZTuRxyoPNp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ppqvicfzoCjoAj4Aho3ncogIDyZ8FXu3btTKu/A10uiAEGOywa9re89tprNhHG6i2/AhHDooSj</w:t>
      </w:r>
    </w:p>
    <w:p>
      <w:pPr>
        <w:pStyle w:val="PreformattedText"/>
        <w:bidi w:val="0"/>
        <w:spacing w:before="0" w:after="0"/>
        <w:jc w:val="left"/>
        <w:rPr/>
      </w:pPr>
      <w:r>
        <w:rPr/>
        <w:t>1PtKsMRjNziSSfsqXo/n8EYAkgsrBRbHkfTJCREmmFgw5hUup+f3xXUWsc2bNxMp+bVI1vn2vW7d</w:t>
      </w:r>
    </w:p>
    <w:p>
      <w:pPr>
        <w:pStyle w:val="PreformattedText"/>
        <w:bidi w:val="0"/>
        <w:spacing w:before="0" w:after="0"/>
        <w:jc w:val="left"/>
        <w:rPr/>
      </w:pPr>
      <w:r>
        <w:rPr/>
        <w:t>2uaHbubMOTYZJn9t2rQWSdDJjg8OGjTErEA2btykxXOGXD2caW4ysAwZO3aCEdDFi5fQIvjI0KXL</w:t>
      </w:r>
    </w:p>
    <w:p>
      <w:pPr>
        <w:pStyle w:val="PreformattedText"/>
        <w:bidi w:val="0"/>
        <w:spacing w:before="0" w:after="0"/>
        <w:jc w:val="left"/>
        <w:rPr/>
      </w:pPr>
      <w:r>
        <w:rPr/>
        <w:t>8btlM06w442mTRuLvBhixDYkAUKaO+fhMVi2n0yyIRuw4GABH+NmIY61cBQm8BANuIbgeDa+7CA/</w:t>
      </w:r>
    </w:p>
    <w:p>
      <w:pPr>
        <w:pStyle w:val="PreformattedText"/>
        <w:bidi w:val="0"/>
        <w:spacing w:before="0" w:after="0"/>
        <w:jc w:val="left"/>
        <w:rPr/>
      </w:pPr>
      <w:r>
        <w:rPr/>
        <w:t>cFkBgXreeefZhB/rWBYL/I5uHXBPQL2mLtQhDSCNIS5ZSHCMGrcQWMhB7EbXDVG/8DyWZBzTZlMN</w:t>
      </w:r>
    </w:p>
    <w:p>
      <w:pPr>
        <w:pStyle w:val="PreformattedText"/>
        <w:bidi w:val="0"/>
        <w:spacing w:before="0" w:after="0"/>
        <w:jc w:val="left"/>
        <w:rPr/>
      </w:pPr>
      <w:r>
        <w:rPr/>
        <w:t>4iQSsTzP+ACBmS4cvYbQJG50NmQLli7RUpp02cTAkhWLGMpHvBCbLF4gRrF4AU+sqLFc5lqq9Ut6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qCGQqrjtop/jxhESGuEFYQIExRHEUyMt7773XSCPwQSBSSJvFF2mzkMvumDphOdIJaQoBTv2M</w:t>
      </w:r>
    </w:p>
    <w:p>
      <w:pPr>
        <w:pStyle w:val="PreformattedText"/>
        <w:bidi w:val="0"/>
        <w:spacing w:before="0" w:after="0"/>
        <w:jc w:val="left"/>
        <w:rPr/>
      </w:pPr>
      <w:r>
        <w:rPr/>
        <w:t>Hz/eLJB5Bmtl6g+rRBZfHP+uV69eZvyQTYwtkEVYQbMopB9C3iCQtBwNx11HurBAxIo9lg2Siv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9+YckI//Dhg3LjJM6ve+++4zgZeEYCSisjEkb1x3kmTzdLYIpbnCQPmQ0mxLkOQrkWTwCj8V5</w:t>
      </w:r>
    </w:p>
    <w:p>
      <w:pPr>
        <w:pStyle w:val="PreformattedText"/>
        <w:bidi w:val="0"/>
        <w:spacing w:before="0" w:after="0"/>
        <w:jc w:val="left"/>
        <w:rPr/>
      </w:pPr>
      <w:r>
        <w:rPr/>
        <w:t>ukDI4R6EjQVIQ4RxDIsoLKyx1o55wOqJMZa6pw1B3JEnsGTxSZlIjzIxP8FaCoHw44+FLpsDUcgX</w:t>
      </w:r>
    </w:p>
    <w:p>
      <w:pPr>
        <w:pStyle w:val="PreformattedText"/>
        <w:bidi w:val="0"/>
        <w:spacing w:before="0" w:after="0"/>
        <w:jc w:val="left"/>
        <w:rPr/>
      </w:pPr>
      <w:r>
        <w:rPr/>
        <w:t>5aHdQdbR5miHpJkdERafO5w/8eN55ZW97YV5ELSnnHK+5lwtjeSHBOalfBzbpi4gfzkhMmTIc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6kdjJOOKG5uhhYtWmwuMM4553SRx2Nskw9ypK5OhBA/wu8XX3xNOirDSJM2bVrJEv3J3VxZQKZA</w:t>
      </w:r>
    </w:p>
    <w:p>
      <w:pPr>
        <w:pStyle w:val="PreformattedText"/>
        <w:bidi w:val="0"/>
        <w:spacing w:before="0" w:after="0"/>
        <w:jc w:val="left"/>
        <w:rPr/>
      </w:pPr>
      <w:r>
        <w:rPr/>
        <w:t>mrRt21pj1Eb14cWykBsuImT3zTvqlbzh/z4vYWODdsbGHrqIdg2pTHukLWJhi25FL0EQ44KHfoHF</w:t>
      </w:r>
    </w:p>
    <w:p>
      <w:pPr>
        <w:pStyle w:val="PreformattedText"/>
        <w:bidi w:val="0"/>
        <w:spacing w:before="0" w:after="0"/>
        <w:jc w:val="left"/>
        <w:rPr/>
      </w:pPr>
      <w:r>
        <w:rPr/>
        <w:t>f7Tof+WVV4yYhmiHNEXf0P/os1jrcgKCjRjGCPoAYyxtknaMHmLjCf2AnsTdDDqBExUcC08X3BM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JxE4rfbD5hCUy/5bRLHE+4ly5gw302eOiPlA8dzyculehX6AU2q9C5jFNsIEFAjx492voh4wdl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FUyfp6bB5Q1rEDWHEM2xIRsI8dUOaDazsxpH0OP23I3AwIoDxAoYLuLzAJRDufnIafyCh8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uYtenDNnnopcyOaqp57axXQqLyzlZEeqJPGh93IXSF/GdeZcGElhLczckTk9f8xHOfmAHomCb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oANqQZb5n/cR2diDCPZP4Z1+jEgwUzYzon4OI4T1jGZuZ6zHt4nlNL6DDmUC6OgCPgCDgCCQ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2I0WBggLRAuee047m/iseCnwk2AxzHtFMXuPsrDxDsLGJZRORXsH5hgc3Eu2vXrvl9LM9w1Af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hfUlW55mwBzikEWBRB/FzsAiL1SZNGpqV3PTpM6WrjhBp0VQT13fMgq1SpfKatI43cgPLkG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xDEnAhJxF9eefj9DEeqUW5JU1wS9i1ndYMkN6GCeRBxhFi0JeJFYcBGVSf9VVF+fxVLCFP6Qe</w:t>
      </w:r>
    </w:p>
    <w:p>
      <w:pPr>
        <w:pStyle w:val="PreformattedText"/>
        <w:bidi w:val="0"/>
        <w:spacing w:before="0" w:after="0"/>
        <w:jc w:val="left"/>
        <w:rPr/>
      </w:pPr>
      <w:r>
        <w:rPr/>
        <w:t>k3eIQQgzJu0I31MXG/R3yopFL6QfpAdWlliVQJ5RHu5DruHDDqIB0gK9CVnLvfT4KDvkI5teWLZ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yFV2FtWe0DIb4hsSFOIBURqcRF3FGYTHAb0jjMWPG2H2IXMhtFhbkgbxCHrIZBklO3tDjuGfA</w:t>
      </w:r>
    </w:p>
    <w:p>
      <w:pPr>
        <w:pStyle w:val="PreformattedText"/>
        <w:bidi w:val="0"/>
        <w:spacing w:before="0" w:after="0"/>
        <w:jc w:val="left"/>
        <w:rPr/>
      </w:pPr>
      <w:r>
        <w:rPr/>
        <w:t>2g0MsJKDUGFBgr4Fj5gOZDYkCuMS6bCQgaQgHvCCDOI75AcuHaI1DHFE4pv8sqhhY5Lj17i+i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XmCW4UoMW1IXuIjD5QfqzvGAjDkD4tdSBKIIYh40iSvjFkQNuQXdyZY6bFZAIkEAZQaP2WADMJ6</w:t>
      </w:r>
    </w:p>
    <w:p>
      <w:pPr>
        <w:pStyle w:val="PreformattedText"/>
        <w:bidi w:val="0"/>
        <w:spacing w:before="0" w:after="0"/>
        <w:jc w:val="left"/>
        <w:rPr/>
      </w:pPr>
      <w:r>
        <w:rPr/>
        <w:t>j3As1iCqsYB8/fXXjfiH6IIMZ1ymDlgMQkKBBWXH/Qb9FzI21WqceKkD0qA+qdtI5kOkQarFMZ4N</w:t>
      </w:r>
    </w:p>
    <w:p>
      <w:pPr>
        <w:pStyle w:val="PreformattedText"/>
        <w:bidi w:val="0"/>
        <w:spacing w:before="0" w:after="0"/>
        <w:jc w:val="left"/>
        <w:rPr/>
      </w:pPr>
      <w:r>
        <w:rPr/>
        <w:t>A6zawYe6wnoTsh3SjLKwIAQjiK1IZLNohACHLOcamKSTTE+L7KcNUQaENsuGCNbx4EHeYvsHW8J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t7BJIfX6uEiZhBioMx7ZwNEuKOEus+/qZN0P4i2Q2xTLsnny67IwAu+JwfM+YL063o2IkTJ6sd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NJdxUQCJjfXzqqV2tTbBZd8wxrSxMq1bNtZFeRW15upHEWDr36NHNvsc6nj17njYLXrJ2d+65</w:t>
      </w:r>
    </w:p>
    <w:p>
      <w:pPr>
        <w:pStyle w:val="PreformattedText"/>
        <w:bidi w:val="0"/>
        <w:spacing w:before="0" w:after="0"/>
        <w:jc w:val="left"/>
        <w:rPr/>
      </w:pPr>
      <w:r>
        <w:rPr/>
        <w:t>Z1jdNm/eVM9ME5FSVu2nmHRczczMQci8/HI/OxFCG4CcOf/8nurrz1m7hIhOlUYiYvjLS9CBbBrh</w:t>
      </w:r>
    </w:p>
    <w:p>
      <w:pPr>
        <w:pStyle w:val="PreformattedText"/>
        <w:bidi w:val="0"/>
        <w:spacing w:before="0" w:after="0"/>
        <w:jc w:val="left"/>
        <w:rPr/>
      </w:pPr>
      <w:r>
        <w:rPr/>
        <w:t>Z542weYbhDD9jD5KP2POh15C2DiC+EQXYy0M6YrwHZKFNorQN9F3uGahL2OZHP3OE4Y+xbOQzJwE</w:t>
      </w:r>
    </w:p>
    <w:p>
      <w:pPr>
        <w:pStyle w:val="PreformattedText"/>
        <w:bidi w:val="0"/>
        <w:spacing w:before="0" w:after="0"/>
        <w:jc w:val="left"/>
        <w:rPr/>
      </w:pPr>
      <w:r>
        <w:rPr/>
        <w:t>YJOG/gbxTJoQPGwC0a9zkvR2HsPRL/Jq2/R3yoi+ZqMSHNAL6CnSZVMOfUIe2dCjzzDmYFVIn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9Dnmn5wqSD/SHvOS2l/R3eSZMQucuRfvE55xJJVwinH4pyNwsCNAf8SNRe3atdTOi9iLo+fMmSv9</w:t>
      </w:r>
    </w:p>
    <w:p>
      <w:pPr>
        <w:pStyle w:val="PreformattedText"/>
        <w:bidi w:val="0"/>
        <w:spacing w:before="0" w:after="0"/>
        <w:jc w:val="left"/>
        <w:rPr/>
      </w:pPr>
      <w:r>
        <w:rPr/>
        <w:t>VzhL0WJ/wPfyhx8O0riXvKuCeQWGDxDNGRn1NP94z4wn0nUc7tnyI8y96G/oLMZa5gVxczY+jx5J</w:t>
      </w:r>
    </w:p>
    <w:p>
      <w:pPr>
        <w:pStyle w:val="PreformattedText"/>
        <w:bidi w:val="0"/>
        <w:spacing w:before="0" w:after="0"/>
        <w:jc w:val="left"/>
        <w:rPr/>
      </w:pPr>
      <w:r>
        <w:rPr/>
        <w:t>Ffo8fZfn6MdwA6xD0SNxLsD8iPdtUA42wgkHUcwcCWMFNth4PgpzG+Z+zGshs5lLsGkd9W0M55+O</w:t>
      </w:r>
    </w:p>
    <w:p>
      <w:pPr>
        <w:pStyle w:val="PreformattedText"/>
        <w:bidi w:val="0"/>
        <w:spacing w:before="0" w:after="0"/>
        <w:jc w:val="left"/>
        <w:rPr/>
      </w:pPr>
      <w:r>
        <w:rPr/>
        <w:t>gCPgCBzOCOzSmgchCiyOWWCj7FmwxoHuQBWFnUzIZCxFGMiYdO9vYdBlkIW8yEsgIbBiwaIDsiEu</w:t>
      </w:r>
    </w:p>
    <w:p>
      <w:pPr>
        <w:pStyle w:val="PreformattedText"/>
        <w:bidi w:val="0"/>
        <w:spacing w:before="0" w:after="0"/>
        <w:jc w:val="left"/>
        <w:rPr/>
      </w:pPr>
      <w:r>
        <w:rPr/>
        <w:t>pPJ6Lr/3sUJj8Y/VB4QBk/sDXUf5zbuHcwT2NQJxIU+8rVodJZcOM836AaLh/fcHaTF/aqbOwC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Z5B93XDsRgctkLTZUx/ba2WSfe7VqVddfDSO+8sor5DQL9HLlyuYVNMt9yAnIMCblEBToX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kBEQsizyo/Ad4gE9iC6BfIhC30dXgwHEKJYfWH+RJybvfKIv0RNRIEe5B0kICc3kH3KAhT4uAsg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OWnFiJQjJCipAHnkMPQgpGIT70MgsKLGUJQx6w6mVREYkCysgfpA35JRzkCQsmrG0hMdBpuDfA</w:t>
      </w:r>
    </w:p>
    <w:p>
      <w:pPr>
        <w:pStyle w:val="PreformattedText"/>
        <w:bidi w:val="0"/>
        <w:spacing w:before="0" w:after="0"/>
        <w:jc w:val="left"/>
        <w:rPr/>
      </w:pPr>
      <w:r>
        <w:rPr/>
        <w:t>ihkcwIYxCMsa/rDqxn0GxywhOyAVSYMNETAlb/hHJR2scIj3GpGT4IB1KnqcT+JKFYh6dHvcp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BXkLJhdffLH9segCDywMIYFoQ5QDVxfgBoEOWYtAllMe8k6dpVrkde3a1fKMNTMEMtaI/EEoMc6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ppGMh8yswRdSwIwZjyQBxDWDHGQAzxCW7Ryp38U78QPvxBwlOnpAlJDJmPVS/1TV1Q52wwRAsj</w:t>
      </w:r>
    </w:p>
    <w:p>
      <w:pPr>
        <w:pStyle w:val="PreformattedText"/>
        <w:bidi w:val="0"/>
        <w:spacing w:before="0" w:after="0"/>
        <w:jc w:val="left"/>
        <w:rPr/>
      </w:pPr>
      <w:r>
        <w:rPr/>
        <w:t>yhFfoAeeGRkZRrxRz3fffTe3TSgni0I2JcCFcRprR9oVz9D28HNMG4rjFHVHe+U+hDRxUl+QcxDg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CGWgjYE17oK55qSF/kOhgFi2d4jOpn+CSGh/zGv5cckaAkxqNGzc0CzlcCHEao06dmmrPNU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RmRnfTm9TJ55+Pkj7Yoo26harrtdokaKzTEZysWKU622qbdvQVNv0QrIxxRYTrihdf7GdECSd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VqIX04Rf33LbsH+YJwXBxL5urVq1ncWEITB4Rsjx5djGChjR1/fEdrx/ZQPv+jzWIxj6scrGkp</w:t>
      </w:r>
    </w:p>
    <w:p>
      <w:pPr>
        <w:pStyle w:val="PreformattedText"/>
        <w:bidi w:val="0"/>
        <w:spacing w:before="0" w:after="0"/>
        <w:jc w:val="left"/>
        <w:rPr/>
      </w:pPr>
      <w:r>
        <w:rPr/>
        <w:t>D3qW9oqVMe0VchnhHpsllAXyI9V9CrqKPo6u4497tDl0NzqJ71Hot+hP0iF+9HMqiU04rjHPi7o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vPkmXjRl0J6Qw+gSh/zEuoF+xSIRox5oafRlJYX4zzoAD2FAe4kkX8k5/ZYxi84s/9A86G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Qs2URhHmNe6OAKHGgLMSZcsWSqytIvmLcPsFBwGDfiTTyTxY44eRGcw3nG6Az2By59SpUqY2yE2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kwz0GJGzHjrs2xvcEMyyg2WhlAx9dw9wuusnKKR7mE5DAnLpgYx39xeYyYz5zJOYUWCRDCHOi</w:t>
      </w:r>
    </w:p>
    <w:p>
      <w:pPr>
        <w:pStyle w:val="PreformattedText"/>
        <w:bidi w:val="0"/>
        <w:spacing w:before="0" w:after="0"/>
        <w:jc w:val="left"/>
        <w:rPr/>
      </w:pPr>
      <w:r>
        <w:rPr/>
        <w:t>CJ0IaY1+wZUXYzWkNP7ecTvG3AoCmT7PhjQ6CT3EprKTyjnVgl93BByBwxGBg5JUZtLMMVUsMb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vDmQlQrRAJjCpZfGd3QT2u84fA11XkQHxiHtu6RGGY+QMtFj+fRf5hfyAyMGyDbIhQ4uWdO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PLo9xyB7BBgoZhfISwTQf4OpMT0seSoVAnrze5avD4ri6vRmjh30iS80W7ZmzNnvk1g165dZ6QX</w:t>
      </w:r>
    </w:p>
    <w:p>
      <w:pPr>
        <w:pStyle w:val="PreformattedText"/>
        <w:bidi w:val="0"/>
        <w:spacing w:before="0" w:after="0"/>
        <w:jc w:val="left"/>
        <w:rPr/>
      </w:pPr>
      <w:r>
        <w:rPr/>
        <w:t>R7oLFy4ia1ReNrRb8MwLTMCjEBbrk4YNMzSBLhMva6G8WXEXzpXgwDoT/cAGFDiiI1hUo4OZbONb</w:t>
      </w:r>
    </w:p>
    <w:p>
      <w:pPr>
        <w:pStyle w:val="PreformattedText"/>
        <w:bidi w:val="0"/>
        <w:spacing w:before="0" w:after="0"/>
        <w:jc w:val="left"/>
        <w:rPr/>
      </w:pPr>
      <w:r>
        <w:rPr/>
        <w:t>sk+fPhYnZAfEGhbEkKgQcFh9IFjDQj6gA5jsY4mLZSeTdY42o4uwlovWZzxD3PiVJR0WExCG6BM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EAVYpEGMQgBAmkaJ5CjWtxAnkCEsEiD6IC7TX7aWSoqQHgTf0ztdVODPGYKUdCEhcelBfi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nAiOPYkKQQkgiEB4suxoToHiLmjXFrlvw9U56IJZ/gC4nBd/Q4i51UgQRlscOx7CjUBxuDvJwu</w:t>
      </w:r>
    </w:p>
    <w:p>
      <w:pPr>
        <w:pStyle w:val="PreformattedText"/>
        <w:bidi w:val="0"/>
        <w:spacing w:before="0" w:after="0"/>
        <w:jc w:val="left"/>
        <w:rPr/>
      </w:pPr>
      <w:r>
        <w:rPr/>
        <w:t>HjePxD5lxRo6VSCbIyHNdfLHgpBP4kJPd+zY0UgU4oQoxnczx0ajX0PKTlgWYlgDQ8BwDQILj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2v+opAGGEGS4koCcjgKizjqKxLUYAeJwyfjE22J+uAa8fBJPbDRgTU3AllMnKSNQL5R79RlFE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iKf5J8/sOYToa3QrljERqHNQtpRl5DIpE0ZyQdjGRuyUb9AbEE4s+DEJQkuXSCsEcrCvICwOQn5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hCpbZLHRpP05iRVR2faJPsYZ76y381a8UcdtVc8Fy+isvnIPIg9e1UXeaTiL0tIewjuMP6+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o2g4jo2vWrGbhIYfRie+//5HI/25WX8RVp04ttasSRkQXKlRY/bK0bc7NmDHbTpwQORZ7Tz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Fk5E88LL7ymtrTa2hvfaZe9ep2lfv2B2tEG0/08h97ZsmWr5SmOD1xPFdoMG3lYKd+tTZLY3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Y2OKzTSeTW1bfOcP3cQmFu2VeRcbe3PnYnlYxNo9nzxL/phHo3Nxm4HQvyGN0BfkE50f44vH0RkX</w:t>
      </w:r>
    </w:p>
    <w:p>
      <w:pPr>
        <w:pStyle w:val="PreformattedText"/>
        <w:bidi w:val="0"/>
        <w:spacing w:before="0" w:after="0"/>
        <w:jc w:val="left"/>
        <w:rPr/>
      </w:pPr>
      <w:r>
        <w:rPr/>
        <w:t>cBvEnHNfCP2LfKPDENLFupA5JPqBsQVBr0ULZDaZmHejH+lzkFjkG8vt6AYIDDLUXyGI04Xyx1N6</w:t>
      </w:r>
    </w:p>
    <w:p>
      <w:pPr>
        <w:pStyle w:val="PreformattedText"/>
        <w:bidi w:val="0"/>
        <w:spacing w:before="0" w:after="0"/>
        <w:jc w:val="left"/>
        <w:rPr/>
      </w:pPr>
      <w:r>
        <w:rPr/>
        <w:t>6fqbsoMb/ZLxiXIzrjEmujgChxoCbIjxMunYDynfLPmbb9CgfmZRmVsulq/5jz/+zFwDValSWW5w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e4R7P8lJUiGf0JXp2+/as4x79UN3c9F5mxDl8YaOIDXbGePQMuiAvYbyM73dAF6BPGOeZozJn</w:t>
      </w:r>
    </w:p>
    <w:p>
      <w:pPr>
        <w:pStyle w:val="PreformattedText"/>
        <w:bidi w:val="0"/>
        <w:spacing w:before="0" w:after="0"/>
        <w:jc w:val="left"/>
        <w:rPr/>
      </w:pPr>
      <w:r>
        <w:rPr/>
        <w:t>QXcyz4mCOzNOPRGGE3ToS/QC8wVc/PA8cw4+uc68lc118sQc1cURcAQcAUdAJ7kORhDwW4gy5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nHwejOXY13lm4Y01F5Yb+REGXizwGOAZeFMXJfl5Pr9hSIeJPxNzSAt2jxmYXRyBvUEAUg7/rxBA</w:t>
      </w:r>
    </w:p>
    <w:p>
      <w:pPr>
        <w:pStyle w:val="PreformattedText"/>
        <w:bidi w:val="0"/>
        <w:spacing w:before="0" w:after="0"/>
        <w:jc w:val="left"/>
        <w:rPr/>
      </w:pPr>
      <w:r>
        <w:rPr/>
        <w:t>qeRpdnGxKIXQYdF4oCd/WK0NHz5GVh8LjWCYPHmhTVpZ2C9ZslSbZItFrnGUOekbTMTr168rS+U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/58pWyzGov8qyIWTFTtihMgrdtS37j+5M3cs+YMUcT/A2yqp1rZHLPnqdk9jsIggceeEx9sZ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3rEaHb7hCiNFqXchPSF6MNSDGGxDskKAQoJBsmXocU7Fplcxx0AVr1YibDRxoIA8o/jyxCZTN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5jsY5EKCYeFLZN7rPMgi6k3FhO44IAMxn8o5DVWaiwEiBOXQxBwPIdO4xgjFme4xID8hWSEIMzJ</w:t>
      </w:r>
    </w:p>
    <w:p>
      <w:pPr>
        <w:pStyle w:val="PreformattedText"/>
        <w:bidi w:val="0"/>
        <w:spacing w:before="0" w:after="0"/>
        <w:jc w:val="left"/>
        <w:rPr/>
      </w:pPr>
      <w:r>
        <w:rPr/>
        <w:t>yoXnWAwhuMOA9CY9SBSsXrAOhnThGDblh3ikvJQzWqTiJgTiEd2GRTAERXanP1J9DmPRC6ZYw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UyRAikCXqZeoquFxjzIDXYSI0CGUQ5OcKOJSMkKXGkEs8xLJ8Qz/gPpc1BmEDwQ0pRn5BWEL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IWwhXxijKWM1CvpQyJBeNOfyAfEOOUEH3ybotvbtWuXmqR9h7DF6heSGitp8AYnsCRPWAzRly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CSg3UACp1ojs/nA4g98IHPjOAe5RDsknriZwFjDdcoZBetm/hD6Du3olltuycSTMlPH0Q834XD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U6oj2RTtiU4O2gQ9kxjf8PTIGQ0LxMiDcZrDpgPByL9JKbQ/Ub2xzhKGeaVP4aqTdsYilLpx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3dhY023F9wauO66y6zADt2bBchsEVtsImwLiLcXzcClxdH4bJi2rQZ0rNLNNfZboQwv6+//kr1</w:t>
      </w:r>
    </w:p>
    <w:p>
      <w:pPr>
        <w:pStyle w:val="PreformattedText"/>
        <w:bidi w:val="0"/>
        <w:spacing w:before="0" w:after="0"/>
        <w:jc w:val="left"/>
        <w:rPr/>
      </w:pPr>
      <w:r>
        <w:rPr/>
        <w:t>mzXqazukjzeafqZtzp27QJsgVa0PQo5MmTJd1q61bBMQHd6oUYba3evSa+cYyXzFFReaviZ9rJFH</w:t>
      </w:r>
    </w:p>
    <w:p>
      <w:pPr>
        <w:pStyle w:val="PreformattedText"/>
        <w:bidi w:val="0"/>
        <w:spacing w:before="0" w:after="0"/>
        <w:jc w:val="left"/>
        <w:rPr/>
      </w:pPr>
      <w:r>
        <w:rPr/>
        <w:t>jx5vpDX+8CFWGIfq1q1tbT+WZuLEr2WZ/7byf4XFHa+nfjLfxeoWa310ZhTaC+0KggM9wV8UN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CBksNDHZQ99Gctmxk/meoQnDEJ50b30MZ6lDaNHaIvoGDZVCIuuQY+y4URfQm9DKuc2d2RsSm3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88Q5yp4xjkEZs+WPXzHPfpk+gg9DG6mc0b9DCnHxCuXXHFFfYXj7czLrBBR1jmCWw+MpbEO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+KTs6A70NxtGCNaM9FfGGfoym0RsSjImkZ/8nAS0iPw/R+AgQgCjA/ay58yZZ+Px8uUrTA+yYYfQ</w:t>
      </w:r>
    </w:p>
    <w:p>
      <w:pPr>
        <w:pStyle w:val="PreformattedText"/>
        <w:bidi w:val="0"/>
        <w:spacing w:before="0" w:after="0"/>
        <w:jc w:val="left"/>
        <w:rPr/>
      </w:pPr>
      <w:r>
        <w:rPr/>
        <w:t>Z+mvbJgVKZK4gSldupTpQAug/3D/06xZUxkUJHNErrNxxnw2zm379n3H5rQ33XStzWfjs9l9or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/Ga+Um6RD3CJ8IJJ8ZsXOKg/zBooF8zJ2TdQH9nzjVYc1LmIcx92DBnDhaFE1Vx3sl8AxdfbPpG</w:t>
      </w:r>
    </w:p>
    <w:p>
      <w:pPr>
        <w:pStyle w:val="PreformattedText"/>
        <w:bidi w:val="0"/>
        <w:spacing w:before="0" w:after="0"/>
        <w:jc w:val="left"/>
        <w:rPr/>
      </w:pPr>
      <w:r>
        <w:rPr/>
        <w:t>YT4adSTzXBdHwBFwBByBEIrI8uFudhRR+Chb/pD073sCFgNH8WLfHV/NJJcBBKsLdiNR7vtKNm/R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Z7xXRAndvhcUiliX4g2og64a9lY2bt4aSJfKPI6QKpAJ+5vZEmPCTXybKGSKE9rUwcEMms8AH</w:t>
      </w:r>
    </w:p>
    <w:p>
      <w:pPr>
        <w:pStyle w:val="PreformattedText"/>
        <w:bidi w:val="0"/>
        <w:spacing w:before="0" w:after="0"/>
        <w:jc w:val="left"/>
        <w:rPr/>
      </w:pPr>
      <w:r>
        <w:rPr/>
        <w:t>j31ZX/s6rx5fwUeA/gUxiWUqE8JI/OT0CTEF6ZNK6ORWShbbqZaUuYXdk3tLly43kqJDhzbqb2+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quo/G8tOtkkXNLREqx4F+s8jQz/ctRRIiQtWvXawK+TKREKbsPoYH1CJN2LOkQNtcaNKhn5AYv</w:t>
      </w:r>
    </w:p>
    <w:p>
      <w:pPr>
        <w:pStyle w:val="PreformattedText"/>
        <w:bidi w:val="0"/>
        <w:spacing w:before="0" w:after="0"/>
        <w:jc w:val="left"/>
        <w:rPr/>
      </w:pPr>
      <w:r>
        <w:rPr/>
        <w:t>WGFxgEVe+fLlRCa00aL8ZLsW84t+Z3FQr14dLZzz/3JO0gF39C4EHsQuZCZxQa7F44AQ0RCEEA4Q</w:t>
      </w:r>
    </w:p>
    <w:p>
      <w:pPr>
        <w:pStyle w:val="PreformattedText"/>
        <w:bidi w:val="0"/>
        <w:spacing w:before="0" w:after="0"/>
        <w:jc w:val="left"/>
        <w:rPr/>
      </w:pPr>
      <w:r>
        <w:rPr/>
        <w:t>ZBCpWJnhH5jnsViGRIScgPyDcGHSz3FDyEuINIjGSALjTw/9QXxYP7O4IH6uMdmnzvhOuXDlgJ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0HCzJJVcOvWrc2iN9VKN2LBJzqJRQREKQQ5eYEwhUSEvIBwIY9YObNAgZjB9yhuF0iX9kU5KR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Za9EKN5CbiRR9oxZA6EBdgyvhEvGIEbRCfxQmCDeWr7BCOuRx2L5Tj5z07ABYwh+iFbGCsgYEiH</w:t>
      </w:r>
    </w:p>
    <w:p>
      <w:pPr>
        <w:pStyle w:val="PreformattedText"/>
        <w:bidi w:val="0"/>
        <w:spacing w:before="0" w:after="0"/>
        <w:jc w:val="left"/>
        <w:rPr/>
      </w:pPr>
      <w:r>
        <w:rPr/>
        <w:t>OiN9ygCGkPsQSCzqwBgLPXCC3OmqRRXjMPUN0Q3xxbVoxZ2eNuQQ7YVnEMrGH32WuqFdYBEOCUtb</w:t>
      </w:r>
    </w:p>
    <w:p>
      <w:pPr>
        <w:pStyle w:val="PreformattedText"/>
        <w:bidi w:val="0"/>
        <w:spacing w:before="0" w:after="0"/>
        <w:jc w:val="left"/>
        <w:rPr/>
      </w:pPr>
      <w:r>
        <w:rPr/>
        <w:t>4RhqnIvEuOi/1A95Iz+0CeYAlAOyOpaD8Iw5kL+pPptjPPE+mxGkHy2fwJd65FpOQvnx20pZw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GmcymCWM+xDp1RDjaK/oq1ZI8xk1c1AdlQqhjLC1pW1jWs8lCmdJxiM8f7p8QH/PmLRBOF6hd</w:t>
      </w:r>
    </w:p>
    <w:p>
      <w:pPr>
        <w:pStyle w:val="PreformattedText"/>
        <w:bidi w:val="0"/>
        <w:spacing w:before="0" w:after="0"/>
        <w:jc w:val="left"/>
        <w:rPr/>
      </w:pPr>
      <w:r>
        <w:rPr/>
        <w:t>lTSC+euvp6ovHSnr1qraNKmo9lvd/NI3apQhsniBtV980dPH8K/MRhs6kDriZXqTJk1V3VY2Hfzh</w:t>
      </w:r>
    </w:p>
    <w:p>
      <w:pPr>
        <w:pStyle w:val="PreformattedText"/>
        <w:bidi w:val="0"/>
        <w:spacing w:before="0" w:after="0"/>
        <w:jc w:val="left"/>
        <w:rPr/>
      </w:pPr>
      <w:r>
        <w:rPr/>
        <w:t>h4O0edRRG+6ldfz6E21+4QN+o/TTXPWbXnaP9Dhpgk6vVClx90O7pq2ip9Hx7dsfkzn2oD/RI1Ho</w:t>
      </w:r>
    </w:p>
    <w:p>
      <w:pPr>
        <w:pStyle w:val="PreformattedText"/>
        <w:bidi w:val="0"/>
        <w:spacing w:before="0" w:after="0"/>
        <w:jc w:val="left"/>
        <w:rPr/>
      </w:pPr>
      <w:r>
        <w:rPr/>
        <w:t>5/QJdDd6Ozshb5Cl9LXUfg/hSZuhP2CRT7ujTdJeiBOdgl5AF7AZhD5DZ0EGExZdSP+O7R0yhr4O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+RedF/8rkm74R80Ge2HSiz0PcEF8kdNPLgC6njdPWUyVuIjE+R0zYYKRP4zKG/hGfo69TNnQQ</w:t>
      </w:r>
    </w:p>
    <w:p>
      <w:pPr>
        <w:pStyle w:val="PreformattedText"/>
        <w:bidi w:val="0"/>
        <w:spacing w:before="0" w:after="0"/>
        <w:jc w:val="left"/>
        <w:rPr/>
      </w:pPr>
      <w:r>
        <w:rPr/>
        <w:t>6UAOZeycq6ILwAJ9yyeCTgETwoMZG2noGLChzOSX9KPwm/6K7kN3oNchmhH6Mv0dncnYBfkUXY3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3TETiUEOAkx5Qp09THF0q/1FDfaW3FY74yZMgI9ZOZGn87WF958snnZTA0QScbxtof7oTQzWPG</w:t>
      </w:r>
    </w:p>
    <w:p>
      <w:pPr>
        <w:pStyle w:val="PreformattedText"/>
        <w:bidi w:val="0"/>
        <w:spacing w:before="0" w:after="0"/>
        <w:jc w:val="left"/>
        <w:rPr/>
      </w:pPr>
      <w:r>
        <w:rPr/>
        <w:t>jLffI0Yk1xs2rG+6lIjQe1WrVpZ+4p0ghXKFDl3KOI5uQgem9lse5DdzKPQIuobw6DyuM6dABzKX</w:t>
      </w:r>
    </w:p>
    <w:p>
      <w:pPr>
        <w:pStyle w:val="PreformattedText"/>
        <w:bidi w:val="0"/>
        <w:spacing w:before="0" w:after="0"/>
        <w:jc w:val="left"/>
        <w:rPr/>
      </w:pPr>
      <w:r>
        <w:rPr/>
        <w:t>4RO9xnwzzhcJQ19m7pYqcZwnXuYFbOAx34xCGswXmSvG0xPxnn86Ao6AI3CoI7BNY8EWGbClq+9C</w:t>
      </w:r>
    </w:p>
    <w:p>
      <w:pPr>
        <w:pStyle w:val="PreformattedText"/>
        <w:bidi w:val="0"/>
        <w:spacing w:before="0" w:after="0"/>
        <w:jc w:val="left"/>
        <w:rPr/>
      </w:pPr>
      <w:r>
        <w:rPr/>
        <w:t>Uu47VqxcbTdRsPwhKPqo7ONnfkHiSHWZI5Lja/l9Zm/CsZDF0itDk8t9Nclbs35zKFlciwJZA+6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GwogFNovOvZWVa0QylM0fjgySHPfDYgOLsz0RrFA4zgeJ01WLhH0pxM1EnUGagTu2r32Zhsf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rBJjsssnCIvq7Eiap+N9Mn1DzkicsQOrXr2tJf/PNIvWXIlrQJgvl1Pxw9JrrEB4ujoAj4Agc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AdmD1yymOpk0b22dueKBreZlUrVq7fFZzDd1fuXIl2/DAUhm/9cxZ8BcKkYC+LVeubOYGHel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euXUvhspIjixcvNX2Ob1GX/CGAT3aIoT01jMhf7B7KEXAE8oMAunDevIW2wYZhAn0ySnKqY5uI</w:t>
      </w:r>
    </w:p>
    <w:p>
      <w:pPr>
        <w:pStyle w:val="PreformattedText"/>
        <w:bidi w:val="0"/>
        <w:spacing w:before="0" w:after="0"/>
        <w:jc w:val="left"/>
        <w:rPr/>
      </w:pPr>
      <w:r>
        <w:rPr/>
        <w:t>3ApmTLB585ZMroAwkWTQVHqn4IqHjftivv6LkPinI+AIOAIHMQKbt2wN6zfgJihrIfJvBpv1uQLx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FrIwgLSEv2YHcUwL8uyoIlhwsOPaX4PYCK2UsOgqKYHWCpRakP9YlBaVuCgo+no/DEwE2WOrW</w:t>
      </w:r>
    </w:p>
    <w:p>
      <w:pPr>
        <w:pStyle w:val="PreformattedText"/>
        <w:bidi w:val="0"/>
        <w:spacing w:before="0" w:after="0"/>
        <w:jc w:val="left"/>
        <w:rPr/>
      </w:pPr>
      <w:r>
        <w:rPr/>
        <w:t>rb1b4bE6jpbH3KxRo/puYeIFrD5cHAFHwBFwBBJrtdatc7YwT8coXddyP1X38rtevV06umXLXf7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Fwjk7Xc59Nv2y2xCMz/rn7ghwKiQni+fdQ/sVR8AR+C4QyE4/xnTYVIuC/svphEUM45+OgC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ChwcCBzWpTBVxjJGjaxxTxlo39XjggapCBlqO33F0Zn8J/qbw/RSPF+9put8FCR5fYrU/cdj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4gw8B+jkuF2iz+d2o4Ijwd2l9fPCh6Dl2BBwBR8ARcAQKDgIYirg4Ao6AI+AIOAKOgCPgCBxc</w:t>
      </w:r>
    </w:p>
    <w:p>
      <w:pPr>
        <w:pStyle w:val="PreformattedText"/>
        <w:bidi w:val="0"/>
        <w:spacing w:before="0" w:after="0"/>
        <w:jc w:val="left"/>
        <w:rPr/>
      </w:pPr>
      <w:r>
        <w:rPr/>
        <w:t>CBzU7i++C6j3hfuLfZWvPXF/gZUyhDJHNPdUsKjmZVb4nHICeE/R8/D7GwF8LuJ3FV+ubODkJr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DHyQjJ8oOUl+8P9RV558PuOgCPgCDgCjoAj4Ag4Ao6AI+AIOAKOgCPgCBQUBHJyf+GkcloNHay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x/KcjcMgigN9L3KpgsZyXpTIkMe4meAkRL1DKS5xUzgshv+8IOAKOgCPgCDgCjoAj4Ag4Ao6A</w:t>
      </w:r>
    </w:p>
    <w:p>
      <w:pPr>
        <w:pStyle w:val="PreformattedText"/>
        <w:bidi w:val="0"/>
        <w:spacing w:before="0" w:after="0"/>
        <w:jc w:val="left"/>
        <w:rPr/>
      </w:pPr>
      <w:r>
        <w:rPr/>
        <w:t>I+AIOAKHEwI5kcoHvfuLw6kSvayOgCMQ7KUhvNnexRFwBBwBR8ARcAQcAUfAEXAEHAFHwBFwBBwB</w:t>
      </w:r>
    </w:p>
    <w:p>
      <w:pPr>
        <w:pStyle w:val="PreformattedText"/>
        <w:bidi w:val="0"/>
        <w:spacing w:before="0" w:after="0"/>
        <w:jc w:val="left"/>
        <w:rPr/>
      </w:pPr>
      <w:r>
        <w:rPr/>
        <w:t>R+DAIJD72fEDkydP1RFwBBwBR8ARcAQcAUfAEXAEHAFHwBFwBBwBR8ARcAQcAUeggCLgpHJaxX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tu2HWlX9//P7dsPfB72f6k9RUfAEXAEHAFHwBFwBBwBR8ARcAQcAUfAEXAEHAFHwBEo6Ai4+4u0</w:t>
      </w:r>
    </w:p>
    <w:p>
      <w:pPr>
        <w:pStyle w:val="PreformattedText"/>
        <w:bidi w:val="0"/>
        <w:spacing w:before="0" w:after="0"/>
        <w:jc w:val="left"/>
        <w:rPr/>
      </w:pPr>
      <w:r>
        <w:rPr/>
        <w:t>GjqiRNGwet2msHHz1rQ7+/enXMGGI0rt+Uv39m8uPTVHwBFwBBwBR8ARcAQcAUfAEXAEHAFHwBF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wBR8ARONwQcFI5rcYLFy4UKpQtGQ60pTAW0/rn4gg4Ao6AI+AIOAKOgCPgCDgCjoAj4AjsHQJY</w:t>
      </w:r>
    </w:p>
    <w:p>
      <w:pPr>
        <w:pStyle w:val="PreformattedText"/>
        <w:bidi w:val="0"/>
        <w:spacing w:before="0" w:after="0"/>
        <w:jc w:val="left"/>
        <w:rPr/>
      </w:pPr>
      <w:r>
        <w:rPr/>
        <w:t>K7kUTAR8wV8w68Vz5Qg4AvlGwEnlHKCCXHZxBBwBR8ARcAQcAUfAEXAEHAFHwBFwBA4qBKZ8GcJr</w:t>
      </w:r>
    </w:p>
    <w:p>
      <w:pPr>
        <w:pStyle w:val="PreformattedText"/>
        <w:bidi w:val="0"/>
        <w:spacing w:before="0" w:after="0"/>
        <w:jc w:val="left"/>
        <w:rPr/>
      </w:pPr>
      <w:r>
        <w:rPr/>
        <w:t>z4YwaVQIWzaH4Evbgld9cP1FdDK5SesQLrgihFbtCl4ePUeOgCPgCOSBQKEdkhUrV4ctW7eFw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2x/PJJayyejD9z2RIkUKhzJHlNyTRzysI+AIOAIHHAGpw7Bp06ZQsqTrrwNeGZ4BR8ARcAQcAUf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EHIE9R+DVf4fwhx+HsHR5Qia7ofKeY7i/noBmoX4qlA3hjt+FcO1t+ytlT8cRcAQcgT1CYP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WH9hs27eVRwS+U9gtEDOwKOgCPgCDgCjoAj4Ag4Ao6AI+AIOAIFEIFP+4fwq5tD2CTrZFb65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UFp/LgUTgQ1rQ1ixMoR1a0K4984QatQJ4YxeBTOvnitHwBFwBLJBwEnlbEDxS46AI+AIOAKOgC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CjoAj4Ag4Ao7AQYPAVr1o/rE/h7BehHJxmcBeeWsI1+ivjKxg3a9ywatGToNv3BDCS4+H8Oi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8TfWnz249QyhZquDl13PkCDgCjkA2CDipnA0ofskRcAQcAUfAEXAEHAFHwBFwBBwBR8AROGgQ</w:t>
      </w:r>
    </w:p>
    <w:p>
      <w:pPr>
        <w:pStyle w:val="PreformattedText"/>
        <w:bidi w:val="0"/>
        <w:spacing w:before="0" w:after="0"/>
        <w:jc w:val="left"/>
        <w:rPr/>
      </w:pPr>
      <w:r>
        <w:rPr/>
        <w:t>WPJNCBNHJi4vWnUI4ed/DaGYfPa6FGwE7vx9CF8MD2HQgBCmTwph1vQQjmxZsPPsuXMEHAFHY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R0JR8ARcAQcAUfAEXAEHAFHwBFwBBwBR8AROIgRWC03CltlpYyP3sYtnFA+mKqyQbMQtivD69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VwZRzz6sj4Agc5gg4qXyYNwAvviPgCDgCjoAj4Ag4Ao6AI+AIOAKOwCGEAK4VXA4iBHa+T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dn4/iHLvWXUEHIHDFwEnlQ/fuveSOwKOgCPgCDgCjoAj4Ag4Ao6AI+AIOAKOgCPgCDgCjoAjs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OKm8x5D5A46AI3CoIoBRx3dp1zF16owwbtyELPCNHDk2LFy4KMu1/P7YsGFjmDVrbhg7dkLYvFnH</w:t>
      </w:r>
    </w:p>
    <w:p>
      <w:pPr>
        <w:pStyle w:val="PreformattedText"/>
        <w:bidi w:val="0"/>
        <w:spacing w:before="0" w:after="0"/>
        <w:jc w:val="left"/>
        <w:rPr/>
      </w:pPr>
      <w:r>
        <w:rPr/>
        <w:t>HbORGTNmh7VrdZRuH8v48ePDhx9+mCXWd999N0ybNi3LtdQfc+bMCZMnT0695N8dAUfAEXAEHAFH</w:t>
      </w:r>
    </w:p>
    <w:p>
      <w:pPr>
        <w:pStyle w:val="PreformattedText"/>
        <w:bidi w:val="0"/>
        <w:spacing w:before="0" w:after="0"/>
        <w:jc w:val="left"/>
        <w:rPr/>
      </w:pPr>
      <w:r>
        <w:rPr/>
        <w:t>wBFwBA5hBDZu3BS26iWCK1asCsuWLd+tpCtXrgrjx38ZVq9eu9s9Lnz99bRAGBdHwBFwBByBgo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/Kivq3yB7RULzJ1cQQcAUegoCNQQlrwpy+FMHKqXpRdPITnbggho+R3k+syZY4Ir7/+XqhYs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X79umD59Vvj002Hh6qsvyTbBFStWhi1btoYKFcqFUaPGhQ0bNoWNekv0qlVrNPFeEwqJBS9SpHAo</w:t>
      </w:r>
    </w:p>
    <w:p>
      <w:pPr>
        <w:pStyle w:val="PreformattedText"/>
        <w:bidi w:val="0"/>
        <w:spacing w:before="0" w:after="0"/>
        <w:jc w:val="left"/>
        <w:rPr/>
      </w:pPr>
      <w:r>
        <w:rPr/>
        <w:t>U6ZMaNCgvvKvAqTIggXfhOef/1+44YYrFaZ0WLduXShRomQoWrRISqi9+1qhQoVw9913h6pVq4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dqILB8XnnnmmXD//fdnGyGLiV/+8pfh5JNPDs2aNVNZNtgCo2xZvZHcxRFwBByBPUBg27Zt0m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44dyRHhwoULh5IlS+p9VPt2Wrt+/QbFWcz0LN9Llz7C9G5+skr4IkWKSOcWD3zfsmWLPUYeS5Uq</w:t>
      </w:r>
    </w:p>
    <w:p>
      <w:pPr>
        <w:pStyle w:val="PreformattedText"/>
        <w:bidi w:val="0"/>
        <w:spacing w:before="0" w:after="0"/>
        <w:jc w:val="left"/>
        <w:rPr/>
      </w:pPr>
      <w:r>
        <w:rPr/>
        <w:t>le948pOWh9kdAdrImjVrQvny5fcb1qS5evVqS5M2uS9k1apV1l7Sx/d9EXducWzcuNHGaOYXL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soFuPOKJUZsGz07now9jOaS+bNu0ybkBvpj4/YMDHoV692kYMr1+/MZx44rHho48+MaMH5rb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mb1qhRNZQrt3ubGzRoSOjW7UTNh8tn5mlffNm0aZN0dIlco8pPGCLIb7hcE/ObjoAj4AgchAjs</w:t>
      </w:r>
    </w:p>
    <w:p>
      <w:pPr>
        <w:pStyle w:val="PreformattedText"/>
        <w:bidi w:val="0"/>
        <w:spacing w:before="0" w:after="0"/>
        <w:jc w:val="left"/>
        <w:rPr/>
      </w:pPr>
      <w:r>
        <w:rPr/>
        <w:t>29n3TgCY42/G0byLI+AIOAIFHIEi0lcT54tUnhJCYZHJm7bu+wy/+eYHttBkUbh9+7bwyitvhDp1</w:t>
      </w:r>
    </w:p>
    <w:p>
      <w:pPr>
        <w:pStyle w:val="PreformattedText"/>
        <w:bidi w:val="0"/>
        <w:spacing w:before="0" w:after="0"/>
        <w:jc w:val="left"/>
        <w:rPr/>
      </w:pPr>
      <w:r>
        <w:rPr/>
        <w:t>aoWZM2fbZLZ//8Fh27btoUqViuG0007OzEC/fu+Go45qElq2PCoMHPhpOOWUk0LNmtVC2bJlj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qkkcWZD6R8gcB44433Qpcux2uSXs3ufPzxUCNievU6K3MhkPJIvr7+4x//CAsWLNBi4QgjSX79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bqTx06FDlq2x44oknbCFat27dcOONN2bG+Z///MfuX3755XZt4sSJ4aGHHgp//vOfVaaameH8</w:t>
      </w:r>
    </w:p>
    <w:p>
      <w:pPr>
        <w:pStyle w:val="PreformattedText"/>
        <w:bidi w:val="0"/>
        <w:spacing w:before="0" w:after="0"/>
        <w:jc w:val="left"/>
        <w:rPr/>
      </w:pPr>
      <w:r>
        <w:rPr/>
        <w:t>iyPgCDgCeSEwa9a88Nxzr+wkkTlfArlcKJx6apfQoUObvB7P1/3t27eHZ599JRx/fMdQvXrV8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/cJ1111uxHJ+IkDP161bO3Tv3lmbie+GKVOm28ZfshlYRHqzVTjppOOMdM5PfAciDATpm2++Gc49</w:t>
      </w:r>
    </w:p>
    <w:p>
      <w:pPr>
        <w:pStyle w:val="PreformattedText"/>
        <w:bidi w:val="0"/>
        <w:spacing w:before="0" w:after="0"/>
        <w:jc w:val="left"/>
        <w:rPr/>
      </w:pPr>
      <w:r>
        <w:rPr/>
        <w:t>91zT3wciD6lpzp07NzDWXHDBBSKgcl/CTJkyxTY+n3zyyf2W93nz5oUf/ehH4dFHHw2VK1dOzf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fIu+2228K1116rsbzLXsWxtw+9+OKLgdNFv/nNb/Y2Cn/uIESAueO///28Tr9tCTfffI3NNS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HkLpA9f1QaNNG2hwkY6s0HGnPXoo1vo5NrHZvxQsiQE7Q7Ndbdrblcj9Op1thlGJBtrW23Ou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jOMmDt3fjjvvDN0raQRyXHjZPnylaYvowEExPXmzZvCjBmzREInlsyQ3uhS0obA3htBtw0ePDhH</w:t>
      </w:r>
    </w:p>
    <w:p>
      <w:pPr>
        <w:pStyle w:val="PreformattedText"/>
        <w:bidi w:val="0"/>
        <w:spacing w:before="0" w:after="0"/>
        <w:jc w:val="left"/>
        <w:rPr/>
      </w:pPr>
      <w:r>
        <w:rPr/>
        <w:t>Y4jp06eHP/7xj2H27NnWn2+//fZw7LHH7pbU8OHDLY4VK1bIYKR++OlPfxoaNWq0Wzi/4Ag4Ao7A</w:t>
      </w:r>
    </w:p>
    <w:p>
      <w:pPr>
        <w:pStyle w:val="PreformattedText"/>
        <w:bidi w:val="0"/>
        <w:spacing w:before="0" w:after="0"/>
        <w:jc w:val="left"/>
        <w:rPr/>
      </w:pPr>
      <w:r>
        <w:rPr/>
        <w:t>oYpA7jOyb1Hq7/II+bfIlj/qCDgCjsBuCBTDcFfasLj+vgvd1a5da1lMJRNhiAQm5UyeO3dOJq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nFT0aRJw8y8ffPN4rBkydJw0UXnaHK+wyb2lStXMss3rEH44yggE2v+WHzWqlXTJu9E8v77H8m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qRFjFSCObnnns1vP32h+Gcc06Pl+2TuFhEVKtWJcv19B+nn356WLx4saXZo0cPm9RDMF966aWZ</w:t>
      </w:r>
    </w:p>
    <w:p>
      <w:pPr>
        <w:pStyle w:val="PreformattedText"/>
        <w:bidi w:val="0"/>
        <w:spacing w:before="0" w:after="0"/>
        <w:jc w:val="left"/>
        <w:rPr/>
      </w:pPr>
      <w:r>
        <w:rPr/>
        <w:t>+Rg/fnxo37595qNMuD/55JPwyCOPZE7+27Vrp7ydFO64447wz3/+U9bbFTPD+xdHwBFwBHJDYMuW</w:t>
      </w:r>
    </w:p>
    <w:p>
      <w:pPr>
        <w:pStyle w:val="PreformattedText"/>
        <w:bidi w:val="0"/>
        <w:spacing w:before="0" w:after="0"/>
        <w:jc w:val="left"/>
        <w:rPr/>
      </w:pPr>
      <w:r>
        <w:rPr/>
        <w:t>zbZ5ddVVF5vOQ3d9/vmI8NZbH+gkRGMRFPk7AYHujZZ2qenF6+htXAslFqhrTMfFcJHUiL/TP9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TJRvt8qpVq0PTpo3DGWecbNZsM2bMCe+801+nTlYZ6QI5gixduszyU6lS/vRhXnmwSL/Ff1j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YrVu3LMRsbunmdC+n63uSvZkzZ4bHH3/cSO68SGXSW7RoUZY6yy2t9PzFNpD+TE7XCQchR5p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8rIb7YjvKKM70MeYXP7n4s3/r16+WqYEWWILnFn9u91EjyGy71Gf++/xBgLhpdsuFy4phjWlri</w:t>
      </w:r>
    </w:p>
    <w:p>
      <w:pPr>
        <w:pStyle w:val="PreformattedText"/>
        <w:bidi w:val="0"/>
        <w:spacing w:before="0" w:after="0"/>
        <w:jc w:val="left"/>
        <w:rPr/>
      </w:pPr>
      <w:r>
        <w:rPr/>
        <w:t>6Fgsca+99lI7bYc1M9bDr776pnRbQyN7a9euEXr3PtfmrIsXLwkvv/xG+OCDj8LFF59nfWLt2vXq</w:t>
      </w:r>
    </w:p>
    <w:p>
      <w:pPr>
        <w:pStyle w:val="PreformattedText"/>
        <w:bidi w:val="0"/>
        <w:spacing w:before="0" w:after="0"/>
        <w:jc w:val="left"/>
        <w:rPr/>
      </w:pPr>
      <w:r>
        <w:rPr/>
        <w:t>I5vs1B3kMHNHNl9oE1u3btPfBlnll7S4pk+fafPewoUL2VwXV2/Ll6+y/NBGeQbd3arVUZngLFtG</w:t>
      </w:r>
    </w:p>
    <w:p>
      <w:pPr>
        <w:pStyle w:val="PreformattedText"/>
        <w:bidi w:val="0"/>
        <w:spacing w:before="0" w:after="0"/>
        <w:jc w:val="left"/>
        <w:rPr/>
      </w:pPr>
      <w:r>
        <w:rPr/>
        <w:t>e92hOCtlXsvuy9ixYzUPflt5fzW0bt06uyCm93/2s5/Z3PTvf/976NevX/jJT35in6kbRkuXLg0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GPtaF5ajj//PNNX/785z/XXPu5zPlutgn4RUfAEXAEDiEEvjNS+RDCyIviCDgCjsC3QqBSpQo2</w:t>
      </w:r>
    </w:p>
    <w:p>
      <w:pPr>
        <w:pStyle w:val="PreformattedText"/>
        <w:bidi w:val="0"/>
        <w:spacing w:before="0" w:after="0"/>
        <w:jc w:val="left"/>
        <w:rPr/>
      </w:pPr>
      <w:r>
        <w:rPr/>
        <w:t>8S5durQd71u6dHm44ooLzfIDcvjEEzuF//3vLVlAtMtMZ+zYL2TxUE8L+TJa2K00K43Ro8fnu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nCCcWNYHnzzfdlffFZOO649kay4EIDYoS0WPR+/vlIWxSQbiQzPvxwsPwzzwm3337jbm40Mj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7Vr1w6/+tWvzO0F1iGzZs0K9913n6xKphhBcskll5h12Nlnn22PDRkyJPzwhz8MkMhYjLEo4Y8F</w:t>
      </w:r>
    </w:p>
    <w:p>
      <w:pPr>
        <w:pStyle w:val="PreformattedText"/>
        <w:bidi w:val="0"/>
        <w:spacing w:before="0" w:after="0"/>
        <w:jc w:val="left"/>
        <w:rPr/>
      </w:pPr>
      <w:r>
        <w:rPr/>
        <w:t>K+44sADBEupPf/qTLTBS0/LvjoAj4AjkhAD6p3r1atIbib+iDh3ahjFjvjACGIu2yZOnicQ9xR7n</w:t>
      </w:r>
    </w:p>
    <w:p>
      <w:pPr>
        <w:pStyle w:val="PreformattedText"/>
        <w:bidi w:val="0"/>
        <w:spacing w:before="0" w:after="0"/>
        <w:jc w:val="left"/>
        <w:rPr/>
      </w:pPr>
      <w:r>
        <w:rPr/>
        <w:t>VMiXX07W7+6BY9jo1alTZ4qkWC5Sornc8nQ2ggKXROhO/NBnZNQ14jqSzvETMuOzz0aEL7740vRx</w:t>
      </w:r>
    </w:p>
    <w:p>
      <w:pPr>
        <w:pStyle w:val="PreformattedText"/>
        <w:bidi w:val="0"/>
        <w:spacing w:before="0" w:after="0"/>
        <w:jc w:val="left"/>
        <w:rPr/>
      </w:pPr>
      <w:r>
        <w:rPr/>
        <w:t>p07tMomX1LxChkT9yidHxXF9hNSoUd3yDenCMfB4muTll183S77rr78iNardvkNGYw3LiQ9wuOyy</w:t>
      </w:r>
    </w:p>
    <w:p>
      <w:pPr>
        <w:pStyle w:val="PreformattedText"/>
        <w:bidi w:val="0"/>
        <w:spacing w:before="0" w:after="0"/>
        <w:jc w:val="left"/>
        <w:rPr/>
      </w:pPr>
      <w:r>
        <w:rPr/>
        <w:t>y3SSJSnr66+/boQJLofY3Lv++uuNnCE8riBGjRqlDcslthGIHn7nnXcsn9///vdDp06dMtNi8x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JwIgXipEmTJuFf//qXxYFbhGuuucbSGDZsmLlAYpxhE7FKlSq2YYjVHs8/9thjqpsxhtdFF10U</w:t>
      </w:r>
    </w:p>
    <w:p>
      <w:pPr>
        <w:pStyle w:val="PreformattedText"/>
        <w:bidi w:val="0"/>
        <w:spacing w:before="0" w:after="0"/>
        <w:jc w:val="left"/>
        <w:rPr/>
      </w:pPr>
      <w:r>
        <w:rPr/>
        <w:t>zjzzTEvngw8+0Nj3P7NqhJRh/JgxY4ZO2bxhZM7HH39secNCEAIKghsSB2vgu+++O4s1METTs88+</w:t>
      </w:r>
    </w:p>
    <w:p>
      <w:pPr>
        <w:pStyle w:val="PreformattedText"/>
        <w:bidi w:val="0"/>
        <w:spacing w:before="0" w:after="0"/>
        <w:jc w:val="left"/>
        <w:rPr/>
      </w:pPr>
      <w:r>
        <w:rPr/>
        <w:t>qyP1H9kYduSRR2YZyyCFIJKoR9I/77zzwldffWXlx50TY1WdOnW0kXuRrNJfMivdtm3bhltuucX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A+AE7igEuNGjXsJE66NSJxQyj/+9//Vnv70vKOVXXPnj3tfQKUi41UCHGsICk7ZeP3U089pbH5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3y5YtLZ/gGwlqNmUbNGhgcQHeiBEjLM+dO3eWG61PLS3IsnLlysnl1Q2y4DzarLq//vprw3r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Wj1hnDho0yMJ37dpVc5ErLC3aBBu8jOX16tUzIjtagEIAco8yVapUydpUixYtDCdcWTGO8z6F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7h4YNGwasnBnfe/fuHeJcgHZGHTAHAVfySJ26FCwEhg0bbacoChcuojY2Jotuoy1WrVrZNpiw</w:t>
      </w:r>
    </w:p>
    <w:p>
      <w:pPr>
        <w:pStyle w:val="PreformattedText"/>
        <w:bidi w:val="0"/>
        <w:spacing w:before="0" w:after="0"/>
        <w:jc w:val="left"/>
        <w:rPr/>
      </w:pPr>
      <w:r>
        <w:rPr/>
        <w:t>AzjllC6mV1euXG1tCLc+UcdVrlwxdOzYxiyOKSFWx8THfJiTeWzU4aLtvvseMf3HPBVdgbu2evXq</w:t>
      </w:r>
    </w:p>
    <w:p>
      <w:pPr>
        <w:pStyle w:val="PreformattedText"/>
        <w:bidi w:val="0"/>
        <w:spacing w:before="0" w:after="0"/>
        <w:jc w:val="left"/>
        <w:rPr/>
      </w:pPr>
      <w:r>
        <w:rPr/>
        <w:t>hMsvvzATGE56oD+xjG7f/mg7AZJ5M+VLv37v2Dz3Bz+41tp3yq0sX9ksQT+2atUqs39lCaAftG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+hA+jl/vEcE/XnaaadlBkevIfRr5vhYKaPH2ABr2rRpZjj/4gg4Ao7AoYzAvnH4dSgj5GVzBBwB</w:t>
      </w:r>
    </w:p>
    <w:p>
      <w:pPr>
        <w:pStyle w:val="PreformattedText"/>
        <w:bidi w:val="0"/>
        <w:spacing w:before="0" w:after="0"/>
        <w:jc w:val="left"/>
        <w:rPr/>
      </w:pPr>
      <w:r>
        <w:rPr/>
        <w:t>R+BbIoAFBjbQPXp0MVKjfPmyInm3aNG2ydxRRKsLyAoE0nXSpKk6xn3Mzt+btUivbFbLF1xwlo7+</w:t>
      </w:r>
    </w:p>
    <w:p>
      <w:pPr>
        <w:pStyle w:val="PreformattedText"/>
        <w:bidi w:val="0"/>
        <w:spacing w:before="0" w:after="0"/>
        <w:jc w:val="left"/>
        <w:rPr/>
      </w:pPr>
      <w:r>
        <w:rPr/>
        <w:t>npn2d1a48sremvQ2sPDJhLyXWcY1apRhiwKslM8993QdZ7w29Olzvb0QheOIUSCgzzrrNFvcxm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IasLC4+eab7Vgui2sWAitXrjSrpsTiZKuRBDyPRQdWG5AeEByROLj11lvN9QWLW54ZPXp0dsn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fAEXAEdkMAkpaNtCFDhhnBO3DgJ9q4eyM0b36kkRqLFi3Vi53kKH+nYME2ceIk00vo1vffHx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4Q8dYy9O//sciDOXp51Irw9NMviTApbRt9bP59880SI0tiPJB/+MH/5JOhImDbmXuivn3fNgI7</w:t>
      </w:r>
    </w:p>
    <w:p>
      <w:pPr>
        <w:pStyle w:val="PreformattedText"/>
        <w:bidi w:val="0"/>
        <w:spacing w:before="0" w:after="0"/>
        <w:jc w:val="left"/>
        <w:rPr/>
      </w:pPr>
      <w:r>
        <w:rPr/>
        <w:t>hsnpM+r3eL9Jk0ZGfGCdHKVHj26ha9cT4s9sPxkv8E//2WefGWkHeQoxCXn43nvvhXvuuUcbj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XeO2112zDjrQHDBhgpCz38IPfp08fuVUaKCvCi43I/stf/mJET0wUggjyD3+jHTt2NDIRd0UQ</w:t>
      </w:r>
    </w:p>
    <w:p>
      <w:pPr>
        <w:pStyle w:val="PreformattedText"/>
        <w:bidi w:val="0"/>
        <w:spacing w:before="0" w:after="0"/>
        <w:jc w:val="left"/>
        <w:rPr/>
      </w:pPr>
      <w:r>
        <w:rPr/>
        <w:t>mBCREMwQzd98840sGxeaPoek59QKBCPujUgXUgbyGLKW+HgGIoZ4uAdBA/EI8fzWW2/ZeAKBClF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hvKBNk6THHHGPvEDjuONyGcMx+l+DTn+c4TUOcELiMTYTr27evkaIQyZDvf/3rXy19xq2HH37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IIE7ZQHaCKfnF2hB3GxDZuHOiPIxlxHvTTTcZOb8rB3KhJVIZ0hmCmrTIL+MfZDFpUT/UHw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78hqx+/vnnzQIbQpn8cbonbkrgLxwSDoz4RF544QXbyCVe3mUAGQ/24MT4TD7mz59v9Q8WHN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bC5Dc4EDZ//vf/1qcd911V4B4xkVV9erVjYAHO/LHxi+k+tVXX525YYAVO3ixIQwJDVFPPiD+</w:t>
      </w:r>
    </w:p>
    <w:p>
      <w:pPr>
        <w:pStyle w:val="PreformattedText"/>
        <w:bidi w:val="0"/>
        <w:spacing w:before="0" w:after="0"/>
        <w:jc w:val="left"/>
        <w:rPr/>
      </w:pPr>
      <w:r>
        <w:rPr/>
        <w:t>zznnHPXF5la/hIOMo80yB4Bopp5/97vfGZ5WGP+vQCAAOcwGXLt2x9j8c/bseWpHSzLzRvsnDCc4</w:t>
      </w:r>
    </w:p>
    <w:p>
      <w:pPr>
        <w:pStyle w:val="PreformattedText"/>
        <w:bidi w:val="0"/>
        <w:spacing w:before="0" w:after="0"/>
        <w:jc w:val="left"/>
        <w:rPr/>
      </w:pPr>
      <w:r>
        <w:rPr/>
        <w:t>Vq5cpX483uqQTTqE+SH3+OO03cSJX2sOmJy6YM7bpctx5kLo+9+/Uu2jmbkVqly5khHIPXp0tb4K</w:t>
      </w:r>
    </w:p>
    <w:p>
      <w:pPr>
        <w:pStyle w:val="PreformattedText"/>
        <w:bidi w:val="0"/>
        <w:spacing w:before="0" w:after="0"/>
        <w:jc w:val="left"/>
        <w:rPr/>
      </w:pPr>
      <w:r>
        <w:rPr/>
        <w:t>eZwq6FvcYaAv0dd9+76jdr86NUjmdzYHcYEU+03mjbQvvNsDnYLeif0pLYj1T1y6sUGGoA9x1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1RB/3E9bpAQHnKZ/ufiCDgCjsDhgkDRw6WgXk5HwBFwBA4UAiw0N2xYby4pWCAvWrTEFspMf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/E6dOsMsMrCUQyB/mbCOGjXeLPFKly6liXxSGkWhCfw6WQidKIKjmV3kuOJHH32qhfAKxa/Dg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BjgRDcHFHEN2ji+y6Jp27d2smXPP4n/8uWLbPFOy48IA8gWigjf0hqmY466ihb+Pbv39/KzAKV</w:t>
      </w:r>
    </w:p>
    <w:p>
      <w:pPr>
        <w:pStyle w:val="PreformattedText"/>
        <w:bidi w:val="0"/>
        <w:spacing w:before="0" w:after="0"/>
        <w:jc w:val="left"/>
        <w:rPr/>
      </w:pPr>
      <w:r>
        <w:rPr/>
        <w:t>vPDHZJ44OFIIOe3iCDgCjkB+EUCXYY2M9RpWZxANEBLoS6zi0EtR0E3xN/rpxBM7inhNrHLHjp1g</w:t>
      </w:r>
    </w:p>
    <w:p>
      <w:pPr>
        <w:pStyle w:val="PreformattedText"/>
        <w:bidi w:val="0"/>
        <w:spacing w:before="0" w:after="0"/>
        <w:jc w:val="left"/>
        <w:rPr/>
      </w:pPr>
      <w:r>
        <w:rPr/>
        <w:t>hDLHqyFHLrroPNObRx7ZRNaq8zNJQHQpG368NLVlyyPlbqi6oi9klnqc/mjWrHFMLl+f5ANr5m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Xkk1QVSTpFAFEK4QhBCQEKMQIJiVQoxedVVV5kPXp7HMpkj3JCM3OcelrOQv1jJYp0M8Ql58tvf</w:t>
      </w:r>
    </w:p>
    <w:p>
      <w:pPr>
        <w:pStyle w:val="PreformattedText"/>
        <w:bidi w:val="0"/>
        <w:spacing w:before="0" w:after="0"/>
        <w:jc w:val="left"/>
        <w:rPr/>
      </w:pPr>
      <w:r>
        <w:rPr/>
        <w:t>/tbKF8kRrp111ln2AtYLL7zQdDVWrmwIYtGLzoYkxTKa31jlcYqFMQLCn6PlEKeQ2Q8++KAR0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iz/i5uQKR8+xFkQgu7FwhXSGmCEuTsZkZGSYtTBkKWQxltAQwHG84Vnqn3xQHohVhHxAclJnL7/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8xEzLQU7OcA2Cs3HjxuEXv/iFEUFYLk+aNClcIwthBDIaQhnrZwhWCFRw7CoLX4hZLKnBJg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+QTJCyWwsjcuXMNC8joVCKc/EMWYwUM+U+5wRthXMXtRRTGSsh/8gy5yzsLIIAhhYkfjP7whz8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DqHMOHyKX+SQPrcohiXFbdeeedRtYTN+Mw5HSHDh2MIAZ/6pGyYalJurQ3CG7KBHl2xhlnWL1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vyOTvfe97llWIfch4nodApn1gFUq85AkiHqF+aUfETdtxKRgIjB8/0TJSsmTy0mfmiGPGTNBG</w:t>
      </w:r>
    </w:p>
    <w:p>
      <w:pPr>
        <w:pStyle w:val="PreformattedText"/>
        <w:bidi w:val="0"/>
        <w:spacing w:before="0" w:after="0"/>
        <w:jc w:val="left"/>
        <w:rPr/>
      </w:pPr>
      <w:r>
        <w:rPr/>
        <w:t>zcmmqzCEeOaZl6RLi5nFObqrZ89T7N0e6LKv5S7jkUf+be2Kfkef7d79JIuT9o6enDZtpvRVE2u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RhvDXzCZg8+ZNrd9GNL76aoo9c/31l5u7IN4xwsv/Xnihr3RZb9P3MSyfDRvWT/2Z53f0Rk7C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cqmfo+xDnqUIfQdfEeS+f/M4t7tTn/bsj4Ag4AocCArtm3IdCabwMjoAj4AgUQARYuLFQ50V7</w:t>
      </w:r>
    </w:p>
    <w:p>
      <w:pPr>
        <w:pStyle w:val="PreformattedText"/>
        <w:bidi w:val="0"/>
        <w:spacing w:before="0" w:after="0"/>
        <w:jc w:val="left"/>
        <w:rPr/>
      </w:pPr>
      <w:r>
        <w:rPr/>
        <w:t>xYuXCO++O8AWa7qcJmItJCNHjtNiu2Xm5BqLEMgSjjzXrFndrOggiBMppPj6m/XIzgv2gfuMjh3b</w:t>
      </w:r>
    </w:p>
    <w:p>
      <w:pPr>
        <w:pStyle w:val="PreformattedText"/>
        <w:bidi w:val="0"/>
        <w:spacing w:before="0" w:after="0"/>
        <w:jc w:val="left"/>
        <w:rPr/>
      </w:pPr>
      <w:r>
        <w:rPr/>
        <w:t>aVFZLvWy+cpj8p6XNVyWh1J+sGjG+pgj1Vhj4GuOyXMkilOCZn7F0gvLLqyUCReF51jssghls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CjkB+EECPoBOvvvoSEReJlRxugu6//19yS/GV9GyxzEV+dvFFn5jEU6JEQqCsXr3GrJzFCZgQ</w:t>
      </w:r>
    </w:p>
    <w:p>
      <w:pPr>
        <w:pStyle w:val="PreformattedText"/>
        <w:bidi w:val="0"/>
        <w:spacing w:before="0" w:after="0"/>
        <w:jc w:val="left"/>
        <w:rPr/>
      </w:pPr>
      <w:r>
        <w:rPr/>
        <w:t>P3FHnQVZAGGNGyGsnWfOnGP3IB2qVSubXTK5XiM9/OWn6+hcH9JNSE6ISwjXKFiGIhCRzZolm4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DZiM5m7EDHVquWvLQVFwQQuxCOCGWECEkXiCHuQaTgzgCyGGITspXrjAH8QaxAOMY4IE/BhQ1I</w:t>
      </w:r>
    </w:p>
    <w:p>
      <w:pPr>
        <w:pStyle w:val="PreformattedText"/>
        <w:bidi w:val="0"/>
        <w:spacing w:before="0" w:after="0"/>
        <w:jc w:val="left"/>
        <w:rPr/>
      </w:pPr>
      <w:r>
        <w:rPr/>
        <w:t>yHwsWaNE1xdYN0M4YsFKHglP3hkrqB/cayDkO5I05IOw5COS34ThN89hPR2F7+DEdVw0YBkNEUu+</w:t>
      </w:r>
    </w:p>
    <w:p>
      <w:pPr>
        <w:pStyle w:val="PreformattedText"/>
        <w:bidi w:val="0"/>
        <w:spacing w:before="0" w:after="0"/>
        <w:jc w:val="left"/>
        <w:rPr/>
      </w:pPr>
      <w:r>
        <w:rPr/>
        <w:t>SQtrbeIjnYgDdRzTJR7CIVgjgmUcpwiPaw/KkCrEDZGWSpRC+A/Wy8DAkvgi+cRzhIdUJh8Qx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5VUZqyEFIaAh6Rv3ry5EbPEPX36dEuP+kSIH7yxqOQaG7vUDZaTYAGJHgUCGWwICwFNGlEIx4v6</w:t>
      </w:r>
    </w:p>
    <w:p>
      <w:pPr>
        <w:pStyle w:val="PreformattedText"/>
        <w:bidi w:val="0"/>
        <w:spacing w:before="0" w:after="0"/>
        <w:jc w:val="left"/>
        <w:rPr/>
      </w:pPr>
      <w:r>
        <w:rPr/>
        <w:t>qCPC4J4j5p9wYEFdxDbFc9Q15UfIM78pG+2PfETBRQbC5kYqVvG+f+5/BOjD48d/ae306adftgzg</w:t>
      </w:r>
    </w:p>
    <w:p>
      <w:pPr>
        <w:pStyle w:val="PreformattedText"/>
        <w:bidi w:val="0"/>
        <w:spacing w:before="0" w:after="0"/>
        <w:jc w:val="left"/>
        <w:rPr/>
      </w:pPr>
      <w:r>
        <w:rPr/>
        <w:t>N3nixK/M+ldN1XTleef1tHYFiYzuiv7rIZghdc8881R7Fh1cpUqlzD5D/GzGofOwgOZEHf0Ti2Xm</w:t>
      </w:r>
    </w:p>
    <w:p>
      <w:pPr>
        <w:pStyle w:val="PreformattedText"/>
        <w:bidi w:val="0"/>
        <w:spacing w:before="0" w:after="0"/>
        <w:jc w:val="left"/>
        <w:rPr/>
      </w:pPr>
      <w:r>
        <w:rPr/>
        <w:t>xPQF9HmUCRO+sheccoKONNC75OeEEzrKbcZCtcfntLl0QZ7vAYnx7eknOoy2i66MEv1Ax998Eg79</w:t>
      </w:r>
    </w:p>
    <w:p>
      <w:pPr>
        <w:pStyle w:val="PreformattedText"/>
        <w:bidi w:val="0"/>
        <w:spacing w:before="0" w:after="0"/>
        <w:jc w:val="left"/>
        <w:rPr/>
      </w:pPr>
      <w:r>
        <w:rPr/>
        <w:t>E3UY7Z6+nrqBlBrevzsCjoAjcCgi4KTyoVirXiZHwBEocAiwKPvkk2GaYBcVKZC8jElrv8xFKxlm</w:t>
      </w:r>
    </w:p>
    <w:p>
      <w:pPr>
        <w:pStyle w:val="PreformattedText"/>
        <w:bidi w:val="0"/>
        <w:spacing w:before="0" w:after="0"/>
        <w:jc w:val="left"/>
        <w:rPr/>
      </w:pPr>
      <w:r>
        <w:rPr/>
        <w:t>wcYR7CV6Qd/55/fMLAN+55icM1mtVKmE+bTLvKkvTLhTF6rcw/qjTZuWWRbIXOcoIlYhTOBTn5kz</w:t>
      </w:r>
    </w:p>
    <w:p>
      <w:pPr>
        <w:pStyle w:val="PreformattedText"/>
        <w:bidi w:val="0"/>
        <w:spacing w:before="0" w:after="0"/>
        <w:jc w:val="left"/>
        <w:rPr/>
      </w:pPr>
      <w:r>
        <w:rPr/>
        <w:t>Z7654sDajsVCTkIeOW779NNP26QZv3Es+PmLC+70Z7mOJRRHDtMFyzfy4uIIOAKOwJ4igD6KAhmI</w:t>
      </w:r>
    </w:p>
    <w:p>
      <w:pPr>
        <w:pStyle w:val="PreformattedText"/>
        <w:bidi w:val="0"/>
        <w:spacing w:before="0" w:after="0"/>
        <w:jc w:val="left"/>
        <w:rPr/>
      </w:pPr>
      <w:r>
        <w:rPr/>
        <w:t>3kNPlirFQn9TvGV6FVIjSqrO4Tt/6FjI4kiGQfpi/Rz1JGEgmrHea9fu6MyXoI4bl1j3xbhz+kzN</w:t>
      </w:r>
    </w:p>
    <w:p>
      <w:pPr>
        <w:pStyle w:val="PreformattedText"/>
        <w:bidi w:val="0"/>
        <w:spacing w:before="0" w:after="0"/>
        <w:jc w:val="left"/>
        <w:rPr/>
      </w:pPr>
      <w:r>
        <w:rPr/>
        <w:t>K3np33+wSJmyOy2ek6c4pYIuzc3iDsKV8QRLUl5wCpmB+wtcRUAmfvHFF2YpSoy4xCDdGI6wUWK5</w:t>
      </w:r>
    </w:p>
    <w:p>
      <w:pPr>
        <w:pStyle w:val="PreformattedText"/>
        <w:bidi w:val="0"/>
        <w:spacing w:before="0" w:after="0"/>
        <w:jc w:val="left"/>
        <w:rPr/>
      </w:pPr>
      <w:r>
        <w:rPr/>
        <w:t>4+/4yXXCkQ++I5EshKTEZyjuJxCskSE4o99eu6j/YtykCymDa4Z4GgV/yFjMQtJizYqVMIKvUk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4PNdjHlK/R8ImlgeCGb/I+BTu0qULQc3fNCQq7YJ8Y9GNawsE9xSR5CWO7NKwgPovkrS4k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iDBcOkDm4uICoT7Bi7CMj1OnTjVinHsQ2VWrVrXnIvnEdSyMIa0gYWm3+MeO1s0jR47MbHeEj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NbJ1DEWw6TH36xZs2yzAQtgyoOlM3XE90i+gwEbAPhFjumQJtcgeSkTbQrrcYRwEM3EySeuSiCx</w:t>
      </w:r>
    </w:p>
    <w:p>
      <w:pPr>
        <w:pStyle w:val="PreformattedText"/>
        <w:bidi w:val="0"/>
        <w:spacing w:before="0" w:after="0"/>
        <w:jc w:val="left"/>
        <w:rPr/>
      </w:pPr>
      <w:r>
        <w:rPr/>
        <w:t>ESziqffBIstjHdgN/ZeOJXVFm8VVBvlHsAYn36mEtN3w/w4YAnPnztdGxmIjdnFJgeACCMtkXt6H</w:t>
      </w:r>
    </w:p>
    <w:p>
      <w:pPr>
        <w:pStyle w:val="PreformattedText"/>
        <w:bidi w:val="0"/>
        <w:spacing w:before="0" w:after="0"/>
        <w:jc w:val="left"/>
        <w:rPr/>
      </w:pPr>
      <w:r>
        <w:rPr/>
        <w:t>DkCXQAZHIjk1s9R7mTKltdmyu+U599DHzC/XrVtvFs1sAuJ/GV2HqwxeYl2hQrIhMWzYKDvZB0H9</w:t>
      </w:r>
    </w:p>
    <w:p>
      <w:pPr>
        <w:pStyle w:val="PreformattedText"/>
        <w:bidi w:val="0"/>
        <w:spacing w:before="0" w:after="0"/>
        <w:jc w:val="left"/>
        <w:rPr/>
      </w:pPr>
      <w:r>
        <w:rPr/>
        <w:t>5Zdfq19PkFX7QjuBx70GDerZs48++rQMHK6QDk1OuuETf8eO7do4STYtUvOX3++xL7MRA4lMX8L9</w:t>
      </w:r>
    </w:p>
    <w:p>
      <w:pPr>
        <w:pStyle w:val="PreformattedText"/>
        <w:bidi w:val="0"/>
        <w:spacing w:before="0" w:after="0"/>
        <w:jc w:val="left"/>
        <w:rPr/>
      </w:pPr>
      <w:r>
        <w:rPr/>
        <w:t>DxtLCxYssJMWxBXDoXPpy2wC8Qzh0RO1atXKb5IezhFwBByBgx4BJ5UP+ir0AjgCjkBBR4AJNQvH</w:t>
      </w:r>
    </w:p>
    <w:p>
      <w:pPr>
        <w:pStyle w:val="PreformattedText"/>
        <w:bidi w:val="0"/>
        <w:spacing w:before="0" w:after="0"/>
        <w:jc w:val="left"/>
        <w:rPr/>
      </w:pPr>
      <w:r>
        <w:rPr/>
        <w:t>K6+8UBPzYnqZ0Ku2oG3btrUtrOIirEiRwrJSHivLnVqaXJe3YmEZN2XKdPlx7GWT63nzFurlQp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BkSunbtmlmuYQ3C0UEW2lrmZd6DoI7pZV7Ul88+G26+9H70o1tsgZt6L/U7E2kmzvh8ZLEIwYA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duWSQSd3r8LERYREIapN4jLhbgPOfiCDgCjkB+EUCPQPq+994AOw4NsYX7Cq5zhHr9+o2yzFyq</w:t>
      </w:r>
    </w:p>
    <w:p>
      <w:pPr>
        <w:pStyle w:val="PreformattedText"/>
        <w:bidi w:val="0"/>
        <w:spacing w:before="0" w:after="0"/>
        <w:jc w:val="left"/>
        <w:rPr/>
      </w:pPr>
      <w:r>
        <w:rPr/>
        <w:t>F4O9YwQIvpc5No1AcqYSYfyG3MNt0KBBnxmJgvUcx77Z5EOId9OmLbZxduyx7c2yjme4jquhCy44</w:t>
      </w:r>
    </w:p>
    <w:p>
      <w:pPr>
        <w:pStyle w:val="PreformattedText"/>
        <w:bidi w:val="0"/>
        <w:spacing w:before="0" w:after="0"/>
        <w:jc w:val="left"/>
        <w:rPr/>
      </w:pPr>
      <w:r>
        <w:rPr/>
        <w:t>28Kl/rdFL55CxyG8mAq9XbRoEUsfH84rVqySq4YLsli0YbEHaX3jjVenRpXlO5aduHLAB+41ct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YhLCHz3XnnllebeAAIIIg/rUtwOQAxCsEKYI+Q7leAkn/yG0GXDELcFuDKAQAUfiMwf/OAH5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y2LSxXUBLjR4OR7PQ9JGIR3Sw6IV8hNXFtdee60RsfjR5+WtjInxBXyQlrzcDvccWOySF/KIUFeQ</w:t>
      </w:r>
    </w:p>
    <w:p>
      <w:pPr>
        <w:pStyle w:val="PreformattedText"/>
        <w:bidi w:val="0"/>
        <w:spacing w:before="0" w:after="0"/>
        <w:jc w:val="left"/>
        <w:rPr/>
      </w:pPr>
      <w:r>
        <w:rPr/>
        <w:t>NHxCkELs4DuZ0zKMQ1hu478ZP8/4SWU8IRz+h4mDTU3u4cOXOuM3rjfAD1xIKwplTS0H30kbEpz4</w:t>
      </w:r>
    </w:p>
    <w:p>
      <w:pPr>
        <w:pStyle w:val="PreformattedText"/>
        <w:bidi w:val="0"/>
        <w:spacing w:before="0" w:after="0"/>
        <w:jc w:val="left"/>
        <w:rPr/>
      </w:pPr>
      <w:r>
        <w:rPr/>
        <w:t>eGkfYx0+gRlb2SjFtzUuRiDYIZaxyuXFhqQJRhCvnMihXBC3uBnBCpiXAZI/8go2nPrBXQgWxZDj</w:t>
      </w:r>
    </w:p>
    <w:p>
      <w:pPr>
        <w:pStyle w:val="PreformattedText"/>
        <w:bidi w:val="0"/>
        <w:spacing w:before="0" w:after="0"/>
        <w:jc w:val="left"/>
        <w:rPr/>
      </w:pPr>
      <w:r>
        <w:rPr/>
        <w:t>EFkI+YvtCKKYslLnv//97+0+afIcbi3AmpNBjMmcDMIFRiwfdYkLjgceeMDySJy0D8ZwXJKcdNJJ</w:t>
      </w:r>
    </w:p>
    <w:p>
      <w:pPr>
        <w:pStyle w:val="PreformattedText"/>
        <w:bidi w:val="0"/>
        <w:spacing w:before="0" w:after="0"/>
        <w:jc w:val="left"/>
        <w:rPr/>
      </w:pPr>
      <w:r>
        <w:rPr/>
        <w:t>9rIx8sImAC/Wwz0I4z3tjc0A/C0zluPOqlu3boZVtPJOzytlAzs+aS9gB4FNfKQLyZ9qGW2F8f8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Dh46yF+bhmiJK1aqV7dqQIcPthBz9I+qQGCZ+ch1r5ewEQpl+QZ9ho27btq0ybpgfOnc+Tq5f</w:t>
      </w:r>
    </w:p>
    <w:p>
      <w:pPr>
        <w:pStyle w:val="PreformattedText"/>
        <w:bidi w:val="0"/>
        <w:spacing w:before="0" w:after="0"/>
        <w:jc w:val="left"/>
        <w:rPr/>
      </w:pPr>
      <w:r>
        <w:rPr/>
        <w:t>3jaies6ceUYeQy5DXPPCPua1EMRMEXmJKZt5jRplaI5azNpS06aNjFyOaeIfnz7ep0+DfM0ryX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8QBcXzdddeZaxb6D+2eTS/6DX2JtstGGBtFvJiPPosrHfo2v3HPgz6kn6aePIj5809HwBFwBA5V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cLUHZQ0AwEYuL+/TvewKAYgpbCzlfvSeYeVhHwBE4MAhojR9eHR7CzEVYY4Vwc7dtoXK5fau/</w:t>
      </w:r>
    </w:p>
    <w:p>
      <w:pPr>
        <w:pStyle w:val="PreformattedText"/>
        <w:bidi w:val="0"/>
        <w:spacing w:before="0" w:after="0"/>
        <w:jc w:val="left"/>
        <w:rPr/>
      </w:pPr>
      <w:r>
        <w:rPr/>
        <w:t>0LG80AQrDQgIjv5BYMWzaLcAAEAASURBVGA1zAumsHTDaqNDh7bylzjVXpKCBQfy5ZeTjdg46aT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+6FuUzbeKOX2ZIEyxJiA9rD8hohEXcp58OF+myVs8u1yKcFyktMmuQOXPm26KAlwBGfc8zWH4w</w:t>
      </w:r>
    </w:p>
    <w:p>
      <w:pPr>
        <w:pStyle w:val="PreformattedText"/>
        <w:bidi w:val="0"/>
        <w:spacing w:before="0" w:after="0"/>
        <w:jc w:val="left"/>
        <w:rPr/>
      </w:pPr>
      <w:r>
        <w:rPr/>
        <w:t>YWeBm3qde6kCUcBi8/jjjzcSgMUvi2yOYrNQhIzgKC3+H7G+Qlh086IijtHisxKrtsmTJ9vilE+O</w:t>
      </w:r>
    </w:p>
    <w:p>
      <w:pPr>
        <w:pStyle w:val="PreformattedText"/>
        <w:bidi w:val="0"/>
        <w:spacing w:before="0" w:after="0"/>
        <w:jc w:val="left"/>
        <w:rPr/>
      </w:pPr>
      <w:r>
        <w:rPr/>
        <w:t>Q7O4d3EEHAFHID8IQDAyb+WTY9GQHdWrVxXpebqd5MA3csWK5c3CjnDHH99BOqZSyMioJ9Jhi5EW</w:t>
      </w:r>
    </w:p>
    <w:p>
      <w:pPr>
        <w:pStyle w:val="PreformattedText"/>
        <w:bidi w:val="0"/>
        <w:spacing w:before="0" w:after="0"/>
        <w:jc w:val="left"/>
        <w:rPr/>
      </w:pPr>
      <w:r>
        <w:rPr/>
        <w:t>0e0Ez0Ne1KhRXTq6kfTkEumwhfIt21CERgN7Bt+fSKNG9c0Sj2fxDQpBwsuheLGVptBZBEKyVq2a</w:t>
      </w:r>
    </w:p>
    <w:p>
      <w:pPr>
        <w:pStyle w:val="PreformattedText"/>
        <w:bidi w:val="0"/>
        <w:spacing w:before="0" w:after="0"/>
        <w:jc w:val="left"/>
        <w:rPr/>
      </w:pPr>
      <w:r>
        <w:rPr/>
        <w:t>djyb/LG5xjX0c6NGDSyvdetmtWbDZ2irVs2zEM1ZItUP9DMEIOQJBCKkHiQm1qYZsv7FmhRLV1wX</w:t>
      </w:r>
    </w:p>
    <w:p>
      <w:pPr>
        <w:pStyle w:val="PreformattedText"/>
        <w:bidi w:val="0"/>
        <w:spacing w:before="0" w:after="0"/>
        <w:jc w:val="left"/>
        <w:rPr/>
      </w:pPr>
      <w:r>
        <w:rPr/>
        <w:t>4O8XkgTiEaIR9wkQI+SB5yFIsOSFYERfQ2TikgDhxW4Qv5UqVbIX2WGZiq6GsEanQxjiDx83EhAz</w:t>
      </w:r>
    </w:p>
    <w:p>
      <w:pPr>
        <w:pStyle w:val="PreformattedText"/>
        <w:bidi w:val="0"/>
        <w:spacing w:before="0" w:after="0"/>
        <w:jc w:val="left"/>
        <w:rPr/>
      </w:pPr>
      <w:r>
        <w:rPr/>
        <w:t>EEbRApbyQiBCuDBWkB5jAHmHlMYVAuQ4ceIfGhKTvPIiOIge0uB0CwRwJFT5Hd0uUDbiZVMSC1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blxG0F8jDX4Voa85eWApMc98sD4RDpYdlMf4Efc5I3fWFS3aNHCMAAznoV0hUDGkpeXDOKmA6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h6imPSwkAZD4qN+ojU0ZC95jRbBvJR29erVRjpj5Qhm4EDdQRY3aNDAvpMXSGLiB2OsncGDMZc8</w:t>
      </w:r>
    </w:p>
    <w:p>
      <w:pPr>
        <w:pStyle w:val="PreformattedText"/>
        <w:bidi w:val="0"/>
        <w:spacing w:before="0" w:after="0"/>
        <w:jc w:val="left"/>
        <w:rPr/>
      </w:pPr>
      <w:r>
        <w:rPr/>
        <w:t>RqtfxlPIsFNOOcVcfFAPtIdIzmMtHuuFT+ofjOLLB7G2pm127tzZ2gT3KBe+t2lTlJ975CfWIUQb</w:t>
      </w:r>
    </w:p>
    <w:p>
      <w:pPr>
        <w:pStyle w:val="PreformattedText"/>
        <w:bidi w:val="0"/>
        <w:spacing w:before="0" w:after="0"/>
        <w:jc w:val="left"/>
        <w:rPr/>
      </w:pPr>
      <w:r>
        <w:rPr/>
        <w:t>7kXAhzDgjDA/IA0skKlz6pI2QN1gAc3G8ixZVRM3/q9ply77GIFlekHcK0/IAbw2kFq2CeHUc/N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qaO3eB+lEb05OpD2DggK7gvRu0P/y+85kuhKlatUrmPDT1/pQp09TH56hfHKu56GLpjxE2j8WF</w:t>
      </w:r>
    </w:p>
    <w:p>
      <w:pPr>
        <w:pStyle w:val="PreformattedText"/>
        <w:bidi w:val="0"/>
        <w:spacing w:before="0" w:after="0"/>
        <w:jc w:val="left"/>
        <w:rPr/>
      </w:pPr>
      <w:r>
        <w:rPr/>
        <w:t>EG3vmmsusRMbEMzEzaZetIYuVaqk9SncwjVp0sB0d5xbYlFdrNiu+Tok89FHt7Dwqenn9B09RX+h</w:t>
      </w:r>
    </w:p>
    <w:p>
      <w:pPr>
        <w:pStyle w:val="PreformattedText"/>
        <w:bidi w:val="0"/>
        <w:spacing w:before="0" w:after="0"/>
        <w:jc w:val="left"/>
        <w:rPr/>
      </w:pPr>
      <w:r>
        <w:rPr/>
        <w:t>fyG0V/QDfuaZ09JvsVamz9Mv0V30DXQfGznoSPol/uCxVsa6n2fYgGETZ49l8LshjBkph/B68qL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Brl9ugPY7LH3AEHAFH4DtAYJvm3Vu0gVgobc5bSAPJjhV6kys3Uez8IUyu+Ivf7Us+/5NntL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nLZ+PeDBHwBFwBA4IAiU1N77owRAGjg+aiO4I4+/ZFJrW3rf6C1IZP8ZHHdVURMQMIwwa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58jR7szUvz2PSrrm99PAuTc1CDhIEkgTrNibT8ahfBGy6jvyVLl3KSBGuQbTgVxSLvTj5jmH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1nvkDxbRd1fLyXn08WjRAZWGKwOIaEZgLO4pDFKMeX8dMYF+XEOW7cOCMnWHymCy8Aatmyp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6ff8tyPgCDgCjoAjcKgjcO+99xq5jzU4ZC8W21g6Q35HgbiHkO3Tp48R2hDXCC6kcEeBr2sXRyBM</w:t>
      </w:r>
    </w:p>
    <w:p>
      <w:pPr>
        <w:pStyle w:val="PreformattedText"/>
        <w:bidi w:val="0"/>
        <w:spacing w:before="0" w:after="0"/>
        <w:jc w:val="left"/>
        <w:rPr/>
      </w:pPr>
      <w:r>
        <w:rPr/>
        <w:t>ljueXh1CWC0L/EtETP7lqQMOCkYTK8U1YLyAQQSn77CChnNgg61IkYR7wP3G1q3bRegm7ixSM84L</w:t>
      </w:r>
    </w:p>
    <w:p>
      <w:pPr>
        <w:pStyle w:val="PreformattedText"/>
        <w:bidi w:val="0"/>
        <w:spacing w:before="0" w:after="0"/>
        <w:jc w:val="left"/>
        <w:rPr/>
      </w:pPr>
      <w:r>
        <w:rPr/>
        <w:t>UuvXr2PEder1Q+r73beE8OQ/Q8Ae45VPQ2h/4iFVPC+MI+AIHPwIbNYpvPUbNotDyFqWXdt7Wa/7</w:t>
      </w:r>
    </w:p>
    <w:p>
      <w:pPr>
        <w:pStyle w:val="PreformattedText"/>
        <w:bidi w:val="0"/>
        <w:spacing w:before="0" w:after="0"/>
        <w:jc w:val="left"/>
        <w:rPr/>
      </w:pPr>
      <w:r>
        <w:rPr/>
        <w:t>L0fAEXAEHIF9hADHmbFMRlq0SHwSxqixXk6VdCWNi4noPxIru+wEgjpVmKjH9FKv8x2fd61aHZV+</w:t>
      </w:r>
    </w:p>
    <w:p>
      <w:pPr>
        <w:pStyle w:val="PreformattedText"/>
        <w:bidi w:val="0"/>
        <w:spacing w:before="0" w:after="0"/>
        <w:jc w:val="left"/>
        <w:rPr/>
      </w:pPr>
      <w:r>
        <w:rPr/>
        <w:t>Od+/IZG7d+9u4bFeShWsNrITSOecJC6Mc7rv1x0BR8ARcAQcgUMZgXPPPdfcYvASPiw+sXbEcjtV</w:t>
      </w:r>
    </w:p>
    <w:p>
      <w:pPr>
        <w:pStyle w:val="PreformattedText"/>
        <w:bidi w:val="0"/>
        <w:spacing w:before="0" w:after="0"/>
        <w:jc w:val="left"/>
        <w:rPr/>
      </w:pPr>
      <w:r>
        <w:rPr/>
        <w:t>2JzF6hmLaSwjo2ABjWUwm8nRMCje809HoCAgwMk7/hBOlPCXnVSvnrxINLt77dvnPI/MLrxfcwQ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AEdh/CDipvP+w9pQcAUfAEXAEHAFHwBFwBBwBR8ARyESA0zovvviiWSnjPgMf0+mCGwmskjl+</w:t>
      </w:r>
    </w:p>
    <w:p>
      <w:pPr>
        <w:pStyle w:val="PreformattedText"/>
        <w:bidi w:val="0"/>
        <w:spacing w:before="0" w:after="0"/>
        <w:jc w:val="left"/>
        <w:rPr/>
      </w:pPr>
      <w:r>
        <w:rPr/>
        <w:t>nyr4NmZz1gnlVFT8uyGQbqXgsBRsBLy+Cnb9eO4cAUcgRwScVM4RGr/hCDgCjoAj4Ag4Ao6AI+AI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OwHeLAC6kcntxHb5m0wllcgSZ7ITyd1s3B1Xs+PItlLiTCIvmHVRZP+wzu2yJ6k4olJD/ixJ7</w:t>
      </w:r>
    </w:p>
    <w:p>
      <w:pPr>
        <w:pStyle w:val="PreformattedText"/>
        <w:bidi w:val="0"/>
        <w:spacing w:before="0" w:after="0"/>
        <w:jc w:val="left"/>
        <w:rPr/>
      </w:pPr>
      <w:r>
        <w:rPr/>
        <w:t>4ZP5sAfQAXAEHIEDhcDOUedAJX/g08V1KRuDvKyLv3TBzVMJ+VxNcXGaGQS9X1y0vG8sZkLiX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R8ARcAQcAUfAEXAEHAFHwBFwBPY3AtX08s96jRNycuTHIbz2TNDbLvd3Ljy9PUGAl6l8+HoIH7+f</w:t>
      </w:r>
    </w:p>
    <w:p>
      <w:pPr>
        <w:pStyle w:val="PreformattedText"/>
        <w:bidi w:val="0"/>
        <w:spacing w:before="0" w:after="0"/>
        <w:jc w:val="left"/>
        <w:rPr/>
      </w:pPr>
      <w:r>
        <w:rPr/>
        <w:t>vKSvplzd1cnYkxg8rCPgCDgCBxSBg8pSeacf/7Bt+y7MIHTTCV+96NtedkUobeDbpl98Ar3NfY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6/Vy7lEGn+zMrnWWO8G4DphNuvFubP0Et3RM0Lo0jyEanIHJZdlJoTZtCWEd8eE0KlJCFV0Ui3e</w:t>
      </w:r>
    </w:p>
    <w:p>
      <w:pPr>
        <w:pStyle w:val="PreformattedText"/>
        <w:bidi w:val="0"/>
        <w:spacing w:before="0" w:after="0"/>
        <w:jc w:val="left"/>
        <w:rPr/>
      </w:pPr>
      <w:r>
        <w:rPr/>
        <w:t>S0Ls/f+KOjMPOcUSw1AUypSTkE/CEiaXYDk9ftheBzckHdvccI9Yx/aVxJDgz7286ioz/F6kHZ+N</w:t>
      </w:r>
    </w:p>
    <w:p>
      <w:pPr>
        <w:pStyle w:val="PreformattedText"/>
        <w:bidi w:val="0"/>
        <w:spacing w:before="0" w:after="0"/>
        <w:jc w:val="left"/>
        <w:rPr/>
      </w:pPr>
      <w:r>
        <w:rPr/>
        <w:t>nznl06LeGb+FzaNd0LfSy5OZxs540jGK9/nMDsf0POzp8xbvzrjziynPuDgCjoAj4Ag4Ao6AI+AI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HLAIlZeF6uV749rMbQ9DLHcMvbwjhuYf1Qo2KyYLkkC34QVywdatDmKy3hW9QfcH/974+h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cxKXzrDsCjsBhgMBBQypDbi1eldRI1XIJ0QVhtU76d/maXYRpMVkbV9H9Ujo5skWKeYnI4vWb</w:t>
      </w:r>
    </w:p>
    <w:p>
      <w:pPr>
        <w:pStyle w:val="PreformattedText"/>
        <w:bidi w:val="0"/>
        <w:spacing w:before="0" w:after="0"/>
        <w:jc w:val="left"/>
        <w:rPr/>
      </w:pPr>
      <w:r>
        <w:rPr/>
        <w:t>d9VkmZLJfcioEir9X98OoasI42kLkrH2wmNDeOCdENZsCGHtJhHOJUIor/G5U+MQiLuICGhIMPKj</w:t>
      </w:r>
    </w:p>
    <w:p>
      <w:pPr>
        <w:pStyle w:val="PreformattedText"/>
        <w:bidi w:val="0"/>
        <w:spacing w:before="0" w:after="0"/>
        <w:jc w:val="left"/>
        <w:rPr/>
      </w:pPr>
      <w:r>
        <w:rPr/>
        <w:t>lx+GJwaGcKQ2hevr3QJbGQgk3N8ownlvhDJBmq9XuchrdkI+ILzXKo9HKH+Q4pQ1XQinlzPaX1m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vsmMf0sP47QQD8wYn6Z2O//BFJ29LLiEMxbVBAsK7WPSzUywj7zQqjR0Ix/V6rOqNeyglrNj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3tGz65an1i8l9Yz2dUVqdOmeG61wpIP4qEtkCYbKmxa5Cce8k/eiQcr+9JqR+QLIa7UNkCacb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bHrf+5RVvpSehjySd8jn6XoE7sey/zGvc3qB5SXPETymDJtS3mAuEkrVbjGpVVKn+9l9Tx1QBxF</w:t>
      </w:r>
    </w:p>
    <w:p>
      <w:pPr>
        <w:pStyle w:val="PreformattedText"/>
        <w:bidi w:val="0"/>
        <w:spacing w:before="0" w:after="0"/>
        <w:jc w:val="left"/>
        <w:rPr/>
      </w:pPr>
      <w:r>
        <w:rPr/>
        <w:t>9ZvvYEHejtjZ11Of9++OgCPgCDgCjoAj4Ag4Ao7AYYdA7++JpBwXwjP/0mRdE/Exo7KfqB92wBT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ugS66KoRrbi2gGfVsOQKOgCOQPQKiwgq+GLklAumyh0Q+iTB77faEcC0uMuvVz0K4u69IJ5F/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bRZ6VFwH1u94hdD4qhJ++FMKo6SKfdpJakFzHiiD+46Uh1K4kwlXEsZFeIvuIG4vlGUuT+5C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uL3FPckHJYLI+cmhB16H8IunUibd8dG8IIpWEEoMgunjunY0KUQazxlx8rZkhuyMoH31V8S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5S3nWRgrCWI4pHTVOb/iTAXmU5Z7zovhFNaZSUrIRbfHh3CfW+JoFaZ61QI4bcXh9CyXtZwMV7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M6hD8/zdcOOl7+wxhfVEItbTBP2NRCD9/KYSp+iwuYvP7p4Rw5UkJ0fn4AM3dPpH1uuqrWc2k</w:t>
      </w:r>
    </w:p>
    <w:p>
      <w:pPr>
        <w:pStyle w:val="PreformattedText"/>
        <w:bidi w:val="0"/>
        <w:spacing w:before="0" w:after="0"/>
        <w:jc w:val="left"/>
        <w:rPr/>
      </w:pPr>
      <w:r>
        <w:rPr/>
        <w:t>/TWqEcJMhf3Zi8kzkKHXd9NcoWvSdlIxp42vV1u8V225/1ciUnXzrGNC+PG5CXE6b5na8gshTF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ccWYIvY7NShATH/U+dWEIv1I+Z+qZEvp9k/J52YlJmne/EsLgSbouInar2sUZSuOnF+winY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jye/K8EG54IoS/Xx1Cizq72g0k76p1IVzxSAiXKA9Xq0xY7dPOI3EM2Uub/8mziYX/L5UGYXiu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DmL8iySvk962nqyzHJwQ06RPPSoW7+9UQPpumcPp9ofrTbT2Fu/r8DJXvLmExU/30CP2+Sxj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7FsTl4gg4Ao6AI+AIOAKOgCPgCBw2CBTVYvJuTdJba5L+iibd0ydqkqwFq0vBRACLtfrNt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Lr9fCR/Xn4gg4Ao7AQYTAQaG1sAL99OsQFspSWfxS+ESk2Lkdku9Yh2JN3O+OhKRas16EXj+R</w:t>
      </w:r>
    </w:p>
    <w:p>
      <w:pPr>
        <w:pStyle w:val="PreformattedText"/>
        <w:bidi w:val="0"/>
        <w:spacing w:before="0" w:after="0"/>
        <w:jc w:val="left"/>
        <w:rPr/>
      </w:pPr>
      <w:r>
        <w:rPr/>
        <w:t>fy+H8N5dIl5Xh3C+CKnbz5D1sAi/r+eKDHwyhP8MFsl6kZ4RQbZQBBcWzUReq7xIZBG1EMmQzYv0</w:t>
      </w:r>
    </w:p>
    <w:p>
      <w:pPr>
        <w:pStyle w:val="PreformattedText"/>
        <w:bidi w:val="0"/>
        <w:spacing w:before="0" w:after="0"/>
        <w:jc w:val="left"/>
        <w:rPr/>
      </w:pPr>
      <w:r>
        <w:rPr/>
        <w:t>/DK5yKgpUhbrVciwI3Qf8hdyd8LsZPP3nHYJMQcpWU7jNuQa70lYJ6IQa+FKIqchy3IS8gEJ3G+k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GcKLGlvTgEI+QcreLqGubEcLD31M5BoVwh34P+EUIlWWhDZEHsTj9mxDufF6kYLek/PeITPyx</w:t>
      </w:r>
    </w:p>
    <w:p>
      <w:pPr>
        <w:pStyle w:val="PreformattedText"/>
        <w:bidi w:val="0"/>
        <w:spacing w:before="0" w:after="0"/>
        <w:jc w:val="left"/>
        <w:rPr/>
      </w:pPr>
      <w:r>
        <w:rPr/>
        <w:t>iLh+dyb3I/mXU34Ox+tY9T77cQiPDtSfsK1cNoRb/iNrdhHzD4pY/Y2I/JVqA8/+IIRhU/T7t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E/ax71vhHD/FSEcVTuEH6k+IP2fUbhfC/etO0J4/odqtyKLf/96CB0aaZ6n51ItlmnjT76rDYr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x+Q7LZQTttUF2kbRfV3XMimlWvLygeNjF+ofZ9bBO110rJZgb1RXth0+T2Z0Tkqi28dKvaheL7</w:t>
      </w:r>
    </w:p>
    <w:p>
      <w:pPr>
        <w:pStyle w:val="PreformattedText"/>
        <w:bidi w:val="0"/>
        <w:spacing w:before="0" w:after="0"/>
        <w:jc w:val="left"/>
        <w:rPr/>
      </w:pPr>
      <w:r>
        <w:rPr/>
        <w:t>hfLQSulhUT9I/ejG7iEcnaH+oHZJGVPzAaG8cHkIjwmD/hNE4C5WpMp/FNKAVP7Lm9r4UFwXt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XN1Cw4H9/XAgfKf0figDnOs/RfyaLaP/rZSFUUJ9g06RuleSTNAjHxgnE/udTdRJAWJCfHz4d</w:t>
      </w:r>
    </w:p>
    <w:p>
      <w:pPr>
        <w:pStyle w:val="PreformattedText"/>
        <w:bidi w:val="0"/>
        <w:spacing w:before="0" w:after="0"/>
        <w:jc w:val="left"/>
        <w:rPr/>
      </w:pPr>
      <w:r>
        <w:rPr/>
        <w:t>QlPl/6w2Ipf/qw2hiiH84VLVxSci7V9KThJUVFnys3lDOi6OgCPgCDgCjoAj4Ag4Ao7AIYkAE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yvMu17FDLXK3aNLvUjARKKoFaNnyWgDp08URcAQcgYMQAVFZBVuMpBK5++LnchF1fELsvjw0hLPb</w:t>
      </w:r>
    </w:p>
    <w:p>
      <w:pPr>
        <w:pStyle w:val="PreformattedText"/>
        <w:bidi w:val="0"/>
        <w:spacing w:before="0" w:after="0"/>
        <w:jc w:val="left"/>
        <w:rPr/>
      </w:pPr>
      <w:r>
        <w:rPr/>
        <w:t>JZbF3IfgxeoYYvaIGiLhOssiVIQc7isgYnFhUKdy4pKiiUi6E0RETRGxJf7V3Ba8PjyEDBFbHK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rm+mBvCaX8UYVhX6Ym0Xi4i9+XbEr/KJ7dMyDEsnK/5pzYWFS9yQccQmis8pB5H+7HKJF9PDgih</w:t>
      </w:r>
    </w:p>
    <w:p>
      <w:pPr>
        <w:pStyle w:val="PreformattedText"/>
        <w:bidi w:val="0"/>
        <w:spacing w:before="0" w:after="0"/>
        <w:jc w:val="left"/>
        <w:rPr/>
      </w:pPr>
      <w:r>
        <w:rPr/>
        <w:t>r4jivnfI4lTkN9bNOQmWsXUVX6dGCbmWHg5SkXxjoQxJ3kwk2+0i7F4bFcLYGbI6bad0FQc4jNRv</w:t>
      </w:r>
    </w:p>
    <w:p>
      <w:pPr>
        <w:pStyle w:val="PreformattedText"/>
        <w:bidi w:val="0"/>
        <w:spacing w:before="0" w:after="0"/>
        <w:jc w:val="left"/>
        <w:rPr/>
      </w:pPr>
      <w:r>
        <w:rPr/>
        <w:t>XAZgpQrZjMXrhQ+IJBTZTD5TicT0dA7X3xCqWJyf31ZYiryE3LxUbe6dMSHMXZpYvN9/VQjHNEiw</w:t>
      </w:r>
    </w:p>
    <w:p>
      <w:pPr>
        <w:pStyle w:val="PreformattedText"/>
        <w:bidi w:val="0"/>
        <w:spacing w:before="0" w:after="0"/>
        <w:jc w:val="left"/>
        <w:rPr/>
      </w:pPr>
      <w:r>
        <w:rPr/>
        <w:t>f/4zWf1+lZDG3Y4M4aJjkzq/tlsIf3tbGxIiULE+/sk5IXTUM5XLyOr3vaQ90W6j8BWXFP2/VHqK</w:t>
      </w:r>
    </w:p>
    <w:p>
      <w:pPr>
        <w:pStyle w:val="PreformattedText"/>
        <w:bidi w:val="0"/>
        <w:spacing w:before="0" w:after="0"/>
        <w:jc w:val="left"/>
        <w:rPr/>
      </w:pPr>
      <w:r>
        <w:rPr/>
        <w:t>o2sL1b+unaV8DJyodqhnJy9UG/q/xHULJHN7XSspa+DUzQE2MZauSkju+y4TiVxbpHMFWbx/LP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jekTxtv2zBxR9GkpqzqSyXkcmpeaL+UvbPKtHJt1jYL8f6/YYpP7eiEo5J2BFkMPr8Ued2nRwjH</w:t>
      </w:r>
    </w:p>
    <w:p>
      <w:pPr>
        <w:pStyle w:val="PreformattedText"/>
        <w:bidi w:val="0"/>
        <w:spacing w:before="0" w:after="0"/>
        <w:jc w:val="left"/>
        <w:rPr/>
      </w:pPr>
      <w:r>
        <w:rPr/>
        <w:t>6Tk2V7Bunqfrsc3TF2eKpK6medORuof1f1312yLqJ5s2iyTupzLp+0/UVj+aFML3VM4TmiXP9x2l</w:t>
      </w:r>
    </w:p>
    <w:p>
      <w:pPr>
        <w:pStyle w:val="PreformattedText"/>
        <w:bidi w:val="0"/>
        <w:spacing w:before="0" w:after="0"/>
        <w:jc w:val="left"/>
        <w:rPr/>
      </w:pPr>
      <w:r>
        <w:rPr/>
        <w:t>a8KihsrDaYInv5/0p1vVD7DSp2+kYhHL45+OgCPgCDgCjoAj4Ag4Ao7AYYkAE2T3z3tYVr0X2hF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yB/YWAKJyCLRBWUxbIIniuSKsLEj+uVz6SkFq4chBPZdaOvFAPMhX3Ay+K7INM4wg/AVaIGM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R0xVuqIhD3BAouFkR3ygi7PITdF9E2HujFbeIMNxoPHydwk4RgTVQ43GZ5Pktiq+4xmfcIFSV</w:t>
      </w:r>
    </w:p>
    <w:p>
      <w:pPr>
        <w:pStyle w:val="PreformattedText"/>
        <w:bidi w:val="0"/>
        <w:spacing w:before="0" w:after="0"/>
        <w:jc w:val="left"/>
        <w:rPr/>
      </w:pPr>
      <w:r>
        <w:rPr/>
        <w:t>ZWS7xiKkRQRjnfqfmxOyzshp8iWi8NTWshKtm5DXkVzTrd2EZ85tLzcFysdfXheBJrIyXSjrYhFq</w:t>
      </w:r>
    </w:p>
    <w:p>
      <w:pPr>
        <w:pStyle w:val="PreformattedText"/>
        <w:bidi w:val="0"/>
        <w:spacing w:before="0" w:after="0"/>
        <w:jc w:val="left"/>
        <w:rPr/>
      </w:pPr>
      <w:r>
        <w:rPr/>
        <w:t>lZQXCEL8NuNTuaosPrHihrRD4K2/EaEJQY0bAsIRvoQKvFSENOSpvQiAwC6ZCGC5i1sJNgOoD3z2</w:t>
      </w:r>
    </w:p>
    <w:p>
      <w:pPr>
        <w:pStyle w:val="PreformattedText"/>
        <w:bidi w:val="0"/>
        <w:spacing w:before="0" w:after="0"/>
        <w:jc w:val="left"/>
        <w:rPr/>
      </w:pPr>
      <w:r>
        <w:rPr/>
        <w:t>vjcuIWe3CNQdwre22hXhIIUbVE1cTPz6/MQiHTIWy/Q3R+leteTljc/dmhCsj/bXxsRwWTKLyG3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FKIWiRaIHOBkbjWsnGBHPABlXU9ucnVufFVY9/eyeEL+ckz95yukjfcnpYaeK3GYFUpZ3+V+0w</w:t>
      </w:r>
    </w:p>
    <w:p>
      <w:pPr>
        <w:pStyle w:val="PreformattedText"/>
        <w:bidi w:val="0"/>
        <w:spacing w:before="0" w:after="0"/>
        <w:jc w:val="left"/>
        <w:rPr/>
      </w:pPr>
      <w:r>
        <w:rPr/>
        <w:t>Q+kjQyarzaxWGWqoXYuYnr9M1tdPqWzKZ1nF+efLRQI3Tdoq4SGD64jovfcSvaRSxPFHXyTxcg8L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ZgyLGcYnxkD4jkUvT26w4Icf5fkP3xE0H6REnQrv7cq5ceKgMl/9DmyPql0cpX/crLjaF6HNq</w:t>
      </w:r>
    </w:p>
    <w:p>
      <w:pPr>
        <w:pStyle w:val="PreformattedText"/>
        <w:bidi w:val="0"/>
        <w:spacing w:before="0" w:after="0"/>
        <w:jc w:val="left"/>
        <w:rPr/>
      </w:pPr>
      <w:r>
        <w:rPr/>
        <w:t>qnYigE0ZXppJ2yXdBmrLX85LsGBzBktwTh3gsoY6q6S+yIaOiyPgCDgCjoAj4Ag4Ao6AI+AIO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gCPgCDgCjsB3j0CBJ5WxmHxzdEL0bRPpBH/G6ZC3RNy1yUiIqkUiVK9+OCGz8HEM0XrPhSLNSiUW</w:t>
      </w:r>
    </w:p>
    <w:p>
      <w:pPr>
        <w:pStyle w:val="PreformattedText"/>
        <w:bidi w:val="0"/>
        <w:spacing w:before="0" w:after="0"/>
        <w:jc w:val="left"/>
        <w:rPr/>
      </w:pPr>
      <w:r>
        <w:rPr/>
        <w:t>l68MFbkmkhZya63uH98ksYLcDNmlCJ8YIGtUpYF/WQjF6rKkhBDGF/OH42W1vPM6hDUvxbv/LRF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vSFxS3DR8SLCFC/H8h+6JnGPAYHNUXzcFzQWkRhflKYUcxTShERLfZFaamDIOu5BQmKVG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3cg8AuwUC6fr0SKWTx6JhHcM55+7EID0ryMiF7IX8hYfxryM7s6eqr+duBshv/MR2iYbETUqJuQq</w:t>
      </w:r>
    </w:p>
    <w:p>
      <w:pPr>
        <w:pStyle w:val="PreformattedText"/>
        <w:bidi w:val="0"/>
        <w:spacing w:before="0" w:after="0"/>
        <w:jc w:val="left"/>
        <w:rPr/>
      </w:pPr>
      <w:r>
        <w:rPr/>
        <w:t>PpfxZTxpfgj/vjEhQ2mrq9eFMGdp4tICFyy4W4EoHTwxqUfiOa5JUq/UJQJZy+YFeVq3QWTqghC6</w:t>
      </w:r>
    </w:p>
    <w:p>
      <w:pPr>
        <w:pStyle w:val="PreformattedText"/>
        <w:bidi w:val="0"/>
        <w:spacing w:before="0" w:after="0"/>
        <w:jc w:val="left"/>
        <w:rPr/>
      </w:pPr>
      <w:r>
        <w:rPr/>
        <w:t>NQvhXzck1st3vSiiuJbIYd2bqnswubzAkk2MaIn+1EBZ/74ua/XucreRIYJ4gk7CdUh8QUPC/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ObVEF7/UVLmuOnBJ+2Q9q6vJrSfLbp2z2s6Sdc+hO5Hqh+8nZSDe+D2yp1JfmNbpwyRUCYS4q2i</w:t>
      </w:r>
    </w:p>
    <w:p>
      <w:pPr>
        <w:pStyle w:val="PreformattedText"/>
        <w:bidi w:val="0"/>
        <w:spacing w:before="0" w:after="0"/>
        <w:jc w:val="left"/>
        <w:rPr/>
      </w:pPr>
      <w:r>
        <w:rPr/>
        <w:t>dL/XLYRruyYnCa5/XPGILIek/q2IbOJaov7Ms2woIXwHI9o0lt+T5qqcLUL4vzNkvT1Cn8/JNYb6</w:t>
      </w:r>
    </w:p>
    <w:p>
      <w:pPr>
        <w:pStyle w:val="PreformattedText"/>
        <w:bidi w:val="0"/>
        <w:spacing w:before="0" w:after="0"/>
        <w:jc w:val="left"/>
        <w:rPr/>
      </w:pPr>
      <w:r>
        <w:rPr/>
        <w:t>GIQ8YQ6oANK0Sdq9ESO/AwXjkokASquSdjsaqfGULJl52b84Ao6AI+AIOAKOgCPgCDgCjoAj4Ag4</w:t>
      </w:r>
    </w:p>
    <w:p>
      <w:pPr>
        <w:pStyle w:val="PreformattedText"/>
        <w:bidi w:val="0"/>
        <w:spacing w:before="0" w:after="0"/>
        <w:jc w:val="left"/>
        <w:rPr/>
      </w:pPr>
      <w:r>
        <w:rPr/>
        <w:t>Ao7AwYdAgSaVIZiwFn13XELI3fof486M3Hpb126ThSKEE/5j/3m9SCiFh6yrLpIPf61YlEJwn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7cbuyXesl2vJ6hHCinvbRUJdfKxcBoj4mywysK44D6w9OzWWtWY/EcTFRRyfk5DMkMR/E6H83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P2MlbSQXLxXrc5r+lL/vPSp/sZcnaRAeUi2VWNvbJgIWpIeVJlacZpUp0pzyQ5SXEnnJd8Lpn7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0IUUhkLFn53KSy4l6AcC7ZIwBh/8xgWfC+IeJUxOWjalc11V5w98BGQbRSBkPaZjVZ2NLmX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uH9oW0/uIf4v2UxYvlbPifBtWV8EdS9Z1KodnfdX+Tr+THG30mbJGOVBz/IyPVxF4FcZn+DUI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QIVMhWf4VW00dHndLlb0SZFQ/3hS3jMLIVXmIGyJmbHANcupype/Ij/338Tq+Df95Zrlk4JSXxs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wUZmofsjrPiJlL3kw8VncUKQsfSEnYbPlg7HafFG/y6gqS2H1jWmyWt6k9HHDclLzpI3l1rY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/plmzM0B7Z/Lmqi/qTygJZzEv4yBxpQd7jwzwVC8h+wuBH+oenCXv189qqm5eE/fg5snque4BJ</w:t>
      </w:r>
    </w:p>
    <w:p>
      <w:pPr>
        <w:pStyle w:val="PreformattedText"/>
        <w:bidi w:val="0"/>
        <w:spacing w:before="0" w:after="0"/>
        <w:jc w:val="left"/>
        <w:rPr/>
      </w:pPr>
      <w:r>
        <w:rPr/>
        <w:t>5c8HaVfpd8qMMkTnUx26pCBAw8NnSwvtSvT5ZQhd1QBdHAFHwBFwBBwBR8ARcAQcAUfAEXAEHAFH</w:t>
      </w:r>
    </w:p>
    <w:p>
      <w:pPr>
        <w:pStyle w:val="PreformattedText"/>
        <w:bidi w:val="0"/>
        <w:spacing w:before="0" w:after="0"/>
        <w:jc w:val="left"/>
        <w:rPr/>
      </w:pPr>
      <w:r>
        <w:rPr/>
        <w:t>4KBEQPRNwRXIJSyM5y7XC8p+kBBIkG1YCV/zeAjDpySkG+EglCDK4C0gc6PPYKwjq1UQsSeyb4NI</w:t>
      </w:r>
    </w:p>
    <w:p>
      <w:pPr>
        <w:pStyle w:val="PreformattedText"/>
        <w:bidi w:val="0"/>
        <w:spacing w:before="0" w:after="0"/>
        <w:jc w:val="left"/>
        <w:rPr/>
      </w:pPr>
      <w:r>
        <w:rPr/>
        <w:t>LUgv7nMdv8gb9dexsdwMiCD7clbiHgC3A+0bySJyYeKfOfpj/pOItA8nyrpTBOHjA/S8yNyvFAZr</w:t>
      </w:r>
    </w:p>
    <w:p>
      <w:pPr>
        <w:pStyle w:val="PreformattedText"/>
        <w:bidi w:val="0"/>
        <w:spacing w:before="0" w:after="0"/>
        <w:jc w:val="left"/>
        <w:rPr/>
      </w:pPr>
      <w:r>
        <w:rPr/>
        <w:t>0NLiSs5pIzcdIhEveUgk422JBWu0nIQc21shzxByhZQGeYGsnKx0eopEHD4/cSMA0QhJTp4gIn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H1RYhWL+413VbYdwgc3A/uC5N7bshTk52hHvFyOl+49cIXckXRMsKItVSiVbDCMFo4Qs/OWqb2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q1TNohL0HEDQb+jhEwxu3KVf8UAXyLSFc9w6ZHGRlo4oIE39ydRcRag7Unkpc5fj5NriNOSZ4f</w:t>
      </w:r>
    </w:p>
    <w:p>
      <w:pPr>
        <w:pStyle w:val="PreformattedText"/>
        <w:bidi w:val="0"/>
        <w:spacing w:before="0" w:after="0"/>
        <w:jc w:val="left"/>
        <w:rPr/>
      </w:pPr>
      <w:r>
        <w:rPr/>
        <w:t>NVNGnTUS0hajVzY+miqPi8VXmkW+2sNNPbS5AjenNqJ/ttnwk+dFrqotDPhVUt9sQhTVTV6uhy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EJTVqyn+WSjIjcymOxFK+MrjlP+FcdylYE2SZ5WrydE0vaIjz6aLlyiDD/4j8ouLK4/OUkTX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hC3EPPmkEPyuWFquZ6bKHcyJiUuRsbMTX+NYZ9POVyrNumrjbOhgUY3/8LzKkJ6nffp74NtycH6Z</w:t>
      </w:r>
    </w:p>
    <w:p>
      <w:pPr>
        <w:pStyle w:val="PreformattedText"/>
        <w:bidi w:val="0"/>
        <w:spacing w:before="0" w:after="0"/>
        <w:jc w:val="left"/>
        <w:rPr/>
      </w:pPr>
      <w:r>
        <w:rPr/>
        <w:t>wBAwCJXhsjsCKKhRn6sh9NLOzb/lHP+S3cP4FUfAEXAEHAFHwBFwBBwBR8ARcAQcAUfAESjwCIgC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yTWTeM5/Kb3GGCKWmO8lQsVO86KtRNbkY+FjXG8goUDyFkbciciKXE0lcOAysSyEGI8FLiSG+</w:t>
      </w:r>
    </w:p>
    <w:p>
      <w:pPr>
        <w:pStyle w:val="PreformattedText"/>
        <w:bidi w:val="0"/>
        <w:spacing w:before="0" w:after="0"/>
        <w:jc w:val="left"/>
        <w:rPr/>
      </w:pPr>
      <w:r>
        <w:rPr/>
        <w:t>IP0g2WpWSghCrCXniMDucpQsPZ/RC8BE+g2bFsLzykMvkWnntE+O7hMeIpq47/ivLJnPTlxcYEl5</w:t>
      </w:r>
    </w:p>
    <w:p>
      <w:pPr>
        <w:pStyle w:val="PreformattedText"/>
        <w:bidi w:val="0"/>
        <w:spacing w:before="0" w:after="0"/>
        <w:jc w:val="left"/>
        <w:rPr/>
      </w:pPr>
      <w:r>
        <w:rPr/>
        <w:t>mYi+0TMSS2mIsv8qjxCVT92cuBjID/EV3WCQT+KYLuL6ogdlHXpBYnXaVfm741mRmdNDeHuU3C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GD8vPpV/KX+7QsP3+QlAGfyt9/InmR2bPKx2kiMusJt1QcSMMlMSqlbp4cJKJV5Pv4ucJX9Yj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+8u+QE1YHawJ/eFKmqdsOLEbFEPaedXEJos2Gz2sJsEaS/ekXtVM/UF+HJS/7wV3zb0/Ih3CWx</w:t>
      </w:r>
    </w:p>
    <w:p>
      <w:pPr>
        <w:pStyle w:val="PreformattedText"/>
        <w:bidi w:val="0"/>
        <w:spacing w:before="0" w:after="0"/>
        <w:jc w:val="left"/>
        <w:rPr/>
      </w:pPr>
      <w:r>
        <w:rPr/>
        <w:t>HB43R23h+wmBikuNKJCxV4lApf5uVduDOB0uUvV5EdIt6oqUVp3fIg7uUoUZNEEEdLmEnMU9R9wk</w:t>
      </w:r>
    </w:p>
    <w:p>
      <w:pPr>
        <w:pStyle w:val="PreformattedText"/>
        <w:bidi w:val="0"/>
        <w:spacing w:before="0" w:after="0"/>
        <w:jc w:val="left"/>
        <w:rPr/>
      </w:pPr>
      <w:r>
        <w:rPr/>
        <w:t>YDNhouLHArq3rJMfH5jEA5kL2d2ugdxOPJqkWKui8qGyXqRwWP7GTZiYHz7Bg74FoYyV9jEN1e5V</w:t>
      </w:r>
    </w:p>
    <w:p>
      <w:pPr>
        <w:pStyle w:val="PreformattedText"/>
        <w:bidi w:val="0"/>
        <w:spacing w:before="0" w:after="0"/>
        <w:jc w:val="left"/>
        <w:rPr/>
      </w:pPr>
      <w:r>
        <w:rPr/>
        <w:t>HgQ3MD3/pDwoX5coTyOnyeL/IfGEF4dwpvqJEcQKZ1b1ehbBvzdtFZcb85cnlsgvf65nLlPfUPmv</w:t>
      </w:r>
    </w:p>
    <w:p>
      <w:pPr>
        <w:pStyle w:val="PreformattedText"/>
        <w:bidi w:val="0"/>
        <w:spacing w:before="0" w:after="0"/>
        <w:jc w:val="left"/>
        <w:rPr/>
      </w:pPr>
      <w:r>
        <w:rPr/>
        <w:t>fyyx2n5GZb5acf70JbV/XYfE/lqbJ3/onWwO8aLEm57UCxWPlRuckYlVODiD2QGRZYu1E6FdpD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OjHLTvLLDUWIrng60/IBk+AImikHnz+ARV2PCPpDw3hPDHO9Qo1Ulq1TsAGfIkHQFHwBFwBBwB</w:t>
      </w:r>
    </w:p>
    <w:p>
      <w:pPr>
        <w:pStyle w:val="PreformattedText"/>
        <w:bidi w:val="0"/>
        <w:spacing w:before="0" w:after="0"/>
        <w:jc w:val="left"/>
        <w:rPr/>
      </w:pPr>
      <w:r>
        <w:rPr/>
        <w:t>R8ARcAQcAUfAEXAEHAFH4NsgIMqmYAocBJaQEHonHZmQxdEfMOTZz2UV+oUItKa1EqvHSCKnloZr</w:t>
      </w:r>
    </w:p>
    <w:p>
      <w:pPr>
        <w:pStyle w:val="PreformattedText"/>
        <w:bidi w:val="0"/>
        <w:spacing w:before="0" w:after="0"/>
        <w:jc w:val="left"/>
        <w:rPr/>
      </w:pPr>
      <w:r>
        <w:rPr/>
        <w:t>l4oMhICOz8b7xDFsSkJ0VRVJDTHXX2Rd5bKJ2wvcEfzpcoWZmpCCkGNXd0tIMsJi/Yz7A8g2fDfz</w:t>
      </w:r>
    </w:p>
    <w:p>
      <w:pPr>
        <w:pStyle w:val="PreformattedText"/>
        <w:bidi w:val="0"/>
        <w:spacing w:before="0" w:after="0"/>
        <w:jc w:val="left"/>
        <w:rPr/>
      </w:pPr>
      <w:r>
        <w:rPr/>
        <w:t>O5JanZokJB3kbTORaHxmZ70Z85L6ST476vnKO/MkPs/ih9DGShki8z7l66nBspKeJ1JP7g6+p3xB</w:t>
      </w:r>
    </w:p>
    <w:p>
      <w:pPr>
        <w:pStyle w:val="PreformattedText"/>
        <w:bidi w:val="0"/>
        <w:spacing w:before="0" w:after="0"/>
        <w:jc w:val="left"/>
        <w:rPr/>
      </w:pPr>
      <w:r>
        <w:rPr/>
        <w:t>SlZXHnD1Ub60rD2PEEF6o4h3hcOq+bqTZd3dVQSh4nfJBgHhyibBKcKziepskYhMBFKZF+hRz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FMYic2kT9dWmft1LfoxVT51EtpZXG+DFc/aMMF4tzoz29/erVAcib0dNS+rlmZuT+k0llHmGt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bQiP6DsuJngWv8wnqO1D6kK8PjYghBGKB5L5b10TYjl1g4C2Qju46RS1U+V7iThOhOcpAy43SJ8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4lkvaus0O4UNxnet+wZ1SGcmpH31dc+GomDto9GCGQ0Ge3kysOkedsxpRXe8PXMgR1bGM8c7au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2lBfraayqsZYf9JUIZJHMj14na2/li/J3Vlmx5uZEQe/jVRYRtB9+kXz+9wchHN0gIbofFKa8</w:t>
      </w:r>
    </w:p>
    <w:p>
      <w:pPr>
        <w:pStyle w:val="PreformattedText"/>
        <w:bidi w:val="0"/>
        <w:spacing w:before="0" w:after="0"/>
        <w:jc w:val="left"/>
        <w:rPr/>
      </w:pPr>
      <w:r>
        <w:rPr/>
        <w:t>+HCE6uFEPXNNlyQN8ndA5JP35Qtkhjq5Uj9VjeKB51S4kgckKwU+URrBL9UIX3pSO3jaLRvwp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jgs+0ZdAQcAUfAEXAEHAFHwBFwBBwBR8ARcAQcgawIFNohWbFytUizbaGwHJnyhxQSq8Vf/G5f</w:t>
      </w:r>
    </w:p>
    <w:p>
      <w:pPr>
        <w:pStyle w:val="PreformattedText"/>
        <w:bidi w:val="0"/>
        <w:spacing w:before="0" w:after="0"/>
        <w:jc w:val="left"/>
        <w:rPr/>
      </w:pPr>
      <w:r>
        <w:rPr/>
        <w:t>8vnfdrErGwvvG1IFn8YQWOmWlJBn+EWGVIMgxqIyO8E6ErIpEr4xDCTvAllLQv7hGoOXnU2YvcvF</w:t>
      </w:r>
    </w:p>
    <w:p>
      <w:pPr>
        <w:pStyle w:val="PreformattedText"/>
        <w:bidi w:val="0"/>
        <w:spacing w:before="0" w:after="0"/>
        <w:jc w:val="left"/>
        <w:rPr/>
      </w:pPr>
      <w:r>
        <w:rPr/>
        <w:t>BtaQFJ+4p36TkFm4mIjElW5ZnLxsrX3jhIyGREsXni+iP6yl8yv2jMoGqY6QV8rBMX9wgHjDK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qibOQLPLAghZTjHr/BKYaDGM8uj0kq/j8IgHP6BgDYmvuRnbhj+Qvu1AXtD8zBOlXAGQKWuFL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XgjonIaweMSGO2G5jPOQFNy+0hdgWU+OKbSD1Gt/JP+FpD6nlI56crOdp/+BB282u3VBu4oQw</w:t>
      </w:r>
    </w:p>
    <w:p>
      <w:pPr>
        <w:pStyle w:val="PreformattedText"/>
        <w:bidi w:val="0"/>
        <w:spacing w:before="0" w:after="0"/>
        <w:jc w:val="left"/>
        <w:rPr/>
      </w:pPr>
      <w:r>
        <w:rPr/>
        <w:t>pk3GNppKdFMe4o/loGx2TZ/kw57fiQfxIbHdx9/kIzUc2Md2nRsWSWx5/086nAQYOF51WXJHGH/P</w:t>
      </w:r>
    </w:p>
    <w:p>
      <w:pPr>
        <w:pStyle w:val="PreformattedText"/>
        <w:bidi w:val="0"/>
        <w:spacing w:before="0" w:after="0"/>
        <w:jc w:val="left"/>
        <w:rPr/>
      </w:pPr>
      <w:r>
        <w:rPr/>
        <w:t>ptC09h7or7/+XL6U/6iCKaNPvCtfwafnnejhHGLsMB3p6JI4g//eLTL1f/hwRsPL7gg4Ao6AI+AI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OgCPgCDgCjoAj4AgUaAQ2i8haL5JrJ02cmVdRTAVbciKLI0lF7tMJ59QSRcvK1Gt8hyTjh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BrDWsIaviOgl5hQ8NiDHC2D1ZpeqrEVsxHn5DbJ0ly2BIwuxIN8KSt9zyF+NL/Ux/hrjXyR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XYtrezKBfEWwxGW39mF455L9gjkhhfkaHabA5EEzS5G6i63ONOfiW4j0q+nxpPb/kR6G0iPJ7Xf</w:t>
      </w:r>
    </w:p>
    <w:p>
      <w:pPr>
        <w:pStyle w:val="PreformattedText"/>
        <w:bidi w:val="0"/>
        <w:spacing w:before="0" w:after="0"/>
        <w:jc w:val="left"/>
        <w:rPr/>
      </w:pPr>
      <w:r>
        <w:rPr/>
        <w:t>pN9L/23uL3a2u/R7/I7ljm0yte3F8Onlod/E52KY+Jl+Pf13DMcmSayH3LCI4b/zT9w6ILDdpW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YtoDy9zsy6XYDne2ibfKkXYpTqYpaRM12MZInYHc3k8746AI1BgENhqu5o75Dop7+ntVp2cyE+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4z4gj4Ag4AgUcge2apEejNOa80VitgGfbs+cIOAKHMQJbROYtX6Uj3hAVaVJYVnDldXy7eLGd</w:t>
      </w:r>
    </w:p>
    <w:p>
      <w:pPr>
        <w:pStyle w:val="PreformattedText"/>
        <w:bidi w:val="0"/>
        <w:spacing w:before="0" w:after="0"/>
        <w:jc w:val="left"/>
        <w:rPr/>
      </w:pPr>
      <w:r>
        <w:rPr/>
        <w:t>1m9p9/1ngkDes+5DGCnIKf0zohYyblsODFV27gGAhXaXTppx3cURcAQOJwSg1XcKTHwOsmLFqjB4</w:t>
      </w:r>
    </w:p>
    <w:p>
      <w:pPr>
        <w:pStyle w:val="PreformattedText"/>
        <w:bidi w:val="0"/>
        <w:spacing w:before="0" w:after="0"/>
        <w:jc w:val="left"/>
        <w:rPr/>
      </w:pPr>
      <w:r>
        <w:rPr/>
        <w:t>8JBwzjmnGzE8YsQYTbaLhPbtj87yBMTxggXfyDf3diM8KlWqIJ/dm8OWLVvCwIFDQqdObUPFiuVD</w:t>
      </w:r>
    </w:p>
    <w:p>
      <w:pPr>
        <w:pStyle w:val="PreformattedText"/>
        <w:bidi w:val="0"/>
        <w:spacing w:before="0" w:after="0"/>
        <w:jc w:val="left"/>
        <w:rPr/>
      </w:pPr>
      <w:r>
        <w:rPr/>
        <w:t>8eLFwxFHiKDdKVOmTA+LFy/VM1lJZyb1pUV2t2p1VOZEPz5zQD5zweiA5McTdQQcgYMOAfTa6NHj</w:t>
      </w:r>
    </w:p>
    <w:p>
      <w:pPr>
        <w:pStyle w:val="PreformattedText"/>
        <w:bidi w:val="0"/>
        <w:spacing w:before="0" w:after="0"/>
        <w:jc w:val="left"/>
        <w:rPr/>
      </w:pPr>
      <w:r>
        <w:rPr/>
        <w:t>Q716dUwfzpkzPzRqlBHGj/8yLF++PJx6atcwb94C05PVqlXZrXxz584Pn346LFxyyflOeuyGjl9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wBR0Cu+0aNC5s2bQ4nnNAxWziWLFkaxo6dGHr06Jp5/8MPB4XWrVtozro1TJ48Vfe62b01a9aG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nhZYtj8wMS/zMg9u2bRUGDPgkNGvWONStW8vu8/yqVavDN98sDl988ZXy0MF0NXPjKEV0PBP9</w:t>
      </w:r>
    </w:p>
    <w:p>
      <w:pPr>
        <w:pStyle w:val="PreformattedText"/>
        <w:bidi w:val="0"/>
        <w:spacing w:before="0" w:after="0"/>
        <w:jc w:val="left"/>
        <w:rPr/>
      </w:pPr>
      <w:r>
        <w:rPr/>
        <w:t>XqJEiXgpx88PPxys+BuF+vXrWphJk6aGZcuWWfolS5YIRx/dUnPzwnLVR7prAmUbM+YLm3Mz305N</w:t>
      </w:r>
    </w:p>
    <w:p>
      <w:pPr>
        <w:pStyle w:val="PreformattedText"/>
        <w:bidi w:val="0"/>
        <w:spacing w:before="0" w:after="0"/>
        <w:jc w:val="left"/>
        <w:rPr/>
      </w:pPr>
      <w:r>
        <w:rPr/>
        <w:t>F6K8atVKoVSpXXPwHBP2G46AI1DgEVi9dn14q/9Qne7ftSlGpvm9eNnK0OuMk0LzpvULfDkOZ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a1L5QALvaTsCjsDhhQDHRL75ZkmmpfGoUeM1iW1hk+ZowczEFRk6dFRYu3ZdmDlzdrjwwrP1O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+01hypRpmvBusUGOyexFF52TCeLw4WM06d2mCXMduRxJyG3SXLVqrZ4fbRP5aD2S+dAefGGiPX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0WWudrAr8HUXtQR8ARcAT2GIGNGzeFp59+KZx2Wtfw0UefhfPPP0M6cKvpTnRhv37vhi5djj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cjZdHvnnf6mvyCe16xZF156qZ/uFNK7QzeEzp2PDU2bNrJ8oHshNfg9a9bcMH/+QunVZKOvQ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6dWqFMmdxPplhEOfw3b9688NVXX4VKlSqFNm3aZI4LMTgLmWHDhklvtwzlyunFBrnI7NmzRY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A8V6NGDZHt9XJ5Qq8BmDYt9O/fX/h0Cc2bNxf5M1nlnKVy1QktWrTY7dl169aJYBkTjjvuuByt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89OjRYcWKFcKtaWjQoEFmPLG85cuXD8ccc0yWMWT69OmWn6pVqxoW6eMUxA/5O/744zPjy+nL</w:t>
      </w:r>
    </w:p>
    <w:p>
      <w:pPr>
        <w:pStyle w:val="PreformattedText"/>
        <w:bidi w:val="0"/>
        <w:spacing w:before="0" w:after="0"/>
        <w:jc w:val="left"/>
        <w:rPr/>
      </w:pPr>
      <w:r>
        <w:rPr/>
        <w:t>2rVrRUB9ETp06BCK7bQqmj9/vmENjm3btrXrS5dCGI0Jp5xySrabCmzijhrFOLw2HHnkkSK6EiIq</w:t>
      </w:r>
    </w:p>
    <w:p>
      <w:pPr>
        <w:pStyle w:val="PreformattedText"/>
        <w:bidi w:val="0"/>
        <w:spacing w:before="0" w:after="0"/>
        <w:jc w:val="left"/>
        <w:rPr/>
      </w:pPr>
      <w:r>
        <w:rPr/>
        <w:t>Pd01ekEv9XTCCSdok1cvl8hGJkyYoA2OeRqb6xvW2QTJ9tLEiROtfdSqlZBs2QVirGdcpv4bN26s</w:t>
      </w:r>
    </w:p>
    <w:p>
      <w:pPr>
        <w:pStyle w:val="PreformattedText"/>
        <w:bidi w:val="0"/>
        <w:spacing w:before="0" w:after="0"/>
        <w:jc w:val="left"/>
        <w:rPr/>
      </w:pPr>
      <w:r>
        <w:rPr/>
        <w:t>jZWk/WYXNl6jjYwbN86eSa8nwtAXSJt2mW7JT3pDhw61NkJdIitXrtRmjvyHSajbeJ3flH3BggXW</w:t>
      </w:r>
    </w:p>
    <w:p>
      <w:pPr>
        <w:pStyle w:val="PreformattedText"/>
        <w:bidi w:val="0"/>
        <w:spacing w:before="0" w:after="0"/>
        <w:jc w:val="left"/>
        <w:rPr/>
      </w:pPr>
      <w:r>
        <w:rPr/>
        <w:t>Fkjr28jcuXPDpEmTQoUKFSwd5ku0Ndpc586ds7Spb5PO4fzssmXLpUuHhF69zrJ+sWLFStOTE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gz9Tm6xgpDHXhg8frf42yTbvqlSpqPnpNtXRVM1Rd5ghBLqzcuVK6kNNTX/27z9Ym34rwkkn6YU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7H+SobffXq1bbr/Dds2CjbJITcvfDCc4xchhjOyEC37bDn5syZp43BC9T2E12zfv0G5Xet6XyM</w:t>
      </w:r>
    </w:p>
    <w:p>
      <w:pPr>
        <w:pStyle w:val="PreformattedText"/>
        <w:bidi w:val="0"/>
        <w:spacing w:before="0" w:after="0"/>
        <w:jc w:val="left"/>
        <w:rPr/>
      </w:pPr>
      <w:r>
        <w:rPr/>
        <w:t>M2rWrL6zHKssrnbtdhlxbNy4IbAZSV7eeWeAEcoQy5DkI0aMtvHi3HPPCOvWbQjPPvuq+hZpJ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mhPPO6yljjeZktUAK/RydHPXggc4keSFP+ckPfZ1xoWvXrvst2+gpxmTGhH0hlPejjz4yXc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j8FfUz6jHfftTBGMp4yRjKHqFatWhg8eHBYvXq1jR/UN4ZR5Kdy5crajKlq148+eldf/K7zmFv8</w:t>
      </w:r>
    </w:p>
    <w:p>
      <w:pPr>
        <w:pStyle w:val="PreformattedText"/>
        <w:bidi w:val="0"/>
        <w:spacing w:before="0" w:after="0"/>
        <w:jc w:val="left"/>
        <w:rPr/>
      </w:pPr>
      <w:r>
        <w:rPr/>
        <w:t>0iRh0lTN8RYuDg3qym1BiqCbjmpcLwwd85U8GMj1gEuuCDipnCs8ftMRcAQcgW+PwNChI2URsdwW</w:t>
      </w:r>
    </w:p>
    <w:p>
      <w:pPr>
        <w:pStyle w:val="PreformattedText"/>
        <w:bidi w:val="0"/>
        <w:spacing w:before="0" w:after="0"/>
        <w:jc w:val="left"/>
        <w:rPr/>
      </w:pPr>
      <w:r>
        <w:rPr/>
        <w:t>XwMHfqJFUXmzpoO4mDFjliWwevWaUKtWDREjZ4bevc/V5GayTcDWr98YqlSpbBPoefMWhurVq2qA</w:t>
      </w:r>
    </w:p>
    <w:p>
      <w:pPr>
        <w:pStyle w:val="PreformattedText"/>
        <w:bidi w:val="0"/>
        <w:spacing w:before="0" w:after="0"/>
        <w:jc w:val="left"/>
        <w:rPr/>
      </w:pPr>
      <w:r>
        <w:rPr/>
        <w:t>3hK+/PJrTd6nhKOOShZqHM85+ujWmuxnneSS7vz5C75VIZgMvPLKK+HRRx8Nr732mk0KvlWE/rAj</w:t>
      </w:r>
    </w:p>
    <w:p>
      <w:pPr>
        <w:pStyle w:val="PreformattedText"/>
        <w:bidi w:val="0"/>
        <w:spacing w:before="0" w:after="0"/>
        <w:jc w:val="left"/>
        <w:rPr/>
      </w:pPr>
      <w:r>
        <w:rPr/>
        <w:t>4Ag4At8CAYjHE0/sZEQeLoG6dTshfPbZyNCkSUP5xi9h+rFMmSOyLPohy9CHkMdNmjSwkxvoNu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Ks7q3IzNHnn48K69evN1IZ4mTcuIlmCQ1pTThIE0iFVKu7zIfz+PL++++HP/3pT9Ll1UWUf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B/+8AcjZuKj6Nnf/OY3oW/fvrmSyix6fvWrX1k8LNg2btyofJ0Xrr766hjVbp9sUP7kJz8RTiVD</w:t>
      </w:r>
    </w:p>
    <w:p>
      <w:pPr>
        <w:pStyle w:val="PreformattedText"/>
        <w:bidi w:val="0"/>
        <w:spacing w:before="0" w:after="0"/>
        <w:jc w:val="left"/>
        <w:rPr/>
      </w:pPr>
      <w:r>
        <w:rPr/>
        <w:t>x44dTa8/99xzmYvCyy67LPTp0yfLc/fff3949dVXjVBMJxoJyKLxZz/7mRGxLCohBfh97rnnql4+</w:t>
      </w:r>
    </w:p>
    <w:p>
      <w:pPr>
        <w:pStyle w:val="PreformattedText"/>
        <w:bidi w:val="0"/>
        <w:spacing w:before="0" w:after="0"/>
        <w:jc w:val="left"/>
        <w:rPr/>
      </w:pPr>
      <w:r>
        <w:rPr/>
        <w:t>s+9cX7RokRGSxAcJ+8EHH4Tf//73NqZAvF5wwQWWt3hkHhLil7/8pZGJLFTzEuIF3/fee8/IzU8/</w:t>
      </w:r>
    </w:p>
    <w:p>
      <w:pPr>
        <w:pStyle w:val="PreformattedText"/>
        <w:bidi w:val="0"/>
        <w:spacing w:before="0" w:after="0"/>
        <w:jc w:val="left"/>
        <w:rPr/>
      </w:pPr>
      <w:r>
        <w:rPr/>
        <w:t>/TT89Kc/NaIdchoC/YEHHjAS+3e/+53aTbfdSGUwvOOOO4zILlu2rJGv9957b7YEB/XHveeff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m8P/jggzZm1q5dWwTWHKuXm266Ka9ihKlTp4abb745/PjHP9bppl2bx6kP0nZ/+9vf2gK+SpUq</w:t>
      </w:r>
    </w:p>
    <w:p>
      <w:pPr>
        <w:pStyle w:val="PreformattedText"/>
        <w:bidi w:val="0"/>
        <w:spacing w:before="0" w:after="0"/>
        <w:jc w:val="left"/>
        <w:rPr/>
      </w:pPr>
      <w:r>
        <w:rPr/>
        <w:t>RlwT/sILL0wNluU7m8P33HNPGDRokOYbtayeaD89e/a0cNTjE088YfjR9tLr+o033gg/+tGPwuuv</w:t>
      </w:r>
    </w:p>
    <w:p>
      <w:pPr>
        <w:pStyle w:val="PreformattedText"/>
        <w:bidi w:val="0"/>
        <w:spacing w:before="0" w:after="0"/>
        <w:jc w:val="left"/>
        <w:rPr/>
      </w:pPr>
      <w:r>
        <w:rPr/>
        <w:t>v274Us+33HKLEQZEQPh//vOfFje4DBw40No5ZMOtt94aaFt7Ix9//HH49a9/be0EzCG877vvPisz</w:t>
      </w:r>
    </w:p>
    <w:p>
      <w:pPr>
        <w:pStyle w:val="PreformattedText"/>
        <w:bidi w:val="0"/>
        <w:spacing w:before="0" w:after="0"/>
        <w:jc w:val="left"/>
        <w:rPr/>
      </w:pPr>
      <w:r>
        <w:rPr/>
        <w:t>6dA282OtujdpH07PsJE2R0RrFHRr0aK7Tr9hNYw1LwJhPH36bNO9UkO2MbZo0ZKdlr6rrU2wO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ifPlyqv9e4ZlnXrbnJ06cJOJpjc1tiYu4ly5dpg2I+kZqd+jQRrqiWXjhhb520o5TKOhb5shR</w:t>
      </w:r>
    </w:p>
    <w:p>
      <w:pPr>
        <w:pStyle w:val="PreformattedText"/>
        <w:bidi w:val="0"/>
        <w:spacing w:before="0" w:after="0"/>
        <w:jc w:val="left"/>
        <w:rPr/>
      </w:pPr>
      <w:r>
        <w:rPr/>
        <w:t>XnjhtUxSmmvMiZkbE4Z7ffrcYOPBmDHj1febhrJlS5sVcvnyZfW9jDaN1msTZWNo2LCe5uSrL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0I0a1bcNx7ZtW6svztD9jHDllRfFZNXe3lT5dllMZ94oQF/YGKIv/+1vf8sythyoLL7zzju2AYT+</w:t>
      </w:r>
    </w:p>
    <w:p>
      <w:pPr>
        <w:pStyle w:val="PreformattedText"/>
        <w:bidi w:val="0"/>
        <w:spacing w:before="0" w:after="0"/>
        <w:jc w:val="left"/>
        <w:rPr/>
      </w:pPr>
      <w:r>
        <w:rPr/>
        <w:t>yUtGjBihdvJMtjo3r2f39j6bkX/961/3GalM20c3/fGPf9zvaybWa+j6/UEqM8ayQc04zfjz8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88//9zmJBDObGCyyYt+zsjIsI1axv6CQiozlxv8+dhQvWrFULliuUx9UkjGBouXrgxDRk0MR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xr1tXIfJc04qHyYV7cV0BByBA4cAbiqmTl1lk9dChQpr0fuRLJuO1cKrullmMHFngj158jTLJ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QYOGaHLTxY4erlu3XiRGsktK2EKFEt/KqZN9rOZ4huOEqcIiEZIlLtLjPSwtvv56auje/aRcLQ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mLxjaUYJEi6FVmMzz8dAUfAEdhfCODuB4u4nj1Pkf4qKnJykJ3mGDdugunZpUuXG8kxe/ZcLWQS</w:t>
      </w:r>
    </w:p>
    <w:p>
      <w:pPr>
        <w:pStyle w:val="PreformattedText"/>
        <w:bidi w:val="0"/>
        <w:spacing w:before="0" w:after="0"/>
        <w:jc w:val="left"/>
        <w:rPr/>
      </w:pPr>
      <w:r>
        <w:rPr/>
        <w:t>q110IETAkiXLsmQTkgQ9mapPuYaujdK0acNw7bUJIYY1HBbPr776hix7a9omIeHGjftSJMkqkd3H</w:t>
      </w:r>
    </w:p>
    <w:p>
      <w:pPr>
        <w:pStyle w:val="PreformattedText"/>
        <w:bidi w:val="0"/>
        <w:spacing w:before="0" w:after="0"/>
        <w:jc w:val="left"/>
        <w:rPr/>
      </w:pPr>
      <w:r>
        <w:rPr/>
        <w:t>7qZvYzxY/LLIv/TSS8ONN96oUyQzw+WXX27EYI8ePSwYVsSPP/64SI+yWfQtCzSstyhHkyZNjB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VqlXhkUcesWuQzJCZUSgXBCVWulgScR9rLIg5yFWuP/XUU+Evf/mLEayQdywMTz/9dIuPeLC2</w:t>
      </w:r>
    </w:p>
    <w:p>
      <w:pPr>
        <w:pStyle w:val="PreformattedText"/>
        <w:bidi w:val="0"/>
        <w:spacing w:before="0" w:after="0"/>
        <w:jc w:val="left"/>
        <w:rPr/>
      </w:pPr>
      <w:r>
        <w:rPr/>
        <w:t>gqTFQjQn/T9lyhQrw4svvmhWysQNKQBZyfezzjrLyGLK27t3b7NsbdWqVYBMJz2I0yFDhhgJS5kg</w:t>
      </w:r>
    </w:p>
    <w:p>
      <w:pPr>
        <w:pStyle w:val="PreformattedText"/>
        <w:bidi w:val="0"/>
        <w:spacing w:before="0" w:after="0"/>
        <w:jc w:val="left"/>
        <w:rPr/>
      </w:pPr>
      <w:r>
        <w:rPr/>
        <w:t>yJF+/fqZRTGEdF4CUUo+sf4mn+Dw0EMPhZNPPtmIVAhQ0mYRTBhIdTYayDtYR+tuyGusfyFQyQfk</w:t>
      </w:r>
    </w:p>
    <w:p>
      <w:pPr>
        <w:pStyle w:val="PreformattedText"/>
        <w:bidi w:val="0"/>
        <w:spacing w:before="0" w:after="0"/>
        <w:jc w:val="left"/>
        <w:rPr/>
      </w:pPr>
      <w:r>
        <w:rPr/>
        <w:t>/n/+859sCQ7SIR4W8IyRtBkshpHFixcH8GADgTy89dZbVt4rrrhCVu5lLG3qmnzyDG6qqGPI+O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9vz8fRSdmXHGu3NN9+0NLCmpg1Ql+eff77lg7omfvIY88QC/+2337byYFUMAfz3v/9dLgp6BOo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b2grV6el1DDENSpbZL6hgi+eWXE6IQ0hiCnfqm7p5++mkRgq3C//73P2sHWAFSlxDipMPGTYa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ojCvXE5gMWbVh3Uw7yxQYFZD994OKLLzYraNov+EPgYMUMcdGwYcMYlX3S5thQgETPzeo7y0OH</w:t>
      </w:r>
    </w:p>
    <w:p>
      <w:pPr>
        <w:pStyle w:val="PreformattedText"/>
        <w:bidi w:val="0"/>
        <w:spacing w:before="0" w:after="0"/>
        <w:jc w:val="left"/>
        <w:rPr/>
      </w:pPr>
      <w:r>
        <w:rPr/>
        <w:t>6Q90C/o01r2aThahfce55PTps+y0BqfmaP8VK1YwIwdOdUAI4zYDfdyjR7dMnYRRxHXXXWbxN5K7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jx5pOPvbYduHddwcYidykSSO7j47ldAlE9ZNPPmcW0osWLTVXGEmmdug+JzQS62HaCbq9U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XLn2EyNRiurZUZOYXOtHSTW3yHXNZgV7ESGPlylU2Z65cuaJtGhLvwIEfG7EOyf3EE8+atT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44oixcuEj6MWs7++SToYYHRHRewkkZ2jn6hdMhUWjHUcdz6gC80Q9YgtJHOJVCOenP6C76U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FXc7ScHGIX0fYpl+S5+gn9LfiJ9NqJo1a1qynDRAz/AM8ZMf7kfhPtdJJ+pI7lHnpE/904cRxjfK</w:t>
      </w:r>
    </w:p>
    <w:p>
      <w:pPr>
        <w:pStyle w:val="PreformattedText"/>
        <w:bidi w:val="0"/>
        <w:spacing w:before="0" w:after="0"/>
        <w:jc w:val="left"/>
        <w:rPr/>
      </w:pPr>
      <w:r>
        <w:rPr/>
        <w:t>QD/kHnkmPvQaepaxZ+HChbbJF9uYPaj/Yt7o0+Q11aI5fRzjGeIEC/7IH3njlATfGRM5GYFu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3klTTShXZNeMqAzmC8i3VD3viLuLBG45QKvykH2IEr6YMT+QUXcKD+KDN1HfV5jC/+Bks2VdFP</w:t>
      </w:r>
    </w:p>
    <w:p>
      <w:pPr>
        <w:pStyle w:val="PreformattedText"/>
        <w:bidi w:val="0"/>
        <w:spacing w:before="0" w:after="0"/>
        <w:jc w:val="left"/>
        <w:rPr/>
      </w:pPr>
      <w:r>
        <w:rPr/>
        <w:t>MQ1wBwPyhT4k38RLvXKd9hH7ImWhbLH+SDdVsBrmHqeYotU0bRByl3uMVcwpeI56Is/gF+MH4xkz</w:t>
      </w:r>
    </w:p>
    <w:p>
      <w:pPr>
        <w:pStyle w:val="PreformattedText"/>
        <w:bidi w:val="0"/>
        <w:spacing w:before="0" w:after="0"/>
        <w:jc w:val="left"/>
        <w:rPr/>
      </w:pPr>
      <w:r>
        <w:rPr/>
        <w:t>Zlg5STc1fnClzMQHfqQBkY58/fXX4aqrrrJxPabLJibPk2Y8wQM2YEAZKD+ni6gj/vjOddp8an2C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l1FN+Tuik4pH6XUULJUsUD507tgrVqlRMvRUmT58bvpg0Pcs1/5EzAk4q54yN33EEHAFHYJ8g</w:t>
      </w:r>
    </w:p>
    <w:p>
      <w:pPr>
        <w:pStyle w:val="PreformattedText"/>
        <w:bidi w:val="0"/>
        <w:spacing w:before="0" w:after="0"/>
        <w:jc w:val="left"/>
        <w:rPr/>
      </w:pPr>
      <w:r>
        <w:rPr/>
        <w:t>wJG6yZOnaxK0zgbljh3bGqEMCXzTTddYGkyiihRJVPKXX07WILpKk+yBgck2xwI3b96iSc0GTQzm</w:t>
      </w:r>
    </w:p>
    <w:p>
      <w:pPr>
        <w:pStyle w:val="PreformattedText"/>
        <w:bidi w:val="0"/>
        <w:spacing w:before="0" w:after="0"/>
        <w:jc w:val="left"/>
        <w:rPr/>
      </w:pPr>
      <w:r>
        <w:rPr/>
        <w:t>2YIMX6JMviGccY9Ru3Ytm/wy+KdbULBIYEIMiY3VM8JEHZcZJ510fJbJm91M+Y/BGssCJhT/+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Uu74V0fAEXAEDgwCHGseOXKcyIZntWi5WCTlRPOjDJEQZciQ4WHWrHlajCWkMtchGSAdUoVFI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6M6cZPv2XffYJOzZs7sW7F9pATZd1r7JEVM26ubOnScXEYnvz+ziYuHFojUescVFBIQglj0QeyxO</w:t>
      </w:r>
    </w:p>
    <w:p>
      <w:pPr>
        <w:pStyle w:val="PreformattedText"/>
        <w:bidi w:val="0"/>
        <w:spacing w:before="0" w:after="0"/>
        <w:jc w:val="left"/>
        <w:rPr/>
      </w:pPr>
      <w:r>
        <w:rPr/>
        <w:t>WZBBPELKsbhDIBDvuusu09UsLCHmIARxe8AzkKCQpVgmQRYiLIyx0mUBTJoQmxDZbBKySMPykzRZ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q1MmewY0DCzfIRxaZLGYfe+yxcPvttxthGfNjgVP+g2hkgcpCm/ywaI6bkKeddlo444wzLDQL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bLARHjhxpn+QXSycWnZCikKsIpARk5W233Waf1E86EWEB9R/55CQN1rBY2CLkhQUvpDWLYwhK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K7uyzz7bF9A033GD4UC+nnnqq4QURAtaR/IQATSU9LfKd/0VCActvys0CHRIV62vw4LmICUQ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kULY777zTxnLKBebkn/BYMl9//fWWFwianAQcIVlpP9QL2PI8eaJ+WbzTBsg/pBIbB5BM1G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2eeeaaO9j9rOHENAhx3Elgip/YH8sE9SHnwje0A9xbEQV4QNhFoy8wbIBfAAsEinM0UCAvKSj1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QiHWIb11pYdkNAgz11es0112gz51qrL4hqhLzwXGwntG3aJ+0cjLGKY84CzrR1NhtoW5AQ9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L8t8sP8P/oJfoxffPE19Zki9n4P2hUEJuoRIjn6JD755BN1CmG4GUlwyo6NPCyOCdtfbi5oP8xb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oSTtVUqNGNXN3gQFEnTq11VYr2sZg0aJFNH+tqf5SUvVURX/JHJX4cUXB/Ldr1xNFRBXT7wk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ZLRF/48aNbE5LG+/b9x2176/VFkuIzJpmfQBXHhDZkMaffjpUbWST+taVRkjST3imd+/zjFwm</w:t>
      </w:r>
    </w:p>
    <w:p>
      <w:pPr>
        <w:pStyle w:val="PreformattedText"/>
        <w:bidi w:val="0"/>
        <w:spacing w:before="0" w:after="0"/>
        <w:jc w:val="left"/>
        <w:rPr/>
      </w:pPr>
      <w:r>
        <w:rPr/>
        <w:t>3ipVKsngo5N04iSba+NLmmdp7zFdEs/IqGvz7dTmMnHiZJWpvHRM7qQy/ecf//iHbc6gd+hT6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TIlmKrvjzn/9shB16G+INopF+QX+iPbNZArGGLo+nDcgTZB59CeKONs/cHWL65z//uelC4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6cM2ChC31NG9AZ6jPzRd9mkw3qXvsY9+iC6McZL+tR3u3btrK+xMcWGKPr9/9k7Dzgra6yNB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cYepUuUgSGIoKAogiIWLD3ta7dT+zurrqWtTcECwgKUmx0pPcO0nvvvcr3/JPJ8M71zgioKyw5</w:t>
      </w:r>
    </w:p>
    <w:p>
      <w:pPr>
        <w:pStyle w:val="PreformattedText"/>
        <w:bidi w:val="0"/>
        <w:spacing w:before="0" w:after="0"/>
        <w:jc w:val="left"/>
        <w:rPr/>
      </w:pPr>
      <w:r>
        <w:rPr/>
        <w:t>P4Z771uSkyd5T5InJ+clP/onbCH1g/cszyi6kr63GehL/8Zimicx+cR+Isw9KAN68axTdsrBgh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nPPcQrehBWdCVRVS8ZiEwsV3YAfo6bPRjjz0mh5omNn3/HwQ+Ol9//fVWT8qGraD/wKZ11QJ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7drI4424ApvyGTwQS7hN7kV758eWuDaGM8P6QBdldccYXNDlvInA+cWGzkO9dSL+wSom7AkT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wbZTB9DOmDIGIDyUS5s27fffmvricVKdKCM4ISwUwiPaXACl5tvvtkuarOrB2ypd8pKeiw0sDhK</w:t>
      </w:r>
    </w:p>
    <w:p>
      <w:pPr>
        <w:pStyle w:val="PreformattedText"/>
        <w:bidi w:val="0"/>
        <w:spacing w:before="0" w:after="0"/>
        <w:jc w:val="left"/>
        <w:rPr/>
      </w:pPr>
      <w:r>
        <w:rPr/>
        <w:t>2wIfdsJwDrwgs0kDXcmXfodF4R9//NEepy9YqgUMxiV33nmnzRs9EerOC/XEQjX9P/UJPvR9YM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K4edKaNUJfsQqEtkBbPA+2SRd6PPvrIlp025uvJ53E8n/HCW8TOpY8n3VPpHreH5VQqcShrQ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BD4LyNA3DhCXTDwnj9/sTrF8nagXKpUcRs3btu27RqQHIl9xiD21luv1aAzkzrrMzQJLKFBSmk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JoEJ2gSVNVuw2QgRoTVrYFLlu2XJ5GY+R1MV0Dvg0aeK5P+tugvFarc55lB/2+6DVrVtVA6C4N</w:t>
      </w:r>
    </w:p>
    <w:p>
      <w:pPr>
        <w:pStyle w:val="PreformattedText"/>
        <w:bidi w:val="0"/>
        <w:spacing w:before="0" w:after="0"/>
        <w:jc w:val="left"/>
        <w:rPr/>
      </w:pPr>
      <w:r>
        <w:rPr/>
        <w:t>7I6s5Ptz0U9WoJlsMkhisBKdaEavC98DAgGBgMB/CwG2Ll955WWKs1vLTsawTdi8VavWJv+xrZkF</w:t>
      </w:r>
    </w:p>
    <w:p>
      <w:pPr>
        <w:pStyle w:val="PreformattedText"/>
        <w:bidi w:val="0"/>
        <w:spacing w:before="0" w:after="0"/>
        <w:jc w:val="left"/>
        <w:rPr/>
      </w:pPr>
      <w:r>
        <w:rPr/>
        <w:t>NS+QIkyg2PXhPlN+PxbbxiT7zDPPkk09EjKjZcsLNGG7Js1FOuwpZBdhAciPSRgelkyukA8++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ANTFKZaCIQEbVr17ZkHxMqJn7ch8cxxCGkLLF9IeCYhJE2E0mIOshpPEqHywMXD1g8hyHtIBkh</w:t>
      </w:r>
    </w:p>
    <w:p>
      <w:pPr>
        <w:pStyle w:val="PreformattedText"/>
        <w:bidi w:val="0"/>
        <w:spacing w:before="0" w:after="0"/>
        <w:jc w:val="left"/>
        <w:rPr/>
      </w:pPr>
      <w:r>
        <w:rPr/>
        <w:t>BJnIMsHjHj7xDIIoQCC4IVshnaP62JOR/yBsIa2vvvpqO3mGqMQDmwkoBKn3XmrXrp2NE82ElIkr</w:t>
      </w:r>
    </w:p>
    <w:p>
      <w:pPr>
        <w:pStyle w:val="PreformattedText"/>
        <w:bidi w:val="0"/>
        <w:spacing w:before="0" w:after="0"/>
        <w:jc w:val="left"/>
        <w:rPr/>
      </w:pPr>
      <w:r>
        <w:rPr/>
        <w:t>5ATEKOE3IDggQqhLJqFMWCHXIUGZeHosItnar9Qlk82onqRBGbgnGuMXLygm3AjlZuKMZy0ezZA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gJAghRPCcph7w7KVc8YT0ISLw7KXMTHSZCFMeCAxIBIgAvGy7dOliy0P9QyTgCYY39Oeff25x</w:t>
      </w:r>
    </w:p>
    <w:p>
      <w:pPr>
        <w:pStyle w:val="PreformattedText"/>
        <w:bidi w:val="0"/>
        <w:spacing w:before="0" w:after="0"/>
        <w:jc w:val="left"/>
        <w:rPr/>
      </w:pPr>
      <w:r>
        <w:rPr/>
        <w:t>gMwFL9JiazBtLK02SZ+MXnj/Ee4EkgOvMMrOQgDEPqQLJC1kAuWEsIJ48MJiAHlAykBakW+pUqX8</w:t>
      </w:r>
    </w:p>
    <w:p>
      <w:pPr>
        <w:pStyle w:val="PreformattedText"/>
        <w:bidi w:val="0"/>
        <w:spacing w:before="0" w:after="0"/>
        <w:jc w:val="left"/>
        <w:rPr/>
      </w:pPr>
      <w:r>
        <w:rPr/>
        <w:t>6eRP2g9644ns2wH30W6jhDvt25PnkF8QDVxHHGa/AAKpD0FAm+aP+wcPHmzrA4ICMgG9KRvkNh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NCGwBAvZdo1bYgxEOnWrFnTlg8iBgKI+yBkwJSFCtKjffIsBEkdARbleFdH1arn6K+iSCY8G3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VSyodUuvfQiOwYlhQMKlUGMYgjWatXOsWGFmjSpLztVU9dX1P2V7EvuWrRoome+vCWoIYn79v3W</w:t>
      </w:r>
    </w:p>
    <w:p>
      <w:pPr>
        <w:pStyle w:val="PreformattedText"/>
        <w:bidi w:val="0"/>
        <w:spacing w:before="0" w:after="0"/>
        <w:jc w:val="left"/>
        <w:rPr/>
      </w:pPr>
      <w:r>
        <w:rPr/>
        <w:t>hnf7+OMv7IvweBneF198LTu2QgTVcPsdB4wcObJr4QFbtNeMHDlGtnKFHa9CbPHH4l7GjOkt0U2b</w:t>
      </w:r>
    </w:p>
    <w:p>
      <w:pPr>
        <w:pStyle w:val="PreformattedText"/>
        <w:bidi w:val="0"/>
        <w:spacing w:before="0" w:after="0"/>
        <w:jc w:val="left"/>
        <w:rPr/>
      </w:pPr>
      <w:r>
        <w:rPr/>
        <w:t>J6wRIY8aNTrf7gAsV6609Khgx9vt2l1i22/HjpfJHmSxuuO8QbiNt976yHows6sFW5ItW1ZLIN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T5mByEEqM+XMTPE4aJFS1IAeeONVyp8j1v4SHEi8oOFFGwV7ZldDBCskK14kWJrsVU8pzxvPF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D+PbGI7cdeQmZeeuml1s5g97AjUcGGQARilyH5eM7JC2KTZ45jPXr0UKiQ2fZ5pi9hRwZ9B30D</w:t>
      </w:r>
    </w:p>
    <w:p>
      <w:pPr>
        <w:pStyle w:val="PreformattedText"/>
        <w:bidi w:val="0"/>
        <w:spacing w:before="0" w:after="0"/>
        <w:jc w:val="left"/>
        <w:rPr/>
      </w:pPr>
      <w:r>
        <w:rPr/>
        <w:t>NgNbQR/CM4+u6IeNhFyEkMRe8DxxjuccYhNdIYh5dkmfxVNIa549FoiwLxCqYOkFnCGeCU1EWhCM</w:t>
      </w:r>
    </w:p>
    <w:p>
      <w:pPr>
        <w:pStyle w:val="PreformattedText"/>
        <w:bidi w:val="0"/>
        <w:spacing w:before="0" w:after="0"/>
        <w:jc w:val="left"/>
        <w:rPr/>
      </w:pPr>
      <w:r>
        <w:rPr/>
        <w:t>PNcc5xMdmIP4foy+k76MuoLQxb5iQ7FL2ELywxZ6L21sOnrTt2CXCbEEFtiNqKA7dpIFR+qA3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A0F94QTfsnNedRTuupb68pzTpufaUzfaf2CQEXNGfvoc6ZoERQp08WTyAxKdfpM8jZAgEMx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yCQffvgGnanoDOLZ76eIILRlb6E+SHnbrjhBmsDIYO5hz6evMGA+mDcga3EVtP2yAubTBmpD2wp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44xHOoh14Y4vRCSKehcTExEQ7pvA4xfsEE/LmOaCdcT99LKQ+dcYiCfrQT5MfNp02SztnTEDZ</w:t>
      </w:r>
    </w:p>
    <w:p>
      <w:pPr>
        <w:pStyle w:val="PreformattedText"/>
        <w:bidi w:val="0"/>
        <w:spacing w:before="0" w:after="0"/>
        <w:jc w:val="left"/>
        <w:rPr/>
      </w:pPr>
      <w:r>
        <w:rPr/>
        <w:t>6D/RgeMQ0dzvxyzx8gzH/jsIZPjvZBNyCQgEBAICpyYCDIoGDBhkY7Lhady4cX0NbjPaATID0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kSNEkD6GwaqJ5uQSIsBQNpBgWZM2fStcvtYG3fPgYyO+yAmAkekj9/Pk3e29rB12uvvacBf3H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Dh3/RAMFeosnpWfLWSLl9mA6cv6MVBjhBAgIBgYDAiYIAkzYW6rxAwvlFMs5hZ6OCR1z69Kd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ZJk71Dspm8eC+9nUgdPPhLiolu9L5435l8se3a22yucQR22sNqCD28NJlQ4VnMpBSCAi8dvI3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YpN9g8sUnggcbZCUTQib1EIZ4LEFMMtmDcKbMkA5MAiGBIQwgW/BY5RwTzJEjR8pr8Hx7HF2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Kg0kt5C2TPSZ5YMkknkklRCWTd4Ry+4kqE1ImlkzSISIhtokDjE5MFvESg+yDQEAPPJbxhKJ8</w:t>
      </w:r>
    </w:p>
    <w:p>
      <w:pPr>
        <w:pStyle w:val="PreformattedText"/>
        <w:bidi w:val="0"/>
        <w:spacing w:before="0" w:after="0"/>
        <w:jc w:val="left"/>
        <w:rPr/>
      </w:pPr>
      <w:r>
        <w:rPr/>
        <w:t>6IFOPgwH3qVMavEcbtu2rT0PKYsHEt5vCHgwkWaCzcScPglyBlIXjz/0ZIKOjtH+ivu8uHozFld0</w:t>
      </w:r>
    </w:p>
    <w:p>
      <w:pPr>
        <w:pStyle w:val="PreformattedText"/>
        <w:bidi w:val="0"/>
        <w:spacing w:before="0" w:after="0"/>
        <w:jc w:val="left"/>
        <w:rPr/>
      </w:pPr>
      <w:r>
        <w:rPr/>
        <w:t>gbTGCwrSAgIEbzZIBYRJMulD+kBSQDxDrEAakCYvOYQYgEiF1IW44Q/iHIIfwp66gVznJYMQCUyQ</w:t>
      </w:r>
    </w:p>
    <w:p>
      <w:pPr>
        <w:pStyle w:val="PreformattedText"/>
        <w:bidi w:val="0"/>
        <w:spacing w:before="0" w:after="0"/>
        <w:jc w:val="left"/>
        <w:rPr/>
      </w:pPr>
      <w:r>
        <w:rPr/>
        <w:t>uQ/yAPKFumJRgIlyVGfy97rynXPkTd1zHOLbe4NBtnYWYUO9QahQ9+SPRxiEgq976oe6j0o0D3/c</w:t>
      </w:r>
    </w:p>
    <w:p>
      <w:pPr>
        <w:pStyle w:val="PreformattedText"/>
        <w:bidi w:val="0"/>
        <w:spacing w:before="0" w:after="0"/>
        <w:jc w:val="left"/>
        <w:rPr/>
      </w:pPr>
      <w:r>
        <w:rPr/>
        <w:t>tzn/m3ZJW0B3rvft0t/rP/31tGnqk/q+/fbbLY5M+L0XdYMGDSwhBYGFpxx/XM8zQJshP8gUy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fxoP5QDUgyPOtoQZA/enJBg1D3tmbYHgY8nHO0a8ot2BeED2Rzdvu/1DZ9HEGD3XJEiBUXEundz</w:t>
      </w:r>
    </w:p>
    <w:p>
      <w:pPr>
        <w:pStyle w:val="PreformattedText"/>
        <w:bidi w:val="0"/>
        <w:spacing w:before="0" w:after="0"/>
        <w:jc w:val="left"/>
        <w:rPr/>
      </w:pPr>
      <w:r>
        <w:rPr/>
        <w:t>8HJpCF4IWmTDhk2yUUPUpi+Xg8RCtekx1vt4+fJVIp3Ly37ssbapRIli9np2chDCgnEpBHTFi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7PWyHsHNmiWKxOyn56Gu9SbesWOnJZ8hqXkm2X2yZ88+2aXiquPcth0UKVJIi1HrrMdy8+ZNbHvE</w:t>
      </w:r>
    </w:p>
    <w:p>
      <w:pPr>
        <w:pStyle w:val="PreformattedText"/>
        <w:bidi w:val="0"/>
        <w:spacing w:before="0" w:after="0"/>
        <w:jc w:val="left"/>
        <w:rPr/>
      </w:pPr>
      <w:r>
        <w:rPr/>
        <w:t>+QI7hE385ZfDljzGIxm7gw1hLI3nNccItwFBzAsI8UqGuG7atIFdxNq6dbsdb6Mz50uVKmG9siHP</w:t>
      </w:r>
    </w:p>
    <w:p>
      <w:pPr>
        <w:pStyle w:val="PreformattedText"/>
        <w:bidi w:val="0"/>
        <w:spacing w:before="0" w:after="0"/>
        <w:jc w:val="left"/>
        <w:rPr/>
      </w:pPr>
      <w:r>
        <w:rPr/>
        <w:t>wWTzZsVX1e4XSHL6Ed/X2ILqPz8m97/jfdK2sRGQcbRtnhFsN7acc9gYv0jDYhwEI6Qh5cAuci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R0uPMvgVLZsWUvERfNj7sA9fEL+QkpjG/F4hWzmWYK0g6Dl2cKOsUiDYD9Y8MPbmXPYLzCrX7++</w:t>
      </w:r>
    </w:p>
    <w:p>
      <w:pPr>
        <w:pStyle w:val="PreformattedText"/>
        <w:bidi w:val="0"/>
        <w:spacing w:before="0" w:after="0"/>
        <w:jc w:val="left"/>
        <w:rPr/>
      </w:pPr>
      <w:r>
        <w:rPr/>
        <w:t>jVePfWCRKEHhGCBnuQbsIW/xlsaWkh6CjhCFYEOfwid6RYXFJ/TDVnkbCkGKzcG2Q3iDFTF7+SQv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JTUFsdfJDwISFNuwx+mIPsTv0H+jjd01gK7Dp9I+JIkG9YGMh4VkIBDfqhZ07w2W3KTvl9MJ3</w:t>
      </w:r>
    </w:p>
    <w:p>
      <w:pPr>
        <w:pStyle w:val="PreformattedText"/>
        <w:bidi w:val="0"/>
        <w:spacing w:before="0" w:after="0"/>
        <w:jc w:val="left"/>
        <w:rPr/>
      </w:pPr>
      <w:r>
        <w:rPr/>
        <w:t>rqEP9MS2150+izJ5IV3qjl03S7WIjL2n3ugbWURDN16Ai5A3to22gGArIehJj4VkFgtZeOAPohib</w:t>
      </w:r>
    </w:p>
    <w:p>
      <w:pPr>
        <w:pStyle w:val="PreformattedText"/>
        <w:bidi w:val="0"/>
        <w:spacing w:before="0" w:after="0"/>
        <w:jc w:val="left"/>
        <w:rPr/>
      </w:pPr>
      <w:r>
        <w:rPr/>
        <w:t>zLXgSpvCBkLcswOJfNGNhQxsnyeNwZTFZfSnvvAMxoZjRyFuqSfGAjw/tBHqurP6F/BGsOn8Jm1s</w:t>
      </w:r>
    </w:p>
    <w:p>
      <w:pPr>
        <w:pStyle w:val="PreformattedText"/>
        <w:bidi w:val="0"/>
        <w:spacing w:before="0" w:after="0"/>
        <w:jc w:val="left"/>
        <w:rPr/>
      </w:pPr>
      <w:r>
        <w:rPr/>
        <w:t>M/WB7WbsAPakk5bQfvCixlYj4EAb5zjluPfee+3CKmMhngsIZvKhj6fOGJOwKMICOCQzL9ylPihv</w:t>
      </w:r>
    </w:p>
    <w:p>
      <w:pPr>
        <w:pStyle w:val="PreformattedText"/>
        <w:bidi w:val="0"/>
        <w:spacing w:before="0" w:after="0"/>
        <w:jc w:val="left"/>
        <w:rPr/>
      </w:pPr>
      <w:r>
        <w:rPr/>
        <w:t>kL8WgbRHv3+tbiH3gEBAICBw0iPAQJkBaN2659qYcQxOx42bpInUMg3ChlqSmI6zZMkEdeZuu1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jXkTfaOHdhv3LhZg/rdGgQyET6ojnu3BgDEz9pqQ1rgIYIwIGZ7IYMABs4IL+9jUoBHx3XXdb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n8BgYBAQOB/AYF9+/ZbsoDFudNOc+QTkw8n6exEKbacrVpdaD3P2GI9btxkSxBAWKxbB0F69J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e2E1LoWITJGxM3JrhM8vHOgjiASMDTi8k8W3uZDONNBCEMiYqnJRNBCE/iHTPRpqyQA0yk+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sQlJyLEETf4g38sWLGQLCb0XlfiZyEKdMQskPfdh+y+QULyEmpBDFTOQgdHlJG6QEZAHELml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iMannXoR0IFeZ8EIqQBIQeoI/dIeAgGiF5GPLMpNCyAF0ZfKM5xE64wHF9ls8pdgCTZiDRB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JfoDnHApNPrSbmZtKMn14MBunuhDGDCcf4gKbxAwoINHlpMbpnQQzxDvEM+Q4CDLxiiG8cpP2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GyznEm8aTpyRDIZIhr8GByjLcVBCjtgbAQpJmagA9EMnkiEKssSjAZh8SAmABHSALIIPS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fKDLaUn0UBL4wXEOo7NUFPv8Ue3GmjeInh2QiZQP144TtpoS/btVlw4Bh6044gwCFS8JKnLYMn</w:t>
      </w:r>
    </w:p>
    <w:p>
      <w:pPr>
        <w:pStyle w:val="PreformattedText"/>
        <w:bidi w:val="0"/>
        <w:spacing w:before="0" w:after="0"/>
        <w:jc w:val="left"/>
        <w:rPr/>
      </w:pPr>
      <w:r>
        <w:rPr/>
        <w:t>6VEX5IG3Om2HskI+DRehg860B+oAAoI/PCMhyTkWD3/0oZ1BgEAIQT6BA+0oSOoIsGsOT10vtGP+</w:t>
      </w:r>
    </w:p>
    <w:p>
      <w:pPr>
        <w:pStyle w:val="PreformattedText"/>
        <w:bidi w:val="0"/>
        <w:spacing w:before="0" w:after="0"/>
        <w:jc w:val="left"/>
        <w:rPr/>
      </w:pPr>
      <w:r>
        <w:rPr/>
        <w:t>vFD/jEkRCOLy5cvKNvW3nslly5bS9wH22YHUQzJmPF3t2n61//k2zsuq2VlCO8GLmQW5TJnOtuQx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bt+8QGThWpGsj2ZaftJjQzO7Cg/BlDIztZ/ffwYOH1O4rW+K7T5/v9Kxv13MxzqZNOfA+z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XQzjmnhCXjihUjZrCL4U27ox9gPH3xxc1tunhLQ3SPGTNBz2ai9aqeP3+xbM4+S17j5EE5ju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HmaP2gmcYPTiOvfCCDSIf8Occ1yC0Y377euHTn/P38hk9zj2kzXMI+cn1PBs8ZzzfkJxeyJPz</w:t>
      </w:r>
    </w:p>
    <w:p>
      <w:pPr>
        <w:pStyle w:val="PreformattedText"/>
        <w:bidi w:val="0"/>
        <w:spacing w:before="0" w:after="0"/>
        <w:jc w:val="left"/>
        <w:rPr/>
      </w:pPr>
      <w:r>
        <w:rPr/>
        <w:t>6MpnVFeIPfTiOLYbm8/1fMfWYH8hI30aUR04Fk98OSiTF3QlD38uIdKP0SewUwE7iq31wrU+D8q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Zko2+PHOMeyuSv4RjCtegQ1YOycr/Xw5/jGPeTny+rS8UtAPrvfHItZD7e47xElr4Kz23SIt1o</w:t>
      </w:r>
    </w:p>
    <w:p>
      <w:pPr>
        <w:pStyle w:val="PreformattedText"/>
        <w:bidi w:val="0"/>
        <w:spacing w:before="0" w:after="0"/>
        <w:jc w:val="left"/>
        <w:rPr/>
      </w:pPr>
      <w:r>
        <w:rPr/>
        <w:t>nXMM3cCec34RjEUTBH28+PaBHtzjdeO8x4Vz1Ad1Qz5cQx8KfizsRq/z6fLpsfHli+rId/LDLnfV</w:t>
      </w:r>
    </w:p>
    <w:p>
      <w:pPr>
        <w:pStyle w:val="PreformattedText"/>
        <w:bidi w:val="0"/>
        <w:spacing w:before="0" w:after="0"/>
        <w:jc w:val="left"/>
        <w:rPr/>
      </w:pPr>
      <w:r>
        <w:rPr/>
        <w:t>oin2Gw9w+jB2AkHyYnPTknjtjbzoT0gDocyQ1IwvwINPyHfmy/Tv9P3kQ5/CoiH3/x7IDWN+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TBwSDI70PgyBP8+9L5U+8WL2K0wyVZMKt6LgzH/WfyyZgvp8vepD8pShmjePgZEAgI/E8g</w:t>
      </w:r>
    </w:p>
    <w:p>
      <w:pPr>
        <w:pStyle w:val="PreformattedText"/>
        <w:bidi w:val="0"/>
        <w:spacing w:before="0" w:after="0"/>
        <w:jc w:val="left"/>
        <w:rPr/>
      </w:pPr>
      <w:r>
        <w:rPr/>
        <w:t>wMC2Q4c21quBTo+BAt4RvGCK7YEdO16qwUZZDca2JQ/s2MJHp7thw0YNgrPYwSueIngtlyiRoIF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4FylSMBkjQmbwZm22+bF9kb+2bVvbwX7OnNmTr/NfZs6cq1XubraD9sfCZ0AgIBAQOFkQYNs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4ykyCmGzglYZH2oED++1kTvNEK8w3eBEURPD69RtsDE8858aMmWjvhcRlkQ+vunhC+hAZ5LFy</w:t>
      </w:r>
    </w:p>
    <w:p>
      <w:pPr>
        <w:pStyle w:val="PreformattedText"/>
        <w:bidi w:val="0"/>
        <w:spacing w:before="0" w:after="0"/>
        <w:jc w:val="left"/>
        <w:rPr/>
      </w:pPr>
      <w:r>
        <w:rPr/>
        <w:t>5Rpt7e1jCRA88LwQv7NHj69tvv5Y7Cd9ABMiYjJCADLhhHjFUxOCjK3/eL3iTcUEi62vfEJ04p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wxgLcRE2UmUxxDfwRiGoKayT4TUu/RxL2QtRCKfiLJBBNiGI847ifuMRNDSEAIXkhZyMPOnTt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yAm8oyEmITIhidGaCincSpCB6IZB+fpLIxBNSECF/9MB7DqIPPPE4QsCE+/GSwisX72mIcEh0</w:t>
      </w:r>
    </w:p>
    <w:p>
      <w:pPr>
        <w:pStyle w:val="PreformattedText"/>
        <w:bidi w:val="0"/>
        <w:spacing w:before="0" w:after="0"/>
        <w:jc w:val="left"/>
        <w:rPr/>
      </w:pPr>
      <w:r>
        <w:rPr/>
        <w:t>ygRJzQQSry+8UMkb7zriWXo92RLOpBQ9IVXxrsLjjX4XL1+IXogUBO8v8EIgjIeLwITkxAMLT3I8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uATPIUjCi3Hjvee8y8GJ7NcI9EAd4i5E3JAv5IpC9eHUxyYdUxysNYgcSFV2ipIC9IfIf5/Bq</w:t>
      </w:r>
    </w:p>
    <w:p>
      <w:pPr>
        <w:pStyle w:val="PreformattedText"/>
        <w:bidi w:val="0"/>
        <w:spacing w:before="0" w:after="0"/>
        <w:jc w:val="left"/>
        <w:rPr/>
      </w:pPr>
      <w:r>
        <w:rPr/>
        <w:t>JF/+ILzBG5y8VxztiMk3RDgLDbRZCBi8vyGDmPxDPFPHYE39oDeeaWCVmtAW8SCmHfBHe6T+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P6QUpSbtsR32gNEGXVHm2HBggURSBvaJWUHZ54DyHDICYgKPLfRky3ahB0BK54PCAxCWOC9jI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zK0Q85Rd759cQ6yGeKZPKkzPCAht9HJkzOplfVUP0478/YBLPgdbZeQv+mTJtXUJ98hY/Bm5t0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2ydH22A3C96hs3uxeLDpr1lyFwfhOz1Nj1b0jBqlr7kd4Ri65pLlsWCG1AUfesfhHfPx8+f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o0cLyLC2sPuAs2YccqmO8LgvY95Tw+/rrr5Q3ZEnZmhyynZ3U9qtafWljCG0BT2j6Ebye2T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Ute0LrZMH+rAbhftdDOX8Ni+8pYsVK6K2nXIhpmfPb9S2h9m0U/uP5xJ7wYIQgjc+NovFrAQ9</w:t>
      </w:r>
    </w:p>
    <w:p>
      <w:pPr>
        <w:pStyle w:val="PreformattedText"/>
        <w:bidi w:val="0"/>
        <w:spacing w:before="0" w:after="0"/>
        <w:jc w:val="left"/>
        <w:rPr/>
      </w:pPr>
      <w:r>
        <w:rPr/>
        <w:t>T3jQgh3PMd9ZwOJ5w355bFJLm+PYVshWL6SLbYfUxObynGPvsT3YCy+xaaMDRCTPNbs3kBkzZlhd</w:t>
      </w:r>
    </w:p>
    <w:p>
      <w:pPr>
        <w:pStyle w:val="PreformattedText"/>
        <w:bidi w:val="0"/>
        <w:spacing w:before="0" w:after="0"/>
        <w:jc w:val="left"/>
        <w:rPr/>
      </w:pPr>
      <w:r>
        <w:rPr/>
        <w:t>0Z9y0E7oV0iP3RssUPE8xqYVzQN778tCeiwAYtN5ltndwr3oi12ifiAO0RndyQt7xmIRtoH8U8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H26VvxVsZ+4fgAYutAlvKgp3wdgaPaRa9EBag8PDFZjLOoG/C1qI/Ht580tfQ91FX1Bnlwb5F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bmP6jLyckCLYX+4lg92gL2DMEopd8KlWqZNsBzxhCHtQh3s7kS7369sECNfVEvgjlJB3qgj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s9AMsYhJ+iHNIWvhxnjEGZDh1A+ZcTxnoj+n/sOH04+ygor0Q/uO3COW08vXl5Rr6ETBFZ8Y4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zrgBj+lQW2xkHUHfgAebYfzyraWccp259/8hCLs9HrADxvv0HTL8fx5ge3ww1C5esir3Elvu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VTafggSNLPCdo4anszTv1cGucWqOEVnzUP+FMonmBOaTvnIc4zuIWRZNLocOWTP52ijFVEow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VF3f6gD5/cf2WvZ809Iza7xDVXrgmqX/zh37XJ/nEpscxXlybpE7c9GUT7X2x98a7OF4eX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d/ey4VHdK6JzZvT9xTJ2lJWmkeDRbRtFNLKzUMovfGfj+We45VT/I6lvRjdfO/UyuvT5/P1N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5G/18Pnl1pe0eui39PSgXP88Rz+rwmdZHTww4AAjw7+6KTYTlitWmVLUuBpTCfKlkC2DzKIHjLk</w:t>
      </w:r>
    </w:p>
    <w:p>
      <w:pPr>
        <w:pStyle w:val="PreformattedText"/>
        <w:bidi w:val="0"/>
        <w:spacing w:before="0" w:after="0"/>
        <w:jc w:val="left"/>
        <w:rPr/>
      </w:pPr>
      <w:r>
        <w:rPr/>
        <w:t>J03cSlnihO12bjWVl/EdUifviIRYzPC6SJcOr4f0mkAusqR17DVYnV+8Ifz1ybhH0D1IQCAgEBD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Axg0fPloEYys7QYLcaNCgjp0EYUP37t2nyRVxCd3Ab+xYF8eVBbwJE6Zo4rZZk5aKmtDmV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NPE6S5PPaiKnfrS7OrDNfhLBxBQ7Sngh7OZ+TUC4r02bFnZSeAQL7jnyK9430oKY9PEEmdSypR8S</w:t>
      </w:r>
    </w:p>
    <w:p>
      <w:pPr>
        <w:pStyle w:val="PreformattedText"/>
        <w:bidi w:val="0"/>
        <w:spacing w:before="0" w:after="0"/>
        <w:jc w:val="left"/>
        <w:rPr/>
      </w:pPr>
      <w:r>
        <w:rPr/>
        <w:t>l36CiRPCpIjYxxCgkIRsScajmckddhgvTraAQpgRBgDSjMkjhInfRoxHEl7FeBEz6YRgY4LsCB/n</w:t>
      </w:r>
    </w:p>
    <w:p>
      <w:pPr>
        <w:pStyle w:val="PreformattedText"/>
        <w:bidi w:val="0"/>
        <w:spacing w:before="0" w:after="0"/>
        <w:jc w:val="left"/>
        <w:rPr/>
      </w:pPr>
      <w:r>
        <w:rPr/>
        <w:t>gQjpzOSQkByQ0ExI8Shlks+fFyZxTDDZDhz1lvLnIcghviFzmQBDMkA2QD4Q85DJJvEPIfaYk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ZJIM8UiMUMoNSQqBySQ2OrkEF0hDyIF4AinrBZ0Jq4Ce6EuICEhniBsm6+CIxzAEJulCVkLMs42Z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TfQgHygKmEDp4lpGO96DyefFJG4FwgLiGfIFYgUiF+IUQgTQFBwhmCAsmyBCekKrvvfeezYf6</w:t>
      </w:r>
    </w:p>
    <w:p>
      <w:pPr>
        <w:pStyle w:val="PreformattedText"/>
        <w:bidi w:val="0"/>
        <w:spacing w:before="0" w:after="0"/>
        <w:jc w:val="left"/>
        <w:rPr/>
      </w:pPr>
      <w:r>
        <w:rPr/>
        <w:t>JB88rrkevRGO+zZoD8T8B+aQGxBEEDNgzoIEWEIggDttCwKB+idGKBN1jlEe7gFztrD7PH0W0b4+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B8IdwHC9jcKTtsDUbYowY1AhkIHUIVuDZWSQ0pBDEL4sEvg2hC+Q86VEPeOITV5U2zOIBBB+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WChKGNEMoCnKkrv3DAd+7Bq54FAto/7Q9MCKsBxpA55EGbgpSAxDka4sMW6BT7j/Y2efJ067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FfCymff/9UNsW8QSOjhu5nl0bvCAvMbGexRisqT+E774Nz549z6bDS6W/+26o2kdJez15U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5YubMuWrDEMZFLFnNOfKAbMSbGS9m0uSFfMxueak1JDK79c4++0xLMJE3zyUyb95CPZs/2b4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3iRU+aNE3k0yTdl13PYk0RprOtzpyHrMYbmnw3bdpidSBfcKC98p4TyoUe5OsJOvCKJdGtA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8MyzYYW/ZHYItJBQAnv20c+wONpr8afP0GY7gPpIQenhc+eQ3wnOFDcdeYl8h23gGCbMDAcgz</w:t>
      </w:r>
    </w:p>
    <w:p>
      <w:pPr>
        <w:pStyle w:val="PreformattedText"/>
        <w:bidi w:val="0"/>
        <w:spacing w:before="0" w:after="0"/>
        <w:jc w:val="left"/>
        <w:rPr/>
      </w:pPr>
      <w:r>
        <w:rPr/>
        <w:t>hn3EDrPbgWcUu+zTIg3Sog/FlmJHWLAjrBLp8pxDeLIjhZBM/Ib8RUdC+rBA6HUhLdKlLEhxLShB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bgf4PDFh8Y2GMsrNDxy8wQgSiPzijN7s9IHshNunHsGMs/kXz4nvsb8oBnoTLwCZjNyCLsY3Y</w:t>
      </w:r>
    </w:p>
    <w:p>
      <w:pPr>
        <w:pStyle w:val="PreformattedText"/>
        <w:bidi w:val="0"/>
        <w:spacing w:before="0" w:after="0"/>
        <w:jc w:val="left"/>
        <w:rPr/>
      </w:pPr>
      <w:r>
        <w:rPr/>
        <w:t>ZPrTe++91xLmlIG6hCD15cVWs6hJvuBBXWHXKRO2jHbepUsX28eQDzaL875NoI/Hlj6J8+RbooQI</w:t>
      </w:r>
    </w:p>
    <w:p>
      <w:pPr>
        <w:pStyle w:val="PreformattedText"/>
        <w:bidi w:val="0"/>
        <w:spacing w:before="0" w:after="0"/>
        <w:jc w:val="left"/>
        <w:rPr/>
      </w:pPr>
      <w:r>
        <w:rPr/>
        <w:t>LQl1zB86YMfoI7CfYIXu6ITQ54IXGLGoyjnuYycTdpz6wC5DOjN2wN7TZiDjWbhkVwm2kAU8xh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N60YefI/+9niSNv0F5aPM7PyhHVEWsAQD7qNNYXtjxde/P55aPpyP1h+LkdhqygumYMPYhN1O</w:t>
      </w:r>
    </w:p>
    <w:p>
      <w:pPr>
        <w:pStyle w:val="PreformattedText"/>
        <w:bidi w:val="0"/>
        <w:spacing w:before="0" w:after="0"/>
        <w:jc w:val="left"/>
        <w:rPr/>
      </w:pPr>
      <w:r>
        <w:rPr/>
        <w:t>1AXPEX0t2KATccUpF2MQFgMoO/VF++VasKLtEI88KqeJ+KtYJsH8NGGGOaNQRrNizQZTqrhbZM2g</w:t>
      </w:r>
    </w:p>
    <w:p>
      <w:pPr>
        <w:pStyle w:val="PreformattedText"/>
        <w:bidi w:val="0"/>
        <w:spacing w:before="0" w:after="0"/>
        <w:jc w:val="left"/>
        <w:rPr/>
      </w:pPr>
      <w:r>
        <w:rPr/>
        <w:t>9qCimUyyK2fpuQ+SNgLpVLmHt8gQH9DAm8brG7Bv6NzO92MRbdQwe087EoT9WO6NvTaDFlPmrzb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NuaGRMTc1NWbKImMe62FMQe1e0SKjyays3rjhyJ08g6frvm4jjfm/XsZcUkOkcm41VjWM/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r0s0JldWPUCywbv3a/Cuv5xZXFrbdrt0SCO7+qOz1YaYIyTNS45kcgzfPHq7pavtA3VvBqVPurt0</w:t>
      </w:r>
    </w:p>
    <w:p>
      <w:pPr>
        <w:pStyle w:val="PreformattedText"/>
        <w:bidi w:val="0"/>
        <w:spacing w:before="0" w:after="0"/>
        <w:jc w:val="left"/>
        <w:rPr/>
      </w:pPr>
      <w:r>
        <w:rPr/>
        <w:t>7AyR4mdoxwu6xZMtItAzqYxcxz3xBJzoUyjPmUpLXJKBPEf4vk9p79PuCbBCIOc5zsNiddA9pO91</w:t>
      </w:r>
    </w:p>
    <w:p>
      <w:pPr>
        <w:pStyle w:val="PreformattedText"/>
        <w:bidi w:val="0"/>
        <w:spacing w:before="0" w:after="0"/>
        <w:jc w:val="left"/>
        <w:rPr/>
      </w:pPr>
      <w:r>
        <w:rPr/>
        <w:t>gKgHF9LIlIRBaoQxRPwq7X6jSyusl/aSZqzQhMhvj9IES/SgPtADLMBop7Cg3s7Q7g4WDtIS0qO8</w:t>
      </w:r>
    </w:p>
    <w:p>
      <w:pPr>
        <w:pStyle w:val="PreformattedText"/>
        <w:bidi w:val="0"/>
        <w:spacing w:before="0" w:after="0"/>
        <w:jc w:val="left"/>
        <w:rPr/>
      </w:pPr>
      <w:r>
        <w:rPr/>
        <w:t>e1Wms5J2g5A+ae9JOka6HoOoTtHmnHyP9CIdcPT3xOYPcW713Cs9hc+Zut7jFXut/51W+qQV5f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7/Sf5UX/kR5vkWvSkjOC/Uzqh+1mqxwPCJVpe9Kbtca3so5VU81ad+OrjGltgd0vy/+RHm/G4</w:t>
      </w:r>
    </w:p>
    <w:p>
      <w:pPr>
        <w:pStyle w:val="PreformattedText"/>
        <w:bidi w:val="0"/>
        <w:spacing w:before="0" w:after="0"/>
        <w:jc w:val="left"/>
        <w:rPr/>
      </w:pPr>
      <w:r>
        <w:rPr/>
        <w:t>c8Lnl+Y90hHMYsvJPdQjOuZIufCfnOef+YXnpd1rxgyZzoTosJn+1D5TplDSg3I0GT//d2Pee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NzuQ42p1SDuXRs2bNRgrr9WXK+2AyUuwmurT59v7QCWLXqXX97aetENGjRSnjoX28567dr1Wpm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di9HlO3qIDbyXzz//vF/lR1y8efMW6Hg6dfwZNMG6VJ1ppl9ddywHGNAzuS5evHiy/sdyf/K1</w:t>
      </w:r>
    </w:p>
    <w:p>
      <w:pPr>
        <w:pStyle w:val="PreformattedText"/>
        <w:bidi w:val="0"/>
        <w:spacing w:before="0" w:after="0"/>
        <w:jc w:val="left"/>
        <w:rPr/>
      </w:pPr>
      <w:r>
        <w:rPr/>
        <w:t>c6YZ076uMdtEiF99kzHPv5d8KnwJCAQEAgJHg8CqVWtEfsywXmVMjt57r7smY+2t99jChUssiYCN</w:t>
      </w:r>
    </w:p>
    <w:p>
      <w:pPr>
        <w:pStyle w:val="PreformattedText"/>
        <w:bidi w:val="0"/>
        <w:spacing w:before="0" w:after="0"/>
        <w:jc w:val="left"/>
        <w:rPr/>
      </w:pPr>
      <w:r>
        <w:rPr/>
        <w:t>bN36QksSQFRAIBQqVEAk8mh5Bi2WfT3djnkPaMDRvHljSxBga6tUqWRJFWwt26QhLbDVTIYYD0Mw</w:t>
      </w:r>
    </w:p>
    <w:p>
      <w:pPr>
        <w:pStyle w:val="PreformattedText"/>
        <w:bidi w:val="0"/>
        <w:spacing w:before="0" w:after="0"/>
        <w:jc w:val="left"/>
        <w:rPr/>
      </w:pPr>
      <w:r>
        <w:rPr/>
        <w:t>QIzG9mVHo7e/Bm8bvJMgjJmkx46zmYhBijHxh6hjosi2Uj7xTOITQgJyEt0gSZlEQrBGJ3aQb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lMskkDLzIH/LRkz9cA8HIZBePo1ghPyZ1nPPzhNhrmOiiB5NL0mG7qhfKAjENGQ6RECUxIfrI</w:t>
      </w:r>
    </w:p>
    <w:p>
      <w:pPr>
        <w:pStyle w:val="PreformattedText"/>
        <w:bidi w:val="0"/>
        <w:spacing w:before="0" w:after="0"/>
        <w:jc w:val="left"/>
        <w:rPr/>
      </w:pPr>
      <w:r>
        <w:rPr/>
        <w:t>m77Fx1n09/FJ+SAZoulFz0e/00+BC2n5iT1p493m82YSyqSb4+BB/pC66OUJc0gEYlhzHTp5sj+a</w:t>
      </w:r>
    </w:p>
    <w:p>
      <w:pPr>
        <w:pStyle w:val="PreformattedText"/>
        <w:bidi w:val="0"/>
        <w:spacing w:before="0" w:after="0"/>
        <w:jc w:val="left"/>
        <w:rPr/>
      </w:pPr>
      <w:r>
        <w:rPr/>
        <w:t>F98hbcCFtMGQiTaeWxAECG0GjzxIVSa81DUCVngKQmBDooMp+EDWer0hTZgYo1tqQl2iJ5hTZry8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2efs2w8QcoW1xHJIdTLkvKtyHvtRhbF3zTKAXxIivQ7zDSA+B7PH6cq3PBwz9Vm4wAXPyIH/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vKziILxBPlBhe+Q5qQn39mILOpK54L6tvXI9eiE+3c60a74zmDoEIHCGowij4j0bKf6t9ZPFu9</w:t>
      </w:r>
    </w:p>
    <w:p>
      <w:pPr>
        <w:pStyle w:val="PreformattedText"/>
        <w:bidi w:val="0"/>
        <w:spacing w:before="0" w:after="0"/>
        <w:jc w:val="left"/>
        <w:rPr/>
      </w:pPr>
      <w:r>
        <w:rPr/>
        <w:t>eq3qnZG5CweAnaPNYKMglRcvXq5FKI3dJNQxJDSEcJEiBeWp/oO9pnDhAvb+5ctXqn5zayGtiYi9</w:t>
      </w:r>
    </w:p>
    <w:p>
      <w:pPr>
        <w:pStyle w:val="PreformattedText"/>
        <w:bidi w:val="0"/>
        <w:spacing w:before="0" w:after="0"/>
        <w:jc w:val="left"/>
        <w:rPr/>
      </w:pPr>
      <w:r>
        <w:rPr/>
        <w:t>8VqIyKpnoLwlq/EQ5vny84f0mqwc0kQTD2fCFOXLl8em1b07i0S1ZFtm6/nUgD1JuI9rIY8vu6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j87NmzazFha3KN5fVGccNFhHRKUuWzFpkG6WQFvM0dq6ttlJJ9vCgDeFBua+9toPaXk5LJH/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+7UDllykw75nX23oVVotwQ2PQv3mZ4vY7mE49JFkyw/9hzL779Q6ZiK2jr5EUb5vmhXdPmvS3G</w:t>
      </w:r>
    </w:p>
    <w:p>
      <w:pPr>
        <w:pStyle w:val="PreformattedText"/>
        <w:bidi w:val="0"/>
        <w:spacing w:before="0" w:after="0"/>
        <w:jc w:val="left"/>
        <w:rPr/>
      </w:pPr>
      <w:r>
        <w:rPr/>
        <w:t>VnAPzyw2CpIPm+BtOL9ZaGFHB88LtpEdE2CGnfLHqFueEQRbi32i70GwSzxHPDM8d76vwub4557j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c8/afeyH76IN4zikHtgObiT6Un/JE8+VFe9hSyordxwYhkKGco7yQithX0qX9JCQk2GsoK+VB</w:t>
      </w:r>
    </w:p>
    <w:p>
      <w:pPr>
        <w:pStyle w:val="PreformattedText"/>
        <w:bidi w:val="0"/>
        <w:spacing w:before="0" w:after="0"/>
        <w:jc w:val="left"/>
        <w:rPr/>
      </w:pPr>
      <w:r>
        <w:rPr/>
        <w:t>T58X+EIk0jdic8AKXfw92C6wpN8kLdJEJ2wJBDT2jLpAwBE7hX7YEn6jJ9eSL5hhyyD2CdvAgi67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7vj9gURGPa++pzEv1KOett95qcaYOwQahrqL1wjFsNv0MOqEb/ZcX6gh8qTd/nLwRsEYX6oh6</w:t>
      </w:r>
    </w:p>
    <w:p>
      <w:pPr>
        <w:pStyle w:val="PreformattedText"/>
        <w:bidi w:val="0"/>
        <w:spacing w:before="0" w:after="0"/>
        <w:jc w:val="left"/>
        <w:rPr/>
      </w:pPr>
      <w:r>
        <w:rPr/>
        <w:t>5/4oXthk6hlby73UEfeAk+8vqWvKCFa+L6GuaXvgzPXUl28f5EtbXbp0qcWcvhHBXnMN9yD0A9QX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jfZ6c4zj1RpuM9m/85ji6ggPPE8+KT4P6oYz0+7QvxmvgQ39G+vFkxNjpZtBPk03ZkoUtycw1</w:t>
      </w:r>
    </w:p>
    <w:p>
      <w:pPr>
        <w:pStyle w:val="PreformattedText"/>
        <w:bidi w:val="0"/>
        <w:spacing w:before="0" w:after="0"/>
        <w:jc w:val="left"/>
        <w:rPr/>
      </w:pPr>
      <w:r>
        <w:rPr/>
        <w:t>y1epjWks0Paihtb2OLsY7+5T69h+2czdIvTSqW+IyglPKqMshNo48SNvfW/MmzdqK9oiYz4abszb</w:t>
      </w:r>
    </w:p>
    <w:p>
      <w:pPr>
        <w:pStyle w:val="PreformattedText"/>
        <w:bidi w:val="0"/>
        <w:spacing w:before="0" w:after="0"/>
        <w:jc w:val="left"/>
        <w:rPr/>
      </w:pPr>
      <w:r>
        <w:rPr/>
        <w:t>+j5rhTEvDzDmi7sdQecJr3d+MKbrCGPKyEbee5EjrZ7vK6JY47yutznPZgi/j8QBfaMdIH3vVxqj</w:t>
      </w:r>
    </w:p>
    <w:p>
      <w:pPr>
        <w:pStyle w:val="PreformattedText"/>
        <w:bidi w:val="0"/>
        <w:spacing w:before="0" w:after="0"/>
        <w:jc w:val="left"/>
        <w:rPr/>
      </w:pPr>
      <w:r>
        <w:rPr/>
        <w:t>jXnuKxFLchIAKNKqXlQvSGllTIn8jrBEH47TmXnyjWNpCaTVh8qn/yRjPrlThKrSXyx+qMuXxizQ</w:t>
      </w:r>
    </w:p>
    <w:p>
      <w:pPr>
        <w:pStyle w:val="PreformattedText"/>
        <w:bidi w:val="0"/>
        <w:spacing w:before="0" w:after="0"/>
        <w:jc w:val="left"/>
        <w:rPr/>
      </w:pPr>
      <w:r>
        <w:rPr/>
        <w:t>ZyYRbXdcaMyl2pHnCU1lYeRoaInEdq8a85B0aFBR50Uq+kr0HTFk4sxlxjzT25iVW0WQiwz/u3ZW</w:t>
      </w:r>
    </w:p>
    <w:p>
      <w:pPr>
        <w:pStyle w:val="PreformattedText"/>
        <w:bidi w:val="0"/>
        <w:spacing w:before="0" w:after="0"/>
        <w:jc w:val="left"/>
        <w:rPr/>
      </w:pPr>
      <w:r>
        <w:rPr/>
        <w:t>JFbStUrn+2nG/Es783aItCstx5PnrjCmuD5nLzfm2a+ly0ZjsoqovFs4taimG1SwL0YZ87503q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qhfebKdXgiW3XmHR8sKEd1zjDFPKe9mlbVKeg1GAOVdOlGMug4z5jNdC4FYW3OWJ9oak1vkPl7o</w:t>
      </w:r>
    </w:p>
    <w:p>
      <w:pPr>
        <w:pStyle w:val="PreformattedText"/>
        <w:bidi w:val="0"/>
        <w:spacing w:before="0" w:after="0"/>
        <w:jc w:val="left"/>
        <w:rPr/>
      </w:pPr>
      <w:r>
        <w:rPr/>
        <w:t>YDF7jepaZb6tqTEdxDkdit4czVTfaRNP9FTnt1163uTqftRcV84Nu6Sr0n30UvF7pYWL0h4yW6Sq</w:t>
      </w:r>
    </w:p>
    <w:p>
      <w:pPr>
        <w:pStyle w:val="PreformattedText"/>
        <w:bidi w:val="0"/>
        <w:spacing w:before="0" w:after="0"/>
        <w:jc w:val="left"/>
        <w:rPr/>
      </w:pPr>
      <w:r>
        <w:rPr/>
        <w:t>7qHu0K+YFtPeusGYaUtdna/boYUG4faw7qkne35QhG1UNNZxevbS9iLpSblvaqKg+tLTE8MUmXL7</w:t>
      </w:r>
    </w:p>
    <w:p>
      <w:pPr>
        <w:pStyle w:val="PreformattedText"/>
        <w:bidi w:val="0"/>
        <w:spacing w:before="0" w:after="0"/>
        <w:jc w:val="left"/>
        <w:rPr/>
      </w:pPr>
      <w:r>
        <w:rPr/>
        <w:t>eqF9TVwojNWm1mlhII/a3iNKv25Zh8H9nyittSLblTb5dW5oTCf9UcdRoX77T5S+gxwPV0K6d7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0NKv/Twn7CEhHGyvuqesbcKL3QBfjQgbZ20/sqZweXN57/d30oQ657M+hCFgseaGVM2ULG3Pm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2Rpk1PjN/a+HaJgsTtOWuw/Um+kmqyzuN2S6s7+5qzCalyUIMOnDP1Q20eNPYkeDc00/Xv6Zn</w:t>
      </w:r>
    </w:p>
    <w:p>
      <w:pPr>
        <w:pStyle w:val="PreformattedText"/>
        <w:bidi w:val="0"/>
        <w:spacing w:before="0" w:after="0"/>
        <w:jc w:val="left"/>
        <w:rPr/>
      </w:pPr>
      <w:r>
        <w:rPr/>
        <w:t>8tPb3YKObSPSj3yoyz5jtQg02pgeeo7/2/KHksqfDjPm3Ppxi8CgZoe2WBBLLtrpMgA8qAaAF/I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THRJIOGQLET1L/qPR/Vzpzp4vFrxNI5d8FYrg5IBAQ8AgwIdq5c5eduDHo5zeeykwgzjhDA6w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w6NBB2eLUr4lzWzgUEAgIBAROaQTwJmYcG0/YPYcnr1+MgCSGiDre8S1k9vbtO2zIuHj5Hc8x</w:t>
      </w:r>
    </w:p>
    <w:p>
      <w:pPr>
        <w:pStyle w:val="PreformattedText"/>
        <w:bidi w:val="0"/>
        <w:spacing w:before="0" w:after="0"/>
        <w:jc w:val="left"/>
        <w:rPr/>
      </w:pPr>
      <w:r>
        <w:rPr/>
        <w:t>xtwQTtFxOOngiez7C8bOEOg5cmjiGyQgkAYCeA9DauJhDCnKzhc8wyFvvbDwR9xhrmNXhSd98cCG</w:t>
      </w:r>
    </w:p>
    <w:p>
      <w:pPr>
        <w:pStyle w:val="PreformattedText"/>
        <w:bidi w:val="0"/>
        <w:spacing w:before="0" w:after="0"/>
        <w:jc w:val="left"/>
        <w:rPr/>
      </w:pPr>
      <w:r>
        <w:rPr/>
        <w:t>eOcFjUH+egQmTJ1rlqwUaZJE5PBRoXRRU7lCyb9euRNIg9RIZdE5J7ZAVEEE1hfRVzXBec2OnGdM</w:t>
      </w:r>
    </w:p>
    <w:p>
      <w:pPr>
        <w:pStyle w:val="PreformattedText"/>
        <w:bidi w:val="0"/>
        <w:spacing w:before="0" w:after="0"/>
        <w:jc w:val="left"/>
        <w:rPr/>
      </w:pPr>
      <w:r>
        <w:rPr/>
        <w:t>0dyOkMwqIhDv10Ui5/KISMTT+L5PdD6PMYOfEJE10BGZeDTXKiUCrp2IsTOOkLO79moFTOQaslX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HRdBPxBZG3RO3q1e9EkL3lSGcIUMi/LVynNPCqhbhLSyDMIHyf7WtMPhaUdAOE2uM9lN8eEY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+ZIvU+N6ZSEWNKFXDlJR/1pZYURD+8VAWF9Wjmu/gp6/VM/ngU39tdRKr6+A9udh7afxMGQ5+Q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77tO5GxNFlorMfOAzY178xpj/KN97ukknlemDm4z5arzS0O+KhXWPiMJHehrzoIjG2mVEG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IfKmUQiAFIRhb11CZLnMEKwvJ6ASGeMeiY98JxvxjgPIWoV0kl4hK5fWSfr98tQjS3nqj8A5h</w:t>
      </w:r>
    </w:p>
    <w:p>
      <w:pPr>
        <w:pStyle w:val="PreformattedText"/>
        <w:bidi w:val="0"/>
        <w:spacing w:before="0" w:after="0"/>
        <w:jc w:val="left"/>
        <w:rPr/>
      </w:pPr>
      <w:r>
        <w:rPr/>
        <w:t>cZ0xo+aILNZvsDin2BGSPZop3q7fTZZz6CAR7ZWS6mq93kj6scjPmnKCFF/1+veufAMfNObCqiqX</w:t>
      </w:r>
    </w:p>
    <w:p>
      <w:pPr>
        <w:pStyle w:val="PreformattedText"/>
        <w:bidi w:val="0"/>
        <w:spacing w:before="0" w:after="0"/>
        <w:jc w:val="left"/>
        <w:rPr/>
      </w:pPr>
      <w:r>
        <w:rPr/>
        <w:t>0qMtoe9zKj8e41qIs2WrU1rtor0x7w5x9fDDw0c8qX2+us08/bUjsd++wZif5soLXnpWLipd9ef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GevDqBrAHuwZqu0/XU/qDtTjwhWIePuTa7KiFKusljqzHAzkhryN4fZ58giHkP/V2+wXGNFZ5</w:t>
      </w:r>
    </w:p>
    <w:p>
      <w:pPr>
        <w:pStyle w:val="PreformattedText"/>
        <w:bidi w:val="0"/>
        <w:spacing w:before="0" w:after="0"/>
        <w:jc w:val="left"/>
        <w:rPr/>
      </w:pPr>
      <w:r>
        <w:rPr/>
        <w:t>n1RdPKjffR9wCyrTdf514cgCy7MqW/mCxjQ6x2HHIgWE/4wlrs1DFK/Zot+rVBcdVE7hwDXlCjm9</w:t>
      </w:r>
    </w:p>
    <w:p>
      <w:pPr>
        <w:pStyle w:val="PreformattedText"/>
        <w:bidi w:val="0"/>
        <w:spacing w:before="0" w:after="0"/>
        <w:jc w:val="left"/>
        <w:rPr/>
      </w:pPr>
      <w:r>
        <w:rPr/>
        <w:t>b2mitqUKO0P5ki4LCywmQJxnVFueozyeU1vOntm1YzzoOye69klbX6p6+JfqNZ/u0S1W/5WbXR1v</w:t>
      </w:r>
    </w:p>
    <w:p>
      <w:pPr>
        <w:pStyle w:val="PreformattedText"/>
        <w:bidi w:val="0"/>
        <w:spacing w:before="0" w:after="0"/>
        <w:jc w:val="left"/>
        <w:rPr/>
      </w:pPr>
      <w:r>
        <w:rPr/>
        <w:t>E96egAcv0uO5PC2j08E/h5T7pJIseogQgFy+OFVSmUFsvAEqq7d+Bdcl9Pv/z6CGkzmzVjFORF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BoIFkTsLuRNQz6BQQCAicFAhADuCB5oXfv0ViZFQHxF+QgEBAICAQEDh6BFIjlEmB+MZRwfv4</w:t>
      </w:r>
    </w:p>
    <w:p>
      <w:pPr>
        <w:pStyle w:val="PreformattedText"/>
        <w:bidi w:val="0"/>
        <w:spacing w:before="0" w:after="0"/>
        <w:jc w:val="left"/>
        <w:rPr/>
      </w:pPr>
      <w:r>
        <w:rPr/>
        <w:t>t2xx9PrY7zhExBs3x153LL9TG297Qpm0IMX/6HyPRcdw7cmDAKQyhDHhj/AAJ/58lFCmJHj04lj0</w:t>
      </w:r>
    </w:p>
    <w:p>
      <w:pPr>
        <w:pStyle w:val="PreformattedText"/>
        <w:bidi w:val="0"/>
        <w:spacing w:before="0" w:after="0"/>
        <w:jc w:val="left"/>
        <w:rPr/>
      </w:pPr>
      <w:r>
        <w:rPr/>
        <w:t>7LPPJhPKHE9MTLTevHwP8tcjUKtaecNfkOND4IQeUeNlOX2JSNJRjrS7ubE8Hqco/IWOvX+LI6gK</w:t>
      </w:r>
    </w:p>
    <w:p>
      <w:pPr>
        <w:pStyle w:val="PreformattedText"/>
        <w:bidi w:val="0"/>
        <w:spacing w:before="0" w:after="0"/>
        <w:jc w:val="left"/>
        <w:rPr/>
      </w:pPr>
      <w:r>
        <w:rPr/>
        <w:t>59SW+bPlmSvy7nERxueI4Hu+owvDMHGRSECRlXNXChyRWJCus8Vn4HVMaAsINkhGPhG+QwgSKo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nSK/J844UvaO5COhtxlz0oiNHm1d3ZJq7+9f/Q5xBWkNGNhcZuGgdHZW2NGyWtzVluNmYO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4dlXnqgjRVRWLiaSdrwjhnfuEamr86yUWB2VHp7V/XQt3r6lCygMiIjcjduVpojCNzvLq7iEMQV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PjTHnhKo9py405r5SI5VYuZMGHyhPybuEaR+RCkJYXkVxI9/QcJyJ9owjHpY5cvv1CR54/2Fqk</w:t>
      </w:r>
    </w:p>
    <w:p>
      <w:pPr>
        <w:pStyle w:val="PreformattedText"/>
        <w:bidi w:val="0"/>
        <w:spacing w:before="0" w:after="0"/>
        <w:jc w:val="left"/>
        <w:rPr/>
      </w:pPr>
      <w:r>
        <w:rPr/>
        <w:t>oIhMvGJzZHFkIlhBCv1TJOZk8WgrNxjTe6wI+EQR+d8aM1z5Q9ziedumpjE/TDOmoZ5TPFiRv18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fvJKlB+Tro21EhOp8GZXpTZVx/VZhlWAvTfEfJOsyEZevijRue662o4iU5NgclTOz6uwB6c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7prf4hvTY5DCEz8Uh96wctRmju+cIVLp0cZ8k7WcRuGRG6YDr8PXnf7k6K0a17EMoKyb9aGLeo</w:t>
      </w:r>
    </w:p>
    <w:p>
      <w:pPr>
        <w:pStyle w:val="PreformattedText"/>
        <w:bidi w:val="0"/>
        <w:spacing w:before="0" w:after="0"/>
        <w:jc w:val="left"/>
        <w:rPr/>
      </w:pPr>
      <w:r>
        <w:rPr/>
        <w:t>YkzTclq0yCWSeJiL943X8hCV9z3pvUntg4WBBy92ISmyqJ09rLIV1/W7lT5hXCBSl6gMuZQ3pD3z</w:t>
      </w:r>
    </w:p>
    <w:p>
      <w:pPr>
        <w:pStyle w:val="PreformattedText"/>
        <w:bidi w:val="0"/>
        <w:spacing w:before="0" w:after="0"/>
        <w:jc w:val="left"/>
        <w:rPr/>
      </w:pPr>
      <w:r>
        <w:rPr/>
        <w:t>WnSmHJDSUaHepy5xbfaelg7Tu5sZc+vH8jRWXitUPsp8wTnOK/s/Iq4pM22P8r7S3+lfMcGRxaQ3</w:t>
      </w:r>
    </w:p>
    <w:p>
      <w:pPr>
        <w:pStyle w:val="PreformattedText"/>
        <w:bidi w:val="0"/>
        <w:spacing w:before="0" w:after="0"/>
        <w:jc w:val="left"/>
        <w:rPr/>
      </w:pPr>
      <w:r>
        <w:rPr/>
        <w:t>d4UI7JziPku6ZyhfNlVlUhlbC1Ou2aG2h2f0Y9Idz2pIbzyon+zlMJihZ4p2ySLMRdVdfmB01Rv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xLXVsv36jx9O6p77SGK9ycA/Htiv917+TJ/cCR1DnUZ0QAuaklBr13AqTtuGZt54VuKrUcqoQ</w:t>
      </w:r>
    </w:p>
    <w:p>
      <w:pPr>
        <w:pStyle w:val="PreformattedText"/>
        <w:bidi w:val="0"/>
        <w:spacing w:before="0" w:after="0"/>
        <w:jc w:val="left"/>
        <w:rPr/>
      </w:pPr>
      <w:r>
        <w:rPr/>
        <w:t>HvYgRxCg8hfN08P7eNKKmU7VPP/I+fAtIBAQCAgEBAICAYGAQEAgIBAQCAicBAgQXoPwFWlJo0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+x0rSpJsxBAgL/IwhkOJHLARFIuIrzS4vAE2EHqVdehJ1CQJu+4x1hC29To5jI2fKOVBs525HQ</w:t>
      </w:r>
    </w:p>
    <w:p>
      <w:pPr>
        <w:pStyle w:val="PreformattedText"/>
        <w:bidi w:val="0"/>
        <w:spacing w:before="0" w:after="0"/>
        <w:jc w:val="left"/>
        <w:rPr/>
      </w:pPr>
      <w:r>
        <w:rPr/>
        <w:t>q0SOQjI2qyaP2E7OM/RLkaZ43BIPtqhIxCcuE5EXw/soSxsOgFi/kGKFRAZWKCRvYxFxEG/EAn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jXos4xMS388Nx8sY8js9vWkseoyDUlYQk1Lb6agiLz8LKGTEzII0JSZOb4+c7j9roGzjP7o+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QgHDZLaXwtou8SR2o+9qXCaYwQ6Sd8OF8gp8MEzIgZvXit8+CG/L3mTed5DaH+bHt3/hPZQMqH</w:t>
      </w:r>
    </w:p>
    <w:p>
      <w:pPr>
        <w:pStyle w:val="PreformattedText"/>
        <w:bidi w:val="0"/>
        <w:spacing w:before="0" w:after="0"/>
        <w:jc w:val="left"/>
        <w:rPr/>
      </w:pPr>
      <w:r>
        <w:rPr/>
        <w:t>jBW5B6FZSDr1E+EJPuhPjGbugXCF/CUPH1sZDq1agtLKYkxJXQMh/rJIzAFTnZfzwnUiPLurnNkV</w:t>
      </w:r>
    </w:p>
    <w:p>
      <w:pPr>
        <w:pStyle w:val="PreformattedText"/>
        <w:bidi w:val="0"/>
        <w:spacing w:before="0" w:after="0"/>
        <w:jc w:val="left"/>
        <w:rPr/>
      </w:pPr>
      <w:r>
        <w:rPr/>
        <w:t>XkME6mKRnRCPpAupCHkLwUroEvimj4eLmFa9ViwoIly8HPkkE406f0C/ue5Jlbt5ZZfvV5Md4Vm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KM3OJIcNrNULUDvNjzqDwQohDDeNm+/K0x/77KnaNcve93mL0igrPrSJGhVeRJnVv5CBOft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pfMNiVqw6OtIfLx4K6gt4v09bbE8wd935PnltUSK/6A6/NCFcvjmAZc+3rufjhERrvOE3vh+hltk</w:t>
      </w:r>
    </w:p>
    <w:p>
      <w:pPr>
        <w:pStyle w:val="PreformattedText"/>
        <w:bidi w:val="0"/>
        <w:spacing w:before="0" w:after="0"/>
        <w:jc w:val="left"/>
        <w:rPr/>
      </w:pPr>
      <w:r>
        <w:rPr/>
        <w:t>uOo/IqZ3i4hW/b90tcjnfI50taS9dMCrvanKep7qmMajXVs2lEehJEzfvcl5s/dQ2nibZxfOeGZz</w:t>
      </w:r>
    </w:p>
    <w:p>
      <w:pPr>
        <w:pStyle w:val="PreformattedText"/>
        <w:bidi w:val="0"/>
        <w:spacing w:before="0" w:after="0"/>
        <w:jc w:val="left"/>
        <w:rPr/>
      </w:pPr>
      <w:r>
        <w:rPr/>
        <w:t>/1i1JbzIWUi47WOHHeEp5qyWV7P0b/uKy7t6MS0OdDqCFW2JhQFwvKqB2oXwgzj/90AR8qrrTuIB</w:t>
      </w:r>
    </w:p>
    <w:p>
      <w:pPr>
        <w:pStyle w:val="PreformattedText"/>
        <w:bidi w:val="0"/>
        <w:spacing w:before="0" w:after="0"/>
        <w:jc w:val="left"/>
        <w:rPr/>
      </w:pPr>
      <w:r>
        <w:rPr/>
        <w:t>J38mfSRgA77c89EweSrrucOjneeHY+8PcaExnulgzJh33D2Q1nhP4+390MVucQOvdXYXnJQCMdqk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D++khW6iHrYkaUQlVjAAQPkGEgNqd3XqxUg+LtqkbtRnTsLHc+C8M8AQEAgIBgYBAQCAgEB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QEAgIBgYBAQCAgcBIiIKroxBVIxSIimsoVEUkoAgqSi7jC30wR+TpBRJ44CYhQiMysIruIhZtb</w:t>
      </w:r>
    </w:p>
    <w:p>
      <w:pPr>
        <w:pStyle w:val="PreformattedText"/>
        <w:bidi w:val="0"/>
        <w:spacing w:before="0" w:after="0"/>
        <w:jc w:val="left"/>
        <w:rPr/>
      </w:pPr>
      <w:r>
        <w:rPr/>
        <w:t>JOJ5Ihi7iTiDvCP+LaEgCFeRU2RrNhGNbM0nfjHeoWnF7fXInCmUIM4giAi9gDcnhDOEX2oCcYr3</w:t>
      </w:r>
    </w:p>
    <w:p>
      <w:pPr>
        <w:pStyle w:val="PreformattedText"/>
        <w:bidi w:val="0"/>
        <w:spacing w:before="0" w:after="0"/>
        <w:jc w:val="left"/>
        <w:rPr/>
      </w:pPr>
      <w:r>
        <w:rPr/>
        <w:t>6k8/G9PrPpF4y3SliBVCQ5AnxJp3ZIRv4XoEb+HqCfLuFAkH2Qyh3eoll19xlef9G51nMQQ7oQ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HC4kLZPj0+8QcEGb+fRC+QV3F7EpUjUp79SjOhPFRLkLhHCJVy5PhTx91wf52FaQVizMz299P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rpCHvIitYGTReqLE+I3IRNa1pBOwx25WkV63/Sh4gzXdqR0ody6fpqLz9xGeHd8Q3l3c57gXUe5</w:t>
      </w:r>
    </w:p>
    <w:p>
      <w:pPr>
        <w:pStyle w:val="PreformattedText"/>
        <w:bidi w:val="0"/>
        <w:spacing w:before="0" w:after="0"/>
        <w:jc w:val="left"/>
        <w:rPr/>
      </w:pPr>
      <w:r>
        <w:rPr/>
        <w:t>8kGuZznThS2ZuVye5VuFj3THm/r03SIihR966J+5QIQv+e+SfnjnfjjMlROP9hyqW8I04GGLdy5h</w:t>
      </w:r>
    </w:p>
    <w:p>
      <w:pPr>
        <w:pStyle w:val="PreformattedText"/>
        <w:bidi w:val="0"/>
        <w:spacing w:before="0" w:after="0"/>
        <w:jc w:val="left"/>
        <w:rPr/>
      </w:pPr>
      <w:r>
        <w:rPr/>
        <w:t>GyAyqWvqDlL07UHCIJ8xjSq5MuIhzPEN8vjFq5uX3eH9SxoL17oXRJI3XuvNlDdewZDreHlDsKM7</w:t>
      </w:r>
    </w:p>
    <w:p>
      <w:pPr>
        <w:pStyle w:val="PreformattedText"/>
        <w:bidi w:val="0"/>
        <w:spacing w:before="0" w:after="0"/>
        <w:jc w:val="left"/>
        <w:rPr/>
      </w:pPr>
      <w:r>
        <w:rPr/>
        <w:t>XuJfTRIZrLL+40rXPgjbgd4I8bNt+ksdkY4XMfey4IEHN97g5HHHx9JXdfDm9QqHMsPpB8aE1iB0</w:t>
      </w:r>
    </w:p>
    <w:p>
      <w:pPr>
        <w:pStyle w:val="PreformattedText"/>
        <w:bidi w:val="0"/>
        <w:spacing w:before="0" w:after="0"/>
        <w:jc w:val="left"/>
        <w:rPr/>
      </w:pPr>
      <w:r>
        <w:rPr/>
        <w:t>B4Qr6fzrG7Un5Uccado0QtSFOSvlra600R09yfe5rxUCpLm7H5KXNsYzlEtY8Z60m5s4nW58T5h9</w:t>
      </w:r>
    </w:p>
    <w:p>
      <w:pPr>
        <w:pStyle w:val="PreformattedText"/>
        <w:bidi w:val="0"/>
        <w:spacing w:before="0" w:after="0"/>
        <w:jc w:val="left"/>
        <w:rPr/>
      </w:pPr>
      <w:r>
        <w:rPr/>
        <w:t>K1L7Kpfesg0iwEcpr07OM5owLMSrJjZ3b7Xl5UrftmWl5+tmk9rh24P1rDVzL71EpxnLlM5I6Xq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VZWyzXbjFm0EyH1+VqKwg4/jDLfT/p/tdLf8yTb6oRq4JGj1ADViXoRQpB4iBwmo5hN889Tw1U</w:t>
      </w:r>
    </w:p>
    <w:p>
      <w:pPr>
        <w:pStyle w:val="PreformattedText"/>
        <w:bidi w:val="0"/>
        <w:spacing w:before="0" w:after="0"/>
        <w:jc w:val="left"/>
        <w:rPr/>
      </w:pPr>
      <w:r>
        <w:rPr/>
        <w:t>DY8A9kECAgGBgEBAICAQEAgIBAQCAgGBgEBAICAQEDjpEBAtdGILxDIkJ5+QbBCH/3eZCDHxE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v/KmO9fNuKo8CrtmxBkZYi4L4S6Qy5mTebPJJ7KcyArr1QxOAgEXa8HA2S03u+poYAhBnE7Kqt</w:t>
      </w:r>
    </w:p>
    <w:p>
      <w:pPr>
        <w:pStyle w:val="PreformattedText"/>
        <w:bidi w:val="0"/>
        <w:spacing w:before="0" w:after="0"/>
        <w:jc w:val="left"/>
        <w:rPr/>
      </w:pPr>
      <w:r>
        <w:rPr/>
        <w:t>8hYt7/JHB4jFtIT7IGBfEAGYTZwJ4SyIq7xexNsnw0XmllTeIjrxAOVayGnIQMhbvFbL5nd5QX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OJ5TL5I95+SSEmR43t0nnssWag00DWTiEbSxiMY0hFyubnKfW2iI50f0DW3fuBIPDxx8SSet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x2MuUwYQnhzfHsS5ro9OT4yddBbuK4QKYinYVvhW1Nl4R7OERqEMvWbKpyTODV0w0u5vvD7SOQi</w:t>
      </w:r>
    </w:p>
    <w:p>
      <w:pPr>
        <w:pStyle w:val="PreformattedText"/>
        <w:bidi w:val="0"/>
        <w:spacing w:before="0" w:after="0"/>
        <w:jc w:val="left"/>
        <w:rPr/>
      </w:pPr>
      <w:r>
        <w:rPr/>
        <w:t>JCNE940NFct5hNMfQrdEPnmvSgdwu+RlR64TMuFjlZcyQLDjJf3PgUqrjEJNDDFmxFz38rweo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i6D9WW3hb11FOisNQovwokIIZe4ndMd30xUr+hJXPupwo/SFICdcxX9udC+0a/kPEag/i6wXc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Kl3AZhBp580flf4UxVzZw9178L5VH+lFnhEohH+qxpMpSvpB02yCsNrr035E+ENUtdQ9e1JfX</w:t>
      </w:r>
    </w:p>
    <w:p>
      <w:pPr>
        <w:pStyle w:val="PreformattedText"/>
        <w:bidi w:val="0"/>
        <w:spacing w:before="0" w:after="0"/>
        <w:jc w:val="left"/>
        <w:rPr/>
      </w:pPr>
      <w:r>
        <w:rPr/>
        <w:t>0V9dhxuLFnc0U9oiwwkj8qXayybpBcZXC6fqJURSz1MIk0/Vns7U+bt0rKTDEW90vJsfULnua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a3wincpK31krVQ613ZcHKD21vT5KF0L5tgsd7hDNZ6mur2+kNjpR2Ks9ZVa7GjBZ7Uj5nF/O4X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xH+hAUVwrTw/JBetxHufWvEGh84xT1/zaq6e2iXeHWTB/W0erNbOKD+axR37ZPnlPrmWvQdMkd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KeC9/mOfRbv/19f9lnwcJqdHrge3dV7Jk+aliq+CApEVCdmiw5jGmkhnrFTTJseqCDBAQCAgG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AICAQEAgIBAQCAgGBgEBAICBwUiIgOuvEF7gIvG8JlfCTyDVCAeClfMXrIhtVgtevFdkmsgxS</w:t>
      </w:r>
    </w:p>
    <w:p>
      <w:pPr>
        <w:pStyle w:val="PreformattedText"/>
        <w:bidi w:val="0"/>
        <w:spacing w:before="0" w:after="0"/>
        <w:jc w:val="left"/>
        <w:rPr/>
      </w:pPr>
      <w:r>
        <w:rPr/>
        <w:t>FXJzvz536lq8fvHYXCFCa+TPIoe3OC/TArmOELqxpYe8wnsVYhVS6/NRzmP1+faOPOV6yEPO6V+q</w:t>
      </w:r>
    </w:p>
    <w:p>
      <w:pPr>
        <w:pStyle w:val="PreformattedText"/>
        <w:bidi w:val="0"/>
        <w:spacing w:before="0" w:after="0"/>
        <w:jc w:val="left"/>
        <w:rPr/>
      </w:pPr>
      <w:r>
        <w:rPr/>
        <w:t>gh6JIuXw6hy/wJF7O0XUQoInVpTeKg8vVuPlgcvEP0HUEW94l0hJrocUhoydoO8QeOj0+g8iMEU2</w:t>
      </w:r>
    </w:p>
    <w:p>
      <w:pPr>
        <w:pStyle w:val="PreformattedText"/>
        <w:bidi w:val="0"/>
        <w:spacing w:before="0" w:after="0"/>
        <w:jc w:val="left"/>
        <w:rPr/>
      </w:pPr>
      <w:r>
        <w:rPr/>
        <w:t>9rpXRKeIvA6vpiTn8FZtVU0xeJeKnFS+5YvI81b34jFqSWalgZcsaSH3dXPHhz6mEBVgcsCRd6VF</w:t>
      </w:r>
    </w:p>
    <w:p>
      <w:pPr>
        <w:pStyle w:val="PreformattedText"/>
        <w:bidi w:val="0"/>
        <w:spacing w:before="0" w:after="0"/>
        <w:jc w:val="left"/>
        <w:rPr/>
      </w:pPr>
      <w:r>
        <w:rPr/>
        <w:t>kHYTMUl4Ckh8dIBQLKXjvAjQlxsyHI9UDlDenFlERuq6u5oqAkCiIxc/Vzp4hA+d5bD/7G6R3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It3y60644WDnVSPH94mErO8I48JsQBBnVjBkdHoCubrdOwCYQfZDkbEpobEXbxOGIk0vuUDtY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udC2/hy4NH8uRFKp905YWP3nN5/EJ5B38lAvxxR1gTxoOQDZuE0W3NFe5C5UAgPeev0Rfpw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bgpax79bZUuvOwQr3SwIFY3BCvkfyPl9dZgefgKX8KmUGeQ/uhMCA+86vG4VvI2tIteQm8XET6/</w:t>
      </w:r>
    </w:p>
    <w:p>
      <w:pPr>
        <w:pStyle w:val="PreformattedText"/>
        <w:bidi w:val="0"/>
        <w:spacing w:before="0" w:after="0"/>
        <w:jc w:val="left"/>
        <w:rPr/>
      </w:pPr>
      <w:r>
        <w:rPr/>
        <w:t>y7Uv8kbmqc3gydyhtjy9dT1tk/qEnL/uLTl8Xuk87/FCpr7AifAYYDV9qfNOJswKpPZm4XTXR64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3f1SVe75SbZ0kvPzY/qq4SVRc8UzxLpHt+GacjuIMP6aEXXsw8C8Twrl3S5Y9uSI0EcYhqD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q8x6HiHyZ690sbUhrVloIa4z9xNOxLYl3cdv0gB3TyZDTtvfkfPUwwklWVSh193t/nYJJAoS5AgC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mzEd+h28BgYBAQCAgEBAICAQEAgIBgYBAQCAgEBAICJy0CIhGOrFFNIQlAdkeTwzhS86VJ7II</w:t>
      </w:r>
    </w:p>
    <w:p>
      <w:pPr>
        <w:pStyle w:val="PreformattedText"/>
        <w:bidi w:val="0"/>
        <w:spacing w:before="0" w:after="0"/>
        <w:jc w:val="left"/>
        <w:rPr/>
      </w:pPr>
      <w:r>
        <w:rPr/>
        <w:t>0NkitLaJVCOMAN6apfMnEcG6XvyTDalwjUgzwh8s3eCILAjXQdNFYInYssyoEofIgiBD4IBIix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x8HyMS7a5mjvyFRN0srqiziDziGtcXaWfDYrjbk/8nHYi/xy53ZCjfv52s31+IALxCBJ6Ix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vEYAqF7FlCb9KfF48XnuMFan5ocvzC5GTxJAmTcJE4PGJB+2C1S7GcqlCzlOZuMoPfuqI6gGT</w:t>
      </w:r>
    </w:p>
    <w:p>
      <w:pPr>
        <w:pStyle w:val="PreformattedText"/>
        <w:bidi w:val="0"/>
        <w:spacing w:before="0" w:after="0"/>
        <w:jc w:val="left"/>
        <w:rPr/>
      </w:pPr>
      <w:r>
        <w:rPr/>
        <w:t>FDYkpzyii4sYFMmJJ+/93Z237Vs/yrv0POdBS+xjyHlehGjLoTw61tOL16rKc1cE9h0iH6sUk4fu</w:t>
      </w:r>
    </w:p>
    <w:p>
      <w:pPr>
        <w:pStyle w:val="PreformattedText"/>
        <w:bidi w:val="0"/>
        <w:spacing w:before="0" w:after="0"/>
        <w:jc w:val="left"/>
        <w:rPr/>
      </w:pPr>
      <w:r>
        <w:rPr/>
        <w:t>IPFkDZzHNEStF+oGYg+ykPvJq1Nd4ddH5drhvIA/HO68hiERn+8nYnO9I3B5Cdwzwqd0IYV4SB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f2ua+TCOIyb7+Ij4wEdxReP7VeudUQjmL7xrbxvVYZnlc7rIm95qWPTc5xHMfUKgdu+jgjzHCL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fZ9BtiF5KU8xCahLC4Q1i3qK7wC0oLOV/1QJuAKEfgwniRYZ0SIoE/U/1LTwjVqSJC723pSP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9VOPladlVYYCGEMuX0BOA4x5k7hSJzj79QGaEON1G5In/jYfILhO8Lj7uZuESSKMaE3vlD94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6UyYCghXyGvad70KeslhTy1eqF0Q/oKY1C92VLnryZNcZUd3PNfrPukIaXQaovbGPWu2OYKbeMwv</w:t>
      </w:r>
    </w:p>
    <w:p>
      <w:pPr>
        <w:pStyle w:val="PreformattedText"/>
        <w:bidi w:val="0"/>
        <w:spacing w:before="0" w:after="0"/>
        <w:jc w:val="left"/>
        <w:rPr/>
      </w:pPr>
      <w:r>
        <w:rPr/>
        <w:t>dHBtFjKfUC1t9JzZxZOk8j/Z3v0m1AgLO7errC90cs8JL6PkhXt4XkPggy3Y3dfaEcGelG/9kmv/</w:t>
      </w:r>
    </w:p>
    <w:p>
      <w:pPr>
        <w:pStyle w:val="PreformattedText"/>
        <w:bidi w:val="0"/>
        <w:spacing w:before="0" w:after="0"/>
        <w:jc w:val="left"/>
        <w:rPr/>
      </w:pPr>
      <w:r>
        <w:rPr/>
        <w:t>+YQlL1l86ivXTiDH8UjnBZmnK/1JixRG5QMXCoSXO36venn0S2F0nXBV3eAt/Yj0/+Z+tXPZAl9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JOlP8CeXqi1ETQIyAQEAgIBAQCAgGBgEBAICAQEAgIBAQCAgGBPwGB9F0ke/fuE9l1WARUOv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HfjyVvpWQOphO79AcIpBjE28SFIjzPF4klQvAhEUoQrG9d78i7dwaLGB1mDDGHSxZwHpwfDn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ZMWi4QTwQUpPXmJ83A9Q0Qd4RIgFwmtgdcpoTQgMCHSdumTPMvkU0iBixwxCcGpf5YUJLYthK0n</w:t>
      </w:r>
    </w:p>
    <w:p>
      <w:pPr>
        <w:pStyle w:val="PreformattedText"/>
        <w:bidi w:val="0"/>
        <w:spacing w:before="0" w:after="0"/>
        <w:jc w:val="left"/>
        <w:rPr/>
      </w:pPr>
      <w:r>
        <w:rPr/>
        <w:t>KFMrJmQXBCD5kx7eoNyH1zX5UbaJItDyZRPBKu9aYkDzgr06Jd2LAYkH3bKaiF3dU6OEiPFyz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0o0X7N3cxJWRcALEiIZkn6Iy4mmMty4vqYNUr1zUkeOQ67wo7i6Rl4TioKx4727Y6UIT4AVdt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VxTac4WcU18XUhoQibEE8pAuImKhUXwiRSsmiA8M7kQElt2i4RtqXjElUUkS49zdM0E6Ydn7K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fAZCOXCexcCH4yfuNTFzoacjBWw9JgSOiGnHB+rJIhQFemKN/A2EZyEjiBvPNtrCUvIZWIloyOh</w:t>
      </w:r>
    </w:p>
    <w:p>
      <w:pPr>
        <w:pStyle w:val="PreformattedText"/>
        <w:bidi w:val="0"/>
        <w:spacing w:before="0" w:after="0"/>
        <w:jc w:val="left"/>
        <w:rPr/>
      </w:pPr>
      <w:r>
        <w:rPr/>
        <w:t>JMiEuudFfuS9YJ3DrZCI+GfayyM7v6uzaN4Qvw1F4OIlzUsNuf/xNiJ1RXri4Ux9zljhSP2mlVTu</w:t>
      </w:r>
    </w:p>
    <w:p>
      <w:pPr>
        <w:pStyle w:val="PreformattedText"/>
        <w:bidi w:val="0"/>
        <w:spacing w:before="0" w:after="0"/>
        <w:jc w:val="left"/>
        <w:rPr/>
      </w:pPr>
      <w:r>
        <w:rPr/>
        <w:t>Vq59NBQJSj3S9goLH2Jb8xLESkUc8T9qvouVfHNjEfL1XbrRfKkjCGNiRm9UuagjygaRj9c13t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Iz+2YWfuF/t9eJznde5xwkcwYq6ocy1RXwTRoN7dqg83MPzwPU8AxzjRYg8F5QTibZl8oYor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Gffb7UhvCMzp9D96iOUtyjdAmLQhoQ+WAJ6c4zPE5Y6rS5qo5b9MBznzA2xNQm/AbY8lLHrSoz</w:t>
      </w:r>
    </w:p>
    <w:p>
      <w:pPr>
        <w:pStyle w:val="PreformattedText"/>
        <w:bidi w:val="0"/>
        <w:spacing w:before="0" w:after="0"/>
        <w:jc w:val="left"/>
        <w:rPr/>
      </w:pPr>
      <w:r>
        <w:rPr/>
        <w:t>iy45VN9bhAFtvZHKfrae5SQVXabH8T/69BrvXmTJYtJtjQ7pOdSXIAGBgEBAICAQEAgIBAQCAgG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AICAQEAgIBAROcQQOieg5INIIDjAq6Q5LtsgVlpOnie3kD/k9pPIv2tC/9zQxRn+w4LU5ZRH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9auCtIN4jhn+Y4Upb4uDtEQPG7gUgnPIC5BuKNwhMWgli39XUOwgzPS0gl7zHqQ0OgOuch2qLk</w:t>
      </w:r>
    </w:p>
    <w:p>
      <w:pPr>
        <w:pStyle w:val="PreformattedText"/>
        <w:bidi w:val="0"/>
        <w:spacing w:before="0" w:after="0"/>
        <w:jc w:val="left"/>
        <w:rPr/>
      </w:pPr>
      <w:r>
        <w:rPr/>
        <w:t>JmlADkO+HYuHJCQc8YXJB0EnvG0JH4C3LHmQF+J1gpzDO5UagZSDPMOTk3zRmU8l4/QjPaVPGp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BSIL3qKtVlx6esJCB5B8rEIak63XgO7pzHAzjCXhwHWUAH/SwlyZdj+4I5bcNkOO6znvkeiz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zAHXx/S9CR68GUtPmLCtlwjvTQybYVlSMqYEU6ybhJB18P0ev4zqNBOtQZ36N6JuNFGZQeZeN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mr+IaXNgIUmKAroSb4jBXyJJ2oUBeQrx478Oc7xz3e0et5dnyb9XWEfrH3cI5r0Z8044nHwbd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c5eWVqWKndGkneyij8rU66DfxmvlOe+CDNEmfWM+0OQhrQsX4e9EpI/Wg85Q/tTaJTkcrpN3u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wT1c+Zx4205/aZ8oU+uPt19HqE64LCAQEAgIBgYBAQCAgEBAICAQEAgIBgYBAQCAgcKIgsF8k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RNpa/iSh10pDKKA6B5Mm1KHnFOUg9CCf++A3BGI+YhESDiIx3LoLLCf1VRYhLPqJ0WudO6EL9</w:t>
      </w:r>
    </w:p>
    <w:p>
      <w:pPr>
        <w:pStyle w:val="PreformattedText"/>
        <w:bidi w:val="0"/>
        <w:spacing w:before="0" w:after="0"/>
        <w:jc w:val="left"/>
        <w:rPr/>
      </w:pPr>
      <w:r>
        <w:rPr/>
        <w:t>xbr/2bj92emf6HV7IusXSOUTuXaCbgGBgEBAICAQEAgIBAQCAgGBgEBAICAQEAgI/JUIpEYqi3o9</w:t>
      </w:r>
    </w:p>
    <w:p>
      <w:pPr>
        <w:pStyle w:val="PreformattedText"/>
        <w:bidi w:val="0"/>
        <w:spacing w:before="0" w:after="0"/>
        <w:jc w:val="left"/>
        <w:rPr/>
      </w:pPr>
      <w:r>
        <w:rPr/>
        <w:t>OcR7JEbJZK8556IkMb+9F6y/xn8SxiI1D0x/zYn+qSKkKmmdS/WmE+TEX6n7n533n53+CVKFQY2A</w:t>
      </w:r>
    </w:p>
    <w:p>
      <w:pPr>
        <w:pStyle w:val="PreformattedText"/>
        <w:bidi w:val="0"/>
        <w:spacing w:before="0" w:after="0"/>
        <w:jc w:val="left"/>
        <w:rPr/>
      </w:pPr>
      <w:r>
        <w:rPr/>
        <w:t>QEAgIBAQCAgEBAICAYGAQEAgIBAQCAgEBAICAYFTAAH57AYJCAQEAgIBgYBAQCAgEBAICAQEAgIB</w:t>
      </w:r>
    </w:p>
    <w:p>
      <w:pPr>
        <w:pStyle w:val="PreformattedText"/>
        <w:bidi w:val="0"/>
        <w:spacing w:before="0" w:after="0"/>
        <w:jc w:val="left"/>
        <w:rPr/>
      </w:pPr>
      <w:r>
        <w:rPr/>
        <w:t>gYBAQCAgEBAICAQEAgIBgYDA0SEQSOWjwylcFRAICAQEAgIBgYBAQCAgEBAICAQEAgIBgYBAQ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ICAQEAgJCIJDKoRkEBAICAYGAQEAgIBAQCAgEBAICAYGAQEAgIBAQCAgEBAICAYGAwFEjEEjl</w:t>
      </w:r>
    </w:p>
    <w:p>
      <w:pPr>
        <w:pStyle w:val="PreformattedText"/>
        <w:bidi w:val="0"/>
        <w:spacing w:before="0" w:after="0"/>
        <w:jc w:val="left"/>
        <w:rPr/>
      </w:pPr>
      <w:r>
        <w:rPr/>
        <w:t>o4YqXBgQCAgEBAICAYGAQEAgIBAQCAgEBAICAYGAQEAgIBAQCAgEBAICgVQObSAgEBAICAQEAgIB</w:t>
      </w:r>
    </w:p>
    <w:p>
      <w:pPr>
        <w:pStyle w:val="PreformattedText"/>
        <w:bidi w:val="0"/>
        <w:spacing w:before="0" w:after="0"/>
        <w:jc w:val="left"/>
        <w:rPr/>
      </w:pPr>
      <w:r>
        <w:rPr/>
        <w:t>gYBAQCAgEBAICAQEAgIBgYBAQCAgEBAICAQEjhqBQCofNVThwoBAQCAgcPwIHD582GzYsMn88ssv</w:t>
      </w:r>
    </w:p>
    <w:p>
      <w:pPr>
        <w:pStyle w:val="PreformattedText"/>
        <w:bidi w:val="0"/>
        <w:spacing w:before="0" w:after="0"/>
        <w:jc w:val="left"/>
        <w:rPr/>
      </w:pPr>
      <w:r>
        <w:rPr/>
        <w:t>yYksX77S7N27L/n3n/Hll18Om+3bdxjyjwq/9+8/oEMpj0ev+W98P3DggFm8eHEyLrt37zZbt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b2Qd8ggIBAQCAgGBgEBAICAQEBACsePEowUl3hjzaO/11+3bt8/s2rXb/0z+3LZtu47vSv6d1pd9</w:t>
      </w:r>
    </w:p>
    <w:p>
      <w:pPr>
        <w:pStyle w:val="PreformattedText"/>
        <w:bidi w:val="0"/>
        <w:spacing w:before="0" w:after="0"/>
        <w:jc w:val="left"/>
        <w:rPr/>
      </w:pPr>
      <w:r>
        <w:rPr/>
        <w:t>+/ab9es3JpeDe3fv3pPWLb86xxh9zZq1ZtasOWbSpKlmwYJFhnSCBAQCAgGBgEDqCGRI/VQ4Ex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QEAgJ/FAK7d+813br1NB07XmayZ89mk+3X73vTrFkjU7hwQTsITpcunTn77LPMnj17zA8/DL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512WvIA2evCwP/00083LVo0MWeddaaZN2+hCGLI6XQmf/48Jl++vP5Sm8ZHH31ubrzxKpM5c6bI</w:t>
      </w:r>
    </w:p>
    <w:p>
      <w:pPr>
        <w:pStyle w:val="PreformattedText"/>
        <w:bidi w:val="0"/>
        <w:spacing w:before="0" w:after="0"/>
        <w:jc w:val="left"/>
        <w:rPr/>
      </w:pPr>
      <w:r>
        <w:rPr/>
        <w:t>8b3m88+/Np06tbVp+BNr164zq1evNdWqVTbo82fIoUOHzIgRI8zkyZPN3LlzTUJCgnn00UcNZf3p</w:t>
      </w:r>
    </w:p>
    <w:p>
      <w:pPr>
        <w:pStyle w:val="PreformattedText"/>
        <w:bidi w:val="0"/>
        <w:spacing w:before="0" w:after="0"/>
        <w:jc w:val="left"/>
        <w:rPr/>
      </w:pPr>
      <w:r>
        <w:rPr/>
        <w:t>p5/M6NGjzdNPP/1nZB3SDAgEBP5HEIglQFKzV5AEe/bstbY19hrSiD3m4UnrnL/mr/hk4S19+vTm</w:t>
      </w:r>
    </w:p>
    <w:p>
      <w:pPr>
        <w:pStyle w:val="PreformattedText"/>
        <w:bidi w:val="0"/>
        <w:spacing w:before="0" w:after="0"/>
        <w:jc w:val="left"/>
        <w:rPr/>
      </w:pPr>
      <w:r>
        <w:rPr/>
        <w:t>jDPO+CuyT5Hn3r17zcGDB9W3ZE5x/Fh/bNu2zZx55pnHXSZIJzAhDS/bt283WbJkSbV+/XV/xid1</w:t>
      </w:r>
    </w:p>
    <w:p>
      <w:pPr>
        <w:pStyle w:val="PreformattedText"/>
        <w:bidi w:val="0"/>
        <w:spacing w:before="0" w:after="0"/>
        <w:jc w:val="left"/>
        <w:rPr/>
      </w:pPr>
      <w:r>
        <w:rPr/>
        <w:t>hJx99tlxk6ePh0TLli3bX6JfXKXCwVMagUOHfjFffdXfVKlSwZQtW9rg9DBy5Fg9k6cn4wJpe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XRNxeRj8+cvMt99N8SObSdOnKrj6dSm3WlsQ+7cuUzduufKWWCb0lxlx7OM9UqXLp7ieZ0xY45Z</w:t>
      </w:r>
    </w:p>
    <w:p>
      <w:pPr>
        <w:pStyle w:val="PreformattedText"/>
        <w:bidi w:val="0"/>
        <w:spacing w:before="0" w:after="0"/>
        <w:jc w:val="left"/>
        <w:rPr/>
      </w:pPr>
      <w:r>
        <w:rPr/>
        <w:t>uHCJTYe7GSciQ4eOMnnz5jZ16tS0z8rPPy80mzZtSc6jVKkS9jzXrlq1WjqPM507X8FPM3DgIFOu</w:t>
      </w:r>
    </w:p>
    <w:p>
      <w:pPr>
        <w:pStyle w:val="PreformattedText"/>
        <w:bidi w:val="0"/>
        <w:spacing w:before="0" w:after="0"/>
        <w:jc w:val="left"/>
        <w:rPr/>
      </w:pPr>
      <w:r>
        <w:rPr/>
        <w:t>XGlTvXpl+/u3/iPdKVOm2bwZL2NPVq5cbebMmWdy5sxhataspvHyWb+VTDgfEAgIBAROOQQCqXzK</w:t>
      </w:r>
    </w:p>
    <w:p>
      <w:pPr>
        <w:pStyle w:val="PreformattedText"/>
        <w:bidi w:val="0"/>
        <w:spacing w:before="0" w:after="0"/>
        <w:jc w:val="left"/>
        <w:rPr/>
      </w:pPr>
      <w:r>
        <w:rPr/>
        <w:t>VXkocEAgIPBXILBw4SKTKdPZZvDgERpU6y2pGlRv3LjZDBs2yk48GXxnzZrFtG3byhw4cNAsW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t3nibFmcyWLVtFtE60JDL3QSAz0GaAz0T6668HmMqVK2hAvcYS1K1aNUsuYoYMGezgOzox4C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6OXjwkLwyppnhw0ebc8+tanX0EwN/zbF8Qsj861//MjVq1DBNmjT51a2QAFu2bDEFChQw//d/</w:t>
      </w:r>
    </w:p>
    <w:p>
      <w:pPr>
        <w:pStyle w:val="PreformattedText"/>
        <w:bidi w:val="0"/>
        <w:spacing w:before="0" w:after="0"/>
        <w:jc w:val="left"/>
        <w:rPr/>
      </w:pPr>
      <w:r>
        <w:rPr/>
        <w:t>/2e/r1y50mTMmNESC9OmTTNFixbVQD7nr+4NBwICAYFTGwEm+izKQRg7ctktyNWqVV2kR3kLDnYU</w:t>
      </w:r>
    </w:p>
    <w:p>
      <w:pPr>
        <w:pStyle w:val="PreformattedText"/>
        <w:bidi w:val="0"/>
        <w:spacing w:before="0" w:after="0"/>
        <w:jc w:val="left"/>
        <w:rPr/>
      </w:pPr>
      <w:r>
        <w:rPr/>
        <w:t>+zp79jxLKmfOfLYlF+rWrWXt77p1G2U7+5uSJYtrcS8xBaDTps3UAtc42a4GpkKFsinOHe+PgQMH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zZphHHnnkeJNQ33DAPPTQQ6Z169amT58+8qDbllR+Y0nKjh07amExv8iUgeb555+35fSZvfji</w:t>
      </w:r>
    </w:p>
    <w:p>
      <w:pPr>
        <w:pStyle w:val="PreformattedText"/>
        <w:bidi w:val="0"/>
        <w:spacing w:before="0" w:after="0"/>
        <w:jc w:val="left"/>
        <w:rPr/>
      </w:pPr>
      <w:r>
        <w:rPr/>
        <w:t>iyZBC3hXXHGFXbSjb0AXT6ovXbrUvPXWW+aqq64y//znPy1ZzDX8QYDu37/fNGjQwNx9991m7dq1</w:t>
      </w:r>
    </w:p>
    <w:p>
      <w:pPr>
        <w:pStyle w:val="PreformattedText"/>
        <w:bidi w:val="0"/>
        <w:spacing w:before="0" w:after="0"/>
        <w:jc w:val="left"/>
        <w:rPr/>
      </w:pPr>
      <w:r>
        <w:rPr/>
        <w:t>5tVXX7WLgtRB3rx5zS233GJq1apls3vnnXfs56233uqz146Z7eaJJ54w119/vUipKlbv3r17i8j6</w:t>
      </w:r>
    </w:p>
    <w:p>
      <w:pPr>
        <w:pStyle w:val="PreformattedText"/>
        <w:bidi w:val="0"/>
        <w:spacing w:before="0" w:after="0"/>
        <w:jc w:val="left"/>
        <w:rPr/>
      </w:pPr>
      <w:r>
        <w:rPr/>
        <w:t>ynoi0rfRV9x8882WzKF8P//8s3n44YeT06Df6NKli+nQoYMInpr2OH0n13Tu3FmLodVM9+7dbfk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AmjVrZs/Rt8QKC5jffvutee6552JPJf/2et97770Wv+QTcb7Mnz/fvP766yLPlltcixUrZu64</w:t>
      </w:r>
    </w:p>
    <w:p>
      <w:pPr>
        <w:pStyle w:val="PreformattedText"/>
        <w:bidi w:val="0"/>
        <w:spacing w:before="0" w:after="0"/>
        <w:jc w:val="left"/>
        <w:rPr/>
      </w:pPr>
      <w:r>
        <w:rPr/>
        <w:t>4w6RdK4Nof8bb7xhxo0bl0zGU97GjRvHSc0dGjWKNjzb4hvvos2bN5sPPvjAYlWqVCktIN9o8uTJ</w:t>
      </w:r>
    </w:p>
    <w:p>
      <w:pPr>
        <w:pStyle w:val="PreformattedText"/>
        <w:bidi w:val="0"/>
        <w:spacing w:before="0" w:after="0"/>
        <w:jc w:val="left"/>
        <w:rPr/>
      </w:pPr>
      <w:r>
        <w:rPr/>
        <w:t>E+/ScCwgkCoC6dOfZsqXL6PncYBsQDuTI0d2a/syZEiffA/PGo4LXhinfv31QHPZZS2tswRjWD/m</w:t>
      </w:r>
    </w:p>
    <w:p>
      <w:pPr>
        <w:pStyle w:val="PreformattedText"/>
        <w:bidi w:val="0"/>
        <w:spacing w:before="0" w:after="0"/>
        <w:jc w:val="left"/>
        <w:rPr/>
      </w:pPr>
      <w:r>
        <w:rPr/>
        <w:t>5BrGlThKIPPnLzajRo1THqXlUDBDduBKU7BgfnuO/3CUYDzrZfr02YY/HB0Y286dO1/PdyWRvj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nny5DJTp860Y1VIZ+wTNv/w4V/s2JjfS5Ys1xgyu563yUr2sLU5+fPnM8WLF/XZJH+uW7de+o0V</w:t>
      </w:r>
    </w:p>
    <w:p>
      <w:pPr>
        <w:pStyle w:val="PreformattedText"/>
        <w:bidi w:val="0"/>
        <w:spacing w:before="0" w:after="0"/>
        <w:jc w:val="left"/>
        <w:rPr/>
      </w:pPr>
      <w:r>
        <w:rPr/>
        <w:t>CV3WltvbRS7YuXOnHR8PG/aTado00eqafONf9AW7+9lnn1kHjRw5cpgbbrhBupdLoQ32beTIk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x9MgW2Ki1L5MXToUGubIfdbtGhhWrVqdcxppJJ0OBwQCAj8DyJwUpHKpydpu//g8dUE/SKLp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4udRJZLWPep/DX+p6QMhk1F5kh8kUlTSSjd6XWrfSZck1V//YZJWedA3g8qK7Fee6suShXo5TWXV</w:t>
      </w:r>
    </w:p>
    <w:p>
      <w:pPr>
        <w:pStyle w:val="PreformattedText"/>
        <w:bidi w:val="0"/>
        <w:spacing w:before="0" w:after="0"/>
        <w:jc w:val="left"/>
        <w:rPr/>
      </w:pPr>
      <w:r>
        <w:rPr/>
        <w:t>Lnuj/vy4N9OTDjjF1g/HSduXVfMOq0sUd7DmOur3UJIeXkGvuw5b/UgrKtzDveQbPUc+pyfVnxbw</w:t>
      </w:r>
    </w:p>
    <w:p>
      <w:pPr>
        <w:pStyle w:val="PreformattedText"/>
        <w:bidi w:val="0"/>
        <w:spacing w:before="0" w:after="0"/>
        <w:jc w:val="left"/>
        <w:rPr/>
      </w:pPr>
      <w:r>
        <w:rPr/>
        <w:t>gwQEjhsBSI8JE6aa2rVriETNb7f40WY3btxkPT7wLD5NDxGeEAjPAR5O5cqVsgP1des2aFI5P3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5cT6ZEGaUNWt259oQbb0zVwX2TwFmFAzB/hNXbt2qNB9SRLnkQH8UwW8DRj4D558jQ7YOzQoU3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kBqE0Ysnp1ED5+uuvzUsvvWT/Yq9hsF+8eHFLJE+aNMkSE5AU33//vR24MrnAi/mHH36w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F3QCAgcGojsGPHTuv1dvHFF9odGNjBOXPmi1D80tx5542mSJGCpmfPPtq6vNhceGFjkWy5tANj</w:t>
      </w:r>
    </w:p>
    <w:p>
      <w:pPr>
        <w:pStyle w:val="PreformattedText"/>
        <w:bidi w:val="0"/>
        <w:spacing w:before="0" w:after="0"/>
        <w:jc w:val="left"/>
        <w:rPr/>
      </w:pPr>
      <w:r>
        <w:rPr/>
        <w:t>jQjEwbI726y9xI5ynp0ZeMFlyeK8bZmsQyiTXvXqVZKB5jgLedhACNBjFRbIWCj7PTJx4kSFUdpg</w:t>
      </w:r>
    </w:p>
    <w:p>
      <w:pPr>
        <w:pStyle w:val="PreformattedText"/>
        <w:bidi w:val="0"/>
        <w:spacing w:before="0" w:after="0"/>
        <w:jc w:val="left"/>
        <w:rPr/>
      </w:pPr>
      <w:r>
        <w:rPr/>
        <w:t>ieMxY8aYu+66SwuJhW0/wOQf8pLjkJaObD+SGzYVO45Mnz7dXle1alVz0UUX2WMQ1OwUgRy++uqr</w:t>
      </w:r>
    </w:p>
    <w:p>
      <w:pPr>
        <w:pStyle w:val="PreformattedText"/>
        <w:bidi w:val="0"/>
        <w:spacing w:before="0" w:after="0"/>
        <w:jc w:val="left"/>
        <w:rPr/>
      </w:pPr>
      <w:r>
        <w:rPr/>
        <w:t>7f2k9d1335nHHnvMLvgVKlRI28vXW2IYIgOCmb4KW819EKr169c3M2fOtP2PTTjpP+w+6V9yySX2</w:t>
      </w:r>
    </w:p>
    <w:p>
      <w:pPr>
        <w:pStyle w:val="PreformattedText"/>
        <w:bidi w:val="0"/>
        <w:spacing w:before="0" w:after="0"/>
        <w:jc w:val="left"/>
        <w:rPr/>
      </w:pPr>
      <w:r>
        <w:rPr/>
        <w:t>yLvvvmv4I43KlSubFStWWDKb9J999lkbFmnKlCnRJCwRO3bs2BQkLGVZtWqVFhPOsffT94BL+f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fm4MJnkfeqpp35Vb1mzZrV9UYpMYn5AdEHWRr2gYy6xPyHAr7vuOi3Knpvcb3355Zfm2muvNV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ED/gMGTLEPP744+rbs5sBAwaYe+65x3BdLCG0bNkyw+IqBD9liyeQfBBGEMuXX3656du3r7nv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Mhx9+eEIQX/F0DsdOXARYkMO2YhMZh0G+YuuwfdgTxpTYQK4h5MVXXw002ODNm7fK6z6rnv3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ONMqWLSmCsqnSX6fne6me+VUad2aw418I4A0bNlryloW8MmVKyss5p+nVq59p06aFPb5z5y5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wUaBAXqsDs050GzhwsPVURhccLdA1X7481j6xmMMYmzyWLVv5qzEuoeAmTJgsmwGhXE4E9Q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+epXDg+5NezWcY0bFjPks6MpevXr2PT933CmWee8St7lyoQf9AJFqf69+9vF9gYR992222WBP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PQTLLaxW+Pvf//7MeWKjX3ggQes7cL+YY/B8+KLLz6mdMLFAYGAwKmDgKi0k0f6TpCuIlFaV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y7FoDmE67mdj9mg83ajSEYIyrTRYMJ0w35it2sV2geYVUWKR9GYtN2bZRqdP9BxpQrJCeg6bZcy5</w:t>
      </w:r>
    </w:p>
    <w:p>
      <w:pPr>
        <w:pStyle w:val="PreformattedText"/>
        <w:bidi w:val="0"/>
        <w:spacing w:before="0" w:after="0"/>
        <w:jc w:val="left"/>
        <w:rPr/>
      </w:pPr>
      <w:r>
        <w:rPr/>
        <w:t>pYzJoh15nrCEwJy70pjtCvNUs2TKdNPSx58j75FzHIF6foWjK4u/N7VPX57lm4y5qFpKnSCwF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ZtJSY87SLqg6Kk/OLEnlEfk1Thgt2WBM0VyurOp31MGnllP849xD/WY925iGKlMUz97jjCmY3Zja</w:t>
      </w:r>
    </w:p>
    <w:p>
      <w:pPr>
        <w:pStyle w:val="PreformattedText"/>
        <w:bidi w:val="0"/>
        <w:spacing w:before="0" w:after="0"/>
        <w:jc w:val="left"/>
        <w:rPr/>
      </w:pPr>
      <w:r>
        <w:rPr/>
        <w:t>cvTQZWb9Nk2IlhmTmLT7irmdxjhm2GyRdDuMKVfAmCoJLg10XyTdpywVSSfd65YxJrvmjZ6gJl/y</w:t>
      </w:r>
    </w:p>
    <w:p>
      <w:pPr>
        <w:pStyle w:val="PreformattedText"/>
        <w:bidi w:val="0"/>
        <w:spacing w:before="0" w:after="0"/>
        <w:jc w:val="left"/>
        <w:rPr/>
      </w:pPr>
      <w:r>
        <w:rPr/>
        <w:t>GqB5S/XixuTJpnLpN3is3mzM91ONqS+npzKFjtwTvwThaEAgdQQgJxYtWmoHxpAVa9eul6dFNjsg</w:t>
      </w:r>
    </w:p>
    <w:p>
      <w:pPr>
        <w:pStyle w:val="PreformattedText"/>
        <w:bidi w:val="0"/>
        <w:spacing w:before="0" w:after="0"/>
        <w:jc w:val="left"/>
        <w:rPr/>
      </w:pPr>
      <w:r>
        <w:rPr/>
        <w:t>njlzrt3yh5fE1Vd3sMQG7XLHjh0iRfraiSzEL4P87t17amB3miUGtm7dnmKCzKCaPzxD2MLHd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DBw/YPPPly5esZMaMbiDP9WwZbNq0oQb8erhTkf79f1S6m0UmdNIkQA9IGrJkyRJNBHpZTzL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ViJn/xxRfW+wpiZ/DgwZbQxmsZbzJ0xhMNjys8v8qU0YMbJCAQEAgIJCHABPfss8/Uolwlu6jG</w:t>
      </w:r>
    </w:p>
    <w:p>
      <w:pPr>
        <w:pStyle w:val="PreformattedText"/>
        <w:bidi w:val="0"/>
        <w:spacing w:before="0" w:after="0"/>
        <w:jc w:val="left"/>
        <w:rPr/>
      </w:pPr>
      <w:r>
        <w:rPr/>
        <w:t>YQgBtlCzWAfZhm295ZZrTYkSxexdpUuXsIt0hP3Bo5lFNTxZsWd4wXEMWbFitbZqb7fecOTjhcW9</w:t>
      </w:r>
    </w:p>
    <w:p>
      <w:pPr>
        <w:pStyle w:val="PreformattedText"/>
        <w:bidi w:val="0"/>
        <w:spacing w:before="0" w:after="0"/>
        <w:jc w:val="left"/>
        <w:rPr/>
      </w:pPr>
      <w:r>
        <w:rPr/>
        <w:t>997rrol2e5OQEJ8chmT45ptvLKHpSULIXOx5wYIuzBEhfyA78fwifbzgIG7xqIXkHDRokBYIpyj/</w:t>
      </w:r>
    </w:p>
    <w:p>
      <w:pPr>
        <w:pStyle w:val="PreformattedText"/>
        <w:bidi w:val="0"/>
        <w:spacing w:before="0" w:after="0"/>
        <w:jc w:val="left"/>
        <w:rPr/>
      </w:pPr>
      <w:r>
        <w:rPr/>
        <w:t>HJbwLVKkiFfBpn3BBRfYsAmQuRDCpBsVvNMghGIF24oXIcL36tWrm3//+9/WTuNpDHnEeUIyXHjh</w:t>
      </w:r>
    </w:p>
    <w:p>
      <w:pPr>
        <w:pStyle w:val="PreformattedText"/>
        <w:bidi w:val="0"/>
        <w:spacing w:before="0" w:after="0"/>
        <w:jc w:val="left"/>
        <w:rPr/>
      </w:pPr>
      <w:r>
        <w:rPr/>
        <w:t>hfY6cISgxjPaexFCclLO999/3xI2XFi7dm3rzfzKK6+IoK8TN3/Kil7kvW7dOutdC9HriQr0gWh9</w:t>
      </w:r>
    </w:p>
    <w:p>
      <w:pPr>
        <w:pStyle w:val="PreformattedText"/>
        <w:bidi w:val="0"/>
        <w:spacing w:before="0" w:after="0"/>
        <w:jc w:val="left"/>
        <w:rPr/>
      </w:pPr>
      <w:r>
        <w:rPr/>
        <w:t>7733bNgmrostB8cI+xEl9fF0Rl9IafoViNuGDRta/fFmLlGihO1LLrvsMpFM+ewiJp8QJxDALHB6</w:t>
      </w:r>
    </w:p>
    <w:p>
      <w:pPr>
        <w:pStyle w:val="PreformattedText"/>
        <w:bidi w:val="0"/>
        <w:spacing w:before="0" w:after="0"/>
        <w:jc w:val="left"/>
        <w:rPr/>
      </w:pPr>
      <w:r>
        <w:rPr/>
        <w:t>GT9+vPXsw9OX+oOox/uaNDJlyiRSaolIqWW23sAZr3DIXOrttddes+QzHty+3dStW9cS8P/5z3+s</w:t>
      </w:r>
    </w:p>
    <w:p>
      <w:pPr>
        <w:pStyle w:val="PreformattedText"/>
        <w:bidi w:val="0"/>
        <w:spacing w:before="0" w:after="0"/>
        <w:jc w:val="left"/>
        <w:rPr/>
      </w:pPr>
      <w:r>
        <w:rPr/>
        <w:t>XqRPnSUmJtosIfVZUGWXjm8vXhf6Rbyo0SG1UCe0I4jnHj162LzJr127draMeIMHCQgcKwKEqoBM</w:t>
      </w:r>
    </w:p>
    <w:p>
      <w:pPr>
        <w:pStyle w:val="PreformattedText"/>
        <w:bidi w:val="0"/>
        <w:spacing w:before="0" w:after="0"/>
        <w:jc w:val="left"/>
        <w:rPr/>
      </w:pPr>
      <w:r>
        <w:rPr/>
        <w:t>7dGjjx1/El8YohKPY8Zz2Ks6dc41lSqVl329xhLKAwYMSvLm3W/tKnnyjHI93sPnnVfd/mZM6oWQ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37/Q/7a4LHCAYHzMWZZFv8uTpdvcdIeLGj59iiWvSZNzIc8FCFWnyvDVt2kB2dLAlvAl5wa7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2wC6uSd6JkzTrdjreTM036AsFNX0AfgowfP0m2J6N+l1OfMku2L4PCdZRQOWpqIegHi0+uXD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yPP/7C3HTT1Sm8rpOSTfExdepUa9sZz/vFPPoFbAKLVoSEw16xQIZdGT58uCWE27Zta6+BO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2bNsJtu92pgv1mdwYLV+xWABcEjDjnFzH5HSvgx24Q7i9ZUmSEhDzQb86cOdbmseCH0GexoIm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dhv379DDtbcuXKZfVhYTNIQCAgcGojkDYzcIJgo3G/WSny9m/djLm3u/vOMUR9lv2D44Cs5TMq</w:t>
      </w:r>
    </w:p>
    <w:p>
      <w:pPr>
        <w:pStyle w:val="PreformattedText"/>
        <w:bidi w:val="0"/>
        <w:spacing w:before="0" w:after="0"/>
        <w:jc w:val="left"/>
        <w:rPr/>
      </w:pPr>
      <w:r>
        <w:rPr/>
        <w:t>/viZ2vX21Xhjuo825gxdh9et+iBDOqSB+Gt9GlwzXoTpkBlH0uVa8oGgHC7C+M1BR865VNz/EM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krnriKlRXT6PDi7grLoeI9RLn+OHYugc0+Vo7fKA2mKxOruy+bOuv+5huOILwdlREhz5Fxj3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UifKOnqeMW3/bUzXEcY83duYq/5jzFrtmseL95UBxnR+y5gvRfze9J4xz36ttJVHUjYu8aP4n7TG</w:t>
      </w:r>
    </w:p>
    <w:p>
      <w:pPr>
        <w:pStyle w:val="PreformattedText"/>
        <w:bidi w:val="0"/>
        <w:spacing w:before="0" w:after="0"/>
        <w:jc w:val="left"/>
        <w:rPr/>
      </w:pPr>
      <w:r>
        <w:rPr/>
        <w:t>LjDmkS8cQez1B6v7P1V+IpLRf5sI/me/MuaZPq4s5AWhfM8nxjz8mTAdY8yVrxvz0TBjMp2pWFwz</w:t>
      </w:r>
    </w:p>
    <w:p>
      <w:pPr>
        <w:pStyle w:val="PreformattedText"/>
        <w:bidi w:val="0"/>
        <w:spacing w:before="0" w:after="0"/>
        <w:jc w:val="left"/>
        <w:rPr/>
      </w:pPr>
      <w:r>
        <w:rPr/>
        <w:t>jbnsFWM+UV2g2xU6t0Zksa9j2kUv3XPtO8YsXaeyJ+EBrj2E8SMfCJNU6vgoihUuCQhYcuLbbwf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DXzwg2FLdsWNbOwi95JLmdqshk2km8AiDPWJU4gFy6aUXmQsuaGg9Ltq0aanfLeXp1VyT2Mx2</w:t>
      </w:r>
    </w:p>
    <w:p>
      <w:pPr>
        <w:pStyle w:val="PreformattedText"/>
        <w:bidi w:val="0"/>
        <w:spacing w:before="0" w:after="0"/>
        <w:jc w:val="left"/>
        <w:rPr/>
      </w:pPr>
      <w:r>
        <w:rPr/>
        <w:t>Ys/AHe+Nd9/tZn78cbg88nLL06KMBq0VTcuWTW3IDGI4c1+ZMiXsgHro0J+sJ962bTss8cKAne+j</w:t>
      </w:r>
    </w:p>
    <w:p>
      <w:pPr>
        <w:pStyle w:val="PreformattedText"/>
        <w:bidi w:val="0"/>
        <w:spacing w:before="0" w:after="0"/>
        <w:jc w:val="left"/>
        <w:rPr/>
      </w:pPr>
      <w:r>
        <w:rPr/>
        <w:t>R0+w2xMhvkeMGGPT9VVYpEghTb6LJdsQfzz2k0E+267xdKtQoUJymaLXQR6z3ZiJO+QEg2YG3PXq</w:t>
      </w:r>
    </w:p>
    <w:p>
      <w:pPr>
        <w:pStyle w:val="PreformattedText"/>
        <w:bidi w:val="0"/>
        <w:spacing w:before="0" w:after="0"/>
        <w:jc w:val="left"/>
        <w:rPr/>
      </w:pPr>
      <w:r>
        <w:rPr/>
        <w:t>1bNlZwBM+c877zzz0UcfRW8N3wMCAYGAgEWAeTJec9gQbCe7NCCK8+fPq5cszbVkhCeUPWR4w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gIvA6hpieMmWGnYhzHd+xd3jJkbaXsxS/HtuaWpxcrsMeQwoTRgLBlkEyEr4Ar188SJn4E/Jn</w:t>
      </w:r>
    </w:p>
    <w:p>
      <w:pPr>
        <w:pStyle w:val="PreformattedText"/>
        <w:bidi w:val="0"/>
        <w:spacing w:before="0" w:after="0"/>
        <w:jc w:val="left"/>
        <w:rPr/>
      </w:pPr>
      <w:r>
        <w:rPr/>
        <w:t>zZo19hrISa6HMIWwffLJJ+19EyZMsHYU4hCBfGSyD8FLefmDUCTtWbNm2fAHXOcJTb6nJthpbD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//LK9zN8XJSBY4OM34S8Q8oSMvfTSS3+FQ6dOnSw5Srk8AW1vivmPcuLJDIkTGxoJMhhS2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Q55QNv4oJ+FD0MXriocuaUF2gCMkyvnnn58iR0hhyBhIERYpCR+CJ/O8efNsvwMZjODly3G8GsH1</w:t>
      </w:r>
    </w:p>
    <w:p>
      <w:pPr>
        <w:pStyle w:val="PreformattedText"/>
        <w:bidi w:val="0"/>
        <w:spacing w:before="0" w:after="0"/>
        <w:jc w:val="left"/>
        <w:rPr/>
      </w:pPr>
      <w:r>
        <w:rPr/>
        <w:t>Bm0nh6QmjAZ9Gp5/kCuEs6AeaRvoyv3ohMc0i6FeN9LkO8dYJICsgXD/5JNPDOQ7ZD0LrBDOTZs2</w:t>
      </w:r>
    </w:p>
    <w:p>
      <w:pPr>
        <w:pStyle w:val="PreformattedText"/>
        <w:bidi w:val="0"/>
        <w:spacing w:before="0" w:after="0"/>
        <w:jc w:val="left"/>
        <w:rPr/>
      </w:pPr>
      <w:r>
        <w:rPr/>
        <w:t>5fIUQpgQCPPOnTvbe1OcTPoBkc4iAPWI0LeyQABJHSQgcCwIrFy5RuEUeqt99rC7OW64oZMWQJrq</w:t>
      </w:r>
    </w:p>
    <w:p>
      <w:pPr>
        <w:pStyle w:val="PreformattedText"/>
        <w:bidi w:val="0"/>
        <w:spacing w:before="0" w:after="0"/>
        <w:jc w:val="left"/>
        <w:rPr/>
      </w:pPr>
      <w:r>
        <w:rPr/>
        <w:t>WTxD49VLtVBTVzsEzrcLddhMbCdjz65deygsTh27Ey579qzWvjKenTVrng3xRvgJnnls89Sps/T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PCzArZ0rLWRjdrlmjzqVmzqvUgJnwbhDLjVHbREQ/5ww8/s44ZkJicgzD+4ouv7W4VH88de7Ji</w:t>
      </w:r>
    </w:p>
    <w:p>
      <w:pPr>
        <w:pStyle w:val="PreformattedText"/>
        <w:bidi w:val="0"/>
        <w:spacing w:before="0" w:after="0"/>
        <w:jc w:val="left"/>
        <w:rPr/>
      </w:pPr>
      <w:r>
        <w:rPr/>
        <w:t>xRqr+7Rps2xsZhwhsCG7dmnyKMGexbNN2Na8eXPb5xV7B6lds2Z125eQ34EDmmhKWOTCI9uHjqM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zeXtmL4vyHLcdJYuPGjdZuEsKHHQs8/8/KC/imm26yuzggbPEq5hg2hV0XjI/Z0UDe2CG+Q+hS</w:t>
      </w:r>
    </w:p>
    <w:p>
      <w:pPr>
        <w:pStyle w:val="PreformattedText"/>
        <w:bidi w:val="0"/>
        <w:spacing w:before="0" w:after="0"/>
        <w:jc w:val="left"/>
        <w:rPr/>
      </w:pPr>
      <w:r>
        <w:rPr/>
        <w:t>3gULFtidCSzOsdjo7QBhhUib0DrY7HgCDvRVkNEI9oz+B1vbqFEjuxDKDgpsEH1Q8+bNbVqEAeI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CE1sCeRvvJeHmFYwGBgMD/PgIZToYiQvB9M9l5neuszgAAQABJREFUoB7Q+L7/FJHLLZ2H6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ZVi3wFjFqw2JiGvMcUU7umgruM+SMmFGreXVNgmyGTISzxTl6yX92tOdy6bvGP5jkcr1xfV/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N+sl57m0CY0gxz6zbosx81YZU1heuRCx5B0VrhktcvaRnkpPeeRU2lFCucuXxvSbqsmBiM1ax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3ykb+CN+XS+9lyq94PmOK5DZmk4jsTduFhcrhieSlOp89kzG55WUMbj+rHPlzGFNC2FgSV4Rq</w:t>
      </w:r>
    </w:p>
    <w:p>
      <w:pPr>
        <w:pStyle w:val="PreformattedText"/>
        <w:bidi w:val="0"/>
        <w:spacing w:before="0" w:after="0"/>
        <w:jc w:val="left"/>
        <w:rPr/>
      </w:pPr>
      <w:r>
        <w:rPr/>
        <w:t>bHmYtP37e3nrlhOBfr3uE7nb5DmRtTOMubCaMe8PF8HbzpjrEkVyi1i+S+Rux3rGlJW3MHVwt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6qXnisgdqxVR6VW9pIhfEcYjhGVO6XxBZS0IjJAuA1VWYVe9hEsZDKYsMmaQCP5+fxemuu/Z3sZ8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kd0NjXuhnTNNKxrzWWS9w0H3NX5RXsvC/rZnSV53OXOaI9ByqJzmAWoGo3rJL1003pn1j1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J33zCKupB7a4O/wcE0kaAZ4utcvPmLbADLwZfxC5mUL1hwyb7UhHCV+Bd7CejeA8zEMTDAx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cQAZAW/jfXkx4eJJDPECkMmhlAs80bLz0GjgySSct7qR2QQUuXjqfOkQRr126QJ8RkO2lg8M/1</w:t>
      </w:r>
    </w:p>
    <w:p>
      <w:pPr>
        <w:pStyle w:val="PreformattedText"/>
        <w:bidi w:val="0"/>
        <w:spacing w:before="0" w:after="0"/>
        <w:jc w:val="left"/>
        <w:rPr/>
      </w:pPr>
      <w:r>
        <w:rPr/>
        <w:t>v/yiByQixFk+GmHCzCC/ZcuWIrl/jDuAJx2ICTwyuJZte3iO4THB9mgGz2zrYxs0RHOQgEBAICAQ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dGxAa7777iWyM2569fv1GeczWtIt12FPsYqxg37JlyyJPs20iIAtrEesXhV6oqJeW9pb37AYb</w:t>
      </w:r>
    </w:p>
    <w:p>
      <w:pPr>
        <w:pStyle w:val="PreformattedText"/>
        <w:bidi w:val="0"/>
        <w:spacing w:before="0" w:after="0"/>
        <w:jc w:val="left"/>
        <w:rPr/>
      </w:pPr>
      <w:r>
        <w:rPr/>
        <w:t>fxOvZRbuWKSLCmR0u3YXRw/F/d6+fXtLGuOFBkEJ8cciGjEqEewcnl1MyIlvTNgfvFchASAD8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MUOE9/4008/NZAQhJjAow3SkFAVkA4QmpALLESySEcsY9+PxFUu6SBpcx8xjvG0xWsa77jfEohR</w:t>
      </w:r>
    </w:p>
    <w:p>
      <w:pPr>
        <w:pStyle w:val="PreformattedText"/>
        <w:bidi w:val="0"/>
        <w:spacing w:before="0" w:after="0"/>
        <w:jc w:val="left"/>
        <w:rPr/>
      </w:pPr>
      <w:r>
        <w:rPr/>
        <w:t>8vbkRfR6v0gI0Us/hU7xhLwhaCGI4nng4hGM0HdBAhN6wwtp+vQ5BnYJCQmWTIVIJc14pBHHV69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WrGg97SBn8AzH4442QX8LUUwID8hkBKKH/hU80ZNPykWfBSmcO3dueS+WtrtyIKWQeBjSt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5BZbysEJvSFsSA89CIEBERcVX4/+M3rOf6cNRD236ePpP73Hor8ufAYEfguBnDmzmcTEetbbFzK2</w:t>
      </w:r>
    </w:p>
    <w:p>
      <w:pPr>
        <w:pStyle w:val="PreformattedText"/>
        <w:bidi w:val="0"/>
        <w:spacing w:before="0" w:after="0"/>
        <w:jc w:val="left"/>
        <w:rPr/>
      </w:pPr>
      <w:r>
        <w:rPr/>
        <w:t>ZMkELaLMN8WKFbFEMTs4cDi4+earLUGMB/Bnn31l7S/EK6EyorGKlyxZKnK2tOzdOTZrxqCEv2jc</w:t>
      </w:r>
    </w:p>
    <w:p>
      <w:pPr>
        <w:pStyle w:val="PreformattedText"/>
        <w:bidi w:val="0"/>
        <w:spacing w:before="0" w:after="0"/>
        <w:jc w:val="left"/>
        <w:rPr/>
      </w:pPr>
      <w:r>
        <w:rPr/>
        <w:t>uL7afl9r3+bNm6/FsIXWrmKLo+QknsD+xdbYcsa2w4ePsuGMILqxI5q5WdKbDKZOnWE9lytXrmC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FpUtXiByuIts5VE4KNfSc4/V/utUn+t9+eYL5/oLnLW9e5/BAmuRbsmSJ5Mu5n+cOYeHxaPoE</w:t>
      </w:r>
    </w:p>
    <w:p>
      <w:pPr>
        <w:pStyle w:val="PreformattedText"/>
        <w:bidi w:val="0"/>
        <w:spacing w:before="0" w:after="0"/>
        <w:jc w:val="left"/>
        <w:rPr/>
      </w:pPr>
      <w:r>
        <w:rPr/>
        <w:t>0uAZZyEPT28WlLBthOjBLrBQhe3BhmGPiHXPLooyZcpYWwPZi12ElGZhEc9x7mdXDPGOWTAj9A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7bm888/N2+++aa1eejpbRxjbo8xdogFr2eeecbaC2wyf/RF2BT+WHD097JzhnLjZc0CIveTDyG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jz5D75BQkIBAROPQRiKNETDwDZdrNDC4x9JxlzQyMFy98jz1J56N4ksi+riMD3NEYfI+JR4zJ7</w:t>
      </w:r>
    </w:p>
    <w:p>
      <w:pPr>
        <w:pStyle w:val="PreformattedText"/>
        <w:bidi w:val="0"/>
        <w:spacing w:before="0" w:after="0"/>
        <w:jc w:val="left"/>
        <w:rPr/>
      </w:pPr>
      <w:r>
        <w:rPr/>
        <w:t>bvteY96+XqER1IfhrfrP/gppoOv2ieDUu61MnQrO2/XG90U0i3wdNc+YlzsrTZGZHw43Jq8I1zU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RXve3lgfuaHmwilD84DaR2ZOdJ21W9Uf71Zcd1ni5YJ6UmEFElyvkCNgFIkefl0et7feSLuu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/f+iI7+0qn+IuHKRP8jV8Qyt1HqgwiW3No/rRRZOgjmvOgw9VvGvPF34ypVFSE8wbnpfu2xsrz</w:t>
      </w:r>
    </w:p>
    <w:p>
      <w:pPr>
        <w:pStyle w:val="PreformattedText"/>
        <w:bidi w:val="0"/>
        <w:spacing w:before="0" w:after="0"/>
        <w:jc w:val="left"/>
        <w:rPr/>
      </w:pPr>
      <w:r>
        <w:rPr/>
        <w:t>RL4/8Kk8eVX7G4Vth9rGPNH21xmBPWR9i8rGnFfahbvAU1jjfFNABOucFc4b+AJhvUeLuIStyJPV</w:t>
      </w:r>
    </w:p>
    <w:p>
      <w:pPr>
        <w:pStyle w:val="PreformattedText"/>
        <w:bidi w:val="0"/>
        <w:spacing w:before="0" w:after="0"/>
        <w:jc w:val="left"/>
        <w:rPr/>
      </w:pPr>
      <w:r>
        <w:rPr/>
        <w:t>Ha+g/I+FVIa0r1JMhHguYwaLIK6l/DT+MN+KAE4sr7JpjtGwojFVE0QeT1SoC9U5wk6qHJlFlquO</w:t>
      </w:r>
    </w:p>
    <w:p>
      <w:pPr>
        <w:pStyle w:val="PreformattedText"/>
        <w:bidi w:val="0"/>
        <w:spacing w:before="0" w:after="0"/>
        <w:jc w:val="left"/>
        <w:rPr/>
      </w:pPr>
      <w:r>
        <w:rPr/>
        <w:t>8UDenM+YDTtFpisd6uKcwsKhga7TtXmzub8dakMQx7tUtid7G3NNPRHiE1iltUnaxYPRIpR3qqwP</w:t>
      </w:r>
    </w:p>
    <w:p>
      <w:pPr>
        <w:pStyle w:val="PreformattedText"/>
        <w:bidi w:val="0"/>
        <w:spacing w:before="0" w:after="0"/>
        <w:jc w:val="left"/>
        <w:rPr/>
      </w:pPr>
      <w:r>
        <w:rPr/>
        <w:t>XSp8XjfmR5HoNzRx5XRXhf8DAkeHAF4NxFJmcI6nMi+J4mUlDG7ZXpeQUMROLAsVKmC3W5MqE1wI</w:t>
      </w:r>
    </w:p>
    <w:p>
      <w:pPr>
        <w:pStyle w:val="PreformattedText"/>
        <w:bidi w:val="0"/>
        <w:spacing w:before="0" w:after="0"/>
        <w:jc w:val="left"/>
        <w:rPr/>
      </w:pPr>
      <w:r>
        <w:rPr/>
        <w:t>hsGDR9pzxEVmSzdEMQNeBqg71UD9ZJOJKbHjVq5cJe+39RqolpFX1zxNDobY2KEMvL2UKlVcxERx</w:t>
      </w:r>
    </w:p>
    <w:p>
      <w:pPr>
        <w:pStyle w:val="PreformattedText"/>
        <w:bidi w:val="0"/>
        <w:spacing w:before="0" w:after="0"/>
        <w:jc w:val="left"/>
        <w:rPr/>
      </w:pPr>
      <w:r>
        <w:rPr/>
        <w:t>O+GfPftn63nCRJSJOi+yIlbd8QpeXHg9EC8S7zHSZKswnmt4UHnhOBP4xkkvJ2JrMdv+0IOJAluj</w:t>
      </w:r>
    </w:p>
    <w:p>
      <w:pPr>
        <w:pStyle w:val="PreformattedText"/>
        <w:bidi w:val="0"/>
        <w:spacing w:before="0" w:after="0"/>
        <w:jc w:val="left"/>
        <w:rPr/>
      </w:pPr>
      <w:r>
        <w:rPr/>
        <w:t>8ewiNiQD6yABgYBAQCCKAC9jglho3ryJdm1ksvaUlzYRZgh7CQG8apU8CmIE28mW6xw5NFiRsHiW</w:t>
      </w:r>
    </w:p>
    <w:p>
      <w:pPr>
        <w:pStyle w:val="PreformattedText"/>
        <w:bidi w:val="0"/>
        <w:spacing w:before="0" w:after="0"/>
        <w:jc w:val="left"/>
        <w:rPr/>
      </w:pPr>
      <w:r>
        <w:rPr/>
        <w:t>J08uGzdz5sw51nOO2JvYSOzn8Qg7LCBs2Uq8adMmkTLFrActdh37ht2GCCC8AZ/YTTzKeLkb9/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VxHOAM8cCECfNxip/cv9lpevue3LnM9hCLi87E/kv4jDfoKLyxSci9kBCQrdjseIeuv5xOPPEI9</w:t>
      </w:r>
    </w:p>
    <w:p>
      <w:pPr>
        <w:pStyle w:val="PreformattedText"/>
        <w:bidi w:val="0"/>
        <w:spacing w:before="0" w:after="0"/>
        <w:jc w:val="left"/>
        <w:rPr/>
      </w:pPr>
      <w:r>
        <w:rPr/>
        <w:t>eC/r6DnsOjpAPiCO9Ile4Y6hA9dAkEBS+MVOroSwhmyF6EZfsCDMhhcIGIh2T4xAzvIbgWyHr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J+fQDTKEOihevLh94SDH0RF9yJc//6JBzlWuXNnWDd+9QGrTX0FSI3ySH4QKZWchNFYgaiBow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Q9kMKf8Y+S9jlci9+KhHk/i4eivAzvq0V+DfpQRIihIQOBYEMDrlj8833kmICcJIcSOOUJVEMN4</w:t>
      </w:r>
    </w:p>
    <w:p>
      <w:pPr>
        <w:pStyle w:val="PreformattedText"/>
        <w:bidi w:val="0"/>
        <w:spacing w:before="0" w:after="0"/>
        <w:jc w:val="left"/>
        <w:rPr/>
      </w:pPr>
      <w:r>
        <w:rPr/>
        <w:t>69ZtcgiYaB0luPbyy1vbEBW0uVhhvBtdWKKNZs6cydpbb6cuvriFwsK8r50jyyxRHU2D/Pv0Gai2</w:t>
      </w:r>
    </w:p>
    <w:p>
      <w:pPr>
        <w:pStyle w:val="PreformattedText"/>
        <w:bidi w:val="0"/>
        <w:spacing w:before="0" w:after="0"/>
        <w:jc w:val="left"/>
        <w:rPr/>
      </w:pPr>
      <w:r>
        <w:rPr/>
        <w:t>nMG2Z0ISMcZFBxZgSJu2X6JEgsaJVbVIN9bGxidUHC+8ZpGQcXPu3Lmsc8aECS58BnrHCjv/6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kMH6devX9c+n/7c9u07tKhW0P88qk9iorOToXPnzpaAXbJkid2l4TBxThgkBI7YRh+2guebhSr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PbAV/2JOnnnrKLjRCDuPIMWzYMGtTWOzCnuF1DInNLg88iyGusbnkg8cxi4mkw05BCG1sG3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//9Ni9e+EpdsbPmH//4h+natasNm8QiKYt0LJxia7z9sUqG/wICAYFTEoEjo8sTtPh4/o5bo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ktbVTfm4hqKdbtFsY4XOq9aSM8lIn1fuUbE3+PGlMqv0BDjHcH4nAjdvzUz5gcdh0zdKeJTfZo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Gv3S6C8kGt4AmFV7835l9XGvPdoyJ8Oxjz0rfKQ/nimQphukV9zRNfGtNaOnyv9D67U2mldy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0JH+tlEgBKft4w4FNn9FILHNF62uTI7QjTFyWP8gZfuzyKIX/hGpPJV8urtIhK7vTEv9nOxj/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lYwoTpGzHZxnYvkFFH6mUj5Rgrf8ZQI6duN+Xy0C3EhfiuFUBbmH7dcIGK6iMrfU56+z2rgLt0b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5K/wgtRXW0BLIxFvG03nLjl+XO0XCcX6QV2b1mdTvQBHJYI5n9awVxrSp5dIvICeOGsIO4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xhSmdEHFgZYT5VUi0WurbvBSvuZ86XWGMf/o5Iho0n9nkDzT5UzSROQ0XtCvq44ho69NdPGvqSv9</w:t>
      </w:r>
    </w:p>
    <w:p>
      <w:pPr>
        <w:pStyle w:val="PreformattedText"/>
        <w:bidi w:val="0"/>
        <w:spacing w:before="0" w:after="0"/>
        <w:jc w:val="left"/>
        <w:rPr/>
      </w:pPr>
      <w:r>
        <w:rPr/>
        <w:t>s20Ej+kmlVRXKnebmmpT+r1HixKx9en1CJ8BgbQQYMDl/n4xkMjEU54z52cN4IqJTK1qt/fhX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gjBoJYzFtddeIc+G9opZ1tySHp06tbO/r7yyrQbVWZMn1kxqt23bbolmr8cFFyTaF51EB/X+HJ9u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CcfCbwf3o0RO17XcWP38l6MQLrtIStu4xscd7gUEnLy5i0j98+PAUt0G2QCJDGDPAJdalH0Qz</w:t>
      </w:r>
    </w:p>
    <w:p>
      <w:pPr>
        <w:pStyle w:val="PreformattedText"/>
        <w:bidi w:val="0"/>
        <w:spacing w:before="0" w:after="0"/>
        <w:jc w:val="left"/>
        <w:rPr/>
      </w:pPr>
      <w:r>
        <w:rPr/>
        <w:t>8V+6dKn15guEcgrYwo+AQEAgggATbsjfkiWL2+3KbNXGe3nNmnWK91nOxtJkR0hU5s1bKIJxqyUi</w:t>
      </w:r>
    </w:p>
    <w:p>
      <w:pPr>
        <w:pStyle w:val="PreformattedText"/>
        <w:bidi w:val="0"/>
        <w:spacing w:before="0" w:after="0"/>
        <w:jc w:val="left"/>
        <w:rPr/>
      </w:pPr>
      <w:r>
        <w:rPr/>
        <w:t>/ESYSTV2mK3Ww4ePkTdrOUsCQopEBZu5YcNGu6gXPR77nYk/YR2IV8kWZzy/YgUyGWKhV69e1uMV</w:t>
      </w:r>
    </w:p>
    <w:p>
      <w:pPr>
        <w:pStyle w:val="PreformattedText"/>
        <w:bidi w:val="0"/>
        <w:spacing w:before="0" w:after="0"/>
        <w:jc w:val="left"/>
        <w:rPr/>
      </w:pPr>
      <w:r>
        <w:rPr/>
        <w:t>jzXIDuwhC4pe8HLG05WwD9hyCGsvEAsQvP4P0gBhAQ9CASLVC2R67OKeP4dHLvfileYJC38u9hPM</w:t>
      </w:r>
    </w:p>
    <w:p>
      <w:pPr>
        <w:pStyle w:val="PreformattedText"/>
        <w:bidi w:val="0"/>
        <w:spacing w:before="0" w:after="0"/>
        <w:jc w:val="left"/>
        <w:rPr/>
      </w:pPr>
      <w:r>
        <w:rPr/>
        <w:t>0YFt2bHesISKwIPZh2BA96hAokIUQVpRXsiO2L6B33jYefIbwsKXj09PeKEH/Que4LwYEEEv+g6I</w:t>
      </w:r>
    </w:p>
    <w:p>
      <w:pPr>
        <w:pStyle w:val="PreformattedText"/>
        <w:bidi w:val="0"/>
        <w:spacing w:before="0" w:after="0"/>
        <w:jc w:val="left"/>
        <w:rPr/>
      </w:pPr>
      <w:r>
        <w:rPr/>
        <w:t>2qiwQMm1EPRgSFl9+lxHO6DOSDMaNoK0fBuJpse9/jh9L98hgiChIcRjpWfPnrY/g5zBww/9wB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15aSP9HKI7jEdoGdU3fi9B2WJTleJCAwPEgwIIdNpFFNYhZnBs++OBT2ar+dvw6duwktbkdWlDJ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gkOSR8xuZqcnb55+X/OG1zLPDmJdddoQW8s+UT6ZKlYp6Xi437du30fiwsB0XYwMY67IQCKHN</w:t>
      </w:r>
    </w:p>
    <w:p>
      <w:pPr>
        <w:pStyle w:val="PreformattedText"/>
        <w:bidi w:val="0"/>
        <w:spacing w:before="0" w:after="0"/>
        <w:jc w:val="left"/>
        <w:rPr/>
      </w:pPr>
      <w:r>
        <w:rPr/>
        <w:t>+Xr1NEmU4AFNrHvstCNKZ9owFby0j984XLDQyE6VWMEzefXqNVYvfw57UKRIYf/Tfq5fv8Gmnz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76wq/QJbjyd4tIUP7CthJpg1wU7Txj/+rE5HsjRRSBwABuE7/4v+pvnG29l7x3M/fQf2ALsDH3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/bWOt49hBiB0WwLBFhPkhhAYkNNdiP/F4Zmeh76u4h1BE7MYAc/orFscYu7PbAocQHEMoD7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+t4uG/gEBA4JRDQBTgiS3s0O4jz9Sde0UK/uC8SfeJSPx6gl6QV82RjY3KyyO1qCP8ahRXe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WZrLAsh3b6uCxPBC/GaVRZ5qHuZJ0B+3imy9FyRlF+ONaaiyMMWIozxmIWgLK3+YsISdy/pLF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1rGiqMhsjTsoUUZ1gE6Ij5v8ZPfYBNJ56nLiQ1eaCDnGF+l0DozlgmAkqEe3cRw5+pHOpLzR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5ZuMOZy9bO9xhnz91Yi1meKEJe+63fIa3mT4kTPFVm/2GWP5+5Efc98xq/VQUWpavW9TOlVVL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jiKxdwjj7JN3EdwsDheATP4uZVnPf5gjUKayGdcqnvp045B2ZgB4ZeqEde0PeV2shDrbWtNEGx</w:t>
      </w:r>
    </w:p>
    <w:p>
      <w:pPr>
        <w:pStyle w:val="PreformattedText"/>
        <w:bidi w:val="0"/>
        <w:spacing w:before="0" w:after="0"/>
        <w:jc w:val="left"/>
        <w:rPr/>
      </w:pPr>
      <w:r>
        <w:rPr/>
        <w:t>rH/SAoF0xLs6t3RcofISEmP4z1o8uFpe0KXkDS08vpmictyqQc4BlyYLFLDKi5U3IS9qq208ovnB</w:t>
      </w:r>
    </w:p>
    <w:p>
      <w:pPr>
        <w:pStyle w:val="PreformattedText"/>
        <w:bidi w:val="0"/>
        <w:spacing w:before="0" w:after="0"/>
        <w:jc w:val="left"/>
        <w:rPr/>
      </w:pPr>
      <w:r>
        <w:rPr/>
        <w:t>vJV6MeByhcrQXw21I+2SChIQOC4EGNgivE161KgJdkBHKAxIDAbVXogNWqBAPg2ET7OHuI+BW0Y9</w:t>
      </w:r>
    </w:p>
    <w:p>
      <w:pPr>
        <w:pStyle w:val="PreformattedText"/>
        <w:bidi w:val="0"/>
        <w:spacing w:before="0" w:after="0"/>
        <w:jc w:val="left"/>
        <w:rPr/>
      </w:pPr>
      <w:r>
        <w:rPr/>
        <w:t>9HwyEOcTYTAHkUJ8uY0bN2tiW8Eex0OaQTneFu4ptoeT/+N+/4fnB2QG2/h8OomJdVN4kOExwv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+97VceJT5R4kUyYPWTA7b0QRLjRREVBqTEkMSrIiqLFy+227HxniO2ZZCAQEAgIBAPAWwMk3I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adn5g01j8qlatko11+fHHPWxseXaC4A0HUVKnTk0bK3Pp0uX2fggBdnf07/+DJaRbt77QZk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J57dr18tZ6Q7bpRrtgF08vfwwPMDxoIQyY3COk58mHhIQE6yWMh3CXLl3sebY6F5cXLb/xI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KJPOAwI6sTEROspzMWUH0IjWn6biP4jvAYEg48djHdxt27dLAHboEEDS1hwrycuIFTZbk0ojlgv</w:t>
      </w:r>
    </w:p>
    <w:p>
      <w:pPr>
        <w:pStyle w:val="PreformattedText"/>
        <w:bidi w:val="0"/>
        <w:spacing w:before="0" w:after="0"/>
        <w:jc w:val="left"/>
        <w:rPr/>
      </w:pPr>
      <w:r>
        <w:rPr/>
        <w:t>Pq7h2qjgZYuXNWGL8LCGpIWkwPYTPxqCAxv/8ccfWw9oYoLi0cYWbjzo8NwmT14oh3c05DI6s50b</w:t>
      </w:r>
    </w:p>
    <w:p>
      <w:pPr>
        <w:pStyle w:val="PreformattedText"/>
        <w:bidi w:val="0"/>
        <w:spacing w:before="0" w:after="0"/>
        <w:jc w:val="left"/>
        <w:rPr/>
      </w:pPr>
      <w:r>
        <w:rPr/>
        <w:t>r91rrrnGksd4CcbmjT4eQ/KD+CAtBG9A8mKHC2Un1AUYki9kCaQvL0T093MP6ZEP5UZnyB/wghC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QWRdADzKP5c9zjQ7ujz0J3YqLS53EMoh1vQbCAEMfzGiKGP9oA5A/egLF9JGl7ibYbjrE48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L5nOnTtbch5y+oUXXrDez5999pn14uR9BkECAseKAC86XbBgicaDB/RMnmMdHrJmzSJiMYslZ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yJCf7DMbj5yN5hddfOE4v9lBR2iilStXJxORvAAPgZz1Y0d+Z8iQUdctt2Pl/dpqfPnlF2tBZrxC</w:t>
      </w:r>
    </w:p>
    <w:p>
      <w:pPr>
        <w:pStyle w:val="PreformattedText"/>
        <w:bidi w:val="0"/>
        <w:spacing w:before="0" w:after="0"/>
        <w:jc w:val="left"/>
        <w:rPr/>
      </w:pPr>
      <w:r>
        <w:rPr/>
        <w:t>A50ngnaESOC1WijiRZvF9Gxltfpi473Ur1/bxnomvBx5k2ffvt+KjJXHVYwULVrELkKOGzdBJHV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2hQywibrJjcS5nnD1mzAT7wj4/Xl++fJVs3jsiWu+UXUtJQEezYEENO8lYnpdvEv4NYpiwEdgj</w:t>
      </w:r>
    </w:p>
    <w:p>
      <w:pPr>
        <w:pStyle w:val="PreformattedText"/>
        <w:bidi w:val="0"/>
        <w:spacing w:before="0" w:after="0"/>
        <w:jc w:val="left"/>
        <w:rPr/>
      </w:pPr>
      <w:r>
        <w:rPr/>
        <w:t>X25v1/1vb198WtgCFvMIg4T94LnHDg/XYhyewyxmskjIfQghlnhxKeF6vJ30aflP4uN37NjRLgj6</w:t>
      </w:r>
    </w:p>
    <w:p>
      <w:pPr>
        <w:pStyle w:val="PreformattedText"/>
        <w:bidi w:val="0"/>
        <w:spacing w:before="0" w:after="0"/>
        <w:jc w:val="left"/>
        <w:rPr/>
      </w:pPr>
      <w:r>
        <w:rPr/>
        <w:t>F5wSfgkCmvE797399tvWRnMP+UNos+gGscziJQtZeDkHCQgEBE5dBDKcyEWHT1m52YU6qC0yj5f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nIjhBndocnRN5zDVnncHATuf0HUKXa2BC+Y7wwR8kbtIhg1dtvuwiFHUfJKX6G3ufv99eq4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vkm/UhOm/R0zx8pEKToEiVNfyt9roUMrlVCukkf9K6RYExCHhHj8ormRYJD5Xi4SKT4E5cq5MN+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itaoXk0f12Upd11dVP3heGUfiRvOjrBDO//xaL79raEzNUsacLwJ/8UYXw/jWRi6EB6Q2XtFb</w:t>
      </w:r>
    </w:p>
    <w:p>
      <w:pPr>
        <w:pStyle w:val="PreformattedText"/>
        <w:bidi w:val="0"/>
        <w:spacing w:before="0" w:after="0"/>
        <w:jc w:val="left"/>
        <w:rPr/>
      </w:pPr>
      <w:r>
        <w:rPr/>
        <w:t>dzoP45wigj320fR+6zskfNmCivEs3b+basy0ZYqlfI4LcwLxG0/QcZTI4pJ5RSpfwiBE3uoFFEf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pMm+WTte8pWP5FErjQefJrmzMdyKU16ptPdDdlWGF2tajXyj2sng98oWwz5vVeUvjzYxn+dci</w:t>
      </w:r>
    </w:p>
    <w:p>
      <w:pPr>
        <w:pStyle w:val="PreformattedText"/>
        <w:bidi w:val="0"/>
        <w:spacing w:before="0" w:after="0"/>
        <w:jc w:val="left"/>
        <w:rPr/>
      </w:pPr>
      <w:r>
        <w:rPr/>
        <w:t>rs8VBkECAseDAIPBJUuWi0gdZQeqt97aWYTAQft73LhJGridrbe/l7RECGEpOnVqm5wNoTKY1LL9</w:t>
      </w:r>
    </w:p>
    <w:p>
      <w:pPr>
        <w:pStyle w:val="PreformattedText"/>
        <w:bidi w:val="0"/>
        <w:spacing w:before="0" w:after="0"/>
        <w:jc w:val="left"/>
        <w:rPr/>
      </w:pPr>
      <w:r>
        <w:rPr/>
        <w:t>jxhvDBjx9mCAyvbtggULaDLbXltr12ngu9vex/lBg4ZrcrBfg8B9yRMCnygDewbM3bt/aQe1R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qEyrr22g+KyDZAn9Txz5ZWX25hx3EOsPbaVe6LbpxP9ZBLtiXOOM/DFc40BfVTwAEEoEwNqtub1</w:t>
      </w:r>
    </w:p>
    <w:p>
      <w:pPr>
        <w:pStyle w:val="PreformattedText"/>
        <w:bidi w:val="0"/>
        <w:spacing w:before="0" w:after="0"/>
        <w:jc w:val="left"/>
        <w:rPr/>
      </w:pPr>
      <w:r>
        <w:rPr/>
        <w:t>6NHDvhyJ+JIMkv010fvC94BAQCAgAAJMdLFZUXsDCcHLSCEpsUW8XGrIkJF66ehY2Zr91vu4adM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qWhAJSYAHHDaNOJm1alW3C2cFC2rwJClcuEAKrzZifF5/fScbs9lekMZ/5cqVs4RnwYIFrUcq</w:t>
      </w:r>
    </w:p>
    <w:p>
      <w:pPr>
        <w:pStyle w:val="PreformattedText"/>
        <w:bidi w:val="0"/>
        <w:spacing w:before="0" w:after="0"/>
        <w:jc w:val="left"/>
        <w:rPr/>
      </w:pPr>
      <w:r>
        <w:rPr/>
        <w:t>l7KNGZuIoB9eqniYNhaZiUBmQhZCgj744IN20fHRRx+1E3vIQsImeKH8kKTxiAK8y/D2hUggHQgK</w:t>
      </w:r>
    </w:p>
    <w:p>
      <w:pPr>
        <w:pStyle w:val="PreformattedText"/>
        <w:bidi w:val="0"/>
        <w:spacing w:before="0" w:after="0"/>
        <w:jc w:val="left"/>
        <w:rPr/>
      </w:pPr>
      <w:r>
        <w:rPr/>
        <w:t>jr3xxhsmISHBEtF4CnPMC6QuZCwkRNT2ck2lSpVS4Ew5unfvbtMnHid9G8eI58zCIlK9enVLhr+n</w:t>
      </w:r>
    </w:p>
    <w:p>
      <w:pPr>
        <w:pStyle w:val="PreformattedText"/>
        <w:bidi w:val="0"/>
        <w:spacing w:before="0" w:after="0"/>
        <w:jc w:val="left"/>
        <w:rPr/>
      </w:pPr>
      <w:r>
        <w:rPr/>
        <w:t>F9lBeCCQ5hCuXmd08ztbCHFBfRDPGNIaATvuiQq6QR5TJgjZhx9+OHrakrVFihSx3oC0A0h94p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K2ecru+yTIEeoKQTeIH0gYcKIvQmhjYED9cD0v/fNCetwPBqQLLsS5hixHx+JaJIBQ9iQvCwy8</w:t>
      </w:r>
    </w:p>
    <w:p>
      <w:pPr>
        <w:pStyle w:val="PreformattedText"/>
        <w:bidi w:val="0"/>
        <w:spacing w:before="0" w:after="0"/>
        <w:jc w:val="left"/>
        <w:rPr/>
      </w:pPr>
      <w:r>
        <w:rPr/>
        <w:t>lJF65h7KDKHDS7xSEzy/fYgTrqHfXLBggTw3t1udaC+EQQEL9GObOt6FQQICx4IAoYMIsXbFFW3k</w:t>
      </w:r>
    </w:p>
    <w:p>
      <w:pPr>
        <w:pStyle w:val="PreformattedText"/>
        <w:bidi w:val="0"/>
        <w:spacing w:before="0" w:after="0"/>
        <w:jc w:val="left"/>
        <w:rPr/>
      </w:pPr>
      <w:r>
        <w:rPr/>
        <w:t>2b/Ixk+GTE6Xztkrxp20WRZhWMBjoQ7x4zifF2Em8GRmlwiLdV6weXXqnCt710AhM6bZUBicmz9/</w:t>
      </w:r>
    </w:p>
    <w:p>
      <w:pPr>
        <w:pStyle w:val="PreformattedText"/>
        <w:bidi w:val="0"/>
        <w:spacing w:before="0" w:after="0"/>
        <w:jc w:val="left"/>
        <w:rPr/>
      </w:pPr>
      <w:r>
        <w:rPr/>
        <w:t>ocKdzbSksg8rwRyyf//vdW6RjYVM2Djy5X0h2OcbbrjKErzffPOd3dV31VWXW3uJjoyXEXRH0IV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GgzEs4TBiJUOG9Nb+jxgxWuPmYbKtlfQsZbdOGoT+4MV8U6ZMt3lXqODsBWnwUlj6BDyn0xIW</w:t>
      </w:r>
    </w:p>
    <w:p>
      <w:pPr>
        <w:pStyle w:val="PreformattedText"/>
        <w:bidi w:val="0"/>
        <w:spacing w:before="0" w:after="0"/>
        <w:jc w:val="left"/>
        <w:rPr/>
      </w:pPr>
      <w:r>
        <w:rPr/>
        <w:t>3yCAb7/9dmsv+I2tJTwSxC0ewwg2BvuGXUCwv9gOsENYkOM7dpBnHnty99132+ceO+D7l6h9436f</w:t>
      </w:r>
    </w:p>
    <w:p>
      <w:pPr>
        <w:pStyle w:val="PreformattedText"/>
        <w:bidi w:val="0"/>
        <w:spacing w:before="0" w:after="0"/>
        <w:jc w:val="left"/>
        <w:rPr/>
      </w:pPr>
      <w:r>
        <w:rPr/>
        <w:t>vk0k5j/O+5f8+T4BYhpHExb5wJT+AQ9l7CnvDMDuY2N4eR/1go0PpHIMsOFnQOAUQyCdBj2Ht4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AjjBHyhgij5Y2Y/zxabBS1zew97YjX3dHeF3sdxO+HQ1xoihH/52LnYldXitRsKNKwy2WK37t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aIwzeuU6cn3uLpXiICRRYSwqLBU4qL3MKYm5u5l9Jd9rKLy/v8FSJIdP/HNzuScOAUY279UL9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xSMzvRWje8L68X+8ReT1DLwBcq/Q1Hm2ke5rr/JPt5fErErL9qyJmRTb2//uvvVfVd5lpixVm</w:t>
      </w:r>
    </w:p>
    <w:p>
      <w:pPr>
        <w:pStyle w:val="PreformattedText"/>
        <w:bidi w:val="0"/>
        <w:spacing w:before="0" w:after="0"/>
        <w:jc w:val="left"/>
        <w:rPr/>
      </w:pPr>
      <w:r>
        <w:rPr/>
        <w:t>4l3F671PL//L67xtKSPluuMDEaDS99/SGw9ZvHAnLtIkJqeu1Tg/LWL5jIwK66H72Sl/a1OFBXlJ</w:t>
      </w:r>
    </w:p>
    <w:p>
      <w:pPr>
        <w:pStyle w:val="PreformattedText"/>
        <w:bidi w:val="0"/>
        <w:spacing w:before="0" w:after="0"/>
        <w:jc w:val="left"/>
        <w:rPr/>
      </w:pPr>
      <w:r>
        <w:rPr/>
        <w:t>L5tTOhdVF8E615jHeyrda11c5c5vqcNeaUxx9f2f3K6X9wmr1v9USIsm7mV1eGDfqrQevlgvyF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2Vvd8DTicIakI+NH3WvZTv6XbCWgQysZoLS8cu4rzqdTHmvubG3H6hPIRHKO/e8gJ+1L0YM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63WNH+DzasDVZ4fhU96xcW+TXVU8gi+Z6rsH6lNfDZGJPEjIsj1u+twhbn4RrrfL1JaBPnno1yo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qB/rkzqTwIMJDxbGeztxDG+LFfeAO/g99IRyESZtz9aLBN+TVrnruonqGzCbPF/ooX5Vv6ONq</w:t>
      </w:r>
    </w:p>
    <w:p>
      <w:pPr>
        <w:pStyle w:val="PreformattedText"/>
        <w:bidi w:val="0"/>
        <w:spacing w:before="0" w:after="0"/>
        <w:jc w:val="left"/>
        <w:rPr/>
      </w:pPr>
      <w:r>
        <w:rPr/>
        <w:t>h1ncIkaaBQknTxoEqN92r+lZn86A7rCZ/tQ+U6bQ77dfUQCYXP7wwzA7EGeCWrNmVQ3OWNVxskb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esWCWbe5oGnKXsS/3OPbeaP20HwnhxQGowOGawB5FcqVJ53YPnwF55Wp2VfD1fGPzz9m08If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tDbUQvYAs4XiN4RDM58J4XXMMkYc6c+ZrQl0xxPHr/H/GdrXR4pzFQhSDAywxCIEhAICAQEPij</w:t>
      </w:r>
    </w:p>
    <w:p>
      <w:pPr>
        <w:pStyle w:val="PreformattedText"/>
        <w:bidi w:val="0"/>
        <w:spacing w:before="0" w:after="0"/>
        <w:jc w:val="left"/>
        <w:rPr/>
      </w:pPr>
      <w:r>
        <w:rPr/>
        <w:t>EMD+YgexMyeLOOJGAyIJC28QpLEvcjuasnAfpMCfRTLSF9Ff+G3Y8XRiSzYkSGr4Uz9c4z354q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4z+DVLVx2+OPc9v0qTcRzuHgRTnBYp4mYM5ZDQk+d/+9rd4yad5DG8+yhXr+e1vcgTZLosbnt1/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aBFIqSEDgeBCAsGUsycvnEHamsfuNZw0bwljTPUvpLJnqidShQ3+ysegZLyKMK/HgJX4yY10/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OsPODBbyoQNhCHpM2Xss5cmS3p3F8YFzr70c/4iY3aFAnefwMScxOO8hdBG9kwhi1bHmB/c1/</w:t>
      </w:r>
    </w:p>
    <w:p>
      <w:pPr>
        <w:pStyle w:val="PreformattedText"/>
        <w:bidi w:val="0"/>
        <w:spacing w:before="0" w:after="0"/>
        <w:jc w:val="left"/>
        <w:rPr/>
      </w:pPr>
      <w:r>
        <w:rPr/>
        <w:t>u3fvsQQ0u/ZIn7/UhOeS0HR4/bpZIztiDuu5Ol1jaBdqKbV7j+Z49BkFjz/i2cfW+IW6o9HhWK7B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3saQ05YD4ps5oH3x6/uhY0g/XBgQCAicfAvsVvmi34tTSJ0QlQ/THifQdRXeL0Ow5TqSpuB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ua9VXlJHC9v6z1BHrnyQI0tFIQsxOxDrRQbeYAxPca7exUmSkbvSCnBgnAYiRUVj1eOK3d+rG3p</w:t>
      </w:r>
    </w:p>
    <w:p>
      <w:pPr>
        <w:pStyle w:val="PreformattedText"/>
        <w:bidi w:val="0"/>
        <w:spacing w:before="0" w:after="0"/>
        <w:jc w:val="left"/>
        <w:rPr/>
      </w:pPr>
      <w:r>
        <w:rPr/>
        <w:t>6ktXbxIR3Vgv9SvrPFohHnlR3JOXiXwV+TjiZw3yldYOEay5sx1JL/ZbrF7R89FzfD8o8vKBbv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i/CKVfX/06vjfIW3Li3+5ralI5q7GPNPXmHVbXFiQYnkcLpfUEEGu8t8m4heSlhfpPSQC+emv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0tPPk5WV2VYorlMbylPlQ7izivXiJ32M9nUfwLtXJ2Rr/3tnMvazvXqX72nfCWPW0VnkTUqSk</w:t>
      </w:r>
    </w:p>
    <w:p>
      <w:pPr>
        <w:pStyle w:val="PreformattedText"/>
        <w:bidi w:val="0"/>
        <w:spacing w:before="0" w:after="0"/>
        <w:jc w:val="left"/>
        <w:rPr/>
      </w:pPr>
      <w:r>
        <w:rPr/>
        <w:t>6uR4CGVyVzs1LaqKJFa9VVbZqhR1x6KaRbEjFAXtY9AMhSMRyY/3OfV3jzDEGRKv46wqw0X/dETw</w:t>
      </w:r>
    </w:p>
    <w:p>
      <w:pPr>
        <w:pStyle w:val="PreformattedText"/>
        <w:bidi w:val="0"/>
        <w:spacing w:before="0" w:after="0"/>
        <w:jc w:val="left"/>
        <w:rPr/>
      </w:pPr>
      <w:r>
        <w:rPr/>
        <w:t>IeF8T0u9tLCeI75hmnfvdd7etUtrQUJkM+FBWgm3PboWfdSf2t///t6F2uige3nxY5CAwNEiwIC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ZlVQEYpc/L1FCmWOEu8ArD2nU6Hz7Gf0vllDmHOQ14S9SE7ww2B4YTxjopnVvvHuO5xhx5f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AICAQE/iwEsL+pEZp/Vp6/N93oJB5C9ngIZXRIi+z9vTpyP8SC96pLLT3CPqQl1M+xlo/+LS1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+K99YnfAIxsu3V69edks3hDAhOo5HfovkoX6jdXw8ecTeEwjlWETC72NBAEeHqLND3ry5tZ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nfEGIZR4VwbvzFSmoEKiTyeedp0hUjxGyOCrq1aCHvn4gwNvaEMocLFy5o/yKXWGK6adOG0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ZrFr1HOuwsWMHsZ8PWPuGHU1rl16qCcaciD6jqeERc8tv/vwtW/ObCaRxAX1PPImWA1scJCAQ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InNCeypCavFiNF7QRqoHfCB60m0XobtrhXsbG7/y6BuHlcRCNePwSGoMQCMQXhogmDQjnvBrf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xgjqGlyLEov6Z+WtESMp79f/ZOwsAq6qvi2+agaG7u7u7pTtULEoFRWkpaZCWkBBBUJAwAAF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7u2OIIYdhZoBvrz3cx5thCBX+3wyso2/eezfOPfd37xtgnfXWThZPHa9J9Hi6DI5k5Pgm1f4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9nVXBE3i8iHhJpPxAeUThODQlBGvqDCI6igsl1PaItnG0wXuQeo2HcWI64hcGztU8dUxPVnlC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kNoioEXDxjfwjlx3RMEETj67iQD411aDoxayJpCpxrlMfHQs7wUd0H0SG5Uuk6nTgGO2RXQ5B3</w:t>
      </w:r>
    </w:p>
    <w:p>
      <w:pPr>
        <w:pStyle w:val="PreformattedText"/>
        <w:bidi w:val="0"/>
        <w:spacing w:before="0" w:after="0"/>
        <w:jc w:val="left"/>
        <w:rPr/>
      </w:pPr>
      <w:r>
        <w:rPr/>
        <w:t>xoo+MDacN/jA5YuifRBqIRyDCZajP/BEfAVQuO+PPv5Jw764Zii0h2vvXHf0gfOCW/q6T+A4sQzX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cRf1QUNGiP/T64VxOKxN/vZDOePCMcYKT0y+esR2OBe7e2j/6cBjiGM6YPD0CYzGc/rCOLW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F84lcM2IY6eBEiABEiABF5/AnAoHjt2zMR4xFq8SsHm9afJMyQBEiABEiABEnidCDzNqRyqRWV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EIIdAdC5KBBSIc464p4TFwGBEc15D3cutsP+7ttiObZxlkGDxWSbs63jtA3eH97jgf3QJ/Y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fxgBREtvqN0NcscxYjha8X5zP4h2BBQeTqggNd+yzWvD9nfPEuDAe13npGCD8ui9Dv9gfD93c</w:t>
      </w:r>
    </w:p>
    <w:p>
      <w:pPr>
        <w:pStyle w:val="PreformattedText"/>
        <w:bidi w:val="0"/>
        <w:spacing w:before="0" w:after="0"/>
        <w:jc w:val="left"/>
        <w:rPr/>
      </w:pPr>
      <w:r>
        <w:rPr/>
        <w:t>xGFsj3PHI6TzcbbHvmDjfj2cY2NZSOeKff5pQ58Yk3Md3fe3ceKcdBxOA2ucJ54xDqxzljnbO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8WO7cD7q7ifTufTv7YRvs97xr42zP57BBgKJy2LhOHCUJkAAJkAAJkAAJkAAJkAAJkAAJkM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sDTROWQv9fwvx/fU48Il3BIDcJeSLprcBEyJHEQ/QVfrlrhE8uwXfD+8D74MmwXUjOB9ynjD94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dqPh0DziukEwt2gOD7Bz8fZ3OMISSGIZ2HCaYAEUILaXtns6cd21n/b56f1aeNMxjXkM4zpGVP</w:t>
      </w:r>
    </w:p>
    <w:p>
      <w:pPr>
        <w:pStyle w:val="PreformattedText"/>
        <w:bidi w:val="0"/>
        <w:spacing w:before="0" w:after="0"/>
        <w:jc w:val="left"/>
        <w:rPr/>
      </w:pPr>
      <w:r>
        <w:rPr/>
        <w:t>G4tzPJy+1j0LsTnbhLiSC0mABEiABEiABEiABEiABEiABEiABEiABEjgDSEQ6kXlN+Q62Gkiw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EiABEiABEiABEiABEiABEiABEiABEIzAQ0MYCMBEiABEiABEiABEiABEiA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CBFyNAUfnFOHErEiABEiABEiABEiABEiABEiABEiABEiABEiABEiABJUBRmbcB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AACZAACZAACZAACZAACZAACZAACZDACxOgqPzCqLghCZAACZAACZAACZAACZAA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AACZAARWXeAyRAAiRAAiRAAiRAAiRAAiRAAiRAAiRAAiRAAiRAAi9MgKLyC6Pih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iRAAiRAAiRAAiRAAiRAAhSVeQ+QAAmQAAmQAAmQAAmQAAmQAAmQAAmQAAmQ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8MAGKyi+MihuSAAmQAAmQAAmQAAmQAAmQAAmQAAmQAAmQAAmQAAlQVOY9QAIkQAIkQAI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kQAIkQAIkQAIkQAIkQAIk8MIEKCq/MCpuSAIkQAIkQAIkQAIkQAIkQAIkQAIkQAIkQAIkQ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FGZ9wAJkAAJkAAJkAAJkAAJkAAJkAAJkAAJkAAJkAAJkMALE6Co/MKouCEJkAAJkMDTCDx48EDw</w:t>
      </w:r>
    </w:p>
    <w:p>
      <w:pPr>
        <w:pStyle w:val="PreformattedText"/>
        <w:bidi w:val="0"/>
        <w:spacing w:before="0" w:after="0"/>
        <w:jc w:val="left"/>
        <w:rPr/>
      </w:pPr>
      <w:r>
        <w:rPr/>
        <w:t>YCMBEiABEiABEiABEiABEiABEiABEnj9CUR8/U+RZ0gCJEACbwaB+/fvy/bteyR37mwSKVIkO+mH</w:t>
      </w:r>
    </w:p>
    <w:p>
      <w:pPr>
        <w:pStyle w:val="PreformattedText"/>
        <w:bidi w:val="0"/>
        <w:spacing w:before="0" w:after="0"/>
        <w:jc w:val="left"/>
        <w:rPr/>
      </w:pPr>
      <w:r>
        <w:rPr/>
        <w:t>Dx8GOflw4cK53u/de1A8PaNL6tQp5N49P9m1a4/kzJlNokaN6trmeS9Onjwlx46dFB8fH900n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4SkpUyaXtGlTP29XricBEiABEiABEiABEiABEiABEiABEgijBCgqh9ELx2GTAAmEPQLXr9+Qs2cv</w:t>
      </w:r>
    </w:p>
    <w:p>
      <w:pPr>
        <w:pStyle w:val="PreformattedText"/>
        <w:bidi w:val="0"/>
        <w:spacing w:before="0" w:after="0"/>
        <w:jc w:val="left"/>
        <w:rPr/>
      </w:pPr>
      <w:r>
        <w:rPr/>
        <w:t>iJ+fnyRLlkQSJUpgJ3H//gO5dMlLIApDA4buC3E2duxYtv7Wrdvi6+srCRLED3LSXl6XxcPDw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2fOyc2bt2Xt2o0SPXo0iRnT04TlxYuXS/jw4bXfh/a+Ro1KEi2ah/Vz/PhJGwNEZRx/3botJio7</w:t>
      </w:r>
    </w:p>
    <w:p>
      <w:pPr>
        <w:pStyle w:val="PreformattedText"/>
        <w:bidi w:val="0"/>
        <w:spacing w:before="0" w:after="0"/>
        <w:jc w:val="left"/>
        <w:rPr/>
      </w:pPr>
      <w:r>
        <w:rPr/>
        <w:t>jmMI0O4itPvBMR4cC+eSKlVK68fPz1+uXr0me/bsk/PnL0qBAnkkSpQo7rv9v76+ceOG3Lp1Szk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Fc3t7eEjFiRGUf4x+P09/fX7y8vOx6xI0b9x/vzx1IgARIgARIgARIgARIgARIgARIICwRoKgc</w:t>
      </w:r>
    </w:p>
    <w:p>
      <w:pPr>
        <w:pStyle w:val="PreformattedText"/>
        <w:bidi w:val="0"/>
        <w:spacing w:before="0" w:after="0"/>
        <w:jc w:val="left"/>
        <w:rPr/>
      </w:pPr>
      <w:r>
        <w:rPr/>
        <w:t>lq4Wx0oCJBAmCUDQXb16gyxdutrE3ggRIsi1a95SuHB+qVq1vNy+fUd+/HGyib+RI0dScfmB3Lnj</w:t>
      </w:r>
    </w:p>
    <w:p>
      <w:pPr>
        <w:pStyle w:val="PreformattedText"/>
        <w:bidi w:val="0"/>
        <w:spacing w:before="0" w:after="0"/>
        <w:jc w:val="left"/>
        <w:rPr/>
      </w:pPr>
      <w:r>
        <w:rPr/>
        <w:t>I3nz5pQ6darKli07ZO/eA9KixadBRN5Jk36XfPlySZkyxWXnzr0m6GK/gwcPy6FDx6xvvK9du6r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rCxYsNeH6xo2bJm7fvHlTAgLuCwTp7dt36zHvyKxZCx6J2w/F3z9AqlR5SxInThiEO0Tn9es3</w:t>
      </w:r>
    </w:p>
    <w:p>
      <w:pPr>
        <w:pStyle w:val="PreformattedText"/>
        <w:bidi w:val="0"/>
        <w:spacing w:before="0" w:after="0"/>
        <w:jc w:val="left"/>
        <w:rPr/>
      </w:pPr>
      <w:r>
        <w:rPr/>
        <w:t>m6O5VKniKlZHNKeyp6enJE2a2FzKmzZtkc2bt0uJEkWC7Pv/9ebPP/+U7777ziI6YsWKJQMHD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bK5hnPt2jV59913pXHjxvL++++7lr/Ii0OHDkmXLl3kypUrxq5GjRrStm1bwXVmIwESIA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AESIAESIIHXkcArE5WDfuH6dUTHcyIBEnhdCNwL0DPxE/HVlPlgaREv5RQhCM+f/7fUr19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XKZsIwoicmTfrtUVREKhMj3367pmTMmNaE3j179ssff/xlbl+4hSH+Bm8BAQG63wPrDw7kpUtX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6QoUyMm7cLyZSw7UMURhO2qhRo9gyOJ8PHDik4vMxdRknlzVrNsqFC5ekVq0q6nKOrm7bKCq+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ZM+eqGH03+GE17uKEid7FihU2QXnnzj1y7twFE1EzZEgr6dKlEayDSxr9JkmSyPq4ePGSeHv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Z0ts4nug42AI4hxHjAbEaDWI2XNdoGFfkyJFdwi1cyBCL0e7du2ePmDFj2vt9+/bJ4MGDpWfP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U55Vu3brJmDFjZNSoUbYeP4YMGaI8Dpqj27XQ7QVc5GjuQrGzDGJ1nDhxrM8DBw5I69atVegv</w:t>
      </w:r>
    </w:p>
    <w:p>
      <w:pPr>
        <w:pStyle w:val="PreformattedText"/>
        <w:bidi w:val="0"/>
        <w:spacing w:before="0" w:after="0"/>
        <w:jc w:val="left"/>
        <w:rPr/>
      </w:pPr>
      <w:r>
        <w:rPr/>
        <w:t>I/nz57d9MFbEg2AbZ/y2gj9IgARIgARIgARIgARIgARIgARIIIwSeCWicriHDyRywO0wioTDJ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KMIaG25rpVELquhNlz4hxI/xsv/tbhq1XqLlYDz2Gk5c2aVunWrmSgLJzOEY0RFIH4Bj9y5c8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V0XzNhMiQYijclx08eETdzAelevWKsm/fQesPecnXrt2w976+98yJDCEabuLy5UubOxnHj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BqVVUPSqZM2eQNGlS2jA9PKIFEVGdsZ89e962jxIlsrmsb968JRUrllNB9oEsWwZhO6kJ2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J5Xjx4+7ROVt23abe7lz59a23ukv+PPevXtl0KBBAqEYwm316tWladOmMn36dI3VOG8PCMclSpTQ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dGvtxU06cOKGCfS7lnFPmzJmj4rW3vPXWW9KqVStZuHChFCpUSEqXLq0xH5ekR48ejzKgA4+M</w:t>
      </w:r>
    </w:p>
    <w:p>
      <w:pPr>
        <w:pStyle w:val="PreformattedText"/>
        <w:bidi w:val="0"/>
        <w:spacing w:before="0" w:after="0"/>
        <w:jc w:val="left"/>
        <w:rPr/>
      </w:pPr>
      <w:r>
        <w:rPr/>
        <w:t>7XGsSpUqWZxH8PHgPYTpkSNHSv/+/SV+/Pi2fadOnaRNmzY2xgwZMlishiOCQwDHY9y4cTqhMN+u</w:t>
      </w:r>
    </w:p>
    <w:p>
      <w:pPr>
        <w:pStyle w:val="PreformattedText"/>
        <w:bidi w:val="0"/>
        <w:spacing w:before="0" w:after="0"/>
        <w:jc w:val="left"/>
        <w:rPr/>
      </w:pPr>
      <w:r>
        <w:rPr/>
        <w:t>IcTxrl27SpYsWUI6BJeRAAmQAAmQAAmQAAmQAAmQAAmQQJgh8PLVEz31iBHDS+xo0cIMBA6UBEjg</w:t>
      </w:r>
    </w:p>
    <w:p>
      <w:pPr>
        <w:pStyle w:val="PreformattedText"/>
        <w:bidi w:val="0"/>
        <w:spacing w:before="0" w:after="0"/>
        <w:jc w:val="left"/>
        <w:rPr/>
      </w:pPr>
      <w:r>
        <w:rPr/>
        <w:t>zSZQMY9z/g/N4eq8exnPyBy+fv2mOo7zPtFd0aIFbRmyluGQvnDhorpvEX9xX/bvP6T5v3dMAIa7</w:t>
      </w:r>
    </w:p>
    <w:p>
      <w:pPr>
        <w:pStyle w:val="PreformattedText"/>
        <w:bidi w:val="0"/>
        <w:spacing w:before="0" w:after="0"/>
        <w:jc w:val="left"/>
        <w:rPr/>
      </w:pPr>
      <w:r>
        <w:rPr/>
        <w:t>92ktQoTwFqWxcuU6E6m9vK5oFMYegaB7756vRjxklNOnz5kDF0X4PDwCi/Dt3r1fuwynAu0FddDG</w:t>
      </w:r>
    </w:p>
    <w:p>
      <w:pPr>
        <w:pStyle w:val="PreformattedText"/>
        <w:bidi w:val="0"/>
        <w:spacing w:before="0" w:after="0"/>
        <w:jc w:val="left"/>
        <w:rPr/>
      </w:pPr>
      <w:r>
        <w:rPr/>
        <w:t>VhE7u+zYsUePn1UOHz4mcBxjHE7BP+f4EEpv375tbmMsgxMa5xExYgQVds+aWAxRHC1BgngqdHvZ</w:t>
      </w:r>
    </w:p>
    <w:p>
      <w:pPr>
        <w:pStyle w:val="PreformattedText"/>
        <w:bidi w:val="0"/>
        <w:spacing w:before="0" w:after="0"/>
        <w:jc w:val="left"/>
        <w:rPr/>
      </w:pPr>
      <w:r>
        <w:rPr/>
        <w:t>a/woXryQHQdi9NMa+kc0RfLkyU38hWgMIfedd96Ry5cvW4QFXjdp0kRWrVqlbuqZMmDAANu+e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ym2/dO/eXU6ePCk9e/ZUJnVNSIaY/Omnn5pIDyG9V69eNoRTp07J+PHjzbU8fPjwpzqVU6VKZU7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2mMi9efNm5XRYneYpTfD+4osv1MF9zET0rFmzmksZY584caKNP02aNOaQxnucHxs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kAAJkAAJhGUCr0RUDstAOHYSIIE3lwCE3ZcdfwFnMJzIEH+DNwioWAdxV49smcuIq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2G2Ro0KkjBhAtm9+0DwXV3vEX+Bgn5FihTQYn73NLM5hpQrV8rcyatXb1QHcRlXdAYykhGjcfu2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PWbJksPiLaNGiqwh7xvZFVMaUKTP0uPF12wB1TwcVgAPd0eH0fAL/+MB7jPXkydNy9OhxFZg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MASJyI3x4nFtggyMaj2c19AdRGPuePn3ahFtER8CZDFbIQYaIjBiJZcuWmVu5Zs2a1iXcwmXL</w:t>
      </w:r>
    </w:p>
    <w:p>
      <w:pPr>
        <w:pStyle w:val="PreformattedText"/>
        <w:bidi w:val="0"/>
        <w:spacing w:before="0" w:after="0"/>
        <w:jc w:val="left"/>
        <w:rPr/>
      </w:pPr>
      <w:r>
        <w:rPr/>
        <w:t>llXhOrc6qdPJiBEjrDAfsqIhAP/www8mPn/77bfSu3dv+emnn8wRXb9+feWQys7XibfYsmWLFi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8dBMURkLVeoUMFcz3BO49g4VtSoUWXJkiUWGwKBGSI8XM179uyR9OnTm1MZg9u9e7e5p50oj2cx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IAESIAESIAESIAESIAESIAESCO0EKCqH9ivE8ZEACYRpAtH0WxtwH587d1Hdq0FP5fff50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NE1lqG4xVXUrFlZxdBUthHESuyHBgHVz89fXz0WaJF5jAeK5KEdP37SBGPsc+nSZXMbQ4SFSzrQ</w:t>
      </w:r>
    </w:p>
    <w:p>
      <w:pPr>
        <w:pStyle w:val="PreformattedText"/>
        <w:bidi w:val="0"/>
        <w:spacing w:before="0" w:after="0"/>
        <w:jc w:val="left"/>
        <w:rPr/>
      </w:pPr>
      <w:r>
        <w:rPr/>
        <w:t>dRxgonPcuLFNUM6QIZ0eUwTjy58/lwquE/W1hxYF3Gn779t3SEXcBy5nsx1Ef0D0RawGXMOJEiVw</w:t>
      </w:r>
    </w:p>
    <w:p>
      <w:pPr>
        <w:pStyle w:val="PreformattedText"/>
        <w:bidi w:val="0"/>
        <w:spacing w:before="0" w:after="0"/>
        <w:jc w:val="left"/>
        <w:rPr/>
      </w:pPr>
      <w:r>
        <w:rPr/>
        <w:t>Ftu+uXPnNOeys/DatesqVD9bRHa2dZ4hqM+aNUs2btxownCMGDFMsMW5YB1cwO65xBi/e3Nc0h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0eyF4uVaqUusUL2KYNGjSwWIx58+bJ8uXLJV68eNKvXz/NmT4gFy9e1PiPNCZqI1ID/SFnGiK3</w:t>
      </w:r>
    </w:p>
    <w:p>
      <w:pPr>
        <w:pStyle w:val="PreformattedText"/>
        <w:bidi w:val="0"/>
        <w:spacing w:before="0" w:after="0"/>
        <w:jc w:val="left"/>
        <w:rPr/>
      </w:pPr>
      <w:r>
        <w:rPr/>
        <w:t>U4APjmREdMBxjJiNP/74Q+ByxjHQ4KL+66+/pFGjRtYvhORkyZJZ5rP72G1j/iABEiA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CBMEiAonIYvGgcMgmQQNgikCdPDo1q2CAFC+Zx5QufO3de3at7pV696noycCuLibVw</w:t>
      </w:r>
    </w:p>
    <w:p>
      <w:pPr>
        <w:pStyle w:val="PreformattedText"/>
        <w:bidi w:val="0"/>
        <w:spacing w:before="0" w:after="0"/>
        <w:jc w:val="left"/>
        <w:rPr/>
      </w:pPr>
      <w:r>
        <w:rPr/>
        <w:t>Ggdv8eLFlatXvQVZxilSJLXVp06dsSxhOIshVNauXdWWHzp0VAXfK5IjR1YrpgfhOG7cWOroLWKC</w:t>
      </w:r>
    </w:p>
    <w:p>
      <w:pPr>
        <w:pStyle w:val="PreformattedText"/>
        <w:bidi w:val="0"/>
        <w:spacing w:before="0" w:after="0"/>
        <w:jc w:val="left"/>
        <w:rPr/>
      </w:pPr>
      <w:r>
        <w:rPr/>
        <w:t>MDYqVCificlLliy3fe7d81Px11Ndtx42hnLlSsiZM+d0+/AmqtpGbj8gUiNiI3PmjK71MFxHiPBY</w:t>
      </w:r>
    </w:p>
    <w:p>
      <w:pPr>
        <w:pStyle w:val="PreformattedText"/>
        <w:bidi w:val="0"/>
        <w:spacing w:before="0" w:after="0"/>
        <w:jc w:val="left"/>
        <w:rPr/>
      </w:pPr>
      <w:r>
        <w:rPr/>
        <w:t>9L5x45Y6jc/qsR4r6UeOHNO4jUtaxO+xm9mtW3sJUXfq1KnmIs6XL58JvRCZIQyjBY/jCHR62yr7</w:t>
      </w:r>
    </w:p>
    <w:p>
      <w:pPr>
        <w:pStyle w:val="PreformattedText"/>
        <w:bidi w:val="0"/>
        <w:spacing w:before="0" w:after="0"/>
        <w:jc w:val="left"/>
        <w:rPr/>
      </w:pPr>
      <w:r>
        <w:rPr/>
        <w:t>Efw9ts+ePbssWLDAnM4QxSEKoz9kG7ds2dIcytgP2zq51iVLllTHd7nHHesrCNoJEiSQYcOGm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KVMmc0Kjr+DHheMZ48bxEK+B1qFDB4sOsTf8QQIkQAIkQAIkQAIkQAIkQAIkQAJhmABF5TB88Th0</w:t>
      </w:r>
    </w:p>
    <w:p>
      <w:pPr>
        <w:pStyle w:val="PreformattedText"/>
        <w:bidi w:val="0"/>
        <w:spacing w:before="0" w:after="0"/>
        <w:jc w:val="left"/>
        <w:rPr/>
      </w:pPr>
      <w:r>
        <w:rPr/>
        <w:t>EiCBsEGgRInClms8evRPKmRmMCEWxfSyZMmkxeVymNCI7GU4cUNqWbKkV9duShk7dpKKxVlMRN61</w:t>
      </w:r>
    </w:p>
    <w:p>
      <w:pPr>
        <w:pStyle w:val="PreformattedText"/>
        <w:bidi w:val="0"/>
        <w:spacing w:before="0" w:after="0"/>
        <w:jc w:val="left"/>
        <w:rPr/>
      </w:pPr>
      <w:r>
        <w:rPr/>
        <w:t>a586kNPp8tTmYt62bads3brLCuvVrFlJ85kvmahbtmxJFTfna4G8HVaEr2DBvBZtgeNACEUEByIu</w:t>
      </w:r>
    </w:p>
    <w:p>
      <w:pPr>
        <w:pStyle w:val="PreformattedText"/>
        <w:bidi w:val="0"/>
        <w:spacing w:before="0" w:after="0"/>
        <w:jc w:val="left"/>
        <w:rPr/>
      </w:pPr>
      <w:r>
        <w:rPr/>
        <w:t>3n+/nh0ayxCRgfEhY9lx/rqPK3nyZOaMXrlyrRQuXMCEaLicHRcu4irWr9+oAngydegmce16/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OE7WRwRxSg6sXzmEUxUudOrWJyrdu3TLnLyIw8HAamLm/9/X1NUcx1uM8nNiMWrVq2f5wKKdI</w:t>
      </w:r>
    </w:p>
    <w:p>
      <w:pPr>
        <w:pStyle w:val="PreformattedText"/>
        <w:bidi w:val="0"/>
        <w:spacing w:before="0" w:after="0"/>
        <w:jc w:val="left"/>
        <w:rPr/>
      </w:pPr>
      <w:r>
        <w:rPr/>
        <w:t>kcLcyc2aNbPCfiju5zTEVhQuXFgjPIo6i4I8Q3RGMb/WrVtbtjPYxI4dWwX92tKlSxeLw7hw4Y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By19zt37pRDhw5ZNvT169eV5w4TsCFqI56DjQRIgARIgARIgARIgARIgARIgATCKoEIPbUhhxNf</w:t>
      </w:r>
    </w:p>
    <w:p>
      <w:pPr>
        <w:pStyle w:val="PreformattedText"/>
        <w:bidi w:val="0"/>
        <w:spacing w:before="0" w:after="0"/>
        <w:jc w:val="left"/>
        <w:rPr/>
      </w:pPr>
      <w:r>
        <w:rPr/>
        <w:t>o4ajCg+04K//yQkiQzPyo69k/5P9uC0JkAAJ/H8TcPKMX+Y4IEbmzJlVxdI4cveur4mvRYsWk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KqWibQT9fRte18W1fGNkKgdvcL1i/zhxYqkA7aP7h1PXcz7LS0bfKOS3adM2yZcvl1SrVt5yi0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KVF6a5r5ENugVM6bty4KnAetUgNR+jdu/eAxVZA/HXahg1bZPHi5Rqfcdz6Q8G/kFrixInFy8tL</w:t>
      </w:r>
    </w:p>
    <w:p>
      <w:pPr>
        <w:pStyle w:val="PreformattedText"/>
        <w:bidi w:val="0"/>
        <w:spacing w:before="0" w:after="0"/>
        <w:jc w:val="left"/>
        <w:rPr/>
      </w:pPr>
      <w:r>
        <w:rPr/>
        <w:t>xecDdk74owMiL9zIu3btsfPJly+3S2hGH2nSpFTBtsATOc3u/SP2o1ChQia0Q2D+5JNPLLYCMRh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OnNmiJLAPojXgNkaWMVr8+PHNlYxnCNyInIC7GCI1oimQrQxXMfKRnRxm2/HRjzhx4lj/2P9p</w:t>
      </w:r>
    </w:p>
    <w:p>
      <w:pPr>
        <w:pStyle w:val="PreformattedText"/>
        <w:bidi w:val="0"/>
        <w:spacing w:before="0" w:after="0"/>
        <w:jc w:val="left"/>
        <w:rPr/>
      </w:pPr>
      <w:r>
        <w:rPr/>
        <w:t>DcfCGKpUqaLRIB72ZyVEaGQyQzhOrUL4V199JWnTplXRP4MWWkxqjnKMHYUEEdeBMceKFetph+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ABEiABEiABEiABEgg1BO6rGc1fzWePJGPXuMKpm+uht2ZuYiX+Ee44zf6LqIyCVJ7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OwhckQAIkEBYIwN0K5yuEzbDeEJcB564jIId0PoingDCaIEE812ofn7sqRnub8JsgwdPFVWeH</w:t>
      </w:r>
    </w:p>
    <w:p>
      <w:pPr>
        <w:pStyle w:val="PreformattedText"/>
        <w:bidi w:val="0"/>
        <w:spacing w:before="0" w:after="0"/>
        <w:jc w:val="left"/>
        <w:rPr/>
      </w:pPr>
      <w:r>
        <w:rPr/>
        <w:t>U6dOWyzHjRs3TWBFfEf69Gk1bzmhswmfSYAESIAESIAESIAESIAESIAESIAEwigBP/8A8bnrR1E5</w:t>
      </w:r>
    </w:p>
    <w:p>
      <w:pPr>
        <w:pStyle w:val="PreformattedText"/>
        <w:bidi w:val="0"/>
        <w:spacing w:before="0" w:after="0"/>
        <w:jc w:val="left"/>
        <w:rPr/>
      </w:pPr>
      <w:r>
        <w:rPr/>
        <w:t>jF4/DpsESOB/QOB1EpX/B7h4CBIgARIgARIgARIgARIgARIgARIggdecwNNE5fCv+Xnz9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EiABEiABEiABEiABEiABEiABF4iAYrKLxEmuyIBEiABEiABEiABEiABEiA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CB150AReXX/Qrz/EiABEiABEiABEiABEiABEiABEiABEiABEiABEjgJRKgqPwSYbIr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ABEiABEiABEiABEiABEiABEnjdCVBUft2vMM+PBEiABEiABEiABEiABEiA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F4iAYrKLxEmuyIBEiABEiABEiABEiABEiABEiABEiABEiABEiCB150AReXX/Qrz/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iABEiABEiABEiABEiABEiABEiABEjgJRJ440VlHx9f8fcPkAuXrtgjONuLXlfl71Ub5f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8FXiX9AgKzesF1u3Lz9xDouIAESIAESIAESIAESIAESIAESIAESIAESIAESIIHXkUDEsHRSt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2HBjeEZzDfvePT+5feeuPHz40JZFjBhBYseK4Vp/6/YduXfP3/U+WrQoEs3Dw/V+yPeTpXjh3HL0</w:t>
      </w:r>
    </w:p>
    <w:p>
      <w:pPr>
        <w:pStyle w:val="PreformattedText"/>
        <w:bidi w:val="0"/>
        <w:spacing w:before="0" w:after="0"/>
        <w:jc w:val="left"/>
        <w:rPr/>
      </w:pPr>
      <w:r>
        <w:rPr/>
        <w:t>5FkJp//VrlpGxk+eJTdv3ZHrJhY/lOjRPCRz+jRB+nU6GD3hDxnQvaXEiunpLHopzzivKFEiP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Pz9/iRw50jO3wcoX3e65Hb1BGzx48EDu338gkSI9+RHx8/eXSBEjSrhw4YIQwT2IiYbIkZ68Jv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bSv4PsE6eDRm4CA+7qdSIQIEZ5Yfc/Pz/p/kX4wzpDG8kSnz1iAewefqfDhn5x/wjgf6n9g8b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svQDnhHEI6x+B9Pe2z8LS+g+/P9yRAAiRAAiRAAiRAAiRAAiRAAiRAAiRAAi+XwNPVoJd7nP/c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7vtLoyx4SLnw4mTLmG4n6SHBdsnKj9P72R9f7+yoGxo8XW3p3/ExyZ88kXfqOlvVbd4tH1K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MKhfelZNG80rXtJ+IZPZrcuuMjd339xCNKFBW4wgucybv2HZZu7T6VGJ7RJYH25Yi7R46flt37</w:t>
      </w:r>
    </w:p>
    <w:p>
      <w:pPr>
        <w:pStyle w:val="PreformattedText"/>
        <w:bidi w:val="0"/>
        <w:spacing w:before="0" w:after="0"/>
        <w:jc w:val="left"/>
        <w:rPr/>
      </w:pPr>
      <w:r>
        <w:rPr/>
        <w:t>j0iUyIFi7wPtz/fePVmzcYfsO3jMzhHHj+4RVcqWKKhCXFDR8UUh/D57iWzevleG9G4b4i4Hj5yQ</w:t>
      </w:r>
    </w:p>
    <w:p>
      <w:pPr>
        <w:pStyle w:val="PreformattedText"/>
        <w:bidi w:val="0"/>
        <w:spacing w:before="0" w:after="0"/>
        <w:jc w:val="left"/>
        <w:rPr/>
      </w:pPr>
      <w:r>
        <w:rPr/>
        <w:t>b4ZMkDMXLknC+HGlQ4uGUiB31ie2xbi+HT1ZndS3JH2aFHZOqVIkeWI7LnhMAGLypN/nyW+zFpsY</w:t>
      </w:r>
    </w:p>
    <w:p>
      <w:pPr>
        <w:pStyle w:val="PreformattedText"/>
        <w:bidi w:val="0"/>
        <w:spacing w:before="0" w:after="0"/>
        <w:jc w:val="left"/>
        <w:rPr/>
      </w:pPr>
      <w:r>
        <w:rPr/>
        <w:t>X6RATunwZUObULh0+Zp8M3S87DlwVKLp/dSsYR2pWbm07Txz7jL56dc5cked77myZZDOrZpI4oTx</w:t>
      </w:r>
    </w:p>
    <w:p>
      <w:pPr>
        <w:pStyle w:val="PreformattedText"/>
        <w:bidi w:val="0"/>
        <w:spacing w:before="0" w:after="0"/>
        <w:jc w:val="left"/>
        <w:rPr/>
      </w:pPr>
      <w:r>
        <w:rPr/>
        <w:t>5PIVb+n17TjZs/+oeHhEkaYN6kidqmUfH9Dtla/vPRnx42+ycNk6E1trVy0tzRrUM1HX+/pN6Tl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YfVCi6SRHu+YfSflShdz2fvzy/MXL0mfIeDlw+Lh46j3cvPHbUuWtYrbB0DFTZMXarXZP+6tg</w:t>
      </w:r>
    </w:p>
    <w:p>
      <w:pPr>
        <w:pStyle w:val="PreformattedText"/>
        <w:bidi w:val="0"/>
        <w:spacing w:before="0" w:after="0"/>
        <w:jc w:val="left"/>
        <w:rPr/>
      </w:pPr>
      <w:r>
        <w:rPr/>
        <w:t>XLFcEV3/zuOd3V5duXpdvuw8UPp1+ULSpkrutkYEn8em7fpKrSplpG61J88HjPoNmyDn9RsASZ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fSI6s6ZXPXTvHZas2qRwt8naNt+TTj+rYZy/IAR692bx9n4ya8LuMH97NJZAvXrFBxvw8Q8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+Z00rXdJ5IkUfyQducyEiABEiABEiABEiABEiABEiABEiABEiCBV0DgSfvhKzjIy+hy47a9cuj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87JRs2rbH1SWiJ+AQ/WV0b5k6tq98P6izibpfq5gMd+g5FdiqlCsu0374xsToLm0/llnzV8jU</w:t>
      </w:r>
    </w:p>
    <w:p>
      <w:pPr>
        <w:pStyle w:val="PreformattedText"/>
        <w:bidi w:val="0"/>
        <w:spacing w:before="0" w:after="0"/>
        <w:jc w:val="left"/>
        <w:rPr/>
      </w:pPr>
      <w:r>
        <w:rPr/>
        <w:t>GQutD7gwr3nfkCvXrouXCoDXb9yU+HFjC8TXGDGiiY+vr7mWsTH6WrNxpwm+23YdkF9nLpQNW/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pCblexb5OOcaMK2BClVcG2/uEWva3C9Yu09Vt2Sbf+Y0wI97rqHeIud1V4bNt9qESP7iEj+3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KmTS5uu38rNYBEciPNo1WWwFMiTVb7r21587t6TTn1GmKgeYsdcaAQWLd8gg0ZOkhaf1Fcx9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tX6bfPfjr7aur4qkmFj4tldrqVGplHT6ZpQcU4c77oWv+42WD+pWliG92siho6cF2z548FCfx1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rBv2kn1CiXt+h45cTpE2tP+XCxTZiyQ7u2bStvmH8roCdNlwdK1tm3Xft+Ll4ramGgoWSSvtO8x</w:t>
      </w:r>
    </w:p>
    <w:p>
      <w:pPr>
        <w:pStyle w:val="PreformattedText"/>
        <w:bidi w:val="0"/>
        <w:spacing w:before="0" w:after="0"/>
        <w:jc w:val="left"/>
        <w:rPr/>
      </w:pPr>
      <w:r>
        <w:rPr/>
        <w:t>TC6HcI9g0qRDr+/kpjr0R/TrIBVLF7Ztjxw/Y58TnF+tKqXlKxWl230BYbrwE2O5qp+HHybOkIY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j9vdsc28E3GjX+d5m3ZI2Jy8HXQThu03WITu7EsXs0aeKE0lrvUV9133//E85pnfTu3Fzafq7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/n/b06eBfK8KQMGDFRmnfoL8dPndP1gRM0e1Wsbt9zuFSrUEK+6/eVXLx8VboPGKOsHzzRBx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AAmQAAmQAAmQAAmQAAmQAAmQAAm8GgJhxqk87c9F8mHdKnLbx8dcpKWK5jMi+Ap91KhRJE2q</w:t>
      </w:r>
    </w:p>
    <w:p>
      <w:pPr>
        <w:pStyle w:val="PreformattedText"/>
        <w:bidi w:val="0"/>
        <w:spacing w:before="0" w:after="0"/>
        <w:jc w:val="left"/>
        <w:rPr/>
      </w:pPr>
      <w:r>
        <w:rPr/>
        <w:t>ZPY+ZbLE5rxs2u4bua1xGfjafoL4cSSFLkeDWPzXotWy9+BRe494gN9nL5bkSROZeAYReMfeQ1L5</w:t>
      </w:r>
    </w:p>
    <w:p>
      <w:pPr>
        <w:pStyle w:val="PreformattedText"/>
        <w:bidi w:val="0"/>
        <w:spacing w:before="0" w:after="0"/>
        <w:jc w:val="left"/>
        <w:rPr/>
      </w:pPr>
      <w:r>
        <w:rPr/>
        <w:t>3RaSJWMauaPRGnAzQ7QurcfEw2kQvFIkS2Qu6eZN3jYx2lnnPP+mQuHshSvl17H9XI5nZ13wZzhD</w:t>
      </w:r>
    </w:p>
    <w:p>
      <w:pPr>
        <w:pStyle w:val="PreformattedText"/>
        <w:bidi w:val="0"/>
        <w:spacing w:before="0" w:after="0"/>
        <w:jc w:val="left"/>
        <w:rPr/>
      </w:pPr>
      <w:r>
        <w:rPr/>
        <w:t>IQpmz5JeIoQQN4Dtj544I+cuXJYfBneRlMkTS2o9n9I1N8oudVCXKJzH1eVGFd7hzm7/RQM7blcV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r9rWcPnvRxcq1MV+4CKxcu8VEV4iWaA3eqSYQYr11sgETBv27tpD8ubLaY97fa2Tluq0qrN5T</w:t>
      </w:r>
    </w:p>
    <w:p>
      <w:pPr>
        <w:pStyle w:val="PreformattedText"/>
        <w:bidi w:val="0"/>
        <w:spacing w:before="0" w:after="0"/>
        <w:jc w:val="left"/>
        <w:rPr/>
      </w:pPr>
      <w:r>
        <w:rPr/>
        <w:t>9rnlfRWV0T5vVE+Gj50qiF65pBMVXdp8LHlzZpbMGVLLz9P+UnHYWzKkSWnbuv+Yv2S1Ha9Msfy2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azQJXLu6HHXsOyvSfBknCBHElh74vVjB3iLETcO9ChP1pRA+NbEltTt4Zc5faZEzc2DHUfe1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c4mOPGjul+eNdrOKYv6ARK5vSp9F679Gh6xLValq3ZIjt14qR86UKuSQq4o/sN/8lc0YgAwST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bmIMY5/9Wvc9k2879lkEOh3dRdYCjbdVlf8xeKjUrlZZhP0y1exXO6hsaPwOHfc6sGeT0uQv2</w:t>
      </w:r>
    </w:p>
    <w:p>
      <w:pPr>
        <w:pStyle w:val="PreformattedText"/>
        <w:bidi w:val="0"/>
        <w:spacing w:before="0" w:after="0"/>
        <w:jc w:val="left"/>
        <w:rPr/>
      </w:pPr>
      <w:r>
        <w:rPr/>
        <w:t>LQNsv2bDDnVNJ5NPPqyFt9KzQzP58LOucvL0BUmbOvB3gK3gDxIgARIgARIgARIgARIgARIgA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ggVdGIEyIyucueMlOFdXaqbMRovKnbb4RiFhJEycwMBBir1y9IREihhcIYrMWLDfxLZrGD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EOhPcRVnDl3Ubbs3OcSABFf8ZmKWFXfKm7brt64XY6oGxou0+F9v5ItO/bJj5P/tFxl2+DRD7go</w:t>
      </w:r>
    </w:p>
    <w:p>
      <w:pPr>
        <w:pStyle w:val="PreformattedText"/>
        <w:bidi w:val="0"/>
        <w:spacing w:before="0" w:after="0"/>
        <w:jc w:val="left"/>
        <w:rPr/>
      </w:pPr>
      <w:r>
        <w:rPr/>
        <w:t>EZ8BITdJ4vjSsdcI+X5wZ43GCJqni/Vp1U0cUjave394DfcrHhOmzlaxclvw1fb+ksZzxNHM6Hhx</w:t>
      </w:r>
    </w:p>
    <w:p>
      <w:pPr>
        <w:pStyle w:val="PreformattedText"/>
        <w:bidi w:val="0"/>
        <w:spacing w:before="0" w:after="0"/>
        <w:jc w:val="left"/>
        <w:rPr/>
      </w:pPr>
      <w:r>
        <w:rPr/>
        <w:t>Y9l7jAExC+Dh3uBUTp40oUvIhhjpoeI73K2OAO++PV8HEvhSHcpOtArcr3Aqww0Oly0yhDFp4bS0</w:t>
      </w:r>
    </w:p>
    <w:p>
      <w:pPr>
        <w:pStyle w:val="PreformattedText"/>
        <w:bidi w:val="0"/>
        <w:spacing w:before="0" w:after="0"/>
        <w:jc w:val="left"/>
        <w:rPr/>
      </w:pPr>
      <w:r>
        <w:rPr/>
        <w:t>KZOac7nd5x9ZFrezfJmKwZikQPb3xBE9LdoBkRbT5yyVjCrU5smRydnU9Qwh9qZOgmRI+1hszpg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xdtdmOEVnjXsZOmim79qoLXidSWn5aP8SMb2R7/6yCcjqNO0HbtvuAOfDTqeB67NRZc01/3r6/</w:t>
      </w:r>
    </w:p>
    <w:p>
      <w:pPr>
        <w:pStyle w:val="PreformattedText"/>
        <w:bidi w:val="0"/>
        <w:spacing w:before="0" w:after="0"/>
        <w:jc w:val="left"/>
        <w:rPr/>
      </w:pPr>
      <w:r>
        <w:rPr/>
        <w:t>wI2cSO+JvurGRoSEe0uWJKH06vS5XFVheIuKvg/dXMCY+ECERh9d/9O02YK4FzTkT+Oeg5P+m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2z/OI9E6RozoEi9ObEF8CD4f7q56n7t3NSLkmrG9poK4k89cME82wWPd5p3SY9BYl7AdOUokQX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JbDK4fb+tnG7wSvq9coKrtfRL4mARIgARIgARIgARIgARIgARIgARIggVdIIEyIynPVwYlcY4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4javbx/L/XahZrbVcO8kfNu1rhLwjIASp09fyqqWbYRjWRCm7hdZt2masSYlqWDGmkUf3qhh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M/T5sgyFe8Cc2fDqSAdz0QuZNKuUnG3vEYIIG/ZaVOmLzCH5eiBHS3OoH7tivKDZrx+rXEIA7V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I1nAYB95+KuBAvn9awDu5r98JpEKz9/AOC7ILt3McMAQ7uZ/9n9B2kgzf0DdzfaOcvXZbuGkVy</w:t>
      </w:r>
    </w:p>
    <w:p>
      <w:pPr>
        <w:pStyle w:val="PreformattedText"/>
        <w:bidi w:val="0"/>
        <w:spacing w:before="0" w:after="0"/>
        <w:jc w:val="left"/>
        <w:rPr/>
      </w:pPr>
      <w:r>
        <w:rPr/>
        <w:t>0euKXVPwDBcuvIRzuw/gcvdX7nDCo3lfv6WZyz9aPMq4oV3tGuG+RXG9PQeO2YRGlKiRTXTFfbpp</w:t>
      </w:r>
    </w:p>
    <w:p>
      <w:pPr>
        <w:pStyle w:val="PreformattedText"/>
        <w:bidi w:val="0"/>
        <w:spacing w:before="0" w:after="0"/>
        <w:jc w:val="left"/>
        <w:rPr/>
      </w:pPr>
      <w:r>
        <w:rPr/>
        <w:t>2z67ZyPp/ZIre0ZoxUHunSjaPwrawS1/8PAJKZQvu/RQZy6EVsRJzPllqAqqd+XE6fNWZBITD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1KHMho+I137j5YG71ZTl3QaQbwK7uVmDepKzJjRpaeKtT0G/CC//tjPlVdsOz76gfgYpwAmFkF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/iZ3M6w3k9dtJ9HW/grxA49mf+PNj2nL1g5aN7NDCyAj9xL0bUwoOYNMGETCQ9t5u3bmuExlpz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uBkJ18Aa+7g3fUBip0RttunwrBfNmt7gQRGPgPzYSIAESIAESIAESIAESIAESIAESIAESIIH/</w:t>
      </w:r>
    </w:p>
    <w:p>
      <w:pPr>
        <w:pStyle w:val="PreformattedText"/>
        <w:bidi w:val="0"/>
        <w:spacing w:before="0" w:after="0"/>
        <w:jc w:val="left"/>
        <w:rPr/>
      </w:pPr>
      <w:r>
        <w:rPr/>
        <w:t>DYFQLypDVII4huzkz77qayIcMlshNH/yUS0TvZCBPKBbCxWywpkjOIk6mGPF8LR1/gH+UqV8cfmw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9L+ou9tDYiCQuwRVCWfUKpdS5eV2L8B01d2/c2LHMTdr/u59ViI0gn2u0BRoEtqmao/yDOkZ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g0Tw8zMEKd3T7LxtY/muLzoOk79fNJW6cQCfxy76MECn9VOzz15gOiOxwbCKzGa/dG9y2vnf9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DVK2EmAyR0Ck66L4tXwclgMxfFOTLmyOzTBvb35zgZ8976aREgPipY9lpiEVxIiTWbtqpEwzf</w:t>
      </w:r>
    </w:p>
    <w:p>
      <w:pPr>
        <w:pStyle w:val="PreformattedText"/>
        <w:bidi w:val="0"/>
        <w:spacing w:before="0" w:after="0"/>
        <w:jc w:val="left"/>
        <w:rPr/>
      </w:pPr>
      <w:r>
        <w:rPr/>
        <w:t>q5M5ie7Tz4RS3Bdn1WWPIncd9P5ope7idz/tLIijKKSC6NhJM0xERuHHHpqjjMkBH723nXZTIyAi</w:t>
      </w:r>
    </w:p>
    <w:p>
      <w:pPr>
        <w:pStyle w:val="PreformattedText"/>
        <w:bidi w:val="0"/>
        <w:spacing w:before="0" w:after="0"/>
        <w:jc w:val="left"/>
        <w:rPr/>
      </w:pPr>
      <w:r>
        <w:rPr/>
        <w:t>67LI6u5NpG50OKITqoANQffPecvNhXxeo1AWaUQGJhmyZUqjQms2E7q7asbzes37RpHB+rUrW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RS0TmX0720+ewDafBFdysmCHfy89qGrXtkjka5tP3sQ5msEysnVcyGUxlOZ4zJabj3IKT7+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Rr3KNzF4SOEM4Eb9+CiFeslnXL5sF4V2alxMxFUcH6RhoKTU7VQ5/gps2XNph3S+L2aMmLc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8j+3IYESIAESIAESIAESIAESIAESIAESIAESOC/Ewj1ojIEJ4hXE4b3kMSJ4pkf8YjmCjfvMED2</w:t>
      </w:r>
    </w:p>
    <w:p>
      <w:pPr>
        <w:pStyle w:val="PreformattedText"/>
        <w:bidi w:val="0"/>
        <w:spacing w:before="0" w:after="0"/>
        <w:jc w:val="left"/>
        <w:rPr/>
      </w:pPr>
      <w:r>
        <w:rPr/>
        <w:t>qggMpyREKjg9Q2qIsUiWJIHl0gZfD5EYQmtxzcNFAbYDh0+qM/WqpFK3arGCueSz9n2l4bvV9av7</w:t>
      </w:r>
    </w:p>
    <w:p>
      <w:pPr>
        <w:pStyle w:val="PreformattedText"/>
        <w:bidi w:val="0"/>
        <w:spacing w:before="0" w:after="0"/>
        <w:jc w:val="left"/>
        <w:rPr/>
      </w:pPr>
      <w:r>
        <w:rPr/>
        <w:t>gQLx8LHTZM6iVdKpZUP5eeocLeJ3T/YdPCZ9how3gblW5TIWl/G+ZhdPVuErgRYqexlNh6mC9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hFpcU3zfY+fOi+59ZwhKl7SYmXIVkaDSA6BEdnRJ06f02zbG1owLbYVPkPEQpJE8V/GkF7bPl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AMeaarVyumBQTSuoAAEAASURBVOs8ESsB5/tuza7OmimtCfv7Dx2Xpg3qWLG+tt2HSOum77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bDjFXXFf/BZF83j7qPu4VR2n+JaIM6liDqK5/86wtU/XsSKEcPiJt6uWd6W79hzyHKzEYmBCZM7</w:t>
      </w:r>
    </w:p>
    <w:p>
      <w:pPr>
        <w:pStyle w:val="PreformattedText"/>
        <w:bidi w:val="0"/>
        <w:spacing w:before="0" w:after="0"/>
        <w:jc w:val="left"/>
        <w:rPr/>
      </w:pPr>
      <w:r>
        <w:rPr/>
        <w:t>KPioorKvr5/cu+dvLvxWzd4XPJyG+/3rgaMsamL+tOEakxLbWSVjf5mpbuqbev82tmWIsoB7+EWi</w:t>
      </w:r>
    </w:p>
    <w:p>
      <w:pPr>
        <w:pStyle w:val="PreformattedText"/>
        <w:bidi w:val="0"/>
        <w:spacing w:before="0" w:after="0"/>
        <w:jc w:val="left"/>
        <w:rPr/>
      </w:pPr>
      <w:r>
        <w:rPr/>
        <w:t>WbCDZzQPcxof0ngYNORMBzy4b9EreVSAd92jyRJqHI235ndfsFzyM+cuybXrN0xcn/HXMrsHf/6u</w:t>
      </w:r>
    </w:p>
    <w:p>
      <w:pPr>
        <w:pStyle w:val="PreformattedText"/>
        <w:bidi w:val="0"/>
        <w:spacing w:before="0" w:after="0"/>
        <w:jc w:val="left"/>
        <w:rPr/>
      </w:pPr>
      <w:r>
        <w:rPr/>
        <w:t>p/XxZccBFg+DbHTcu7Brw1X/tHbo6CktlrlDUPgQbYVmYKMhboSNBEiABEiABEiABEiA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ABEjgf0Mg1IvKcETmyp7JHJgOEhTdS50iqfz861zJnzur+Nz1tUxX97gHZ1tk4UKEC6nB/Yy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TL7jt0TO6pSHxKM5dLFskrXdTpiWJoEBmRkVuuREEprQXU3q7xlglY+bRYGxzDnTXyAvm2GFNM</w:t>
      </w:r>
    </w:p>
    <w:p>
      <w:pPr>
        <w:pStyle w:val="PreformattedText"/>
        <w:bidi w:val="0"/>
        <w:spacing w:before="0" w:after="0"/>
        <w:jc w:val="left"/>
        <w:rPr/>
      </w:pPr>
      <w:r>
        <w:rPr/>
        <w:t>zY59t3YFdYjuNqc0jjlj7jJZunqTjOzX4YXFO4i/99wcsWe1WFqjL3tY4TOMoXDeHPJVz2HynsZu</w:t>
      </w:r>
    </w:p>
    <w:p>
      <w:pPr>
        <w:pStyle w:val="PreformattedText"/>
        <w:bidi w:val="0"/>
        <w:spacing w:before="0" w:after="0"/>
        <w:jc w:val="left"/>
        <w:rPr/>
      </w:pPr>
      <w:r>
        <w:rPr/>
        <w:t>/KUid5qUySRXtowqaO+35eOGdDVHanwVtb/sPFDeKllQc5rnCKIDklJUDulWcC1DbjFiJzC5MGb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BgahbqWwRE1T7azG661pAbvvug3JX87gRmTJ49GQr1uejBfuwDzK+U6jIWVWL/aGoXhuNqkA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Ejp7TY3x4ZN6SL63juL95XN/1X3YfaJABEY4inE0f1lIzpUup9nk1aaeTD+3UryXItlBdVYzRK</w:t>
      </w:r>
    </w:p>
    <w:p>
      <w:pPr>
        <w:pStyle w:val="PreformattedText"/>
        <w:bidi w:val="0"/>
        <w:spacing w:before="0" w:after="0"/>
        <w:jc w:val="left"/>
        <w:rPr/>
      </w:pPr>
      <w:r>
        <w:rPr/>
        <w:t>6H0avGFyZPpfS+UD7WvWghUWiwKn8NvVyknGtKmkmRawRAxK4gTx5QcVmWtWLvXUyQ9MuiAjGUI1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uhmZv6zpkoxY9pJSOAUUNT+gkR5NWPaW3RlhAMM+tn9k23YbIO/p5mamu6mzqZkbhy83b9+kk</w:t>
      </w:r>
    </w:p>
    <w:p>
      <w:pPr>
        <w:pStyle w:val="PreformattedText"/>
        <w:bidi w:val="0"/>
        <w:spacing w:before="0" w:after="0"/>
        <w:jc w:val="left"/>
        <w:rPr/>
      </w:pPr>
      <w:r>
        <w:rPr/>
        <w:t>zDgV4+ua0LxJ308c2dP6bK3nh6Kbg3q0ch0D8TRwfDstmgr7yBw/ePSk5NIifj9OmSXv1qxonz1n</w:t>
      </w:r>
    </w:p>
    <w:p>
      <w:pPr>
        <w:pStyle w:val="PreformattedText"/>
        <w:bidi w:val="0"/>
        <w:spacing w:before="0" w:after="0"/>
        <w:jc w:val="left"/>
        <w:rPr/>
      </w:pPr>
      <w:r>
        <w:rPr/>
        <w:t>Gz6TAAmQAAmQAAmQAAmQAAmQAAmQAAmQAAm8WgIRemqDaAPhCG5BPNCCv/4nw4CrEl/b/68NObZ7</w:t>
      </w:r>
    </w:p>
    <w:p>
      <w:pPr>
        <w:pStyle w:val="PreformattedText"/>
        <w:bidi w:val="0"/>
        <w:spacing w:before="0" w:after="0"/>
        <w:jc w:val="left"/>
        <w:rPr/>
      </w:pPr>
      <w:r>
        <w:rPr/>
        <w:t>DhxRIbe8iXTu/aE43V0Vi7NlSqeF6zxNRHXG7r4doiGyZUn3KLfVfY1oEbbtslfdpshEPqCZtb/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KxEhu37ZHYMWPId/3amwO4q8YawPFZulg+Fa88rRMUYYNDerYKdxDVEKmBjF2MAcXcnK/z39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PCaxYt4APcc5KAjCfrOT6MtEJ/hFHQL0AiQ02cvmoCO4oQo/ods6G27Dlh+bk/N2Y2txfvuaMGy</w:t>
      </w:r>
    </w:p>
    <w:p>
      <w:pPr>
        <w:pStyle w:val="PreformattedText"/>
        <w:bidi w:val="0"/>
        <w:spacing w:before="0" w:after="0"/>
        <w:jc w:val="left"/>
        <w:rPr/>
      </w:pPr>
      <w:r>
        <w:rPr/>
        <w:t>y1e8zWWNnN8S6sA+duKs7FU3ddni+S2CgfEXQVm7v0OUg5cWk4umjtwLl67KNXV5o7icZ7Sodv0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YxnPEbt+6VmJ7RpVfHzyS1FutDkUQUTMS+V3UfFJ6LoDnJhfPlkLIlCqhb/LrmIO8yJ+/XrZ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XXBh9QypE2hLvkkln2MzOX2XzSQMnrdcE9BvD2nx9mwdbc67xNKn85fSBL9DARvKJIXoKI2Ji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HPZFDBdgCebLaZ2Htxp1y4sx5qatC8+eN6rnu1eB9QVTGvYgsZ5xf8IbPFooJIk8Z2505f8km</w:t>
      </w:r>
    </w:p>
    <w:p>
      <w:pPr>
        <w:pStyle w:val="PreformattedText"/>
        <w:bidi w:val="0"/>
        <w:spacing w:before="0" w:after="0"/>
        <w:jc w:val="left"/>
        <w:rPr/>
      </w:pPr>
      <w:r>
        <w:rPr/>
        <w:t>f5IkjG+Ct9dlbxPfEY/RXTPO0UfObBkEBfwgmEMw7tSqkd7ngdEZp3VCBxM8znscDwI9iveBJT4/</w:t>
      </w:r>
    </w:p>
    <w:p>
      <w:pPr>
        <w:pStyle w:val="PreformattedText"/>
        <w:bidi w:val="0"/>
        <w:spacing w:before="0" w:after="0"/>
        <w:jc w:val="left"/>
        <w:rPr/>
      </w:pPr>
      <w:r>
        <w:rPr/>
        <w:t>cIxjPDu0cOfh42eknp7DJ5qtjt85L6vhmE5W9Mvqk/2QAAmQAAmQAAmQAAmQAAmQAAmQAAmQQFg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0MsbqPJGPXKYRT4eghvhKPlRBtHOHzv4jKcAxDiAvtDV/L975xS3JmTa/xF2dk6459kkpFQrQi</w:t>
      </w:r>
    </w:p>
    <w:p>
      <w:pPr>
        <w:pStyle w:val="PreformattedText"/>
        <w:bidi w:val="0"/>
        <w:spacing w:before="0" w:after="0"/>
        <w:jc w:val="left"/>
        <w:rPr/>
      </w:pPr>
      <w:r>
        <w:rPr/>
        <w:t>+XOYmIfXR46dttfpVfRzb3AqI++5RJE8glxnNhIggbBNAEL6PXWgR40a+n9/hW3SHD0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kAAJkAAJkEBYIOCnZlcfrdtGUTksXC2OkQRI4P+FAEXl/xfsPCgJkAAJkAA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kEAoJfA0UTl8KB0vh0UCJEACJEACJEACJEACJEACJEACJEACJEACJEACJBAKCVBUDoU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ARIgARIgARIgARIgARIgARIgARIgARIgARIggdBKgKJyaL0yHBcJkAAJkAAJkAA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AAJkAAJkAAJhEICFJVD4UXhkEiABEiABEiABEiABEiABEiABEiABEiABEiABEggtBKgqBx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zHRQIkQAIkQAIkQAIkQAIkQAIkQAIkQAIkQAIkQAKhkABF5VB4UTgkEiABEiABEiA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ABEiABEgitBCgqh9Yrw3GRAAmQAAmQAAmQAAmQAAmQAAmQAAmQAAmQAAmQQCgkQ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4UDokESIAESIAESIAESIAESIAESIAESIAESIAESIAEQisBisqh9cpwXCRAAiRAAiRAAiRAA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AiRAAiRAAiRAAiQQCgmECVH51m0fOX7yrAvfgwcPxOeur9y64yO39eF7z8+1LviLjdv2y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4Iv5nsSIAESIAESIAESIAESIAESIAESIAESIAESIAESIIF/QSDiv9jnf77LRa+r8nn7fvLFx+9I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l5MjxM9Jr8FiJHy+Oist3JV6c2DKwe8snxrVw6Tpp32u41KteTlImTyLhw4eXgID78naNtyR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/b3s/fX/z9AyR6NA97hliNhm1jeEaz1y/rR0BAgESMGBQ5BHIc61ntjs9diRI5su4b4Vmb2bpn</w:t>
      </w:r>
    </w:p>
    <w:p>
      <w:pPr>
        <w:pStyle w:val="PreformattedText"/>
        <w:bidi w:val="0"/>
        <w:spacing w:before="0" w:after="0"/>
        <w:jc w:val="left"/>
        <w:rPr/>
      </w:pPr>
      <w:r>
        <w:rPr/>
        <w:t>9Xf//n2JEOHJPp61z8OHDyVcuHDPPa739ZuCfuLFjf3cbR8+0D7DP9nns8bxtE5xPYNz+Tf93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3jOdXDGcP++bhvh2dfM2dZ5/jdjcvZ1f35aP8+7ThgzLuPz7jX3Yz3rdUj38rO2xzrsg/svp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1/Gen599Dp/XD9eTAAmQAAmQAAmQAAmQAAmQAAmQAAmQAAn8/xIIqnD+/47lqUfPkDaFfPN1cx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59SqUwRcx5DBO7VoZkcVQfzmJ/+CLIvhOIpfyyQURN+l+yZ00mZ4gVUsPKXId9PkWgeUU1Udnb4</w:t>
      </w:r>
    </w:p>
    <w:p>
      <w:pPr>
        <w:pStyle w:val="PreformattedText"/>
        <w:bidi w:val="0"/>
        <w:spacing w:before="0" w:after="0"/>
        <w:jc w:val="left"/>
        <w:rPr/>
      </w:pPr>
      <w:r>
        <w:rPr/>
        <w:t>a9Eqmbt4jUwa1UsWLl8vfYeOF4+oUQQKXJTIkaRQvuzyeaO3JUmi+M4u/+p59oKVMv/vNTJ6YCeJ</w:t>
      </w:r>
    </w:p>
    <w:p>
      <w:pPr>
        <w:pStyle w:val="PreformattedText"/>
        <w:bidi w:val="0"/>
        <w:spacing w:before="0" w:after="0"/>
        <w:jc w:val="left"/>
        <w:rPr/>
      </w:pPr>
      <w:r>
        <w:rPr/>
        <w:t>rP1eunxNBnz3s+w9eFRixfBUwfxdHWf+J/qG4P1pmz7S9vMPJX/urE+sdxacOH1eBo74WY6eOCuJ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Tr774SPLkyGSrN6lbe9CoX+Sa9w3JmTWDdPvqE4kfN46cPX9JBo38RQ4cPm5icMum70nRAj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0XL1ssPk2YKBO2CebJJ+y8bSOxYMZzDBXlevGKDdOs/RsqXKiR9u3wRZJ37m5nzlsnk6Qvktj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xXNK62bfWDC/VUd16CRE2X77kN6faIY70rlirrvGuLr4WOn6Tl4ybe9Wtv63fuPyNAxU2xZKp1E</w:t>
      </w:r>
    </w:p>
    <w:p>
      <w:pPr>
        <w:pStyle w:val="PreformattedText"/>
        <w:bidi w:val="0"/>
        <w:spacing w:before="0" w:after="0"/>
        <w:jc w:val="left"/>
        <w:rPr/>
      </w:pPr>
      <w:r>
        <w:rPr/>
        <w:t>6NCyoWRKl0pG632wfO1WiRQpokDKfqiP1Lq+f7cWcujYKb0OE+XM+YuSJGF86diikeTImj7E412+</w:t>
      </w:r>
    </w:p>
    <w:p>
      <w:pPr>
        <w:pStyle w:val="PreformattedText"/>
        <w:bidi w:val="0"/>
        <w:spacing w:before="0" w:after="0"/>
        <w:jc w:val="left"/>
        <w:rPr/>
      </w:pPr>
      <w:r>
        <w:rPr/>
        <w:t>6m3XbNfew+LpGV2aNqgtVd4qHuK2zsJDR09Kf73OZ5R1ssQJpMOXjSR7lnQqwD+UnoN+kINHT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84dtVpGbl0s6uQZ7XbNwh3+t9fvnqdcmWKa10atXY7km4+If9MEXWbtopkXTCosG71eSdmuW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YlGnRaaB0afuJ5M6eUe763pPO34yU8xevSEQVxwN0sqHlp+8JPmcdeo5Q5/89E/0hskMIb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pQtWdA1nrmLV8uf85bLj8O6ya3bd7SvUXLt+g0TrLEPzqV+7YpSp1pZ1z4Y38jxv8nYb7uEeB+t</w:t>
      </w:r>
    </w:p>
    <w:p>
      <w:pPr>
        <w:pStyle w:val="PreformattedText"/>
        <w:bidi w:val="0"/>
        <w:spacing w:before="0" w:after="0"/>
        <w:jc w:val="left"/>
        <w:rPr/>
      </w:pPr>
      <w:r>
        <w:rPr/>
        <w:t>WLdVfpu1WCYM7+7ahy9IgARIgARIgARIgARIgARIgARIgARIgARCJ4F/Zrf8fzyHwvlymCDloaLw</w:t>
      </w:r>
    </w:p>
    <w:p>
      <w:pPr>
        <w:pStyle w:val="PreformattedText"/>
        <w:bidi w:val="0"/>
        <w:spacing w:before="0" w:after="0"/>
        <w:jc w:val="left"/>
        <w:rPr/>
      </w:pPr>
      <w:r>
        <w:rPr/>
        <w:t>xm27JXmyxBIndkyJqw8IxhDO7t69JxcvXZVm7frKHhVrZ04crEJZSlmycqMsVsEYgtqU7/u4XMo4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jnD530c7sioqGEB5HqfA7ZlBnE9p2qNDZpGVPuaniGZoad8VXRTk4P1+0nTpzQboN+F6Onzpn</w:t>
      </w:r>
    </w:p>
    <w:p>
      <w:pPr>
        <w:pStyle w:val="PreformattedText"/>
        <w:bidi w:val="0"/>
        <w:spacing w:before="0" w:after="0"/>
        <w:jc w:val="left"/>
        <w:rPr/>
      </w:pPr>
      <w:r>
        <w:rPr/>
        <w:t>u8BV2mPgD3JYBc1eHT+TfLmySKuu35rIG7xPjOfU2YsqBAY6qIOvx3sIf+26D9Ux+piom1QF8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5rgB9G15deDVRzPIT3aN5NdKrwOHDFJx39f2nQbItdv3tJ9vpRMGVLZPpcuX1Un+Glpq/2VVZG7</w:t>
      </w:r>
    </w:p>
    <w:p>
      <w:pPr>
        <w:pStyle w:val="PreformattedText"/>
        <w:bidi w:val="0"/>
        <w:spacing w:before="0" w:after="0"/>
        <w:jc w:val="left"/>
        <w:rPr/>
      </w:pPr>
      <w:r>
        <w:rPr/>
        <w:t>+1efytrNO2Wgir5Pa3/M/lsqlC5swvPTtlmxZov0HDhW6qvg2VXFzYXL1pnoj+2/GTpBxdVT0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b80nH3iPkmIrjz2obt+6Wb0f/IucuetlmEKabdxggyZIklP5dvzQnceuvv1Un+z0pkCe7iZzv</w:t>
      </w:r>
    </w:p>
    <w:p>
      <w:pPr>
        <w:pStyle w:val="PreformattedText"/>
        <w:bidi w:val="0"/>
        <w:spacing w:before="0" w:after="0"/>
        <w:jc w:val="left"/>
        <w:rPr/>
      </w:pPr>
      <w:r>
        <w:rPr/>
        <w:t>1Cgv79WpJBcuXZG7KpxC/Gzd5VsTOft2/kI8o0ez88Z9FFLDhMMBFYH76AQHRPGOvXScbrEsw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672V9p8wflz5plNzc+HCOX9P41pu3r4tEOPrVC0rn3xQSz75sLbkzJYxeBf2Hsdo1WWwTipkkz6d</w:t>
      </w:r>
    </w:p>
    <w:p>
      <w:pPr>
        <w:pStyle w:val="PreformattedText"/>
        <w:bidi w:val="0"/>
        <w:spacing w:before="0" w:after="0"/>
        <w:jc w:val="left"/>
        <w:rPr/>
      </w:pPr>
      <w:r>
        <w:rPr/>
        <w:t>m8uZC5ekc5+Rtm6UCrUr122XLm0+lppVSkvvb8fJ1p0HXP3A2dxv2AQT1eEERsP5r920Sz6sV0U+</w:t>
      </w:r>
    </w:p>
    <w:p>
      <w:pPr>
        <w:pStyle w:val="PreformattedText"/>
        <w:bidi w:val="0"/>
        <w:spacing w:before="0" w:after="0"/>
        <w:jc w:val="left"/>
        <w:rPr/>
      </w:pPr>
      <w:r>
        <w:rPr/>
        <w:t>1mPjkS5NcptwqVOtjInSEIXz5MgsO/cekRg66eG0M/pZ6aHX8dipswJ3d9QoUaR6xRLybs0K8m6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ySF7ZsVcnB6JFdXaxz1i3/t/LvoPH5MHDkD83uL8hvLORAAmQAAmQAAmQAAmQAAmQAAmQ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EfgKh3ql87MQZmb1wpbkgIVotXr5BzLU5sLPRhYMYX+lv3qG/CqBNJWvGNNL+iwaSIV1KFb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+C8av023Sac1K32llzwuiIpkiaSKFEi2/7YN+KjSAh8LT+GOlCzqhM0vL7Oon3BHVzpnS9k/pK1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WFG91ZNZp9JV8o+Je8cJ5nnuFIVz2U6cqxLaLXtdsHFeu3ZBN2/fKqP4d1BmcSyCYL1m1ydym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27NgvU2cukFu37kixQrnNderEFkCMnaM84DbNkjGtNG9cT66oexXC44yfBpmInjl9ailfr7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XBU9uw/qs7bDOqQbaCC+EMZP6y7nDxzTs5d8BKI3X+MHyipUyaVbJnTyrwla7Sfc7Lv0DETGe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vwRUPpO3yCitQ+T0SCTPxtrjqMD0hyZQo3arUKJWT6X0tl2erNJqLWV2YFlCFc4EUL5ZL6Ku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+oIHjRykoqptQRC5ddtmkihvNnt8csf89VF62VjsI2D/UDUxrAfptmxnLiS/YeOGyeIq3Cjx40T</w:t>
      </w:r>
    </w:p>
    <w:p>
      <w:pPr>
        <w:pStyle w:val="PreformattedText"/>
        <w:bidi w:val="0"/>
        <w:spacing w:before="0" w:after="0"/>
        <w:jc w:val="left"/>
        <w:rPr/>
      </w:pPr>
      <w:r>
        <w:rPr/>
        <w:t>S2o3bCcXLl6Wgnmz2QPdwGUbO2YM6d3xcxMx4e6FcI7JiejRPaTBF91tAsFDHdPuDc7i46fOSx2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SP6dOUGTSa7RQHedXJV3q5CaYTvpjnnipAz2T8m/WoI5464QF7imI6DFjRBf02bhFT8sDh4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6NCKr9VzCYyMOantW27DkjiBPGlXfMPbZOvmn9k9/v1m7fl0NFT0rb5BybGQ5Cf9Ns8OXH6n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72X/9cbJMNedW1jokEtCM6mZEudTKpWLaIRZaYM9/WiMspjUmTxjqZ0v7Lj1x9wdHcd/hPUlyv</w:t>
      </w:r>
    </w:p>
    <w:p>
      <w:pPr>
        <w:pStyle w:val="PreformattedText"/>
        <w:bidi w:val="0"/>
        <w:spacing w:before="0" w:after="0"/>
        <w:jc w:val="left"/>
        <w:rPr/>
      </w:pPr>
      <w:r>
        <w:rPr/>
        <w:t>I74hgPsJ51S1fIlHe4u07DxImrxfUyqVfew0H6zif85sGexexKQMGiaCJut13rBlt16rmCbsR1UH</w:t>
      </w:r>
    </w:p>
    <w:p>
      <w:pPr>
        <w:pStyle w:val="PreformattedText"/>
        <w:bidi w:val="0"/>
        <w:spacing w:before="0" w:after="0"/>
        <w:jc w:val="left"/>
        <w:rPr/>
      </w:pPr>
      <w:r>
        <w:rPr/>
        <w:t>PxsJkAAJkAAJkAAJkAAJkAAJkAAJkAAJkEDoJxDqRWWIvynUlQwBqohGMyTVCIFCeXOogLnDxD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KFJS8OTNLdo0t2LHnkEyf87cJpsjaLVeigLk4IT7+PnuJxTT4+ftJ2lTJNX7hfZeg7FwqCGX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2sDmG0RAniWhzCrn2HTVSOprEbX0G0Vgf0i7Sxk/6UGCpWvq0u2X4qyIULF96EaYw7RfLE1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SpkqnofEXjK85I41Y9VQAvK0VVvPxdzwWiKxyhW3fuVyftMGn5ybsm4iI+I5aKlQVVjI2qn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XnRCeLF1uKG58wNHU3jPFp2Hqyi6FkTPL9u3cSE1wnDe2jWdOAYdmqkA4S+xAnjyYKlayRNiqTW</w:t>
      </w:r>
    </w:p>
    <w:p>
      <w:pPr>
        <w:pStyle w:val="PreformattedText"/>
        <w:bidi w:val="0"/>
        <w:spacing w:before="0" w:after="0"/>
        <w:jc w:val="left"/>
        <w:rPr/>
      </w:pPr>
      <w:r>
        <w:rPr/>
        <w:t>F36k11gEuGsh5gbPmUakA4T4+Hq8hPHjWEQJYgy+aPKOitfnpblmYf86rr+N78q1AFeffnqsm7du</w:t>
      </w:r>
    </w:p>
    <w:p>
      <w:pPr>
        <w:pStyle w:val="PreformattedText"/>
        <w:bidi w:val="0"/>
        <w:spacing w:before="0" w:after="0"/>
        <w:jc w:val="left"/>
        <w:rPr/>
      </w:pPr>
      <w:r>
        <w:rPr/>
        <w:t>y507dy16BNd5qQrrsxes0MiKlJJX3dtPa32GjJcSKugn1gmFmXOX2mbZs6SXH4d2tfPCgo1b99h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d5qUCMNzGcGaDESJUfh8/wBy3f85fIZN+n2vxKrjmwRsmJRrWrybfjfvVCkSCV+YMqfW+y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Xqk4Zc9LL6kYpmi8tPU2QKRe7zGQ0Doxz01Q4X2KTpRUK1CSXPYL1uz2SYC3mv2tcWSZM+cXl3I</w:t>
      </w:r>
    </w:p>
    <w:p>
      <w:pPr>
        <w:pStyle w:val="PreformattedText"/>
        <w:bidi w:val="0"/>
        <w:spacing w:before="0" w:after="0"/>
        <w:jc w:val="left"/>
        <w:rPr/>
      </w:pPr>
      <w:r>
        <w:rPr/>
        <w:t>n4cYswKxGCK209Zv3m1RHbiuowd1kqj6DEEfUS64Pvg8oB08fELjRuYHuu7VrY5xoO3TsWHCpV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nZNIZL31CgZJ2cc24z7ZabcUNG6Yf3qeGvt52l/SZRIkaTx+zWkQ6/vnMWuZ5wjJjL6dW3hWjZr</w:t>
      </w:r>
    </w:p>
    <w:p>
      <w:pPr>
        <w:pStyle w:val="PreformattedText"/>
        <w:bidi w:val="0"/>
        <w:spacing w:before="0" w:after="0"/>
        <w:jc w:val="left"/>
        <w:rPr/>
      </w:pPr>
      <w:r>
        <w:rPr/>
        <w:t>/nLj01sd+U1a9XaNAffuPI2DafvZB3JVJ1lGakRJ+tQpXPvxBQmQAAmQAAmQAAmQAAmQAAmQA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QQOglEOpFZThgkRG7Zec+C8MtWjCnOZfXbNxukQZ+6gQeM3G6RVXADempX7tPo87bHXsOqms5</w:t>
      </w:r>
    </w:p>
    <w:p>
      <w:pPr>
        <w:pStyle w:val="PreformattedText"/>
        <w:bidi w:val="0"/>
        <w:spacing w:before="0" w:after="0"/>
        <w:jc w:val="left"/>
        <w:rPr/>
      </w:pPr>
      <w:r>
        <w:rPr/>
        <w:t>rZxQNy4yXyG6wi3qqaKbR5TY5jKGiPbAsU4+4xrBRXr3UQE/9AM37ou07bsPavTGBpkypo85gJHn</w:t>
      </w:r>
    </w:p>
    <w:p>
      <w:pPr>
        <w:pStyle w:val="PreformattedText"/>
        <w:bidi w:val="0"/>
        <w:spacing w:before="0" w:after="0"/>
        <w:jc w:val="left"/>
        <w:rPr/>
      </w:pPr>
      <w:r>
        <w:rPr/>
        <w:t>iwJvTlE498JwyFkOp/9B+M6WKZ3mRX9mh0B0Q00V//w14iKRxiiM7NfeoiwuqAANwRTRGE7Wsn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gcDPfVtF2+dot0kNd3G/XfEsGqzu4k+bpjhvSxZUdvEALGnbpO0o+eruqiduIjIjgVhQQTm7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2Aw5rZCLDuZtW3a7lNfZi6oyFUqZYfhO326no/UG9ypJfnbJ4rN6wQ36ftcSYfaQuYERWJ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POaZ5jAjoJ9EHcR4bFeXat7NCIBIvVNFTQhZG/XSQK4xhGGDFc3HNCXrlyVoX3a6uTBUnOpA1Q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vGAw5biMNwMndR9zNcsE77cfIsm6BAxjYaJh3wQBzEKs30Pafu4ZQ6geGrx4WT+4TGlUD8h2gL</w:t>
      </w:r>
    </w:p>
    <w:p>
      <w:pPr>
        <w:pStyle w:val="PreformattedText"/>
        <w:bidi w:val="0"/>
        <w:spacing w:before="0" w:after="0"/>
        <w:jc w:val="left"/>
        <w:rPr/>
      </w:pPr>
      <w:r>
        <w:rPr/>
        <w:t>N/lNdY4jl3qjjvOsOqDR9507PjJDs6KTJIong3sGZjsjh3vNhu0SXq91dL1f0D8yg8+cQ/9J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07I64QHxHWJvm65DLHt5SK82xhjnDsYZVWBPlSKJTW4gvmLk+N9l4m9/yagBgdncuG/QtuzYZ/c8</w:t>
      </w:r>
    </w:p>
    <w:p>
      <w:pPr>
        <w:pStyle w:val="PreformattedText"/>
        <w:bidi w:val="0"/>
        <w:spacing w:before="0" w:after="0"/>
        <w:jc w:val="left"/>
        <w:rPr/>
      </w:pPr>
      <w:r>
        <w:rPr/>
        <w:t>nPFXr12XmDGjm0P+s4Z1JY1OWMBljCgVNPCGQxoucbjhERuCfru2/djWw/kOB3rvTp9bTjMWQiyG</w:t>
      </w:r>
    </w:p>
    <w:p>
      <w:pPr>
        <w:pStyle w:val="PreformattedText"/>
        <w:bidi w:val="0"/>
        <w:spacing w:before="0" w:after="0"/>
        <w:jc w:val="left"/>
        <w:rPr/>
      </w:pPr>
      <w:r>
        <w:rPr/>
        <w:t>Q36yxsfAnY3mHBuvEV8xWjOfP/6gpsaIeGCRnNZ78ycVoof3bWfu8IeaZg1XNMTq+UvXSh91izvZ</w:t>
      </w:r>
    </w:p>
    <w:p>
      <w:pPr>
        <w:pStyle w:val="PreformattedText"/>
        <w:bidi w:val="0"/>
        <w:spacing w:before="0" w:after="0"/>
        <w:jc w:val="left"/>
        <w:rPr/>
      </w:pPr>
      <w:r>
        <w:rPr/>
        <w:t>2YiXWaG512wkQAIkQAIkQAIkQAIkQAIkQAIkQAIkQAKhn0CoF5UdhBALkQ8LwRFxBS30a/YokoZC</w:t>
      </w:r>
    </w:p>
    <w:p>
      <w:pPr>
        <w:pStyle w:val="PreformattedText"/>
        <w:bidi w:val="0"/>
        <w:spacing w:before="0" w:after="0"/>
        <w:jc w:val="left"/>
        <w:rPr/>
      </w:pPr>
      <w:r>
        <w:rPr/>
        <w:t>ayjKVqNSSds0k0YPpEuTwnKUESWB4nLfqDs1d46MUrpIPnN0Hjh6QmpWKmXbo8/nNQiMpVU0/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4l7fYT+Ze3fF2m0WKeGlYt2chaskvebXQuRDQUGnwbELEfLylWsqKqdxFqsImsjEUgiP0TXzd4GK</w:t>
      </w:r>
    </w:p>
    <w:p>
      <w:pPr>
        <w:pStyle w:val="PreformattedText"/>
        <w:bidi w:val="0"/>
        <w:spacing w:before="0" w:after="0"/>
        <w:jc w:val="left"/>
        <w:rPr/>
      </w:pPr>
      <w:r>
        <w:rPr/>
        <w:t>cWO1gF7kyJFN4IRIDbEQ6+H+heiNFqC8EE0AIa9KuWJWBA7LIWwj5xdZ0hBLuw8Yo8LvdunQoq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bFCiEgOo0iJkRNSYCwvb4KbPUBX7RXn+kheUQ/QCRHMeDkxmCLJzKiCxBRTwcH2OEm/p7z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X6ELEB4Rnuc8RPoGAgXNa4rigw+HaTDjJ97jIrEIgCfhHCR1CRO7zE1GuPondliuWTWepoX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l2YqX9ZM4W16ffKZ07t9z+/M2T38m3ZSzq24HAoOzvt7rbRRZywEdzScI5YjQuU7FesRB4Jok80q</w:t>
      </w:r>
    </w:p>
    <w:p>
      <w:pPr>
        <w:pStyle w:val="PreformattedText"/>
        <w:bidi w:val="0"/>
        <w:spacing w:before="0" w:after="0"/>
        <w:jc w:val="left"/>
        <w:rPr/>
      </w:pPr>
      <w:r>
        <w:rPr/>
        <w:t>nCNOZOqMBXrciJJAYyqwDYoAIjYDBehuqMu6XmMdp7pzkcWdTZ3GToPrHA/EhVy5c932RYFGOJpr</w:t>
      </w:r>
    </w:p>
    <w:p>
      <w:pPr>
        <w:pStyle w:val="PreformattedText"/>
        <w:bidi w:val="0"/>
        <w:spacing w:before="0" w:after="0"/>
        <w:jc w:val="left"/>
        <w:rPr/>
      </w:pPr>
      <w:r>
        <w:rPr/>
        <w:t>N2pnonQtjdHAw2mtP3vfCklCgB7z8wy5osIw7o/PtEgeRGXc5x3VHYxrMFGLSubPldUc9dgegjb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st9vhp2z4mCCPCZadmG2MC5A91u+PaLFmx0Yo4NlOh2b2h4OAcdTk7kx2LNKokkjqSSxbJY5vh</w:t>
      </w:r>
    </w:p>
    <w:p>
      <w:pPr>
        <w:pStyle w:val="PreformattedText"/>
        <w:bidi w:val="0"/>
        <w:spacing w:before="0" w:after="0"/>
        <w:jc w:val="left"/>
        <w:rPr/>
      </w:pPr>
      <w:r>
        <w:rPr/>
        <w:t>3uo1eJy5oDFJgCxw7+u3zFVeWe8tCMUbtuzRe+q2xl4Uc3U9QAtHos+96oo+r9cJRf3gpsZkD74N</w:t>
      </w:r>
    </w:p>
    <w:p>
      <w:pPr>
        <w:pStyle w:val="PreformattedText"/>
        <w:bidi w:val="0"/>
        <w:spacing w:before="0" w:after="0"/>
        <w:jc w:val="left"/>
        <w:rPr/>
      </w:pPr>
      <w:r>
        <w:rPr/>
        <w:t>gM+p07JpQc21G3c6b9/YZ0yuHNXfT5kzZ9DPs5+K/rclXry4MnXqDEmohSTLly8t57WoZHydYMLv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t/vy/5fLlK9KwYX2bEAm+Htfy+HGNP0mX2lbh9d27dyVbtsw6WXRHduzYLTlzZpNYsQInY7x0</w:t>
      </w:r>
    </w:p>
    <w:p>
      <w:pPr>
        <w:pStyle w:val="PreformattedText"/>
        <w:bidi w:val="0"/>
        <w:spacing w:before="0" w:after="0"/>
        <w:jc w:val="left"/>
        <w:rPr/>
      </w:pPr>
      <w:r>
        <w:rPr/>
        <w:t>8mrevCVSoUJpSZ488NsLV69ekwULlkq1ahUkTpzYwQ/B9yRAAiRAAiRAAiRAAiRAAiRAAiRAAm8A</w:t>
      </w:r>
    </w:p>
    <w:p>
      <w:pPr>
        <w:pStyle w:val="PreformattedText"/>
        <w:bidi w:val="0"/>
        <w:spacing w:before="0" w:after="0"/>
        <w:jc w:val="left"/>
        <w:rPr/>
      </w:pPr>
      <w:r>
        <w:rPr/>
        <w:t>gTAjKiMiwl+FKBSRQ/TEB3Ury4fNu5qbs5/GGUBsdhrEVQhYcP2i+BoK8a3ZsFOdqJdNEEuWJ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tne/RmuWCf6AssXq9MYubXdv2rmvtlzX8MBjUgOHBs5yJdVeEQeM2IK8ubMpEJpeOs3Tcpk5vI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OeyqC31bn6659R1z9Q3CFABxFBaTR6iY9qcLnxJG9zHUNcRjiXPKkCc2VfPTkGcmrxdUQo3Hh</w:t>
      </w:r>
    </w:p>
    <w:p>
      <w:pPr>
        <w:pStyle w:val="PreformattedText"/>
        <w:bidi w:val="0"/>
        <w:spacing w:before="0" w:after="0"/>
        <w:jc w:val="left"/>
        <w:rPr/>
      </w:pPr>
      <w:r>
        <w:rPr/>
        <w:t>0mXJqJxQqO+oMnPaXRV9IRBDXf6672gVsa/Kgt9GSjzNIHYaxgQhEhm8cD9DnIysIiOyl38c2s3Z</w:t>
      </w:r>
    </w:p>
    <w:p>
      <w:pPr>
        <w:pStyle w:val="PreformattedText"/>
        <w:bidi w:val="0"/>
        <w:spacing w:before="0" w:after="0"/>
        <w:jc w:val="left"/>
        <w:rPr/>
      </w:pPr>
      <w:r>
        <w:rPr/>
        <w:t>7PGziscm+FtucFTNtG4oVSsUt/UL1QUNRzVc2xBifx7Z05ZP+n2exIsdy4rlITpi7NAuGnuRyi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GzvvAr5hT+tL0umf+86zvUbNy1z+bIKros0W/v02QvmykXmcL5cmeXLjgNNqPxRYycccd3ZGbEo</w:t>
      </w:r>
    </w:p>
    <w:p>
      <w:pPr>
        <w:pStyle w:val="PreformattedText"/>
        <w:bidi w:val="0"/>
        <w:spacing w:before="0" w:after="0"/>
        <w:jc w:val="left"/>
        <w:rPr/>
      </w:pPr>
      <w:r>
        <w:rPr/>
        <w:t>iEApWTivs0g2oNjfqMkyb9pwy9hOrgI+7hewa/xeDXs4G+M6QpBD5AVarBiels3tpZMA8ePFkQ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0jOfXPxdpXEsumaBRGHN+GWrCP2JcYup+1/Q+GD52mhXwe79uYMa0t/ct7T8wbmXqD984X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RWOW3QaKOVLFdZc5Y9covgtvVcat+hhhQMRYYHJBVw73DNw5KM44zItkPhQXea4r7bu2i9vlS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02ZIyW00OBbj0T3a943JXJEdcrDEa4NonIpzQD3iPo45xnfAjh/4bIs0HsZ1wGfL4j6iNqAqIxC</w:t>
      </w:r>
    </w:p>
    <w:p>
      <w:pPr>
        <w:pStyle w:val="PreformattedText"/>
        <w:bidi w:val="0"/>
        <w:spacing w:before="0" w:after="0"/>
        <w:jc w:val="left"/>
        <w:rPr/>
      </w:pPr>
      <w:r>
        <w:rPr/>
        <w:t>mMhxRgyK05BrjskgOOF9VLy/4+Oreeg7LcoD1wfidAaNVkE7oFEdEFRfx4bfRz/++Kts1oKXz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2jRp09Qbd68Xd5771Np2rSBMvPVfbbLH39MkAkTpkjBgnklb95cUrVqfWnbtrl89NE7hmvp0lUq</w:t>
      </w:r>
    </w:p>
    <w:p>
      <w:pPr>
        <w:pStyle w:val="PreformattedText"/>
        <w:bidi w:val="0"/>
        <w:spacing w:before="0" w:after="0"/>
        <w:jc w:val="left"/>
        <w:rPr/>
      </w:pPr>
      <w:r>
        <w:rPr/>
        <w:t>FJ+0z9Lo0RPU4X/PHPRw4SNup3jxQpI1a2B8yq5de6VOnUbywQf1pFu3dvLrrzO1/zmybt0CWbt2</w:t>
      </w:r>
    </w:p>
    <w:p>
      <w:pPr>
        <w:pStyle w:val="PreformattedText"/>
        <w:bidi w:val="0"/>
        <w:spacing w:before="0" w:after="0"/>
        <w:jc w:val="left"/>
        <w:rPr/>
      </w:pPr>
      <w:r>
        <w:rPr/>
        <w:t>kzRo8LnMnTtNChXKZ31fu+YtXbv2lTRpUspvv82S06fPyhX9nfH33ytVWF4iSZIktt9BLVt+K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30dLx/PiQRIgARIgARIgARIgARIgARIgARIIAQCYUJUhmDprcIXXLWIW2jVtL4Jp/h6PYTJGz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D10iWKIDYDohwxcCJpnLlwykQzOVRT527nnsAsFRFm4a9HQxzGNPBihubmIfziurxepiNbkg1oa</w:t>
      </w:r>
    </w:p>
    <w:p>
      <w:pPr>
        <w:pStyle w:val="PreformattedText"/>
        <w:bidi w:val="0"/>
        <w:spacing w:before="0" w:after="0"/>
        <w:jc w:val="left"/>
        <w:rPr/>
      </w:pPr>
      <w:r>
        <w:rPr/>
        <w:t>MRGY8QuB90t1SbdTZ2geFY2f1uD2RfyC05Dx23PQWBnYvaWJgog+6DFwrImiENoeqPhWKH92c/5O</w:t>
      </w:r>
    </w:p>
    <w:p>
      <w:pPr>
        <w:pStyle w:val="PreformattedText"/>
        <w:bidi w:val="0"/>
        <w:spacing w:before="0" w:after="0"/>
        <w:jc w:val="left"/>
        <w:rPr/>
      </w:pPr>
      <w:r>
        <w:rPr/>
        <w:t>m7lIuvQbbbEW0zRaAiInHL8RVTRE/ALypI8cP2NCXhZ1pMKxiGzfTr1HSKP6NazgXgIVOnNqgT6I</w:t>
      </w:r>
    </w:p>
    <w:p>
      <w:pPr>
        <w:pStyle w:val="PreformattedText"/>
        <w:bidi w:val="0"/>
        <w:spacing w:before="0" w:after="0"/>
        <w:jc w:val="left"/>
        <w:rPr/>
      </w:pPr>
      <w:r>
        <w:rPr/>
        <w:t>7R9+3lWQYQtn6Mgff5PqFUtovMNlzfn9W75QdytERAj24VTUhLMVjEdP+EM6an/I+kWO8Ns1y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M+7s/IYoYzG5EO9aqXs+zo63pNIDyOUDENUQ1wRXfqM1IF7jOa2xxf4ymmSueWjSwbGqJ4B3UY</w:t>
      </w:r>
    </w:p>
    <w:p>
      <w:pPr>
        <w:pStyle w:val="PreformattedText"/>
        <w:bidi w:val="0"/>
        <w:spacing w:before="0" w:after="0"/>
        <w:jc w:val="left"/>
        <w:rPr/>
      </w:pPr>
      <w:r>
        <w:rPr/>
        <w:t>IzoBQiOE9zGDAwsxuh8ntronh/Ru41oE1zMymFHADs/rVSTG2OEehkCJmIeq5YvbMzKxEXeSQH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YrW0bx0diGr3oMkwplishSjdaAK7tI/lzOJq7nJDrmPCrY4xya2DhPW+QEXL8QUn9Rkbxr/++1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2GaX5wFnUMV9Mo1qGfP+L5Q/jev+9cqNFeqD44vWba81Bj+NhgmGEXhcUuHMKSLoOrC+ma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ydMXJFHCeDJF3dMQ+3EuNSuVlmxZ0knXft9bjMYFnUzAZECP9k2lVuXS9nD6KVO7mXTU4oiF8+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Ss22LVt9/mHlg+NgoPdtJggJlQgZCIPGtycBrG5e7tPnbc66XFIvykwWO/lVjZ2fD637Too1SuV</w:t>
      </w:r>
    </w:p>
    <w:p>
      <w:pPr>
        <w:pStyle w:val="PreformattedText"/>
        <w:bidi w:val="0"/>
        <w:spacing w:before="0" w:after="0"/>
        <w:jc w:val="left"/>
        <w:rPr/>
      </w:pPr>
      <w:r>
        <w:rPr/>
        <w:t>cG2DF22afeB6D7c/Cif276Z51vrZrFGxpLmfIbBDcP5x8p+SOkWgExbHx4QJ4kRyZ88om7btlT5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Rr31YzwVMJCm/2GjxWpo3tZ/eS6yCh9MVWvS+7df/W4mNO6MTP0r+nhugyxvDz588jnTq1l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pM2bT6XkydPy5Qp0yW2/p7z1M8yHMs3MLnySPTFPli2atU6KVAgj+TJk8N+D65evUHvNV8TiocN</w:t>
      </w:r>
    </w:p>
    <w:p>
      <w:pPr>
        <w:pStyle w:val="PreformattedText"/>
        <w:bidi w:val="0"/>
        <w:spacing w:before="0" w:after="0"/>
        <w:jc w:val="left"/>
        <w:rPr/>
      </w:pPr>
      <w:r>
        <w:rPr/>
        <w:t>+8YlKmfKlMEE63HjJkmxYoUkd+4cMnnyHwJh+pdffpeMGdNLtGjRVDi+Zt+MuKmf4yia575hwx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/nYsZN2vRB9clHd54jCiaqTDxF1UoKNBEiABEiABEiABEiABEiABEiABEjgzSEQoac2ZOVCiIV4</w:t>
      </w:r>
    </w:p>
    <w:p>
      <w:pPr>
        <w:pStyle w:val="PreformattedText"/>
        <w:bidi w:val="0"/>
        <w:spacing w:before="0" w:after="0"/>
        <w:jc w:val="left"/>
        <w:rPr/>
      </w:pPr>
      <w:r>
        <w:rPr/>
        <w:t>5LgVg7/+J0gQL+Du9v0n+4a0LWIAIDRW14gLFKaDeAcxeET/DhprkckEOeT2plfRFDEKEInHT5mt</w:t>
      </w:r>
    </w:p>
    <w:p>
      <w:pPr>
        <w:pStyle w:val="PreformattedText"/>
        <w:bidi w:val="0"/>
        <w:spacing w:before="0" w:after="0"/>
        <w:jc w:val="left"/>
        <w:rPr/>
      </w:pPr>
      <w:r>
        <w:rPr/>
        <w:t>0QhesnP3IYs4uHzFW8Www5bbC5dkFc2URUP8AQqeFVeh764vvm5+x1zF2D65OmYhur5fp5KLC2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EwPx42vsQgv2pBvDPENbk6IiCg6iMiLVeu3m+iJWAU4geNpn4g2gPN1++4DUlbzfxENUDBPNs2B</w:t>
      </w:r>
    </w:p>
    <w:p>
      <w:pPr>
        <w:pStyle w:val="PreformattedText"/>
        <w:bidi w:val="0"/>
        <w:spacing w:before="0" w:after="0"/>
        <w:jc w:val="left"/>
        <w:rPr/>
      </w:pPr>
      <w:r>
        <w:rPr/>
        <w:t>zq0ZyhdsH4jlcNOe0EgFrIOICFfyOnVDJkkcX/poHm4C/Yo8xOUsGjcAQRNiHSJDvvykvqBoHc4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aIfYC7FQUB86l4juiGvOr8hRC+79AxFaFLamZ1fcsfDul8IQxmyZjGREHsB8EJDm/02bLpexqJ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KAGZUJ/JKzXeGc7rxezXlnVoVLBqjlEZXIB5h6eotJlJ1atn4heJG4NRFfi8ypXHuuIcvel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N8zemwUgIOIikzsc7oeDncnfxrnAVcyrjtc1Os27zL3N7jhPgreEOGBgnlwgS/XcUIw76iiOK5J</w:t>
      </w:r>
    </w:p>
    <w:p>
      <w:pPr>
        <w:pStyle w:val="PreformattedText"/>
        <w:bidi w:val="0"/>
        <w:spacing w:before="0" w:after="0"/>
        <w:jc w:val="left"/>
        <w:rPr/>
      </w:pPr>
      <w:r>
        <w:rPr/>
        <w:t>XL0WEJPh3N28Y68ULZhLOrVqbO7v4oXyWB74eu0/TuwYel2aW5xFTi0qCYfzYnVcn9CChg3fr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3q3qyoh2Pz54wYWM64NcZjxf1+tWpnh+Ka1jQozHklUb1XXubREYtauWcd2v6AeTJVgH5zwc6UX1</w:t>
      </w:r>
    </w:p>
    <w:p>
      <w:pPr>
        <w:pStyle w:val="PreformattedText"/>
        <w:bidi w:val="0"/>
        <w:spacing w:before="0" w:after="0"/>
        <w:jc w:val="left"/>
        <w:rPr/>
      </w:pPr>
      <w:r>
        <w:rPr/>
        <w:t>3sMEAPK+kY+M2AwnigOfHURq4POBezGkhm3gvgVb3Mv4LKIoYwUV9JM8KhYZfD98hhEHgmPj/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59ACEfwmS96m/Z/Q/H9W29LzG5UELZxYuLSaPbFh2C4oyIs8F1RQQLJhBwbV92g2hvbv6X1P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Xf/ffo8Gyt+r37yyXt6PUMWYQ8dOqrCblqpV6+6Cczbtu20bQ8cOGTfGvD2vi5x9brUrVvdRF8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iZXJBRfsMGdIZWwi8EHpxrDN6XSpVekty5Mhi9wGOW7RoIV1WTqZNmykjRoy1s1y+fI3Fb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G47kxIkTmnjcu/cgE5ghWseKFcuuma/vXbmq37xABAc4pdKip++9V+cl0WI3JEACJEACJEACJ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CJEACJEACoYkAok3NjBr4BXfX0MKp4PQQeatYCZEHD7T/IipDgEPBvJfZIMhibLv3HzERCwKZ</w:t>
      </w:r>
    </w:p>
    <w:p>
      <w:pPr>
        <w:pStyle w:val="PreformattedText"/>
        <w:bidi w:val="0"/>
        <w:spacing w:before="0" w:after="0"/>
        <w:jc w:val="left"/>
        <w:rPr/>
      </w:pPr>
      <w:r>
        <w:rPr/>
        <w:t>0yByrVCxEqIlMn4Rc4D3EAEhxkH4QhyF/i8XVLyEiAohk40ESIAE3AlAgEd8BETZl9UWLlwh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WWVJ0qUQDZv+kvdwIHFDN2PgWM3bdpWoyVWyOjRg20czZu3tyxliL34vRohQkS5dMlL4zSGS82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3Zs3aytatO6Vy5XL2Ow4L8fsbRSRnzpwrAwf2MNF327Zd8tVX3c15XLhwPl1W1zKbkanc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dmlK/fh0Tk9OmTS0LFy6VH36YKNd10ih//tyyc+cewfLr+ufF4cMQv9NZ9jIm4jp2bCkVKz7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/L74mARIgARIgARIgARIgARIgARIgARIIuwT8NJ3A566fag1BzyFMxF9gyI7YjUiH4A3OYxQM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ci1XLB/0qvrMObmA82EiABEggNBGAENy379fquL8vEyf+KrVrVzWXcocOLc0VjLFe1G9ftG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38fPv5Njv0QU3FIv1XgNCzDN1Dcc6pjaOxI9uxZZM2ajbrtUSvM17//cPsGBbZdsWKdupVP2j4j</w:t>
      </w:r>
    </w:p>
    <w:p>
      <w:pPr>
        <w:pStyle w:val="PreformattedText"/>
        <w:bidi w:val="0"/>
        <w:spacing w:before="0" w:after="0"/>
        <w:jc w:val="left"/>
        <w:rPr/>
      </w:pPr>
      <w:r>
        <w:rPr/>
        <w:t>RvSXI0eOC0RwxG1AgE6ZMrmcOHFaYsaMYRnLcHRDCE+UKKE+4juH5jMJkAAJkAAJkAAJkAAJk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JkMAbQCDMiMpvwLXgKZIACbzhBBImTCDDhvVTl/EddR/vMLfxsGFjXHEcAQH+lqmNAnxOQxQJ</w:t>
      </w:r>
    </w:p>
    <w:p>
      <w:pPr>
        <w:pStyle w:val="PreformattedText"/>
        <w:bidi w:val="0"/>
        <w:spacing w:before="0" w:after="0"/>
        <w:jc w:val="left"/>
        <w:rPr/>
      </w:pPr>
      <w:r>
        <w:rPr/>
        <w:t>ivJBAMY3OlBcE2LybY1o8dfYEYi/aHAWjxw5QFq1+lrjMjSPXuNXypQppo5of9m9e5+kS5dai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1mgTP3NSv/NOLc1czq4Zz73NLR0vXlz5/fdZkjp1SpudxDc/Tp06o4X/qlk2szMePpMACZAAC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AACZAACZAACbz+BCgqv/7XmGdIAiQQhgjMnj1f1q3bJCVKFLbifIiWSJAgnp3BJS3a2bp1</w:t>
      </w:r>
    </w:p>
    <w:p>
      <w:pPr>
        <w:pStyle w:val="PreformattedText"/>
        <w:bidi w:val="0"/>
        <w:spacing w:before="0" w:after="0"/>
        <w:jc w:val="left"/>
        <w:rPr/>
      </w:pPr>
      <w:r>
        <w:rPr/>
        <w:t>V3UIP7D3cAoXL15I4EI+c+acFXrcvn2PVK36lorGceWjj96RFCmSBTl7R2S+deu2xlmkUUezr64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7o9OlTm8MZTubChfNrv9FNoIZYjZgMRIMgugNOaDSI1nc1boiNBEiABEiABEiABEiABEiAB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jgzSJAUfnNut48WxIggecQgFB76bK3OXwRu+OhhTxjeEYLEjnxnC6euhp9P6vdv//ACuXBe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4WFu4+7dB5gTGcIvBGEIu45T+ejREzJ79gKpUaOyxlps0EzmBrJly049RDjp1aujtGvXTaZOnWHC</w:t>
      </w:r>
    </w:p>
    <w:p>
      <w:pPr>
        <w:pStyle w:val="PreformattedText"/>
        <w:bidi w:val="0"/>
        <w:spacing w:before="0" w:after="0"/>
        <w:jc w:val="left"/>
        <w:rPr/>
      </w:pPr>
      <w:r>
        <w:rPr/>
        <w:t>MxzMaMiZR6G9Hj0GacTFUXNBQzBesGCprF270QqIVqtWwURlf81Ncm8oAhhLiyU6onKkSJHdV/M1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ACZAACZAACZAACZAACZAACZDAG0KAovIbcqF5miRAAs8nAAMuipbO+GuF3PbxlYgqxHpEjSzx</w:t>
      </w:r>
    </w:p>
    <w:p>
      <w:pPr>
        <w:pStyle w:val="PreformattedText"/>
        <w:bidi w:val="0"/>
        <w:spacing w:before="0" w:after="0"/>
        <w:jc w:val="left"/>
        <w:rPr/>
      </w:pPr>
      <w:r>
        <w:rPr/>
        <w:t>4sSSzBlTSpYMqSRy5EjP78htCwjTcPriATHWEWTdNnG9XL58tWzatE3GjRtqxQLhFP7pp5GWWQz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7levUamVMZAvW4cZO0aN4xi6e4efO2FC1aUIv8pZL167doDnJTSZw4ocyZs0DKli3uKsJ3+vQ5</w:t>
      </w:r>
    </w:p>
    <w:p>
      <w:pPr>
        <w:pStyle w:val="PreformattedText"/>
        <w:bidi w:val="0"/>
        <w:spacing w:before="0" w:after="0"/>
        <w:jc w:val="left"/>
        <w:rPr/>
      </w:pPr>
      <w:r>
        <w:rPr/>
        <w:t>y1WGcLxs2SwrzFe58rvyyScfSOPGH5hwHSlSyOeIvGcf5YJMZxQNxPvnCeWuk+MLEiABEiABEi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BEiABEiABEiCB14YAReXX5lLyREiABF4WAQjBEfSB5nP3nty+c0lOnbskBw6fkjLF80iiB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A5cmSRYkXzy65d++Xdd6qpWBwlxH0hzs6Zs0hSpUouFSuWk/nzl1gURTrNOkZecseOPWXlyv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Hr06FpA75asWrVePv74Q8maNZM5mJs0CSzqd+vWHTl27ITMnDlJrl3z1nzmnSYqoyDf2bPn9XVt</w:t>
      </w:r>
    </w:p>
    <w:p>
      <w:pPr>
        <w:pStyle w:val="PreformattedText"/>
        <w:bidi w:val="0"/>
        <w:spacing w:before="0" w:after="0"/>
        <w:jc w:val="left"/>
        <w:rPr/>
      </w:pPr>
      <w:r>
        <w:rPr/>
        <w:t>LQrYRcXowEJ8iLCACzlu3DhBxoZ4izt3fFwZzchTnjHjZzl48Ih8881QG8s/FdmDHIBvSIAE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ESIAESIAESIAESIAEwiQBisph8rJx0CRAAv8rAnAWR4gQmCF86swlmbt4vVSvWEyF5aAC7NPG</w:t>
      </w:r>
    </w:p>
    <w:p>
      <w:pPr>
        <w:pStyle w:val="PreformattedText"/>
        <w:bidi w:val="0"/>
        <w:spacing w:before="0" w:after="0"/>
        <w:jc w:val="left"/>
        <w:rPr/>
      </w:pPr>
      <w:r>
        <w:rPr/>
        <w:t>kzRpQpn+xxiLnEiVKtlTnco4TteubeTkyTOapRzNxGVkIjuu4VKlipl7uWnThlKwYB7dxtMEX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yDmeMGGEHDhwWJ3GARadYWJ2sYKSJUtGW4/xxY0bWyZPHqNZyqks9gLLIKCj2F7mzOnxNkjz9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gXJ05syZ8/t0ZfxFR38kMTubNkyaB9Z1DndI0g+/ANCZAACZAACZAACZAACZAACZAACZDA608g</w:t>
      </w:r>
    </w:p>
    <w:p>
      <w:pPr>
        <w:pStyle w:val="PreformattedText"/>
        <w:bidi w:val="0"/>
        <w:spacing w:before="0" w:after="0"/>
        <w:jc w:val="left"/>
        <w:rPr/>
      </w:pPr>
      <w:r>
        <w:rPr/>
        <w:t>nLrjHnpfv2lf+Ya4gAea+9e0n/V17ZAQRYgQXjyjRQ1pFZeRAAmQQCgm8FBuqst36oylckdjHkL6</w:t>
      </w:r>
    </w:p>
    <w:p>
      <w:pPr>
        <w:pStyle w:val="PreformattedText"/>
        <w:bidi w:val="0"/>
        <w:spacing w:before="0" w:after="0"/>
        <w:jc w:val="left"/>
        <w:rPr/>
      </w:pPr>
      <w:r>
        <w:rPr/>
        <w:t>3RegucYpVCiuW62kFcYLxSfDoZEACZAACZAACZAACZAACZAACZAACZDAfyLgp/WWfO76qUYStJ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noMr4jARIgARJ4CgHkLJ897yV79h9/yhZcTAIkQAIkQAIkQAIkQAIkQAIkQAIkQAKvNwGKyq/3</w:t>
      </w:r>
    </w:p>
    <w:p>
      <w:pPr>
        <w:pStyle w:val="PreformattedText"/>
        <w:bidi w:val="0"/>
        <w:spacing w:before="0" w:after="0"/>
        <w:jc w:val="left"/>
        <w:rPr/>
      </w:pPr>
      <w:r>
        <w:rPr/>
        <w:t>9eXZkQAJvBIC4WT/kVPir7N1bCRAAiRAAiRAAiRAAiRAAiRAAiRAAiTwphGgqPymXXGeLwmQwH8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58OPH2viXeWiyPjQRIgARIgARIgARIgARIgARIgARIgATeNAJhSlRevX67rN6w/V9fo70Hj8m2</w:t>
      </w:r>
    </w:p>
    <w:p>
      <w:pPr>
        <w:pStyle w:val="PreformattedText"/>
        <w:bidi w:val="0"/>
        <w:spacing w:before="0" w:after="0"/>
        <w:jc w:val="left"/>
        <w:rPr/>
      </w:pPr>
      <w:r>
        <w:rPr/>
        <w:t>nfv/0f77Dx2XjVv3hrjP8ZPnZO2mnSGuw8IHDx7IVj2er++9J7Y5e+GSHDxy8onlL7pg595Dsmvv</w:t>
      </w:r>
    </w:p>
    <w:p>
      <w:pPr>
        <w:pStyle w:val="PreformattedText"/>
        <w:bidi w:val="0"/>
        <w:spacing w:before="0" w:after="0"/>
        <w:jc w:val="left"/>
        <w:rPr/>
      </w:pPr>
      <w:r>
        <w:rPr/>
        <w:t>4Rfd/IW2e9b5eF25JsvWbJZ1m3dpjopvkP4OHT0lS1ZsFLD6Lw3Xd/uuA090sXzNFo0aOOpafuv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qWqAvHjx8KNt038XLN8jxU+fcV4nXFW9ZtnqzbNi6W+7d8wuyznmzceseuX7ztvPWnq96X5c/</w:t>
      </w:r>
    </w:p>
    <w:p>
      <w:pPr>
        <w:pStyle w:val="PreformattedText"/>
        <w:bidi w:val="0"/>
        <w:spacing w:before="0" w:after="0"/>
        <w:jc w:val="left"/>
        <w:rPr/>
      </w:pPr>
      <w:r>
        <w:rPr/>
        <w:t>5y2Xcxe8giznGxJA1vI9P3+5cyfoZ4FkSIAESIAESIAESIAESIAESIAESIAESOBNIBBmROWLXlfk</w:t>
      </w:r>
    </w:p>
    <w:p>
      <w:pPr>
        <w:pStyle w:val="PreformattedText"/>
        <w:bidi w:val="0"/>
        <w:spacing w:before="0" w:after="0"/>
        <w:jc w:val="left"/>
        <w:rPr/>
      </w:pPr>
      <w:r>
        <w:rPr/>
        <w:t>s/Z9pXnHAXLp8rV/dW3+mPO3/Pzr3H+0L0TseUtWh7gPRNZhP0wNcZ3WP5SZc5fJ5x36P+FmvOZ9</w:t>
      </w:r>
    </w:p>
    <w:p>
      <w:pPr>
        <w:pStyle w:val="PreformattedText"/>
        <w:bidi w:val="0"/>
        <w:spacing w:before="0" w:after="0"/>
        <w:jc w:val="left"/>
        <w:rPr/>
      </w:pPr>
      <w:r>
        <w:rPr/>
        <w:t>Q9p2GyqTp88Pcd8XWTh1xiL5bc6SF9n0hbdZsXarDB0z+Yntd+07Iu983FGGfD9F2nUfKk1a9pJr</w:t>
      </w:r>
    </w:p>
    <w:p>
      <w:pPr>
        <w:pStyle w:val="PreformattedText"/>
        <w:bidi w:val="0"/>
        <w:spacing w:before="0" w:after="0"/>
        <w:jc w:val="left"/>
        <w:rPr/>
      </w:pPr>
      <w:r>
        <w:rPr/>
        <w:t>3jdtu/FTZkv9pp1l9E9/yIefd5UR434VnPu/aUtWbZSOfUZKQMB91+4XLl2Rlp0Hyckz522Zr4rC</w:t>
      </w:r>
    </w:p>
    <w:p>
      <w:pPr>
        <w:pStyle w:val="PreformattedText"/>
        <w:bidi w:val="0"/>
        <w:spacing w:before="0" w:after="0"/>
        <w:jc w:val="left"/>
        <w:rPr/>
      </w:pPr>
      <w:r>
        <w:rPr/>
        <w:t>3+o4egz6wbWNn7+/fP3NSGmurEdO+F3qNWkvM+YutfVbduyTuo2/0vOaKu17DpfGLXsKClO6t7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t7zb6WE8HE6Olzltm5jfl5hvvmfE0CRuDBwweCon1sJEACJEACJEACJEACJEACJEACJEACJ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gzovL8v9dJ6hTJJFniBLJw2TrXdbqh7lI4Z/G8a99huXrthmsdXlzXr6fD1Xv5qrdEiRxZIk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vxHu38xcu2DV5j2e79R7SP63hrrVaVMtK0QR3nrToT78puFVmxX+RIESVSxIiudc6L7bsPSv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kuH3iNEFVatjvi4PGL/736Wyu+2kBVrtopH1CjOLv/4GeeBgmFOg1AKNy84oIHJRa+rzmp7xvk5</w:t>
      </w:r>
    </w:p>
    <w:p>
      <w:pPr>
        <w:pStyle w:val="PreformattedText"/>
        <w:bidi w:val="0"/>
        <w:spacing w:before="0" w:after="0"/>
        <w:jc w:val="left"/>
        <w:rPr/>
      </w:pPr>
      <w:r>
        <w:rPr/>
        <w:t>LmM87z1wNIhAHyFC+BDPB8J5rmwZZe6UYTJ36nA5dvKsrFq3TW7euiOjxv8mHb5sKHMmD5U+nZv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/yulzF4Mc90Xf1KpcRs6cvyRHT5xx7QInuKdnNClbooD8OX+5lK/7ufz4y58SJUpk1zaH1Sn9</w:t>
      </w:r>
    </w:p>
    <w:p>
      <w:pPr>
        <w:pStyle w:val="PreformattedText"/>
        <w:bidi w:val="0"/>
        <w:spacing w:before="0" w:after="0"/>
        <w:jc w:val="left"/>
        <w:rPr/>
      </w:pPr>
      <w:r>
        <w:rPr/>
        <w:t>16JVMn54d5mn42vwdlUZO2mm3FfBr9/wn6Rw3uzy19RhMvPnwTb2+Usf3z+nz16Q71QIjx4ta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A0z128Sj7+oJas2bhdhWjGHLiA8wUJkAAJkAAJkAAJkAAJkAAJkAAJkAAJkMAbTeBJRTQU4oB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aC5dLgnapy884ddQAvlw/rVTGBGOLhVo09eKhRE1dUUPbz95PvB3aWXNkzyl/qQB2gIm6M6N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Hz9/KRIvhz6tXU/+aRNH8mcPrUsUIFx+DdtNeLgsgqRf0qsmJ5y7foN+fLjd+XDt6vocVfIGRVJ</w:t>
      </w:r>
    </w:p>
    <w:p>
      <w:pPr>
        <w:pStyle w:val="PreformattedText"/>
        <w:bidi w:val="0"/>
        <w:spacing w:before="0" w:after="0"/>
        <w:jc w:val="left"/>
        <w:rPr/>
      </w:pPr>
      <w:r>
        <w:rPr/>
        <w:t>+3X5UmMw9kgnddJGUjEZDVJxooTx7LX7jzSpkkrPDs3k1JkLMnzstCDO3TpVy0rF0oXV2Ttd/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jLVy6XgaNmijRPKLKrTs+0qX1x5I6ZRL5tM03Mml0b0mTMqkJ5h981kWG9GprInf7nsP0Obzc</w:t>
      </w:r>
    </w:p>
    <w:p>
      <w:pPr>
        <w:pStyle w:val="PreformattedText"/>
        <w:bidi w:val="0"/>
        <w:spacing w:before="0" w:after="0"/>
        <w:jc w:val="left"/>
        <w:rPr/>
      </w:pPr>
      <w:r>
        <w:rPr/>
        <w:t>vH1bPnq7mjRr+Fg4dx/TgwcPpUTh3FKkQE6JABFbTcgQ0+PEiWnxHRB3q7xVzHYpV7KgxIkVU/Y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6pkidx7+aFXufKlsEmDeAAz5whte0z/+81UrJIXhV9PaSQisPD+rSTZWs1ymLbHlefEJ09o0c3</w:t>
      </w:r>
    </w:p>
    <w:p>
      <w:pPr>
        <w:pStyle w:val="PreformattedText"/>
        <w:bidi w:val="0"/>
        <w:spacing w:before="0" w:after="0"/>
        <w:jc w:val="left"/>
        <w:rPr/>
      </w:pPr>
      <w:r>
        <w:rPr/>
        <w:t>wRyuZR9fX0mcMD70fD33ZNKgfnWJED68JEoQT5ImSahZuIETD7iveg8ZL/VqlJMFOmlx//4DV5+b</w:t>
      </w:r>
    </w:p>
    <w:p>
      <w:pPr>
        <w:pStyle w:val="PreformattedText"/>
        <w:bidi w:val="0"/>
        <w:spacing w:before="0" w:after="0"/>
        <w:jc w:val="left"/>
        <w:rPr/>
      </w:pPr>
      <w:r>
        <w:rPr/>
        <w:t>tu81gb5L2ybyfrOuslzHVLd6Odd6viABEiABEiABEiABEiABEiABEiABEiABEiCBN5VAmHAqm9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3GrlC8u1SqUUDfrRdlz4Ihdszs+cA4flu5ffSqzfxliwuGvsxbJrds+0mvQWPmgXmWZ/vMg6dv1</w:t>
      </w:r>
    </w:p>
    <w:p>
      <w:pPr>
        <w:pStyle w:val="PreformattedText"/>
        <w:bidi w:val="0"/>
        <w:spacing w:before="0" w:after="0"/>
        <w:jc w:val="left"/>
        <w:rPr/>
      </w:pPr>
      <w:r>
        <w:rPr/>
        <w:t>S3PlOtEMR46dln2asTxxZE+JGjWqDBw5Ub5u00R+Hz9AnbcNpO+wCeaYRdwC3L8QgLsN+F6KFsxl</w:t>
      </w:r>
    </w:p>
    <w:p>
      <w:pPr>
        <w:pStyle w:val="PreformattedText"/>
        <w:bidi w:val="0"/>
        <w:spacing w:before="0" w:after="0"/>
        <w:jc w:val="left"/>
        <w:rPr/>
      </w:pPr>
      <w:r>
        <w:rPr/>
        <w:t>jtfRAzuqIOsTJKrBuYkgrObPnVVyqkgaXsVM95YpfSrJmyuLidHIAf4vLaI6i6+oq7r3kHHSpe3H</w:t>
      </w:r>
    </w:p>
    <w:p>
      <w:pPr>
        <w:pStyle w:val="PreformattedText"/>
        <w:bidi w:val="0"/>
        <w:spacing w:before="0" w:after="0"/>
        <w:jc w:val="left"/>
        <w:rPr/>
      </w:pPr>
      <w:r>
        <w:rPr/>
        <w:t>6sYdLl99oWMfPkFFWBVaVWxdvHy9HWK9ZiFDBk+ZPJFGTIyQ2ipuw3U8ekAn+XnaHMtDdsRy9z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nculkzprWojwpvN5cE8eNIiSJ5TKjGPhB80aKqwAyR2ftG0HgJ9/6e9Rp9VS1fQhYtw5gf6vW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7rGpVL2W7JVBDOnyerpEudwhzgTl+pUyTV+6K41P+0s1So94WM+2WWjrmmTTp826u15MiS3jZF</w:t>
      </w:r>
    </w:p>
    <w:p>
      <w:pPr>
        <w:pStyle w:val="PreformattedText"/>
        <w:bidi w:val="0"/>
        <w:spacing w:before="0" w:after="0"/>
        <w:jc w:val="left"/>
        <w:rPr/>
      </w:pPr>
      <w:r>
        <w:rPr/>
        <w:t>JMbBwydUJM9j7yf9NtfE5ibv1RR/FaPdHeXT/1pq2yVPksj6xnvn3nGOy2cSIAESIAESIAESI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SIAESIAESIAESeBMJBFU8QykBFEuDuPvbrMUyd9FqE3jhVkZDpmn5UoUlR9YM5jIuVjC33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NHTkh4FV0bqUs1pmd0ya9CbvWKJcVf3akQByNHiiRtP/9Q8unyLepKzaSu5aoqWsdQIbZOtX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nUyWb9lt0TWeIvIkSPJWY1luHz1unzeqK7EjBFdMqZLJe/XqWjF+J6GzT0bOPg2KOL3X1skP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60NGMwrUff3NKFm5bqs5pI+fOiv11Fm7ZOUGO19EhuD8cQ7HNF5il8Z8dOk3Sn5VpnBmr9+y61Gc</w:t>
      </w:r>
    </w:p>
    <w:p>
      <w:pPr>
        <w:pStyle w:val="PreformattedText"/>
        <w:bidi w:val="0"/>
        <w:spacing w:before="0" w:after="0"/>
        <w:jc w:val="left"/>
        <w:rPr/>
      </w:pPr>
      <w:r>
        <w:rPr/>
        <w:t>xuOojuDjK100nzL7yGI1ps/+2xzLwbf5r+8rlytq+cknT1+Q9Zt32zXNnytrkG4Ra+HeUAxx9oKV</w:t>
      </w:r>
    </w:p>
    <w:p>
      <w:pPr>
        <w:pStyle w:val="PreformattedText"/>
        <w:bidi w:val="0"/>
        <w:spacing w:before="0" w:after="0"/>
        <w:jc w:val="left"/>
        <w:rPr/>
      </w:pPr>
      <w:r>
        <w:rPr/>
        <w:t>8lmjetJeJwRKF8un2c6/mXMZoj4mBbr0Gy191JXcv2sLyZ0jk0Wl/DZ7sU0kQGy/r9cDDzTkd69a</w:t>
      </w:r>
    </w:p>
    <w:p>
      <w:pPr>
        <w:pStyle w:val="PreformattedText"/>
        <w:bidi w:val="0"/>
        <w:spacing w:before="0" w:after="0"/>
        <w:jc w:val="left"/>
        <w:rPr/>
      </w:pPr>
      <w:r>
        <w:rPr/>
        <w:t>v81c3z9OniUXL12VLTv3CQoSspEACbx8Avf1GxFszybwOkxq4Zsv/3Eu9dmQwsDaN/38X/UlQ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/6B/RXjVhwwF/eP353//O2UoOBEOgQRIgARIgARIgARIIIwRCPXxF8gKXr52i2TLnE7dyUctciJ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ydPUm6druY3MCR9M8XKfhH96IMIbwGE7/Q+yB06KoOOxjorKIh0cUSZIovq3y8w8wkdnZDs8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MCAgIX6d/XHdHDIiAebRgZub5P12AfbfVqnzB2D3Vap06RBMkUer4RpL26lVMkTWTCOERRiK5H</w:t>
      </w:r>
    </w:p>
    <w:p>
      <w:pPr>
        <w:pStyle w:val="PreformattedText"/>
        <w:bidi w:val="0"/>
        <w:spacing w:before="0" w:after="0"/>
        <w:jc w:val="left"/>
        <w:rPr/>
      </w:pPr>
      <w:r>
        <w:rPr/>
        <w:t>jp9RwbWR+Go0BPKYU2s8RWCOcDhp8Wl9KZAnu+ZJH35isMhenjJ9gdSsXFry5Mxsj4uXr8iC5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Ud11OEbILd9fCR2zBhy1/eeiv/3VAiO8UQ/L7oATm5EZyxWMXzH7kOCSA04oJ/VVqoAnErPv2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ZZHhWNK9dvoYX3zkvsWJ4WdRI3dkxzmKdPoy5nbSjOd+a8l3Qf8INNWJw+e1G69f9ehvRua7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7Bznd4fWGQoTKnEUrNZajke3PHyTwogQgIvn4+tukBUQ1ticJ3LzjJ9GiRtSJrce/r5/c6s1e</w:t>
      </w:r>
    </w:p>
    <w:p>
      <w:pPr>
        <w:pStyle w:val="PreformattedText"/>
        <w:bidi w:val="0"/>
        <w:spacing w:before="0" w:after="0"/>
        <w:jc w:val="left"/>
        <w:rPr/>
      </w:pPr>
      <w:r>
        <w:rPr/>
        <w:t>4nsvQH8Xhvo/sp95kW77+Gt8VHiJEulxPYBn7vCarcTn319jlt7U83/VlxN/9zvmFU5Grogi2ZL9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17FWfrqt/P7+H4hHJXz4p+VACwqy2HE6ie0TSuh78M8B1YfmCBEiABEiABEiABMIAgVD/L9QV</w:t>
      </w:r>
    </w:p>
    <w:p>
      <w:pPr>
        <w:pStyle w:val="PreformattedText"/>
        <w:bidi w:val="0"/>
        <w:spacing w:before="0" w:after="0"/>
        <w:jc w:val="left"/>
        <w:rPr/>
      </w:pPr>
      <w:r>
        <w:rPr/>
        <w:t>a7eaWDpuSBfNzQ3MRva6ck3KacG2pas2m1sWRdXcGxzCcBL7aXYyirLVrVZWLly6In+v2iQlH0Uf</w:t>
      </w:r>
    </w:p>
    <w:p>
      <w:pPr>
        <w:pStyle w:val="PreformattedText"/>
        <w:bidi w:val="0"/>
        <w:spacing w:before="0" w:after="0"/>
        <w:jc w:val="left"/>
        <w:rPr/>
      </w:pPr>
      <w:r>
        <w:rPr/>
        <w:t>YHsn7gBu5V/+mG9iYk51PEOEPXD4pEVqrNm409zQKZIlMmFxxl/LpGXT+lakbt6S1eKpMRMvo0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3fouCTUaImE8eO+UJdwXWdTgT1S5IgaR5FXMPYTp89Lj4E/SI1KpQTRDYjg6K7vIbqmU/c1o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xY2tfFKaUIz4kJZfD9aoh7yPBPigohcYTZmxwFy/rZu9by5xFASMoyJtloxp5K6KzoirqF+7oixb</w:t>
      </w:r>
    </w:p>
    <w:p>
      <w:pPr>
        <w:pStyle w:val="PreformattedText"/>
        <w:bidi w:val="0"/>
        <w:spacing w:before="0" w:after="0"/>
        <w:jc w:val="left"/>
        <w:rPr/>
      </w:pPr>
      <w:r>
        <w:rPr/>
        <w:t>vdniOCD6/9sGZzEc4z//+pcZb5o1rPvcrpJq8cYL6ibGfQF2ezXWBDdN9OhRpdfgcepCTyXf9mpj</w:t>
      </w:r>
    </w:p>
    <w:p>
      <w:pPr>
        <w:pStyle w:val="PreformattedText"/>
        <w:bidi w:val="0"/>
        <w:spacing w:before="0" w:after="0"/>
        <w:jc w:val="left"/>
        <w:rPr/>
      </w:pPr>
      <w:r>
        <w:rPr/>
        <w:t>TuzASYdw8kHdylJc7wXkKCPapPe3F6S2FgpMohnZX/cdJR9pfjdcz04b+eNv8uufi+SLJu+47k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Z9J4FkE/NQ2BzHJM9qzJ0ee1cfrvu72XX/xVEEhsv4uYwuZACYnYnr+++KuIff6v13qe+++eK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Z+Fu6r4ndXJwc8o/N3wau687Qes5TKJFKvwKs6QujrN+BBeBn1dxQ1Cug3AULf8F5oRPi72J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hIrhhZNfqE9uBEJkAAJkAAJkAAJkEBoIBCq/wWPiIipMxdKxTJFggh5EA6La8zFb38uFoi97l8L</w:t>
      </w:r>
    </w:p>
    <w:p>
      <w:pPr>
        <w:pStyle w:val="PreformattedText"/>
        <w:bidi w:val="0"/>
        <w:spacing w:before="0" w:after="0"/>
        <w:jc w:val="left"/>
        <w:rPr/>
      </w:pPr>
      <w:r>
        <w:rPr/>
        <w:t>xj5w78aLE0taNX1f+g4dL1Mhiqp4ev3GLZeQ7B6hULJoXs0YLi2ftO5tLtnjp87J+3UrSp4cmeXv</w:t>
      </w:r>
    </w:p>
    <w:p>
      <w:pPr>
        <w:pStyle w:val="PreformattedText"/>
        <w:bidi w:val="0"/>
        <w:spacing w:before="0" w:after="0"/>
        <w:jc w:val="left"/>
        <w:rPr/>
      </w:pPr>
      <w:r>
        <w:rPr/>
        <w:t>lZvM9Qy3bOfWjU2gXbZmkzp076vT9ZLm9aZ75nUMPM6Tf83HmN0jMOCKbtl5kLxTq4J89gJCK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mTJ5YGqoA+knrPvb69LkLUqZYAS1UF1hAsEbFUlporouMG/q1jRN5zxCH+w37SSb9Pk8ua1Y1</w:t>
      </w:r>
    </w:p>
    <w:p>
      <w:pPr>
        <w:pStyle w:val="PreformattedText"/>
        <w:bidi w:val="0"/>
        <w:spacing w:before="0" w:after="0"/>
        <w:jc w:val="left"/>
        <w:rPr/>
      </w:pPr>
      <w:r>
        <w:rPr/>
        <w:t>CgtmUAfvzj2H7FzdT8gjahRzPvf+dpxGQmzXaBEfE8g6t2psjD9r9LbmT/+kjBda7MbH79cy17R7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0deVyxTTjepJlIefMmv6J3cHO/fqhUOBCnTyo3bCdJE2cUI6dPCOfNqhtbvMNW3dLXL0X6j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05RTEC0bvaBFRdMk0qtTNpwHYaOmSylNDYDBRsPa8zFwG4tgxwXWd7Dx03TeJFtlusdZCXfv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7HOr95/7NyCed/L4x3KUyOHN8f68bd/U9RARMIGFbwWwhUwAaMI6H5zDm3ydHyiAN/n8Q76zX+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GNRI4mE8fmXfwRF/4hR93vgZyus/gYNr9+g0+CSwHoZuIhsJEACJEACJEACJEACYYJAOBVJHiJi</w:t>
      </w:r>
    </w:p>
    <w:p>
      <w:pPr>
        <w:pStyle w:val="PreformattedText"/>
        <w:bidi w:val="0"/>
        <w:spacing w:before="0" w:after="0"/>
        <w:jc w:val="left"/>
        <w:rPr/>
      </w:pPr>
      <w:r>
        <w:rPr/>
        <w:t>Aq5XuESdwnL4hw8eaM7zi55RBP0Ks6dbJMWL7hd8O4h9iLxImSyxOWPd11++6m2F9xBLgDFDX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xkRDGlSBgqGR46f1uiH07pe+4gVwwTR5EkTaubySUmnomJUFU2dhuJ/p89eUmE5sWR/VNwN/UG8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X7fS5i1bgD8I2HLIQq9M9ilRw+nGefTUOAs7h9GmS61d+9W/8bg0ZzWjJNaYCDWLVqAl/SHx1</w:t>
      </w:r>
    </w:p>
    <w:p>
      <w:pPr>
        <w:pStyle w:val="PreformattedText"/>
        <w:bidi w:val="0"/>
        <w:spacing w:before="0" w:after="0"/>
        <w:jc w:val="left"/>
        <w:rPr/>
      </w:pPr>
      <w:r>
        <w:rPr/>
        <w:t>Eb+nWc3Pa2fOXZJwWkQvuRavQzuo5wMxFeOC89q5jhBRD2tRwnQ6hmgej2NCTp29IAfUGR1Ni+wV</w:t>
      </w:r>
    </w:p>
    <w:p>
      <w:pPr>
        <w:pStyle w:val="PreformattedText"/>
        <w:bidi w:val="0"/>
        <w:spacing w:before="0" w:after="0"/>
        <w:jc w:val="left"/>
        <w:rPr/>
      </w:pPr>
      <w:r>
        <w:rPr/>
        <w:t>zJvdIibA9IYK7+nTpnzi8M55R40SRfJqDEasmJ6ubeAMPnXmvJ1LrmwZXcv/7QuwOKAF9ZBvjesW</w:t>
      </w:r>
    </w:p>
    <w:p>
      <w:pPr>
        <w:pStyle w:val="PreformattedText"/>
        <w:bidi w:val="0"/>
        <w:spacing w:before="0" w:after="0"/>
        <w:jc w:val="left"/>
        <w:rPr/>
      </w:pPr>
      <w:r>
        <w:rPr/>
        <w:t>vCFDGgUK4UZ3Gq7R1l0HLF8ahfyyZEytUR/35NCxU3b9LHZAb+cH+q8v5GUnShAoumN/3GdghGuM</w:t>
      </w:r>
    </w:p>
    <w:p>
      <w:pPr>
        <w:pStyle w:val="PreformattedText"/>
        <w:bidi w:val="0"/>
        <w:spacing w:before="0" w:after="0"/>
        <w:jc w:val="left"/>
        <w:rPr/>
      </w:pPr>
      <w:r>
        <w:rPr/>
        <w:t>uI9LXlc15iKNMnz8DxuMab+OCTEaTmyKc2w+v04EHtq3EKbOWGrZ7O6/+3APRdF/uceNHUMuXva2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61UpJhrTJnwngjrpwI0YIp8JyqJ7De+Y5vOqV57xuSfzYHmT0DNDXb/lKbHXxheV26eod/XMo</w:t>
      </w:r>
    </w:p>
    <w:p>
      <w:pPr>
        <w:pStyle w:val="PreformattedText"/>
        <w:bidi w:val="0"/>
        <w:spacing w:before="0" w:after="0"/>
        <w:jc w:val="left"/>
        <w:rPr/>
      </w:pPr>
      <w:r>
        <w:rPr/>
        <w:t>ksR4Q137AY+cyjHoVH5lt/G+cyJ7zorUL/TKDhHqOkbkxbDFIu0rh7qh/aMB4XdcLJ0NcP9z9x9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JgARIgARIgARIgAReGQGYd330m2XB5/9Dtaj8ymiE0o4Xr9hg7lyI1WwkQAL/HwRCFpURqeMZ</w:t>
      </w:r>
    </w:p>
    <w:p>
      <w:pPr>
        <w:pStyle w:val="PreformattedText"/>
        <w:bidi w:val="0"/>
        <w:spacing w:before="0" w:after="0"/>
        <w:jc w:val="left"/>
        <w:rPr/>
      </w:pPr>
      <w:r>
        <w:rPr/>
        <w:t>3UOqVSwqXioor1i3wyYo6lanqPwyrhJF5edTpKj8fEahfQuKyq/+ClFUfvWMX9URKCq/KrLslw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gARIgAT+O4Gnicq0zv13ti+tB8R8sJEACYQuAgFa9DNNyiRSrFB2ze2+Lus277EYggePjeyh</w:t>
      </w:r>
    </w:p>
    <w:p>
      <w:pPr>
        <w:pStyle w:val="PreformattedText"/>
        <w:bidi w:val="0"/>
        <w:spacing w:before="0" w:after="0"/>
        <w:jc w:val="left"/>
        <w:rPr/>
      </w:pPr>
      <w:r>
        <w:rPr/>
        <w:t>a8AcDQmQAAmQAAmQAAmQAAmQAAmQAAmQAAm8YgIUlV8xYHZPAiQQNgkgCf2hRqMgN71YweyyfM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k5I4j34ddzw+Y15ahJgARIgAT+j73zALCrKNvwl2w6IQmBAKEGEnpHqvQiTaqgoFRBBaSIg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BFEUQUUamKioTeEZDee+8toQZCCqRvkn+eWWa5WTYhsNnd7L3PJHfvvefMzJl5Zu6cc975zjc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EJCABCUhAAhKQwJwh0HnOZGMuEpCABKqHQHKhncPWm60Tq6y4dAy94uZ47qXh0SUtJtRegvKU</w:t>
      </w:r>
    </w:p>
    <w:p>
      <w:pPr>
        <w:pStyle w:val="PreformattedText"/>
        <w:bidi w:val="0"/>
        <w:spacing w:before="0" w:after="0"/>
        <w:jc w:val="left"/>
        <w:rPr/>
      </w:pPr>
      <w:r>
        <w:rPr/>
        <w:t>KVPipZdeyr6cZ0b6rbfeinHjxjXufv/99+PZZ5/NPtuffvrp5AN+fOM+PowcOTImTJjQuO2VV1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NVyI88cQTM+x7991344033shpSpy5/f2dd96JDz74IDNhwU/8pfNqLkyePDlvfu211zJXFlTF</w:t>
      </w:r>
    </w:p>
    <w:p>
      <w:pPr>
        <w:pStyle w:val="PreformattedText"/>
        <w:bidi w:val="0"/>
        <w:spacing w:before="0" w:after="0"/>
        <w:jc w:val="left"/>
        <w:rPr/>
      </w:pPr>
      <w:r>
        <w:rPr/>
        <w:t>B/vo0aODfJoG9sOQtqqWQBu/+uqrHb46I0aMiLffbljLgPZ56KGHZtrulZUl7gMPPJDbvXJ7W3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JyWY1Mufu/0XX7DzfVH4lFn4s1OeP311+O9997LURkDHnnkkdlJln8bMPq0gbLfcccdceKJJ8b/</w:t>
      </w:r>
    </w:p>
    <w:p>
      <w:pPr>
        <w:pStyle w:val="PreformattedText"/>
        <w:bidi w:val="0"/>
        <w:spacing w:before="0" w:after="0"/>
        <w:jc w:val="left"/>
        <w:rPr/>
      </w:pPr>
      <w:r>
        <w:rPr/>
        <w:t>/d//xZ///Oe4++67Z6tdPu2xZjf+8Hcjho/8KPak9FN+KvlonllIyznExDRMEK/pK3lNmmV45JWI</w:t>
      </w:r>
    </w:p>
    <w:p>
      <w:pPr>
        <w:pStyle w:val="PreformattedText"/>
        <w:bidi w:val="0"/>
        <w:spacing w:before="0" w:after="0"/>
        <w:jc w:val="left"/>
        <w:rPr/>
      </w:pPr>
      <w:r>
        <w:rPr/>
        <w:t>yfWzjNLqO+lXk9I6JLxKH6O/jB07Nh+b9/K7KYWZOHFiPPbYYzOci0hTTeNeqavvEpCABCQgA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KzJqCl8qz5uFcCEqhBAjifT/bIMXLU2Fhowf4xYP5+aRHIsVnsaEtRefjw4THvvPNGv379spB5</w:t>
      </w:r>
    </w:p>
    <w:p>
      <w:pPr>
        <w:pStyle w:val="PreformattedText"/>
        <w:bidi w:val="0"/>
        <w:spacing w:before="0" w:after="0"/>
        <w:jc w:val="left"/>
        <w:rPr/>
      </w:pPr>
      <w:r>
        <w:rPr/>
        <w:t>9NFHx5lnnhn9+/dPC1FOzILukksumayn67Ig8NOf/jT23nvv+NznPpcWFeweTz31VFx88cVx/PHH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+9Kc4/PDDY8iQIY0Lef72t7+NrbfeOjbbbLMsSv3gBz+Igw46KK699tr45S9/mUT0GU8Rv//9</w:t>
      </w:r>
    </w:p>
    <w:p>
      <w:pPr>
        <w:pStyle w:val="PreformattedText"/>
        <w:bidi w:val="0"/>
        <w:spacing w:before="0" w:after="0"/>
        <w:jc w:val="left"/>
        <w:rPr/>
      </w:pPr>
      <w:r>
        <w:rPr/>
        <w:t>7+NHP/pRLL300rlX3HDDDfHyyy/nY/fp0ycOPfTQXJa26DKIu2effXYgerIQKmWdb7754r777ot5</w:t>
      </w:r>
    </w:p>
    <w:p>
      <w:pPr>
        <w:pStyle w:val="PreformattedText"/>
        <w:bidi w:val="0"/>
        <w:spacing w:before="0" w:after="0"/>
        <w:jc w:val="left"/>
        <w:rPr/>
      </w:pPr>
      <w:r>
        <w:rPr/>
        <w:t>5pkn1xGRF2H4xz/+cSy4YMOipieddFJssskmscIKKwSfiUtahGYE+V/84hex2GINiy+eddZZs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y8Xtt98e2223XVDfPfbYI2699dYswsCqMiA2n3DCCfG73/0urr/++rjpppty+yGe0W8Q/5Zaaqn4</w:t>
      </w:r>
    </w:p>
    <w:p>
      <w:pPr>
        <w:pStyle w:val="PreformattedText"/>
        <w:bidi w:val="0"/>
        <w:spacing w:before="0" w:after="0"/>
        <w:jc w:val="left"/>
        <w:rPr/>
      </w:pPr>
      <w:r>
        <w:rPr/>
        <w:t>9re/XZms1T/fe++9uU3pJ00DZfviF7+Y+0zTfXynrkxM0O7tFShjEbwqy1DqU/ZVLjZcGY/Pf/nL</w:t>
      </w:r>
    </w:p>
    <w:p>
      <w:pPr>
        <w:pStyle w:val="PreformattedText"/>
        <w:bidi w:val="0"/>
        <w:spacing w:before="0" w:after="0"/>
        <w:jc w:val="left"/>
        <w:rPr/>
      </w:pPr>
      <w:r>
        <w:rPr/>
        <w:t>X3Lf/+pXv5r7C31n4403jq985StNo+Y+UyZwEJ//+c9/5nbt0aNhocRFF100/yY/lrAVN/zhD3+I</w:t>
      </w:r>
    </w:p>
    <w:p>
      <w:pPr>
        <w:pStyle w:val="PreformattedText"/>
        <w:bidi w:val="0"/>
        <w:spacing w:before="0" w:after="0"/>
        <w:jc w:val="left"/>
        <w:rPr/>
      </w:pPr>
      <w:r>
        <w:rPr/>
        <w:t>xRdfPHbbbbd8FCaEfv7zn2ch9vHHH48rrrgi/87ZicBMX2USiEmOnXfeOf9OmTAqzOjrG264Yd5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3vgb6w5ZZb5nhnnHFG5rP55puXKI3viM5MNsD+f//7X9xyyy1xzDHH5N8d7bDEEktE794fLejb</w:t>
      </w:r>
    </w:p>
    <w:p>
      <w:pPr>
        <w:pStyle w:val="PreformattedText"/>
        <w:bidi w:val="0"/>
        <w:spacing w:before="0" w:after="0"/>
        <w:jc w:val="left"/>
        <w:rPr/>
      </w:pPr>
      <w:r>
        <w:rPr/>
        <w:t>mPDDD5Tt5JNPzmPYmmuumcc0xqsLL7wwVltttVw3fs9tHQ4/P2Lx/hHf3CxiaprEj68JAABA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RrejYt/HfydRFnHpBKks4LaX2SWLBvWmQ5xZmUPu91ejpXJPMM1mEtU1Os8fte0mQ3Wzniq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B4PDJtKz/B8ZMivnV2xFnfiFgo5UdI6whHr+4RfXs1fG+LvxdccEFuu169euW2ZOwq54Wttt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W0Z+0t4/vnn49hjj82/i3/84x95PP3JT36SzxmMbwYJSEACEpCABCQggdohkC6DDRKQgAQk0J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+Nex98Kt5+573YcuO1ov98feL+h59ON97TGkXZpmnm9PdTTz01EHQQNBFqEIp5JyDo/OpXv8q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+ePbMw8Mwzz8Qll1yShQCEUcRQLIkRVRFxsAhEMEJYIyCSFeEYEYp8EKmHDRsWV199day66qpZ</w:t>
      </w:r>
    </w:p>
    <w:p>
      <w:pPr>
        <w:pStyle w:val="PreformattedText"/>
        <w:bidi w:val="0"/>
        <w:spacing w:before="0" w:after="0"/>
        <w:jc w:val="left"/>
        <w:rPr/>
      </w:pPr>
      <w:r>
        <w:rPr/>
        <w:t>7EFwKNbLCFOItaQbMGBAYN24zz77BALsww8/HGuttVbOu7X/INKutNJKWSx98cUX44ADDsgi7k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RRbbLFFFuERkhG6EIyLqFzqjDB4yCGHZFEZAZF4G2ywQSCOExCtV1lllbj55puzwIYwO2rUqCw4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gg7HDDjtkaz4ET1jQNgj9tA8We88991wW37fffvucF+Vl21VXXdXaaD6W/5NPPpn7CwJqEWCJ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4n//8J+g3TERQ7nPPPTdbnrOPupAW69XTTjut0VqXvvDlL385i7QfO1grbEDY/fWvfz1D2e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/zhD3P/+/vf/57rQpn79u2bJ0l23XXX3J8pTrHYR6SknzIJQT9BQCtCK5MPiK/0EyZzvvOd72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Ir9ddl5TFFCgLdWdyoS0Dkz/f+973slCLYEsZ6df3339/IPLRRvfcc0+eBKEfYnmKoMwEx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r51/86W/0xf5vWNdTJ0JWKPyeuGFF3Jf6datWxbOmZCqtFTfZZdd8nbGk+OOOy7WXXfdPB6sscYa</w:t>
      </w:r>
    </w:p>
    <w:p>
      <w:pPr>
        <w:pStyle w:val="PreformattedText"/>
        <w:bidi w:val="0"/>
        <w:spacing w:before="0" w:after="0"/>
        <w:jc w:val="left"/>
        <w:rPr/>
      </w:pPr>
      <w:r>
        <w:rPr/>
        <w:t>WdgmL/I97LDD8u+Q703Dm2++mX975HX66afncajE4Tf2/e9/P/+eywRa2dfa75c/mETkNyNeS5bK</w:t>
      </w:r>
    </w:p>
    <w:p>
      <w:pPr>
        <w:pStyle w:val="PreformattedText"/>
        <w:bidi w:val="0"/>
        <w:spacing w:before="0" w:after="0"/>
        <w:jc w:val="left"/>
        <w:rPr/>
      </w:pPr>
      <w:r>
        <w:rPr/>
        <w:t>/3siYoWB6fuIiEWS6LvtSRFLJyF5oTQ8bLtGxP5JdJ6WLJFfTpbN534rYsC8M4rKZ9+a0jYYxudi</w:t>
      </w:r>
    </w:p>
    <w:p>
      <w:pPr>
        <w:pStyle w:val="PreformattedText"/>
        <w:bidi w:val="0"/>
        <w:spacing w:before="0" w:after="0"/>
        <w:jc w:val="left"/>
        <w:rPr/>
      </w:pPr>
      <w:r>
        <w:rPr/>
        <w:t>Y/38g/9E9G6Yl4gpKe3wUREnXJnG4a4NNUvNFtusGrHvpq1d04/yZ/xmvOS3ftttt+Vxk/b5/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xXvJ7qQxMmDEhQx9jApLzE5NzZdKlMq6fJSABCUhAAhKQgASqm4CicnW3r7WTgARaQKBr1y7x</w:t>
      </w:r>
    </w:p>
    <w:p>
      <w:pPr>
        <w:pStyle w:val="PreformattedText"/>
        <w:bidi w:val="0"/>
        <w:spacing w:before="0" w:after="0"/>
        <w:jc w:val="left"/>
        <w:rPr/>
      </w:pPr>
      <w:r>
        <w:rPr/>
        <w:t>6vC345Krb4vNN1ozdtxmg7jhlgdj3PiPXEa0IPtPTIpQyYuAcMmNfxGBEX2KQIqghDiDaIwFL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+wcNGhTXXHNNHHnkkdmy7Otf/3rejyCHhS/iICIOohHWmAsvvHC2aOZRZkRlhKfdd989HwfhD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wiOMw///xZyOZxddIjrvK4fFuKyuuvv34WdhETEd8R1VZcccVcNsR1LC8RCeGGYIroTd0QS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pI3bECRygugXj//e9/s9D26KOPZpYDBw4MLPuwzobP0KFDMz+4IlgiyCLQIrYhxGO5jNhCQMh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Rt2jrAhwmCbbfd9mOHxjoUPgTKiDVsEcdJh9AIu8GDBzc+7s7+WVmhfuwgLdyA5S3METg5Ln2N</w:t>
      </w:r>
    </w:p>
    <w:p>
      <w:pPr>
        <w:pStyle w:val="PreformattedText"/>
        <w:bidi w:val="0"/>
        <w:spacing w:before="0" w:after="0"/>
        <w:jc w:val="left"/>
        <w:rPr/>
      </w:pPr>
      <w:r>
        <w:rPr/>
        <w:t>1zLLLJMnEijPz372s2xhjCiKGwXEVkRjfi833nhjbh8mCRDREMmYkOA7dSNQd17lM78t+njZxvHg</w:t>
      </w:r>
    </w:p>
    <w:p>
      <w:pPr>
        <w:pStyle w:val="PreformattedText"/>
        <w:bidi w:val="0"/>
        <w:spacing w:before="0" w:after="0"/>
        <w:jc w:val="left"/>
        <w:rPr/>
      </w:pPr>
      <w:r>
        <w:rPr/>
        <w:t>Uazgc8Q2/ENfxVqcyQ0EXdoN0Zi+y++f/or1NcIxv+PVV189C+BMZMCMpxs23XTTXAeKDVMYlX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ZfmSRDambEBbuuss06jaEz9YVV48E4fh1EJxKEvzYoRIj0W1vx2jzjiiDwG8YQF7fuFL3wh9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/jb3/4WBx98cP49MXa1RXg1ebP52dCIc76ZJiHS8H7ebckKecP0/faICw6NOPGKBmvk735oeUyZ</w:t>
      </w:r>
    </w:p>
    <w:p>
      <w:pPr>
        <w:pStyle w:val="PreformattedText"/>
        <w:bidi w:val="0"/>
        <w:spacing w:before="0" w:after="0"/>
        <w:jc w:val="left"/>
        <w:rPr/>
      </w:pPr>
      <w:r>
        <w:rPr/>
        <w:t>6C64uHhkeMR8TayLX0li84fdKRd/0ICIn+4U8Uo6Tpf0c5uYut2jwyJ2WD2iX88Gq+jeaahfb9m2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Hx6Cdaa8777wzvvnNb+Zxjf6CWExbMonCkwr8hpiQpG8gPnO+4UkMfk+cE+hnWDOTln5x4IE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kY8VGN/CQBCUhAAhKQgAQk0JYEFJXbkrbHkoAEOhyBLl3qYszYD+Lya+6IzTdeM9Zafbm4+c6H</w:t>
      </w:r>
    </w:p>
    <w:p>
      <w:pPr>
        <w:pStyle w:val="PreformattedText"/>
        <w:bidi w:val="0"/>
        <w:spacing w:before="0" w:after="0"/>
        <w:jc w:val="left"/>
        <w:rPr/>
      </w:pPr>
      <w:r>
        <w:rPr/>
        <w:t>PzJLa8UaIf5iRYvQh3CEZSLCLta0bEdMIyA8r7feenHeeedlkWbZZZfNlqcIbIhNWA7iUxY/mO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IQogGCAMIUYTUDMIW/8m7INcYBAOb7xjW9k60FEZsRSrKCxmMTfMC4jEK0QlRBNi0iZE7fiH+q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wiUU2x0a0QvyingS2IYDBChcB1HfMmDFZeMPiGMthxCz44CKEtFhvUjfqjJDJNtwF4DYDYRpr</w:t>
      </w:r>
    </w:p>
    <w:p>
      <w:pPr>
        <w:pStyle w:val="PreformattedText"/>
        <w:bidi w:val="0"/>
        <w:spacing w:before="0" w:after="0"/>
        <w:jc w:val="left"/>
        <w:rPr/>
      </w:pPr>
      <w:r>
        <w:rPr/>
        <w:t>WCxneVQfMYX0HBcGCJlYWmIBTDzES6xjcRmCRWClCNeKaGY7a9qsBASmbbbZpnzN71jwUkesE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0H64gIEzwm7TgIiKNTGByQWsZ/fcc8/c7xHTEZmZCKH9TjnllCyMVeZD22FZi+U9ASa4ncH1Cccu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DVXB7TAxQLizpeRHo34ix1Ke4v+CJBAKiH/0aAZp+T7mZPDrqqKPyWEGdaNMyAcRv55xzzon9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/M+a3jwV3+R1Tf4R4rLfp0yXQJjAqfNhOGiZtKreV+LwjhnPsK69MJrop0DYI+FidM37xu2GM</w:t>
      </w:r>
    </w:p>
    <w:p>
      <w:pPr>
        <w:pStyle w:val="PreformattedText"/>
        <w:bidi w:val="0"/>
        <w:spacing w:before="0" w:after="0"/>
        <w:jc w:val="left"/>
        <w:rPr/>
      </w:pPr>
      <w:r>
        <w:rPr/>
        <w:t>4VhYWePOp7RLTtBKfxZIlsZDD0/WyMlLzs7J08PhW0VsukLDi0N+fplkkZysjysDLi++uk7Ewy/M</w:t>
      </w:r>
    </w:p>
    <w:p>
      <w:pPr>
        <w:pStyle w:val="PreformattedText"/>
        <w:bidi w:val="0"/>
        <w:spacing w:before="0" w:after="0"/>
        <w:jc w:val="left"/>
        <w:rPr/>
      </w:pPr>
      <w:r>
        <w:rPr/>
        <w:t>KCATp3sSnDdf+aPYaX3XeHN0xLWPMUGY3GgkMXrU+GQR/UxEz2QInLpgDFqgwWXGR6la/xPtymQ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SRRRbJLpKwxMdVD21YfC2Xcw1jJOMnfYgJDX43pONcwiREaaum1s2tXxOPIAEJSEACEpCABCT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QUlduDuseUgAQ6FAGEEm6wb7rtwejZo3vUpe9tISytvPLKWbxFiOGmHhEV8QcrZG72sbYt1pM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/Qe/7558d3v/vdLM4gliFCIUAjaCIUIcJiJXjMMcdkP7GIbdQNS2QsIbFaQ3wmP8RqBGYsdLFW</w:t>
      </w:r>
    </w:p>
    <w:p>
      <w:pPr>
        <w:pStyle w:val="PreformattedText"/>
        <w:bidi w:val="0"/>
        <w:spacing w:before="0" w:after="0"/>
        <w:jc w:val="left"/>
        <w:rPr/>
      </w:pPr>
      <w:r>
        <w:rPr/>
        <w:t>Q5j64x//mC3Sdtpppyyw4RYAsZb9WD4jwiLItUW4JflxxT1F8SFLfRE7aJtKUYPvlImyUW8ESKzu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xVPIBitUxdcQiGREVVxBY3BEfURKBGctPfMci4BEX7gjNCPTFmnzQoEG5bRDV8HkLD9gTD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LOPtFjZtlXgeHfddVd2B8EEQQlsR3is9CuMaIpgTp3oZwj29D0sRwmITQjMlWlKfq31TptyXPo3</w:t>
      </w:r>
    </w:p>
    <w:p>
      <w:pPr>
        <w:pStyle w:val="PreformattedText"/>
        <w:bidi w:val="0"/>
        <w:spacing w:before="0" w:after="0"/>
        <w:jc w:val="left"/>
        <w:rPr/>
      </w:pPr>
      <w:r>
        <w:rPr/>
        <w:t>7VLak/5PaPpbxCcv7cIEDIIZ9aQuBIQv8iqCKdtIj+uXEthHe9HeHLsEPjNRwwROWwYmPBBfEZKx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6HpcvlBFrY357CMPUFbc3uCZgEoPfJhMduALB0pl25HfB74TfPAIx/R1hGoEYTrBgTGB7qTtx</w:t>
      </w:r>
    </w:p>
    <w:p>
      <w:pPr>
        <w:pStyle w:val="PreformattedText"/>
        <w:bidi w:val="0"/>
        <w:spacing w:before="0" w:after="0"/>
        <w:jc w:val="left"/>
        <w:rPr/>
      </w:pPr>
      <w:r>
        <w:rPr/>
        <w:t>YYI4XQLfsVLFWrXEK/t4coG8mguUlTKWMQK3HvwGGXeY0OK4hEHpt0T54F2Eyubym1Pb5kluK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JFkTX5SE8ZTpDY9HXP7Qh7mneZfX3kuWxcki+YAzInZaq8Fq+R+3RfTv02BlTEwskMsUTaf0+dqU</w:t>
      </w:r>
    </w:p>
    <w:p>
      <w:pPr>
        <w:pStyle w:val="PreformattedText"/>
        <w:bidi w:val="0"/>
        <w:spacing w:before="0" w:after="0"/>
        <w:jc w:val="left"/>
        <w:rPr/>
      </w:pPr>
      <w:r>
        <w:rPr/>
        <w:t>xyUPRByza8Tzbycr5WS9vFGyRE7oYlqKeMvTSawenNxfJKx0M9Kem/L8yroNvpU/PHqrvjEeM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KMxkGH2MSRrOFTyBgasL2hI3PkwEMN7SNvwWGRuLGxh8K2+66aZz3aRZq8IzcwlIQAISkIAEJCC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gOQRgSkIAEJDBTAkU4mTBx0sdElJkmasGOsWPHZitXbtoRcBApsd7DtQICEKGIl7heuOiii7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zLho22mijvA2RgPSIBwhnWP4VgQ2RCCEH4RnxYL/99osFFlggH4NF+xB+EHYQoxAREOuwFsX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L7Vgtc0wW+MKiGnGorQIWjdQJYY3H5lkkj4DgXhg1LQuCWhFWsdRETOcxfBakQyhFmCNP4uG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Sf8IcC4s8mLH44R133JGtLr/1rW/lQ8Djsssuy5bMMOAYCHsIgHynPIg1CM1FhG5attb6j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nRAYKwVY+jRlYX8J+NTG8hzhFUtuRFxEJcTYYgFOPdoy0H+Z0GBhN/hTDiZc8ClefpdNy8Nvgr6J</w:t>
      </w:r>
    </w:p>
    <w:p>
      <w:pPr>
        <w:pStyle w:val="PreformattedText"/>
        <w:bidi w:val="0"/>
        <w:spacing w:before="0" w:after="0"/>
        <w:jc w:val="left"/>
        <w:rPr/>
      </w:pPr>
      <w:r>
        <w:rPr/>
        <w:t>dTJ1YjKAwMQBbVVET+oOE9q5WOHSdvwumIghf+JyTN4R2+j3bRn4HWI9+u9//zsLyAitWCPzl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yQjKfGYMwNIc0RYrUiY/mNTAQpk+SF2KqFueQqCtv/SlL+WxhjYnYI2PNSrcCTBizEBELL9veNC3</w:t>
      </w:r>
    </w:p>
    <w:p>
      <w:pPr>
        <w:pStyle w:val="PreformattedText"/>
        <w:bidi w:val="0"/>
        <w:spacing w:before="0" w:after="0"/>
        <w:jc w:val="left"/>
        <w:rPr/>
      </w:pPr>
      <w:r>
        <w:rPr/>
        <w:t>GQ/YX8YYjgHfIg7nDCr+0CaVv03aEf60JWMefpYJsCbftmKN5fDpNyYfx5dH/PWAiOVSF385uapY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VRgB+8OWIcWlxvX03SYv0zZ+E4SQCH7B5g6B88LkRx36pIS6L7REShmx9PCG5uRiYhus7no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QnLuMl47/10jCQeL5S2n3FTxC5rJncYaa7n/hcj1h4C74Y82uIv7Jlc43fFb2PHHXfMEw9MyO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8/YyGB3wTW8JdffnlOwzb6H78X/DAjOnP+oG/wtAxPaRgkIAEJSEACEpCABKqbgKJydbevtZ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wgZmJWHP4MHmxPKwTeSGwcNPPsXnnO+Hcc8/NlotYJiL2IACwHxEKUeiV5OoBi2OsExFs8HnJ</w:t>
      </w:r>
    </w:p>
    <w:p>
      <w:pPr>
        <w:pStyle w:val="PreformattedText"/>
        <w:bidi w:val="0"/>
        <w:spacing w:before="0" w:after="0"/>
        <w:jc w:val="left"/>
        <w:rPr/>
      </w:pPr>
      <w:r>
        <w:rPr/>
        <w:t>9mL5hxDEdwQBxE78LyP4YIGI9THpvva1r2XhAEGB4+OXl+2IfIOSxdovf/nLbNmL/2EsfBHw2i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hwPYRuLTiyAEbWwwMXqFqEMcaoExDGENsqLVTfiO5bIPJKPpd4tt9ySBVjyRsj/yU9+EmuuuWb2</w:t>
      </w:r>
    </w:p>
    <w:p>
      <w:pPr>
        <w:pStyle w:val="PreformattedText"/>
        <w:bidi w:val="0"/>
        <w:spacing w:before="0" w:after="0"/>
        <w:jc w:val="left"/>
        <w:rPr/>
      </w:pPr>
      <w:r>
        <w:rPr/>
        <w:t>G4p1KL6aYYUPXwSxIpzgL5njDRkyJO9DfEHcgxOM4c9n0nC8tgwIRyyk1px1MWJkEY0oE/XGDQ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I7Yv1vf/vb7AoFgZaJDdyC4I+4rQLlY2E9Fm6jH9Ke5TdQ2balPMSnPyAK03YIwTAgYMFM/6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jrPPbKQFhDGt2+hD7sTAnH/JgYqG0eYnf2u9MCGBpPCj93vjNYkFKP6btmPy57777sg9cf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H+LtTCTIowN1Jdyk5bxANcgiH4wZNzgyQXyol/Djj6MdX0lI+JRjhKYQKIP4FMdERFhG2t+B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33cXKAc+OuFa8kf1z4cG3cepR1oMyaHEMbbIgxLVsR3P5dcX6yerJCTO4rPpeIfc0nEkdtGbJcW</w:t>
      </w:r>
    </w:p>
    <w:p>
      <w:pPr>
        <w:pStyle w:val="PreformattedText"/>
        <w:bidi w:val="0"/>
        <w:spacing w:before="0" w:after="0"/>
        <w:jc w:val="left"/>
        <w:rPr/>
      </w:pPr>
      <w:r>
        <w:rPr/>
        <w:t>5kNYZv/GK3xUGvwk3/pU8sGc5hhuS/vuSaJwDqlrMe/Agn67JKtmwt54LUmvh16O+MVlET9P2vm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i9V8idlsv4tIHkhuM5FP5Z0mcxlVGWwbaD+5MEtAmjO/4RD722GPzUwmlnfj9M44xeUEa+gyu</w:t>
      </w:r>
    </w:p>
    <w:p>
      <w:pPr>
        <w:pStyle w:val="PreformattedText"/>
        <w:bidi w:val="0"/>
        <w:spacing w:before="0" w:after="0"/>
        <w:jc w:val="left"/>
        <w:rPr/>
      </w:pPr>
      <w:r>
        <w:rPr/>
        <w:t>S2hz2o/v9Bte5RzTlvXwWBKQgAQkIAEJSEACbU9AUbntmXtECUhAAp9IAAEI0Yd3Ajf25VUSc/Nf</w:t>
      </w:r>
    </w:p>
    <w:p>
      <w:pPr>
        <w:pStyle w:val="PreformattedText"/>
        <w:bidi w:val="0"/>
        <w:spacing w:before="0" w:after="0"/>
        <w:jc w:val="left"/>
        <w:rPr/>
      </w:pPr>
      <w:r>
        <w:rPr/>
        <w:t>4vFYPIvEIaZhVTts2LDsugB3GQjN3PQj1JAngg5uDRDLsHjcZ599skiFv1+sNRHZ+IyIxDEQivFT</w:t>
      </w:r>
    </w:p>
    <w:p>
      <w:pPr>
        <w:pStyle w:val="PreformattedText"/>
        <w:bidi w:val="0"/>
        <w:spacing w:before="0" w:after="0"/>
        <w:jc w:val="left"/>
        <w:rPr/>
      </w:pPr>
      <w:r>
        <w:rPr/>
        <w:t>y2PyiAkISsVaFWtfhC2Oj/BGvgiAbRGoD/XEfQUW2VtttVW2OMWSGotI9h1wwAG5zNQfAQyrZoQz</w:t>
      </w:r>
    </w:p>
    <w:p>
      <w:pPr>
        <w:pStyle w:val="PreformattedText"/>
        <w:bidi w:val="0"/>
        <w:spacing w:before="0" w:after="0"/>
        <w:jc w:val="left"/>
        <w:rPr/>
      </w:pPr>
      <w:r>
        <w:rPr/>
        <w:t>xGR8J2NhTRyEUoQVhCzqjcCC1ScCGHwQ6oqP3eWXXz5zZj9sCYi2WCYjNsOgHA/RBUtQAr6tcWV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+8sY3+0ObNhabbsWTFShHhkf5G+yJE4goCMRXXD1hul8mO5vJsjW2UhXaBZ9NQfiNlO2Vloo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gJiMOlpd/yGI44x8VKETR7dR2wulspYqxfBdPPkoxnLf/oGVv5MLOD3F6vdImyX47b2O+WlvzE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Up1r0E6sXvsgQsjQ866KBsUcrvGGZMcpCW9qXtYIlQXRbCI2848ptizECQL6z5TVBnmBQLZ35L</w:t>
      </w:r>
    </w:p>
    <w:p>
      <w:pPr>
        <w:pStyle w:val="PreformattedText"/>
        <w:bidi w:val="0"/>
        <w:spacing w:before="0" w:after="0"/>
        <w:jc w:val="left"/>
        <w:rPr/>
      </w:pPr>
      <w:r>
        <w:rPr/>
        <w:t>WK+z0CXWrbjFweKVcQALdyalSt6lXLwzjmBxjuU4DAm0BU9klLzZxuQO5WmrCRh8KV9waMTR/0xP</w:t>
      </w:r>
    </w:p>
    <w:p>
      <w:pPr>
        <w:pStyle w:val="PreformattedText"/>
        <w:bidi w:val="0"/>
        <w:spacing w:before="0" w:after="0"/>
        <w:jc w:val="left"/>
        <w:rPr/>
      </w:pPr>
      <w:r>
        <w:rPr/>
        <w:t>OiSUCLw/2TnioHMjVlyMEjUIyw2fPvq7ZPKDfFFKx8+LX1jSk1O5I35zVbJ0fuujeLc/E/HHZAn9</w:t>
      </w:r>
    </w:p>
    <w:p>
      <w:pPr>
        <w:pStyle w:val="PreformattedText"/>
        <w:bidi w:val="0"/>
        <w:spacing w:before="0" w:after="0"/>
        <w:jc w:val="left"/>
        <w:rPr/>
      </w:pPr>
      <w:r>
        <w:rPr/>
        <w:t>xPBk8Zu68GFbRaR1YOOQ9P75YyPWSiL2vw9pe0GZPsxEGeMnT10wkYJIzO+BRR+ZnKgM7OPFuMBv</w:t>
      </w:r>
    </w:p>
    <w:p>
      <w:pPr>
        <w:pStyle w:val="PreformattedText"/>
        <w:bidi w:val="0"/>
        <w:spacing w:before="0" w:after="0"/>
        <w:jc w:val="left"/>
        <w:rPr/>
      </w:pPr>
      <w:r>
        <w:rPr/>
        <w:t>owTak4X+2mrsL8f1XQISkIAEJCABCUigfQkoKrcvf48uAQlIYKYEEHOwukXYxWoWq1veEZEIPB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FYC+7FOxsIM8Q9rwUMPPTSnx8KMReSIj/DMwlgIBwiGWPcitiK2YaWJKIeohHUiglxZHAwxoRwP</w:t>
      </w:r>
    </w:p>
    <w:p>
      <w:pPr>
        <w:pStyle w:val="PreformattedText"/>
        <w:bidi w:val="0"/>
        <w:spacing w:before="0" w:after="0"/>
        <w:jc w:val="left"/>
        <w:rPr/>
      </w:pPr>
      <w:r>
        <w:rPr/>
        <w:t>0ZRHn3EFgViFcIovZqyAWbyptQNlwUoa62R8H+OblXIgKLMPv79w22yzzXJ5sLxDGEMgRnzG4hXh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XWHSSHjEYq+KymB6iG/sRnXmcnwX3sDbGzzTx77zzzkBgLovYFYEfoR7RHRcMtEPhh/sJBMu2</w:t>
      </w:r>
    </w:p>
    <w:p>
      <w:pPr>
        <w:pStyle w:val="PreformattedText"/>
        <w:bidi w:val="0"/>
        <w:spacing w:before="0" w:after="0"/>
        <w:jc w:val="left"/>
        <w:rPr/>
      </w:pPr>
      <w:r>
        <w:rPr/>
        <w:t>DpQL6/NHHnnkY4fGwpRJAgLCJPzgg9BH2/OiDryYPECEJx5iYtNF/T6W+RzaQBng31QAJ3v20ed5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PiPZDhw7NFva0X9NAmyCeVbogQYQlLYHf29lnn52tZrGgRWjGRQSuJ2g7XM7AjO977bVX0+xb</w:t>
      </w:r>
    </w:p>
    <w:p>
      <w:pPr>
        <w:pStyle w:val="PreformattedText"/>
        <w:bidi w:val="0"/>
        <w:spacing w:before="0" w:after="0"/>
        <w:jc w:val="left"/>
        <w:rPr/>
      </w:pPr>
      <w:r>
        <w:rPr/>
        <w:t>7TuiHdb1iMFYkPO7xtqYUKxMy8Hxqc5vAQ5wQ1zHypuAb2yszem3MwtYEyNKVwa4Fv5M1uBeA9/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L/wIiJF8YOhHfKy4QMTzZUBn5bcCM+QjSWyIxjuF5g0oaAew/yxp1NpdBcmc+c/lyG0eK+gvw3</w:t>
      </w:r>
    </w:p>
    <w:p>
      <w:pPr>
        <w:pStyle w:val="PreformattedText"/>
        <w:bidi w:val="0"/>
        <w:spacing w:before="0" w:after="0"/>
        <w:jc w:val="left"/>
        <w:rPr/>
      </w:pPr>
      <w:r>
        <w:rPr/>
        <w:t>Td3nN7tHzJME5m7p4ZDm5mUGJTGaV9NwYhKVV09CcQlYQrPY3892Sq4yLm3Ia3jatt6QiON2izj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bnkz+mtM8SFobts0C/Z7xifGeJytwc1TamUkDxrvy26gsVDkHsY3xgDicrwwSkIAEJCABC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VFQFG5ttrb2kpAAh2EAKIX1mM8Eo41GUIpL6wTEYwIiGEswlUCAiuPHiM2YV2MReMf/vCHHB/B</w:t>
      </w:r>
    </w:p>
    <w:p>
      <w:pPr>
        <w:pStyle w:val="PreformattedText"/>
        <w:bidi w:val="0"/>
        <w:spacing w:before="0" w:after="0"/>
        <w:jc w:val="left"/>
        <w:rPr/>
      </w:pPr>
      <w:r>
        <w:rPr/>
        <w:t>GWGRm3+EHQTmIp6SL2L1b37zm+z+guMi6CAWsKBdsbRFNEAAwlKVBZsQhLC6RXxD2CUfRNi2C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MAo5wIaLjvwMKYMiEMYs1JOQkIjH/9618bi8bCVLDFshIXAViwwpPHthESEeGxUMUiE3+2CF7w</w:t>
      </w:r>
    </w:p>
    <w:p>
      <w:pPr>
        <w:pStyle w:val="PreformattedText"/>
        <w:bidi w:val="0"/>
        <w:spacing w:before="0" w:after="0"/>
        <w:jc w:val="left"/>
        <w:rPr/>
      </w:pPr>
      <w:r>
        <w:rPr/>
        <w:t>QaRDfMdPLRaZiPOImsTh+FjI8h3LUPxUn3rqqdmSmgNjJdqWbiNKZRGAqAd9o2lA/MPqkEAfQVj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tYreIShH6CBStWi/gehnvxy900v9b4zkQHFq6l31ceg77+xBNPZJGX/QicCJII4yXQP6gbEyL8</w:t>
      </w:r>
    </w:p>
    <w:p>
      <w:pPr>
        <w:pStyle w:val="PreformattedText"/>
        <w:bidi w:val="0"/>
        <w:spacing w:before="0" w:after="0"/>
        <w:jc w:val="left"/>
        <w:rPr/>
      </w:pPr>
      <w:r>
        <w:rPr/>
        <w:t>BhBdmTAhIKAhtlNfAn6xceOAFS3c8LmNBT5iNII7i9jR9rgEwZ1IW3DArQAW8N/+9rfz7xTLUiyB</w:t>
      </w:r>
    </w:p>
    <w:p>
      <w:pPr>
        <w:pStyle w:val="PreformattedText"/>
        <w:bidi w:val="0"/>
        <w:spacing w:before="0" w:after="0"/>
        <w:jc w:val="left"/>
        <w:rPr/>
      </w:pPr>
      <w:r>
        <w:rPr/>
        <w:t>EZk5PvXjt4mlKGIx5SOwnTGBSRAC9edpBvokfRwmWKPCkH5dJqnop4cffnij8M4+thVGCOqIxfw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6/Kz5j2fyXv/wlWx2TL78fJh7KRFQuRPqDVTLW8F/96lfzpBa/CcYY2oYFJckPS3nGnrYOE5OV</w:t>
      </w:r>
    </w:p>
    <w:p>
      <w:pPr>
        <w:pStyle w:val="PreformattedText"/>
        <w:bidi w:val="0"/>
        <w:spacing w:before="0" w:after="0"/>
        <w:jc w:val="left"/>
        <w:rPr/>
      </w:pPr>
      <w:r>
        <w:rPr/>
        <w:t>8pT6j466WRKWT7s++a9PFsZYFs8sTJwccfYtDVbKo8dHDB+VROUlP4q954YNnx95JeK+lyJ2Py3i</w:t>
      </w:r>
    </w:p>
    <w:p>
      <w:pPr>
        <w:pStyle w:val="PreformattedText"/>
        <w:bidi w:val="0"/>
        <w:spacing w:before="0" w:after="0"/>
        <w:jc w:val="left"/>
        <w:rPr/>
      </w:pPr>
      <w:r>
        <w:rPr/>
        <w:t>gxRvr02SNfQWEUsvkMTmK5K4nIarcw9s8Lf8UerW+0Sb4/KI3z2B75wjGNP5LSD2M8FUAr8XJhQr</w:t>
      </w:r>
    </w:p>
    <w:p>
      <w:pPr>
        <w:pStyle w:val="PreformattedText"/>
        <w:bidi w:val="0"/>
        <w:spacing w:before="0" w:after="0"/>
        <w:jc w:val="left"/>
        <w:rPr/>
      </w:pPr>
      <w:r>
        <w:rPr/>
        <w:t>RWW2cc6o3Fbi+y4BCUhAAhKQgAQkUN0EZnGJXN0Vt3YSkIAE5mYCiMIINMVKDGEGcZkbd27i+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SuEhA7ceuAdR8WhPhexTcsYhDiD5aWiFC8iqBMWvJDnEa4Q2AgPsflVYQ8PiM+IjBQNkTT4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8xcIQ0a2tQhFCEDSwHsUKsxx/t912y4Iy5cfSuNSjlA1BHItu6oBlJSIKginpCAhp8Eagww8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nxEisnwmkxXqZ9IgxWIBjCY1IhyuMd955p3GhOOLjbgTr6LYOuOZgIqCyvUoZENepJ4E2/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R2xYknnpgFcsRJ+OErF4GXV1sGLMl5NRcQKHnNKjDxQN+lDyOYY3VdaQGLpT51JyAUFytmxGf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2MKJt6V+kZYKhLQRlygRvXM8MGjSIr7n/IfAzSUDb8HvlRRnLb4J4uCvBfUSxRCcOVsKMIbDg</w:t>
      </w:r>
    </w:p>
    <w:p>
      <w:pPr>
        <w:pStyle w:val="PreformattedText"/>
        <w:bidi w:val="0"/>
        <w:spacing w:before="0" w:after="0"/>
        <w:jc w:val="left"/>
        <w:rPr/>
      </w:pPr>
      <w:r>
        <w:rPr/>
        <w:t>vfgs5qkFXBfQzvwGqGepH5NFWLAWdxhYehehkUkHJlcQqEmL8I2PZtIiNDcVlCkX+dC3Lrzwwj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DPyb40xiMCkDk8glN9x3tiGf7AmXvijITVbDQ9IXWO9tP0LDd46mi1Nt3Q13S/NUzz1WsPu0/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N/741F7J9cXB6XhY60hEaskHXfBvg1xtlotYsPkr/nOZyP6psX82ioweVJcGXFMxgr6DG1Ef2JC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NBe3Keab0DdLQxkziVP6m2G6QgAQkIAEJSEACEqh+Ap3Shfz0UaPHJsuMqY03JlSbi8RyM1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xdHXVplpHevdOVskIAEJNChCEyPse+Pi39edGOMGz+ja4mm1ZiShJZdt98kllm6wcKr6f7yfdy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jVdYruqA6GZgm8PuL9WKBfTxk1S6dh4+i0Gli/eTv2efXtkeOiV8+uMW+vbrOoafXuqq+fFhMm</w:t>
      </w:r>
    </w:p>
    <w:p>
      <w:pPr>
        <w:pStyle w:val="PreformattedText"/>
        <w:bidi w:val="0"/>
        <w:spacing w:before="0" w:after="0"/>
        <w:jc w:val="left"/>
        <w:rPr/>
      </w:pPr>
      <w:r>
        <w:rPr/>
        <w:t>1ce889Rm/ZtrWSa7cDvDxBBuPFrqQ/nJ1yMeT8LuHus2d7Tq3Ja6VZySrKm/N6OnkQ5XWca4vr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57dLgKWGAJSEACEpCABCRQxQQmp8f5xk+YnK7VZqykKseMPPwmAQlIQAISkIAEJNAGBLAKb6mQ</w:t>
      </w:r>
    </w:p>
    <w:p>
      <w:pPr>
        <w:pStyle w:val="PreformattedText"/>
        <w:bidi w:val="0"/>
        <w:spacing w:before="0" w:after="0"/>
        <w:jc w:val="left"/>
        <w:rPr/>
      </w:pPr>
      <w:r>
        <w:rPr/>
        <w:t>3AbF9BASkIAEJCABCUhAAhKQQDMEGpwINrPDTRKQgAQkMHMCdZ3rkjsE5+VmTsg9EpCABCQgA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SkIAEJCABCVQrAUXlam1Z6yUBCXwGAk2e5ZhJDvj/7NG9W/Tp3YbOL2dSFjdLQAISkIAEJ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AAhKQgAQkIIG2JtAqZnbTpk5rdpX5tq6cx5OABCTw6QhMz4vWfVIaFrlacEC/6Nu3mZWYPi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yUgAQlIQAISkIAEJCABCUhAAhKQQAcn0Cqicue0UF+vnt07OBqLLwEJ1B6B6fH+B+M/sdqdOn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VcYHHWdfdjjE2EZQQISkIAEJCABCUhAAhKQgAQkIIGqI9AqojKUOjVdErDq0FkhCUigFgnU10+N</w:t>
      </w:r>
    </w:p>
    <w:p>
      <w:pPr>
        <w:pStyle w:val="PreformattedText"/>
        <w:bidi w:val="0"/>
        <w:spacing w:before="0" w:after="0"/>
        <w:jc w:val="left"/>
        <w:rPr/>
      </w:pPr>
      <w:r>
        <w:rPr/>
        <w:t>FZdbMpYdsvhsVb9z59lzqTFbmVVxJE8Zs27cauFTLfWYdWs1v5frolquf/NU5uxW+HZrtSvbOVvW</w:t>
      </w:r>
    </w:p>
    <w:p>
      <w:pPr>
        <w:pStyle w:val="PreformattedText"/>
        <w:bidi w:val="0"/>
        <w:spacing w:before="0" w:after="0"/>
        <w:jc w:val="left"/>
        <w:rPr/>
      </w:pPr>
      <w:r>
        <w:rPr/>
        <w:t>OZVblzS3WQ3zm9PnFBDzkYAEJCABCUhAAhJoMwI1dundZlw9kAQkUGUE8KM8Nbn2GbTEQrHpB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oiY3ZC13TH/8G4yTF12vSYlvIwfJxAPS6TJtTH5PppH9/plkxg4qSpqc9N7tA0pqT2nTCpvkP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WFnzZ1ekyaMjXNurckF9POjABYJ0zsFLc+2zWNtbWDuT79pN4clX5bE+sjdbEOGfhtdE3nVA1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TzWWgJSEACEpCABGqYgKJyDTe+VZeABJongIDMi4AQPD0pFN27dY1VVxwcG6y7cszTq2fzCZvZ</w:t>
      </w:r>
    </w:p>
    <w:p>
      <w:pPr>
        <w:pStyle w:val="PreformattedText"/>
        <w:bidi w:val="0"/>
        <w:spacing w:before="0" w:after="0"/>
        <w:jc w:val="left"/>
        <w:rPr/>
      </w:pPr>
      <w:r>
        <w:rPr/>
        <w:t>2iXdKPfp3T0QTjvo/X4ztZqzm+bt1S3xrZttoX7OHr1j5NarRxJdutR1jMLOpJS9e3UNfg8dvR4z</w:t>
      </w:r>
    </w:p>
    <w:p>
      <w:pPr>
        <w:pStyle w:val="PreformattedText"/>
        <w:bidi w:val="0"/>
        <w:spacing w:before="0" w:after="0"/>
        <w:jc w:val="left"/>
        <w:rPr/>
      </w:pPr>
      <w:r>
        <w:rPr/>
        <w:t>qd4nbp7eeXqyKO1Us/X/REAtjICoPKBPxEbLRAwe0MLMOlByJmtWWbQ+uqTxIXWxDhk6dcXCvG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x0SvIWWgAQkIAEJSEACLSSgqNxCgCaXgASqj0D37t2SZfG0JIB1id7z9IiBC80fyy+zZCy2yGdT</w:t>
      </w:r>
    </w:p>
    <w:p>
      <w:pPr>
        <w:pStyle w:val="PreformattedText"/>
        <w:bidi w:val="0"/>
        <w:spacing w:before="0" w:after="0"/>
        <w:jc w:val="left"/>
        <w:rPr/>
      </w:pPr>
      <w:r>
        <w:rPr/>
        <w:t>KhCSunX2hnlmPaV739kX6WeWR7Vv79614/efaqhDtfezjl6/JRaI4FVbgadmutVWla2tBCQgA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SkMBcQaBTssabPmr02JiS/IR2Tk7ZeBEafP81PKP5aR9H47Hw3r16zBUVtBASkIAEZpcA1smT</w:t>
      </w:r>
    </w:p>
    <w:p>
      <w:pPr>
        <w:pStyle w:val="PreformattedText"/>
        <w:bidi w:val="0"/>
        <w:spacing w:before="0" w:after="0"/>
        <w:jc w:val="left"/>
        <w:rPr/>
      </w:pPr>
      <w:r>
        <w:rPr/>
        <w:t>Jk1K419dsiqensfBLnVa0M4uP+NJQAISkIAEJCABCUhAAhKQgAQkUF0EJk+pj/ETJieNZMZ6aak8</w:t>
      </w:r>
    </w:p>
    <w:p>
      <w:pPr>
        <w:pStyle w:val="PreformattedText"/>
        <w:bidi w:val="0"/>
        <w:spacing w:before="0" w:after="0"/>
        <w:jc w:val="left"/>
        <w:rPr/>
      </w:pPr>
      <w:r>
        <w:rPr/>
        <w:t>Iw+/SUACEoju3dOzuAYJSEACEpCABCQgAQlIQAISkIAEJCCBZgnM3kpTzSZ1owQkIAEJSE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AQlIQAISkIAEJCABCdQaAUXlWmtx6ysBCUhAAhKQgAQkIAEJSEACEpCABCQgAQlIoAUEFJVb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kEpCABCQgAQlIQAISkIAEJCABCUhAAhKQgARqjYCicq21uPWVgAQkIAEJSEACEpCABCQgA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SkIAEJNACAorKLYBnUglIQAISkIAEJCABCUhAAhKQgAQkIAEJSEACtUZAUbnWWtz6Sk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AQlIQAISkIAEJCABCUhAAhJoAQFF5RbAM6kEJCABCUhAAhKQgAQkIAEJSEACEpCABCQggVoj</w:t>
      </w:r>
    </w:p>
    <w:p>
      <w:pPr>
        <w:pStyle w:val="PreformattedText"/>
        <w:bidi w:val="0"/>
        <w:spacing w:before="0" w:after="0"/>
        <w:jc w:val="left"/>
        <w:rPr/>
      </w:pPr>
      <w:r>
        <w:rPr/>
        <w:t>oKhcay1ufSUgAQlIQAISkIAEJCABCUhAAhKQgAQkIAEJtICAonIL4JlUAhKQgAQkIAEJSE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AQlIQAISkECtEVBUrrUWt74SkIAEJCABCUhAAhKQgAQkIAEJSEACEpCABFpAQFG5BfBMKg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EpCABCQgAQlIQAISkIAEJCABCUig1ggoKtdai1tfCUhAAhKQgAQkIAEJSEACEpCABCQgA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tIKCo3AJ4JpWABCQgAQlIQAISkIAEJCABCUhAAhKQgAQkUGsEFJVrrcWtrwQkIAEJSE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AQlIQAISkIAEJCCBFhBQVG4BPJNKQAISkIAEJCABCUhAAhKQgAQkIAEJSEACEqg1AorKtdbi</w:t>
      </w:r>
    </w:p>
    <w:p>
      <w:pPr>
        <w:pStyle w:val="PreformattedText"/>
        <w:bidi w:val="0"/>
        <w:spacing w:before="0" w:after="0"/>
        <w:jc w:val="left"/>
        <w:rPr/>
      </w:pPr>
      <w:r>
        <w:rPr/>
        <w:t>1lcCEpCABCQgAQlIQAISkIAEJCABCUhAAhKQQAsIKCq3AJ5JJSABCUhAAhKQgAQkIAEJSE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AQnUGgFF5VprcesrAQlIQAISkIAEJCABCUhAAhKQgAQkIAEJSKAFBBSVWwDPpBKQgAQk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EpCABCQgAQlIQAISkIAEao2AonKttbj1lYAEJCABCUhAAhKQgAQkIAEJSEACEpCABCTQAgKK</w:t>
      </w:r>
    </w:p>
    <w:p>
      <w:pPr>
        <w:pStyle w:val="PreformattedText"/>
        <w:bidi w:val="0"/>
        <w:spacing w:before="0" w:after="0"/>
        <w:jc w:val="left"/>
        <w:rPr/>
      </w:pPr>
      <w:r>
        <w:rPr/>
        <w:t>yi2AZ1IJSEACEpCABCQgAQlIQAISkIAEJCABCUhAArVGQFG51lrc+kpAAhKQgAQkIAEJSE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AQlIQAISaAEBReUWwDOpBCQgAQlIQAISkIAEJCABCUhAAhKQgAQkIIFaI6CoXGstbn0l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EpCABCQgAQlIQAISkIAEJCABCbSAgKJyC+CZVAISkIAEJCABCUhAAhKQgAQkIAEJSEACEp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RFQVK61Fre+EpCABCQgAQlIQAISkIAEJCABCUhAAhKQgARaQEBRuQXwTCoBCUhAAhKQgAQk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EpCABCQgAQlIoNYIKCrXWotbXwlIQAISkIAEJCABCUhAAhKQgAQkIAEJSEACLSCgqNwCeCaV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kIAEJSEACEpCABCQgAQlIQAISkIAEJFBrBBSVa63Fra8EJCABCUhAAhKQgAQkIAEJSE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gRYQUFRuATyTSkACEpCABCQgAQlIQAISkIAEJCABCUhAAhKoNQKKyrXW4tZXAhKQgAQk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EpCABCQgAQlIQAISkEALCHRpQVqTSkACEpDAXEpg5Htj4oVXXot111ypsYT3PPhErLbSMtGz</w:t>
      </w:r>
    </w:p>
    <w:p>
      <w:pPr>
        <w:pStyle w:val="PreformattedText"/>
        <w:bidi w:val="0"/>
        <w:spacing w:before="0" w:after="0"/>
        <w:jc w:val="left"/>
        <w:rPr/>
      </w:pPr>
      <w:r>
        <w:rPr/>
        <w:t>R/fGbeXDB+MmxAfjxkenTp3Kpsb3LnV1MV+/eaNz5+bnIZ998dXo2qVLLL3koo1pZvZh+Btvx9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8VKyy09syh5+yNPPB9dutTFyss3xBvx7qgY8/4HscxSi88ynTslIAEJSEACEpCABCQgAQlIQ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0Cisqtz9gjSEACEmgkMHHS5JgwcVLM13fexm2t8eHqG++Mm267PyamY02pr4/e8/SKU/96Qey6</w:t>
      </w:r>
    </w:p>
    <w:p>
      <w:pPr>
        <w:pStyle w:val="PreformattedText"/>
        <w:bidi w:val="0"/>
        <w:spacing w:before="0" w:after="0"/>
        <w:jc w:val="left"/>
        <w:rPr/>
      </w:pPr>
      <w:r>
        <w:rPr/>
        <w:t>/eax4ID+MXnylJh3np6x9horZrH4qv/eHnfd/1gsstCAmD59ekORkr48adKULDb/9KgDom+f3nn7</w:t>
      </w:r>
    </w:p>
    <w:p>
      <w:pPr>
        <w:pStyle w:val="PreformattedText"/>
        <w:bidi w:val="0"/>
        <w:spacing w:before="0" w:after="0"/>
        <w:jc w:val="left"/>
        <w:rPr/>
      </w:pPr>
      <w:r>
        <w:rPr/>
        <w:t>S6++HtSjcxKgEaEvveaWmLd3r9hy43Vy2pw8pV1u8BIfE6KnT5sefz7n4vj5974ZA+bvN9OqX3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bH+51aJurrOcf9DT+Yy3//wU0E5DBKQgAQkIAEJSEACEpCABCQgAQm0LwFF5fbl79ElIIEaI3D9</w:t>
      </w:r>
    </w:p>
    <w:p>
      <w:pPr>
        <w:pStyle w:val="PreformattedText"/>
        <w:bidi w:val="0"/>
        <w:spacing w:before="0" w:after="0"/>
        <w:jc w:val="left"/>
        <w:rPr/>
      </w:pPr>
      <w:r>
        <w:rPr/>
        <w:t>/+6O2+95NE76xeGtVvMnn30pCcSPx0rJyvePZw2NDdZZNR576oVYYZlBcfcDjwdWv+uvtUr0T9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62+Qi7HuPETYrMN14pdttt0hnK9N3psnPD7cxuFZgRj8sASGgvmznWd4s233413R3aJm+94IKZN</w:t>
      </w:r>
    </w:p>
    <w:p>
      <w:pPr>
        <w:pStyle w:val="PreformattedText"/>
        <w:bidi w:val="0"/>
        <w:spacing w:before="0" w:after="0"/>
        <w:jc w:val="left"/>
        <w:rPr/>
      </w:pPr>
      <w:r>
        <w:rPr/>
        <w:t>mxZTk3Bcl6yMl1168XjkiefipVdej27dumaBuH7q1JiUBO0/nT00H7suWT9PnlIf01O6LTdZN4n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1N0fEOyNHxwbrrRZDL78punbtkq2rsbCemuKlwiQxu3MSrD9uVT1D4f0iAQlIQAISkIAEJ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AAhKQQKsQUFRuFaxmKgEJSKB5AuMnTIwxY9+fYWd9/dRs8YtV7uyEaUlUnZrEWVxONA1s/89l</w:t>
      </w:r>
    </w:p>
    <w:p>
      <w:pPr>
        <w:pStyle w:val="PreformattedText"/>
        <w:bidi w:val="0"/>
        <w:spacing w:before="0" w:after="0"/>
        <w:jc w:val="left"/>
        <w:rPr/>
      </w:pPr>
      <w:r>
        <w:rPr/>
        <w:t>NyaL5M2Spe/KcdyoMbHDVhslsXd6HLL/bvH2u+/Fvy7+b3z767vOkBSL44ceezaLwpU7EJt5FdcX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YceuNkzD+cBKCk7ibROHX3ngnevXsEUssNvBDS+Vpye3GyklErgvq+3YSsd8a8W489+KwbM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Xqr5+Pc++CTadur8YUkJlMnBGnC5dfeGssPWTK6d+2araex6r7v4SdjzJgP4oRTzsl5bvL5NWOb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vLKqfJSABCUhAAhKQgAQkIAEJSEACEmgjAh9XJNrowB5GAhKQQC0SQLwtAu2YsR/E+RddG8++</w:t>
      </w:r>
    </w:p>
    <w:p>
      <w:pPr>
        <w:pStyle w:val="PreformattedText"/>
        <w:bidi w:val="0"/>
        <w:spacing w:before="0" w:after="0"/>
        <w:jc w:val="left"/>
        <w:rPr/>
      </w:pPr>
      <w:r>
        <w:rPr/>
        <w:t>8GoWlTdcd/XYbYfN4/yh1yYfxn1i+602zIgQXx9/+sXY/2vbx+XX3R633/1wdmmx9JKLxH57bJ/j</w:t>
      </w:r>
    </w:p>
    <w:p>
      <w:pPr>
        <w:pStyle w:val="PreformattedText"/>
        <w:bidi w:val="0"/>
        <w:spacing w:before="0" w:after="0"/>
        <w:jc w:val="left"/>
        <w:rPr/>
      </w:pPr>
      <w:r>
        <w:rPr/>
        <w:t>FpYIud8/ZK/ondxR/OrUc2ONVZaLhReaPw5OIjLHxtp35KjRgW/jBefvH127dYkJSfhda7UVkg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CbhR3ybN79+6xw9aI0tOSK4zJ6Xu3/MJFBlbDnUjwYUDQZjubsFQmfH7tVfOLuv74V3/O7j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W1wo/HHsy6MwYMWzXX4MIt48pkX48r/3hHf2HOnuPDyG2PxRRZKZf9S3HbXI/HUcy/HN/feObvu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Xz5LEdwlIQAISkIAEJCABCUhAAhKQgATamICichsD93ASkIAECoFz/n1V4Kpi3923i9FJdD3z</w:t>
      </w:r>
    </w:p>
    <w:p>
      <w:pPr>
        <w:pStyle w:val="PreformattedText"/>
        <w:bidi w:val="0"/>
        <w:spacing w:before="0" w:after="0"/>
        <w:jc w:val="left"/>
        <w:rPr/>
      </w:pPr>
      <w:r>
        <w:rPr/>
        <w:t>/MtjzdWWy64iLr/u1thq03Xz5yuuvz2Lr/c/8lT8/cKr45t77ZxdV5x25tAYsED/2Gu3bUqW+R1B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kI3nEO6Ni/vn6xsl//lcWshGGsYp+dfhbQdohSy0WuyWL5pPP+Hd0T+4pEIkRjvGdXKEVpzyn</w:t>
      </w:r>
    </w:p>
    <w:p>
      <w:pPr>
        <w:pStyle w:val="PreformattedText"/>
        <w:bidi w:val="0"/>
        <w:spacing w:before="0" w:after="0"/>
        <w:jc w:val="left"/>
        <w:rPr/>
      </w:pPr>
      <w:r>
        <w:rPr/>
        <w:t>J1H3oewyY/UkUl981f+yj2ZcV7CY3vsfjM9pcauBqNwlWVCfd8HVyZ3FOrHKCoNzmchztRWXifP+</w:t>
      </w:r>
    </w:p>
    <w:p>
      <w:pPr>
        <w:pStyle w:val="PreformattedText"/>
        <w:bidi w:val="0"/>
        <w:spacing w:before="0" w:after="0"/>
        <w:jc w:val="left"/>
        <w:rPr/>
      </w:pPr>
      <w:r>
        <w:rPr/>
        <w:t>c1V851t7xLDX3oqHH38ujvvBgY1lHz9hUpz1rytjqSUWyb6gsXI+YM8dY8FUxwUX7J/dYiy84P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f0gAQlIQAISkIAEJCABCUhAAhKQQPsQUFRuH+4eVQISkEBsvtFase0W6wdWt8+/NDy7k3hv1NjY</w:t>
      </w:r>
    </w:p>
    <w:p>
      <w:pPr>
        <w:pStyle w:val="PreformattedText"/>
        <w:bidi w:val="0"/>
        <w:spacing w:before="0" w:after="0"/>
        <w:jc w:val="left"/>
        <w:rPr/>
      </w:pPr>
      <w:r>
        <w:rPr/>
        <w:t>YuO145Krb45Xhr+RFqibP78jrvbo3jV+8t2vx2LJehcBFytjLIArA8Lxf2+5J/5y3qWBi4gv77hF</w:t>
      </w:r>
    </w:p>
    <w:p>
      <w:pPr>
        <w:pStyle w:val="PreformattedText"/>
        <w:bidi w:val="0"/>
        <w:spacing w:before="0" w:after="0"/>
        <w:jc w:val="left"/>
        <w:rPr/>
      </w:pPr>
      <w:r>
        <w:rPr/>
        <w:t>3P/I07FM8m88b1qs7/1x45OgfGHsnyycBwyYL/oksfeQ/b8c3ZLf4rP+eXkWoUkzdSquKLBCx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Wdsr9jFvhbdcUh2eIZX8gXJlcb3VO53h4xMtZdY6VYKIm/d977aPRLLisQtCsDVtg/OP5Pcd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8Qd9z4SmycfzossPKAxStckUO+927bxTLLcZjHDfn3mjauS1XKXLp0Tg7eSn+VR8bd/XJasppNw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F7Jry4zgGCUhAAhKQgAQkIAEJSEACEpCABNqWgKJy2/L2aBKQQI0ReDf5NH762ZdjveTfmAX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FRwqi0CN6l19zy4UJ0PbLLCATTBfr3SyLwEmlBvCdiycUH5u+DFl84Wxhfes2t2acwQnT9lKk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4lxwYZ+K0R7+UF90aPeT+7xnh52BvxQLJy/sHh+8Y8aSG87t26JbG6f/Sfr09OODC5x8AqGK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+NzL7gqWxxTVoRjfBt//7C9G8u+5cbrZKH7vP9cE4OXXiwO2W+3LIK/8fY7Oc+Xhr0e3ztk7yQ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BRwdInXHrgvuLHv/xzrLrSkNiziYU1fNZYdbl47uXh+ViLLbpgEo17Z2vtD8ZPzNbLWFcje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fgGCUhAAhKQgAQkIAEJSEACEpCABNqegHfkbc/cI0pAAjVE4NVhb8Yvf39O/P20n2chd3RabA77</w:t>
      </w:r>
    </w:p>
    <w:p>
      <w:pPr>
        <w:pStyle w:val="PreformattedText"/>
        <w:bidi w:val="0"/>
        <w:spacing w:before="0" w:after="0"/>
        <w:jc w:val="left"/>
        <w:rPr/>
      </w:pPr>
      <w:r>
        <w:rPr/>
        <w:t>X0Tcs/51RVr0bqPkR3mL5Nd4Uux/xHGNIvFmG34uLrnq5njm+Vdiw3VXy+4r/n3p9XmBvt/87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4hD9/jCQuKfCzfM8Dj8etyWUFYf+v7hA//fUZ2ep367S4HS4qyqJ4JQMW/Ts6+WJG856OkXJ6</w:t>
      </w:r>
    </w:p>
    <w:p>
      <w:pPr>
        <w:pStyle w:val="PreformattedText"/>
        <w:bidi w:val="0"/>
        <w:spacing w:before="0" w:after="0"/>
        <w:jc w:val="left"/>
        <w:rPr/>
      </w:pPr>
      <w:r>
        <w:rPr/>
        <w:t>R1TG3/NlScguYjgWyX9LbjreS4I4ovWB+34pevbsHl/ddev46a/OiGtvuitOPvaI7MKi5F3e8eN8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3ZUEZS+Srbrgjttvi87luJQ7vLACIuI0/5o9Cp7x9s2TdbJCABCQgAQlIQAISkIAEJCABCU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koKrcvf48uAQlUOYFByT/wgGR5fPo5F8daqy8f/7vj/th4vTUC8bdHt+7xxDMvZfcXiMAj3h0d</w:t>
      </w:r>
    </w:p>
    <w:p>
      <w:pPr>
        <w:pStyle w:val="PreformattedText"/>
        <w:bidi w:val="0"/>
        <w:spacing w:before="0" w:after="0"/>
        <w:jc w:val="left"/>
        <w:rPr/>
      </w:pPr>
      <w:r>
        <w:rPr/>
        <w:t>jz7xfF40b+3VV4yzk3/hYa+/Hd896KuZUq+ePeO5F4fFDbfeGy++8no88sRz2Qfy2PfHRZ9555mB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7ioZNWPQeefCeWbhGTEZUbhqI05y/4rvufyxbS5f4XVK8tVZbPjZcb/U4N/mERhx/6+134+Xh</w:t>
      </w:r>
    </w:p>
    <w:p>
      <w:pPr>
        <w:pStyle w:val="PreformattedText"/>
        <w:bidi w:val="0"/>
        <w:spacing w:before="0" w:after="0"/>
        <w:jc w:val="left"/>
        <w:rPr/>
      </w:pPr>
      <w:r>
        <w:rPr/>
        <w:t>b8aRB30t/nzexcnv8zWx567bxLKDl0CZjtdeHxG33Plg3JxemyexHAvll5PYjhsOXGXs8sVNY/WV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cXxTxuhyvvNenRQCbCuFln+8SkIAEJCABCUhAAhKQgAQkIAEJtC2BumNSmJgsxnjkmpv5ckPf</w:t>
      </w:r>
    </w:p>
    <w:p>
      <w:pPr>
        <w:pStyle w:val="PreformattedText"/>
        <w:bidi w:val="0"/>
        <w:spacing w:before="0" w:after="0"/>
        <w:jc w:val="left"/>
        <w:rPr/>
      </w:pPr>
      <w:r>
        <w:rPr/>
        <w:t>9POnKRb+N/HPaZCABCTQ0QhMTeIlC83NqdArWfEuN3jJeC75TMZv8nprrZwF1549e2RrXsTh19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vEp9LYu3YseOS+LxC8p/cLb9WWXFw+r5iLg6uH1jQ79nnX43Fk1/lnbfbJPkZHh0rLz84+zuu</w:t>
      </w:r>
    </w:p>
    <w:p>
      <w:pPr>
        <w:pStyle w:val="PreformattedText"/>
        <w:bidi w:val="0"/>
        <w:spacing w:before="0" w:after="0"/>
        <w:jc w:val="left"/>
        <w:rPr/>
      </w:pPr>
      <w:r>
        <w:rPr/>
        <w:t>LDMuL55/+fXYdIM182bcZVydLIMvu/a2LAR/YdN1shuMyjTl8x1J6B165f/yIoK33vlQtqZeb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8+5eqdxDkn9mROiLk9/nex98Ih558rnskmLdVLeNk9iMNfY5/74yL/iHaH7aWf+JeVI6/ELjL5rz</w:t>
      </w:r>
    </w:p>
    <w:p>
      <w:pPr>
        <w:pStyle w:val="PreformattedText"/>
        <w:bidi w:val="0"/>
        <w:spacing w:before="0" w:after="0"/>
        <w:jc w:val="left"/>
        <w:rPr/>
      </w:pPr>
      <w:r>
        <w:rPr/>
        <w:t>S//kCmOzDT4XE9PCgFekMt1w6325/pTzoceeyT6V11pthVKkbLE9PAnsG6+/RuM2P0hAAhKQg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JSEACEpCABCTQugSmJuO0KfVT0738jMfplCzWpuPXk52dk+UcL0JLROW6tIBS7149ZjyS3y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nM5QSw4J00aVL06NHxxy8EWITlShEWUXvEu+/FkosNTIv9NYjEzTXJ2++8F4899UJMmjw5Fhu4</w:t>
      </w:r>
    </w:p>
    <w:p>
      <w:pPr>
        <w:pStyle w:val="PreformattedText"/>
        <w:bidi w:val="0"/>
        <w:spacing w:before="0" w:after="0"/>
        <w:jc w:val="left"/>
        <w:rPr/>
      </w:pPr>
      <w:r>
        <w:rPr/>
        <w:t>YKy20jKNE44lPqwQlPGTvPiiCwVic2XAPQaTi1gyT0m+nxcd+NGCfJXx+Mzify+9+kYMHrRoFqsf</w:t>
      </w:r>
    </w:p>
    <w:p>
      <w:pPr>
        <w:pStyle w:val="PreformattedText"/>
        <w:bidi w:val="0"/>
        <w:spacing w:before="0" w:after="0"/>
        <w:jc w:val="left"/>
        <w:rPr/>
      </w:pPr>
      <w:r>
        <w:rPr/>
        <w:t>f/rFvA2RvQTq8sZb78YG61S6xCh7fZeABCQgAQlIQAISkIAEJCABCUigNQiw1tL4CZMVlVsDrnl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LVQaCaROXqaBFrIQEJSEACEpCABCQgAQlIQAISkEB7EpiZqNxgltyeJfPYEpCABCQgAQlIQ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EJCABCUhAAhKQgAQk0GEIKCp3mKayoBKQgAQkIAEJSEACEpCABCQgAQlIQAISkIAE2p+AonL7</w:t>
      </w:r>
    </w:p>
    <w:p>
      <w:pPr>
        <w:pStyle w:val="PreformattedText"/>
        <w:bidi w:val="0"/>
        <w:spacing w:before="0" w:after="0"/>
        <w:jc w:val="left"/>
        <w:rPr/>
      </w:pPr>
      <w:r>
        <w:rPr/>
        <w:t>t4ElkIAEJCABCUhAAhKQgAQkIAEJSEACEpCABCTQYQgoKneYprKgEpCABCQgAQlIQAISkIAEJ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AAhKQgATan4Cicvu3gSWQgAQkIAEJSEACEpCABCQgAQlIQAISkIAEJNBhCCgqd5imsqAS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BCUhAAhKQgAQkIAEJSEACEpCABNqfgKJy+7eBJZCABCQgAQlIQAISkIAEJCABCUhAAhKQg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0GEIKCp3mKayoBKQgAQkIAEJSEACEpCABCQgAQlIQAISkIAE2p9Al/YvgiWQgAQkUP0Epk+fXv2V</w:t>
      </w:r>
    </w:p>
    <w:p>
      <w:pPr>
        <w:pStyle w:val="PreformattedText"/>
        <w:bidi w:val="0"/>
        <w:spacing w:before="0" w:after="0"/>
        <w:jc w:val="left"/>
        <w:rPr/>
      </w:pPr>
      <w:r>
        <w:rPr/>
        <w:t>tIYSkIAEJCABCUhAAhKQgAQkIIEaJdCpU6eaqrmick01t5WVgATamgBi8tSpU0NRua3Jezw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ABCQgAQlIQAISkEDbEairq4vOnWvHKUTt1LTt+pBHkoAEJNBIADFZQbkRhx8kIAEJSE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AQlIQAJVSWDatGlVWa+ZVUpL5ZmRcbsEJCCBOUWAR2CYrayhGcs5hc58JFCTBHCXMzVdkE6v</w:t>
      </w:r>
    </w:p>
    <w:p>
      <w:pPr>
        <w:pStyle w:val="PreformattedText"/>
        <w:bidi w:val="0"/>
        <w:spacing w:before="0" w:after="0"/>
        <w:jc w:val="left"/>
        <w:rPr/>
      </w:pPr>
      <w:r>
        <w:rPr/>
        <w:t>rYvSmmxrKy0BCUhAAhKQgAQkIIEOSkBRuYM2nMWWgAQ6CAGE5DRb2emNYdFp9KgOUmiLKQEJtCuB</w:t>
      </w:r>
    </w:p>
    <w:p>
      <w:pPr>
        <w:pStyle w:val="PreformattedText"/>
        <w:bidi w:val="0"/>
        <w:spacing w:before="0" w:after="0"/>
        <w:jc w:val="left"/>
        <w:rPr/>
      </w:pPr>
      <w:r>
        <w:rPr/>
        <w:t>bt1j2sDFIubtk8TlqXkMadfyeHAJSEACEpCABCQgAQlIQAJNCCgqNwHiVwlIQAJzkkCnR+6NLn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9dHvElMlzMmvzkoAEqpVAp85Rt/CSMW2Pb8TUPb4Z0a1HEpaTuGyQgAQkIAEJSEACEpCABCQw</w:t>
      </w:r>
    </w:p>
    <w:p>
      <w:pPr>
        <w:pStyle w:val="PreformattedText"/>
        <w:bidi w:val="0"/>
        <w:spacing w:before="0" w:after="0"/>
        <w:jc w:val="left"/>
        <w:rPr/>
      </w:pPr>
      <w:r>
        <w:rPr/>
        <w:t>lxBQVJ5LGsJiSEACVUjg+kuj09FfjxgzJrm+SPVTE6rCRrZKEmgFAiwaPeaJ6PzzI6LTo/dF/a/+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l7lostwJqs5SABCQgAQlIQAISkIAEPhsBReXPxs1UEpCABGZN4I3hEcceFvF+EpQZaZdfJ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pEskA0SEACEpgpAXywjxwRne6/OWL8hOh0yb+ibvX1Yup+aTypsYU/ZsrIHRKQgAQkIAE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BAuxNQVG73JrAAEpBAVRK4emjE8Ncj6tJaWzt8LaYed3pM79M3fanK2lopCUhgDhPofN3FUfe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MTDuOi83/+GlN32y+iR880hjiIzGHUZicBCUhAAhKQgAQkIAEJfAYCisqfAZpJJCABCXwigcfv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Qu3eJqQd8t0FQnjLlE5MZQQISkEAka+Vp2+6axOQzo9PN10W8+Wp0fuv1mDZ4uYj6egFJQ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EJCABCUhAAhJodwI+h93uTWABJCCBqiQweUJDtbr3iuiNhbLWhVXZzlZKAq1BgPGCIWP+BZ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TO98mT0gecLRskIAEJSEACEpCABCQgAQm0PwFF5fZvA0sgAQlUJYEK8UdBuSpb2EpJoNUJOHa0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PIAEJSEACEpCABCQgAQl8NgKKyp+Nm6kkIAEJSEACEpCABCQgAQlIQAISkIAEJCABCdQkAUXl</w:t>
      </w:r>
    </w:p>
    <w:p>
      <w:pPr>
        <w:pStyle w:val="PreformattedText"/>
        <w:bidi w:val="0"/>
        <w:spacing w:before="0" w:after="0"/>
        <w:jc w:val="left"/>
        <w:rPr/>
      </w:pPr>
      <w:r>
        <w:rPr/>
        <w:t>mmx2Ky0BCUhAArVAYNo0fCcYJNA+BOx/7cN9bjrq9GRtz8sgAQlIQALtQ8AxuH24e1QJ1AoBR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rKQEJSEACNUVg6tSpMWHCh769a6rmVnZuIICgPH78+LmhKJahnQh0SgtOTp48OSZNmpTWnqxw</w:t>
      </w:r>
    </w:p>
    <w:p>
      <w:pPr>
        <w:pStyle w:val="PreformattedText"/>
        <w:bidi w:val="0"/>
        <w:spacing w:before="0" w:after="0"/>
        <w:jc w:val="left"/>
        <w:rPr/>
      </w:pPr>
      <w:r>
        <w:rPr/>
        <w:t>CdVO5fGwEpCABGqRAOOwwnIttrx1lkDbEFBUbhvOHkUCEpCABCQgAQlIQAISkIAEJCABCUhAAhKQ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Q6FIVtbASEpCABKqQQOfOnbNlQV1dXX7H8rQysJ049fX1zVogdO3adab7yAfLMdLPLGBpqG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jUxvYuXbrM0Pc+qU81pUL/Kn206T77X1Mifq8kQL+hjzDu8c6rucA4VfaV8Yrv9N0yNjbtx83l</w:t>
      </w:r>
    </w:p>
    <w:p>
      <w:pPr>
        <w:pStyle w:val="PreformattedText"/>
        <w:bidi w:val="0"/>
        <w:spacing w:before="0" w:after="0"/>
        <w:jc w:val="left"/>
        <w:rPr/>
      </w:pPr>
      <w:r>
        <w:rPr/>
        <w:t>47a5n0DTdp1ZiWlvAu1P+LTjVk70YTr6X3HjQp/kvDtlypTGPlfiVr6Xfli5zc8SkIAEOjKBpuMo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Hx5nVrel4PLN4bpeABDouAUXljtt2llwCEqhyAmPHjo3u3bvHW2+9ld8HDhyYBTpuWHmUbfjw</w:t>
      </w:r>
    </w:p>
    <w:p>
      <w:pPr>
        <w:pStyle w:val="PreformattedText"/>
        <w:bidi w:val="0"/>
        <w:spacing w:before="0" w:after="0"/>
        <w:jc w:val="left"/>
        <w:rPr/>
      </w:pPr>
      <w:r>
        <w:rPr/>
        <w:t>4fHEE0/ExhtvHL17955BACbOddddF2uuuWbMP//8jTfFBRk35+QxcuTIGdKV/dw89+vXL3r06NHs</w:t>
      </w:r>
    </w:p>
    <w:p>
      <w:pPr>
        <w:pStyle w:val="PreformattedText"/>
        <w:bidi w:val="0"/>
        <w:spacing w:before="0" w:after="0"/>
        <w:jc w:val="left"/>
        <w:rPr/>
      </w:pPr>
      <w:r>
        <w:rPr/>
        <w:t>/hLP9+olQB948MEHY5555olll102P8J+xx13xOc+97no1atXs/2CflVepH/uuefizTffjE022SS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IfcXgknv7XXCDtfPPNl/u9Ak1zhKp7G+3/9ttvx8SJE2PppZfObjRw5VLZF/jMi3GqPNpLvySM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u990NNtggC4r3339/HgfJC0HQ0PEIMGbgTuWFF16I5ZZbbqZjA6Lv448/nsehVVZZJZ/7Lrv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hnnXVikUUWyX0GkZgXokhlaNo37r333lhyySVjgQUWyPm99tpr+by74YYbxvvvv9844VGZB32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blNUhAAhKoBgKIx/fcc0+svPLKMe+88+Zx9OGHHw7uSwYMGJDHO+IQKsc+PnOfwrl6pZVWyu+F</w:t>
      </w:r>
    </w:p>
    <w:p>
      <w:pPr>
        <w:pStyle w:val="PreformattedText"/>
        <w:bidi w:val="0"/>
        <w:spacing w:before="0" w:after="0"/>
        <w:jc w:val="left"/>
        <w:rPr/>
      </w:pPr>
      <w:r>
        <w:rPr/>
        <w:t>R+X5vGzzXQIS6JgEFJU7ZrtZaglIoMoJMLP/hz/8Ibbbbru49dZb843t+uuvH2eddVYWWj744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t2zffLCOsNA1//vOf43e/+10suOCC2bqq7OfGmfyffPLJ+PnPf55Fm7KPdy4CX3755Tjyy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mN9qVcf1cnQToA4gzN954Yyy11FKxwgorxBtvvBF//OMf4+9//3vuP5U1v+qqqwLhBqEYAZrJ</w:t>
      </w:r>
    </w:p>
    <w:p>
      <w:pPr>
        <w:pStyle w:val="PreformattedText"/>
        <w:bidi w:val="0"/>
        <w:spacing w:before="0" w:after="0"/>
        <w:jc w:val="left"/>
        <w:rPr/>
      </w:pPr>
      <w:r>
        <w:rPr/>
        <w:t>jMceeyyLykyK3Hfffbnf7rHHHjFkyJDcxx544IH49a9/3Wz/Qzj68Y9/nPu2/a+SdG18pu8NGz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jzxxPja176Wxbtrr702Bg0a1DhBxgQFE2ZHHHFEPPTQQ/GPf/wjfvvb3+bx6vXXX4/f/OY3s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wfC4v/93//Fd7/73dzvFl100RluemuDaMevJX2CseQXv/hFnHHGGbHQQgvlftG0Zoi65557biy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L5HMm58m9/+1sWkEeNGpUnIEjL69JLL40XX3wx9wfE45122il/RuzgHPmnP/0p9t1339hiiy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2NcpI9xDMbDK6+8MgvIpQyIKhyPvsfxi8hS9vsuAQlIoKMRYCxkLDvttNPi2GOPzRO5fGdcZeIW</w:t>
      </w:r>
    </w:p>
    <w:p>
      <w:pPr>
        <w:pStyle w:val="PreformattedText"/>
        <w:bidi w:val="0"/>
        <w:spacing w:before="0" w:after="0"/>
        <w:jc w:val="left"/>
        <w:rPr/>
      </w:pPr>
      <w:r>
        <w:rPr/>
        <w:t>0fjQQw/NAjPbyxMi1LNbt25xzTXXZAMVBOlyPccYyzjKyyABCXR8AorKHb8NrYEEJFCFBLh5xdqO</w:t>
      </w:r>
    </w:p>
    <w:p>
      <w:pPr>
        <w:pStyle w:val="PreformattedText"/>
        <w:bidi w:val="0"/>
        <w:spacing w:before="0" w:after="0"/>
        <w:jc w:val="left"/>
        <w:rPr/>
      </w:pPr>
      <w:r>
        <w:rPr/>
        <w:t>gPUdLyyTef3oRz/KF2gIKlhEYXH19NNPZxEPyyvScqHGhd3tt9+eL/iIw8UeVqebbbZZvsFGAEQw</w:t>
      </w:r>
    </w:p>
    <w:p>
      <w:pPr>
        <w:pStyle w:val="PreformattedText"/>
        <w:bidi w:val="0"/>
        <w:spacing w:before="0" w:after="0"/>
        <w:jc w:val="left"/>
        <w:rPr/>
      </w:pPr>
      <w:r>
        <w:rPr/>
        <w:t>RHgmFKsB0v7kJz9xkbdMpfb+0H+wkn/nnXeyZeCIESOytTGW72PGjMnCMn2JQB9DdNloo42yBT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2HyY7VVlst903EoLXWWivOPPPMbOmC2IIFPJanCMwnnXRSo1BInqRHKMT61FB7BGh/JrXod0x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4jJnJji/BX+h43p5tuumnuL+utt14e6xAceXIDy+Q11lgj/vnPf2arKiY5mMRgouOoo46aYZKt</w:t>
      </w:r>
    </w:p>
    <w:p>
      <w:pPr>
        <w:pStyle w:val="PreformattedText"/>
        <w:bidi w:val="0"/>
        <w:spacing w:before="0" w:after="0"/>
        <w:jc w:val="left"/>
        <w:rPr/>
      </w:pPr>
      <w:r>
        <w:rPr/>
        <w:t>9gh3zBoXoZdzGGNKOV9V1oY+8vzzzweTCvQDJhoYxxB677rrrrjzzjvzxNeOO+6YBRAmKph04DzK</w:t>
      </w:r>
    </w:p>
    <w:p>
      <w:pPr>
        <w:pStyle w:val="PreformattedText"/>
        <w:bidi w:val="0"/>
        <w:spacing w:before="0" w:after="0"/>
        <w:jc w:val="left"/>
        <w:rPr/>
      </w:pPr>
      <w:r>
        <w:rPr/>
        <w:t>+PalL30p96eSJ+NYsX6n33HO/c53vhO///3v45RTTsnn0lIO3jlnc36uFFVKXr5LQAIS6EgEu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OQ4Atf+EL06dMni8RsZ6xlbMSIgPuL448/Pk499dR4991343vf+14enxmneZWJOyybGUdJ/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72XDFe5HHC87Uq+wrBJonoCicvNc3CoBCUig3QlwMcYj4LgIYLafi7j+/fvnR814DJiLMkRktnEh</w:t>
      </w:r>
    </w:p>
    <w:p>
      <w:pPr>
        <w:pStyle w:val="PreformattedText"/>
        <w:bidi w:val="0"/>
        <w:spacing w:before="0" w:after="0"/>
        <w:jc w:val="left"/>
        <w:rPr/>
      </w:pPr>
      <w:r>
        <w:rPr/>
        <w:t>9+ijj0bPnj3zNtwO8B1hbvPNN88XbYgwPMZbXBGQH+LN2Wef3WidRaURdZ555plsndXuECxAmxOg</w:t>
      </w:r>
    </w:p>
    <w:p>
      <w:pPr>
        <w:pStyle w:val="PreformattedText"/>
        <w:bidi w:val="0"/>
        <w:spacing w:before="0" w:after="0"/>
        <w:jc w:val="left"/>
        <w:rPr/>
      </w:pPr>
      <w:r>
        <w:rPr/>
        <w:t>3/GY9znnnJNF4EHJOpT+hSD37W9/O7uloO9wY8CExLbbbpvFPkRA3BVg1YdYg0uWV199NaflZ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+oYbbsjW70xmkMdLL72U+18RZqgs+bKdchhqjwDtT7jiiivyUxYnnHBCnpCgP5R+x2f6GCLziiu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zEXHJJZdkoZl4jJtPPfVUthgtExxbb711Hh+5CTZ0TAKcnxCB6QNljECUYAyh73A+48kKxiWe</w:t>
      </w:r>
    </w:p>
    <w:p>
      <w:pPr>
        <w:pStyle w:val="PreformattedText"/>
        <w:bidi w:val="0"/>
        <w:spacing w:before="0" w:after="0"/>
        <w:jc w:val="left"/>
        <w:rPr/>
      </w:pPr>
      <w:r>
        <w:rPr/>
        <w:t>9OE7/eSHP/zhDBNViBsI1FtuuWU+bzK+IYowhpW8n3322SyoMJm76667xve///046KCDcl5MdH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lMXCsnzkHGyQgAQl0dAKMbYy1iMKcUxnvmOTFIIWAkQHuzXAtxPUf9x2DBw/OT6CxnzRc9y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7H39a9/PY/N3Jcw/vKEJe8GCUig4xNQVO74bWgNJCCBKiaApR3+yhCXuTjD2mqXXXbJQgqP8nJB</w:t>
      </w:r>
    </w:p>
    <w:p>
      <w:pPr>
        <w:pStyle w:val="PreformattedText"/>
        <w:bidi w:val="0"/>
        <w:spacing w:before="0" w:after="0"/>
        <w:jc w:val="left"/>
        <w:rPr/>
      </w:pPr>
      <w:r>
        <w:rPr/>
        <w:t>9te//jULdViLlsCj3tzkYmm15557xhJLLFF25cfPsKjC6uorX/lKzqOpyLLzzjtnMQa/kViVGmq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Nvu9+8IMf5MfBEWTog9tss00WmxGLsS4hnH/++VmkY8KCx8KZ6OCmA7cpCDHFSpD03Jzss88+</w:t>
      </w:r>
    </w:p>
    <w:p>
      <w:pPr>
        <w:pStyle w:val="PreformattedText"/>
        <w:bidi w:val="0"/>
        <w:spacing w:before="0" w:after="0"/>
        <w:jc w:val="left"/>
        <w:rPr/>
      </w:pPr>
      <w:r>
        <w:rPr/>
        <w:t>2TqeGwz8myLU0Pea9j/6JQKN/a92+l2pKWPaoDSRgWU7lqX0K4Q+xjsmKdiPeIjPbfoVgUk2ttNv</w:t>
      </w:r>
    </w:p>
    <w:p>
      <w:pPr>
        <w:pStyle w:val="PreformattedText"/>
        <w:bidi w:val="0"/>
        <w:spacing w:before="0" w:after="0"/>
        <w:jc w:val="left"/>
        <w:rPr/>
      </w:pPr>
      <w:r>
        <w:rPr/>
        <w:t>2HfxxRdnC1TcX7Cd9EOHDs03v6Rp2t/KsX2fuwkg9jKmHHPMMVm8Le144IEH5nHllltuyS4t9t9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y0Dec5JlcZSzgnEp/+QN/52c9+lgVh3FgglrAPi3b2I6YgXuNTGf/NyyyzTN6GGMJ2xBLGR+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ma7/1rW/leHM3RUsnAQlIYPYIcD7l2g/3ZnxmTCxPDmEswLUcRgKMm7jqW3755QMXU4yLjKO4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djk3TU0W4LfrVr34Vg9L5nX1lrJ29khhLAhKYmwkoKs/NrWPZJCCBmibATS6P2vJoNwHLPC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AHGZyN+ym666aZ8c83FGYGbXaxHEYK54eUR8J/+9KfZZQFWWSUeviKxPuDxNSz6sGAuF4Hkw8Uj</w:t>
      </w:r>
    </w:p>
    <w:p>
      <w:pPr>
        <w:pStyle w:val="PreformattedText"/>
        <w:bidi w:val="0"/>
        <w:spacing w:before="0" w:after="0"/>
        <w:jc w:val="left"/>
        <w:rPr/>
      </w:pPr>
      <w:r>
        <w:rPr/>
        <w:t>gg4LcuBDrViEsc9Q/QRob24eEONwJUD/wMrksMMOy64ssADFGhAXFvQ1hGgmOxD98DN68MEH50cl</w:t>
      </w:r>
    </w:p>
    <w:p>
      <w:pPr>
        <w:pStyle w:val="PreformattedText"/>
        <w:bidi w:val="0"/>
        <w:spacing w:before="0" w:after="0"/>
        <w:jc w:val="left"/>
        <w:rPr/>
      </w:pPr>
      <w:r>
        <w:rPr/>
        <w:t>6V/0V/oR/pS54eBmAqGQiRLSIhaWhbDYR98jsCggEyP4w6Vfs89Q/QRofyYp6Henn356FoLpQ/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elmtLhFwY0KYxiWyoyFuC/gyY2TTz45v9MXEZvpN/RPxj722486bh+i7RgzOA/yKHYRlfnMeMI6</w:t>
      </w:r>
    </w:p>
    <w:p>
      <w:pPr>
        <w:pStyle w:val="PreformattedText"/>
        <w:bidi w:val="0"/>
        <w:spacing w:before="0" w:after="0"/>
        <w:jc w:val="left"/>
        <w:rPr/>
      </w:pPr>
      <w:r>
        <w:rPr/>
        <w:t>Avj4ZOLrgAMOyOPRL3/5y+wbuSxmSx6Ma/Qp3knDeIfQTB+7JQnThxxySIaE5TvnX86jRVBmB5Z6</w:t>
      </w:r>
    </w:p>
    <w:p>
      <w:pPr>
        <w:pStyle w:val="PreformattedText"/>
        <w:bidi w:val="0"/>
        <w:spacing w:before="0" w:after="0"/>
        <w:jc w:val="left"/>
        <w:rPr/>
      </w:pPr>
      <w:r>
        <w:rPr/>
        <w:t>q6++ehx33HE53r/+9a9sqZe/+EcCEpBAlRDg3IkozOQa61xwnYfLCwwIEJEZi5lg45zN2Mr5m3sJ</w:t>
      </w:r>
    </w:p>
    <w:p>
      <w:pPr>
        <w:pStyle w:val="PreformattedText"/>
        <w:bidi w:val="0"/>
        <w:spacing w:before="0" w:after="0"/>
        <w:jc w:val="left"/>
        <w:rPr/>
      </w:pPr>
      <w:r>
        <w:rPr/>
        <w:t>/Cxzn8G1G2MnY+Zuu+2Wn3Zj0u+LX/xivnchnUECEuj4BBSVO34bWgMJSKBKCXAhxg0v1qBcjCH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GHWMJjuVgt4+eMG2Iu/Lh4u+CCC7IYyIJqPHLGI8C4LsDPI/5uEfm4iNtrr73yxR+rOeN38phk</w:t>
      </w:r>
    </w:p>
    <w:p>
      <w:pPr>
        <w:pStyle w:val="PreformattedText"/>
        <w:bidi w:val="0"/>
        <w:spacing w:before="0" w:after="0"/>
        <w:jc w:val="left"/>
        <w:rPr/>
      </w:pPr>
      <w:r>
        <w:rPr/>
        <w:t>+VXEPHCWC0MuDhWUq7SDzaRatDkTDZdffnmwOCT+kNnGo40IM1i9I6bQnxBlEHmwKMZnLeILVs7E</w:t>
      </w:r>
    </w:p>
    <w:p>
      <w:pPr>
        <w:pStyle w:val="PreformattedText"/>
        <w:bidi w:val="0"/>
        <w:spacing w:before="0" w:after="0"/>
        <w:jc w:val="left"/>
        <w:rPr/>
      </w:pPr>
      <w:r>
        <w:rPr/>
        <w:t>xQKQ1+jRo/N3rAZZNHKxxRbLFn30q5tvvjmuvvrqvMgLfa4IfqX/0aeJV7bPpMhuriICtD0TDQh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jGN7JVPOIxizfyqC1jYLFwom/wGTcH3Pji4gChkX6D6Edf5TvjI+mLCFlFuGqqKrQfE1QIGzyF</w:t>
      </w:r>
    </w:p>
    <w:p>
      <w:pPr>
        <w:pStyle w:val="PreformattedText"/>
        <w:bidi w:val="0"/>
        <w:spacing w:before="0" w:after="0"/>
        <w:jc w:val="left"/>
        <w:rPr/>
      </w:pPr>
      <w:r>
        <w:rPr/>
        <w:t>UwLbGV/wwc1kKOdOnsS56KKL8vmSRW+JwzjG6/DDD8/vjF2cG3FZ8Ze//CUWXnjhuPvuu/NkFv6V</w:t>
      </w:r>
    </w:p>
    <w:p>
      <w:pPr>
        <w:pStyle w:val="PreformattedText"/>
        <w:bidi w:val="0"/>
        <w:spacing w:before="0" w:after="0"/>
        <w:jc w:val="left"/>
        <w:rPr/>
      </w:pPr>
      <w:r>
        <w:rPr/>
        <w:t>SdOc6EH/Yrxj7QHyY5INN1MGCUhAAtVGgPsGxkWeQmPsI/AkGhO7uMrj+o84nLvLIrm4UNt+++3z</w:t>
      </w:r>
    </w:p>
    <w:p>
      <w:pPr>
        <w:pStyle w:val="PreformattedText"/>
        <w:bidi w:val="0"/>
        <w:spacing w:before="0" w:after="0"/>
        <w:jc w:val="left"/>
        <w:rPr/>
      </w:pPr>
      <w:r>
        <w:rPr/>
        <w:t>5B4L6WKxzHXj0ksvnSd+ua/B+IB7mGLsUm3crI8EaomAonIttbZ1lYAEOgwBRDSs7LDuxGL0lV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TP93PTiswzrYayzNk2PlJULMlxlsBozj5dxk4zgh8sMfEDiCxIrUxaywvqTfLgZZlEj0mMRWIQ7</w:t>
      </w:r>
    </w:p>
    <w:p>
      <w:pPr>
        <w:pStyle w:val="PreformattedText"/>
        <w:bidi w:val="0"/>
        <w:spacing w:before="0" w:after="0"/>
        <w:jc w:val="left"/>
        <w:rPr/>
      </w:pPr>
      <w:r>
        <w:rPr/>
        <w:t>3hGiuWFGwGnuprrDgLSgn5oAQt2FF16YBTms9/DZjYjD4+PcODzyyCP5RoJFIPle/HrT11jACut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xb1GEYqzmsVShr3EDQh+k/+HTm36ORUvpfxQYq0MsDMnD/vepm7BDJ6DP0E/oW1iNMvGA65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9iPaEi/QGBEzGOyg+/EK+kRkelr9CtEZR7Tpc8ZOjYB2rOMJYi+JXDOw2qdcamMJVgtsxBfEZRZ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+VBnoM4xXxGGsO/LIIwM/3vjfnll/oX9iMiHg3gAAQABJREFUucekB3EuvfTS3Mcq8/WzBCQg</w:t>
      </w:r>
    </w:p>
    <w:p>
      <w:pPr>
        <w:pStyle w:val="PreformattedText"/>
        <w:bidi w:val="0"/>
        <w:spacing w:before="0" w:after="0"/>
        <w:jc w:val="left"/>
        <w:rPr/>
      </w:pPr>
      <w:r>
        <w:rPr/>
        <w:t>gY5MgLGNyTruG3B5wbVeCTw5iVsMDAj++9//ZldmnGd5IhJXfLyvu+66+ck17jNwIYQPZYwKMGrh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rO4MEJFAdBBSVq6MdrYUEJFBlBMrjYmuvvXb2IUn1sADgwgxL0KOOOiqLd4gqBCyxeAT86K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r5DuXlmsTNcYXDTzA0yCxHh8xHhGVGPY+BzFJ/L3FAjxhDYzoJsXEBW3rTnnf6pegIIJliPIChj</w:t>
      </w:r>
    </w:p>
    <w:p>
      <w:pPr>
        <w:pStyle w:val="PreformattedText"/>
        <w:bidi w:val="0"/>
        <w:spacing w:before="0" w:after="0"/>
        <w:jc w:val="left"/>
        <w:rPr/>
      </w:pPr>
      <w:r>
        <w:rPr/>
        <w:t>xY5AgyCHxTHCDRYq+Ny+7bbb8nes/bBeIQ0uCOhvjz/+eLYwpg+ygAvfEf0QrOm/CIb0s/322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3Xffxv5HH+Qmhv7NDY39r+q728cqSJsjEmMpSl/COvncc8/N1vP402USAlcsWKLSN8uNLgIyN6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Jb+Sn70aQI3vWWcK/F8n3sJMAaU9uJz+c44wqvsowbNjRUrr7xyFnyHDBmSxzDGLs6VPDFBX6B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jgg3n8YnxiGyI0k7b0nyJONyVEOeiLWODxmXFuUHLNYpCABCRQLQQY/xjfdtxxx/zkT7ku414E</w:t>
      </w:r>
    </w:p>
    <w:p>
      <w:pPr>
        <w:pStyle w:val="PreformattedText"/>
        <w:bidi w:val="0"/>
        <w:spacing w:before="0" w:after="0"/>
        <w:jc w:val="left"/>
        <w:rPr/>
      </w:pPr>
      <w:r>
        <w:rPr/>
        <w:t>1xdnnXVW3n788cfHxhtvnNc4YGKOcZenRrjP4BqSMZfv119/fX76jaeQeLLoy1/+skYD1dJZr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1BUrvkuIAAJSGBuI8DNMo+OccOMuMKNL2IJj4QjpHDDi4B344035htgrAJYJGinnXbKVgC4K+B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RfEPyCDjiCouicROMtQA34OTPzTXvxOe4BCy5eLS4iDZzGx/L07oE6Bs8osjNBH2P7/RDX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BPoLzfccENeEI2JDQQ9HjXfNFnOYzGPhf3nP//57BeXyYyySBbCDaH0PyzmCZX978knn8yCNqI2</w:t>
      </w:r>
    </w:p>
    <w:p>
      <w:pPr>
        <w:pStyle w:val="PreformattedText"/>
        <w:bidi w:val="0"/>
        <w:spacing w:before="0" w:after="0"/>
        <w:jc w:val="left"/>
        <w:rPr/>
      </w:pPr>
      <w:r>
        <w:rPr/>
        <w:t>2w21RYA2p5/RB7kJpZ+xwCMWUYOScIcwSB9jsUheiMq4A/r1r3+dQWEtj7sgBEL6MIE8cXlAP+YJ</w:t>
      </w:r>
    </w:p>
    <w:p>
      <w:pPr>
        <w:pStyle w:val="PreformattedText"/>
        <w:bidi w:val="0"/>
        <w:spacing w:before="0" w:after="0"/>
        <w:jc w:val="left"/>
        <w:rPr/>
      </w:pPr>
      <w:r>
        <w:rPr/>
        <w:t>DtLYtzKaufYP5yWemGGSiXbk/IQ7HSa4OD+ynXGEwDuL8ZVHs0ulGL+wQsbnJyIwaxFgYVwmF3Ap</w:t>
      </w:r>
    </w:p>
    <w:p>
      <w:pPr>
        <w:pStyle w:val="PreformattedText"/>
        <w:bidi w:val="0"/>
        <w:spacing w:before="0" w:after="0"/>
        <w:jc w:val="left"/>
        <w:rPr/>
      </w:pPr>
      <w:r>
        <w:rPr/>
        <w:t>xeQYebONwHGZvC3bmusnxGVSjIk2js1EGVZ5JTSXpuzzXQISkEBHIMA4xrmY+wuu3fjOmMe1IK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DTmhdszxljWysBggHPwVlttlZ/8YBzlOg8DF8ZM4mDkgtjM+Zuxk3HaIAEJdGwCisodu/0svQQk</w:t>
      </w:r>
    </w:p>
    <w:p>
      <w:pPr>
        <w:pStyle w:val="PreformattedText"/>
        <w:bidi w:val="0"/>
        <w:spacing w:before="0" w:after="0"/>
        <w:jc w:val="left"/>
        <w:rPr/>
      </w:pPr>
      <w:r>
        <w:rPr/>
        <w:t>UIUEuIHG1zGPj3FBxwUXFqCIvLgE4AIO36GILSzCxyr2PALOzS1xixUWF3AIftxslxvmddZZJ38u</w:t>
      </w:r>
    </w:p>
    <w:p>
      <w:pPr>
        <w:pStyle w:val="PreformattedText"/>
        <w:bidi w:val="0"/>
        <w:spacing w:before="0" w:after="0"/>
        <w:jc w:val="left"/>
        <w:rPr/>
      </w:pPr>
      <w:r>
        <w:rPr/>
        <w:t>N72k4aIPX2lYMGNlwAIbq666ak5b0lUhZqs0CwL0I/ohAlwRgotgwyrg+NfDWoVFrBBtTjrpp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gWiDr1HcZ/AqC6UhCvKZfBH/cKtC3+I7/Q9XBeedd17uf48++mhe/AUBsBx7FkV1V5URoJ8x+YX/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DxOct74xz7DviiCPyfvrLxRdfnP0zDh06NN/4MnHGQn08qUH/ZfxEJGQspP/xTv9DNHRsm7s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CT9/wmDWungiMF4w3p556am5fzmOcw2hrFpFiIgLXGGXcYB8LQtF/eIqHcxsWdSUvJmDZzzn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efbtzOOIb1MY98s3gfx+FV+tBSSy2VHwnHIo/AcbDGox9iWc8kbjnH5gj+kYAEJNABCTCOca7k</w:t>
      </w:r>
    </w:p>
    <w:p>
      <w:pPr>
        <w:pStyle w:val="PreformattedText"/>
        <w:bidi w:val="0"/>
        <w:spacing w:before="0" w:after="0"/>
        <w:jc w:val="left"/>
        <w:rPr/>
      </w:pPr>
      <w:r>
        <w:rPr/>
        <w:t>xdh6yimnZItknnpkG+dXxlbOy4zLuEpjwm/33XfP51vG4kMPPTSP4WPGjMlPHCFA8wQbk8E8GcK4</w:t>
      </w:r>
    </w:p>
    <w:p>
      <w:pPr>
        <w:pStyle w:val="PreformattedText"/>
        <w:bidi w:val="0"/>
        <w:spacing w:before="0" w:after="0"/>
        <w:jc w:val="left"/>
        <w:rPr/>
      </w:pPr>
      <w:r>
        <w:rPr/>
        <w:t>bpCABDo2gU5psJg+avTYmFLfcAPJhRmBQYJX+Zw/zOafurrO0btXgzXTbCYxmgQkIIF2J8DFExd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tDgftHHH15RH9+0T9JffH9KWX4dnr2cqWcRhrPMrCY7tceOGTDItjyshqy7wjsGC9R3kXXX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GNbDsB+RGdumrkp5qZ3ZoGxHostHgPGIhpLA8Rn3snH0DEJcKGOKMzkxGcJ9MM77rgjWw1jTU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gtCAC0z8QVXhM/JXk85vJDLYhBtFv6Escn3QlLX0WK/hyrUG5yBOxBjEaK0TEZKz+ZvX4+W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4dL06VrdDlqn+g09B9pHElPLPz7jpi2wmppHOkYq6XT5rQr7flpAzei3JgOGDAg9yXyuiX5V+Zx</w:t>
      </w:r>
    </w:p>
    <w:p>
      <w:pPr>
        <w:pStyle w:val="PreformattedText"/>
        <w:bidi w:val="0"/>
        <w:spacing w:before="0" w:after="0"/>
        <w:jc w:val="left"/>
        <w:rPr/>
      </w:pPr>
      <w:r>
        <w:rPr/>
        <w:t>2uWXX75RUGRBSSbOGCvpe/Ql+h9PdRQBkL5If2M7giQW8MQztD4BODMG0AafRWilXRnHKscLPtM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vXpwHGV+KOIyQXOJhmc7EKRNW+AEtgfKRtvSbIpJg1fzee+/lsQrBmf3kxdNBnH+LL1Dil8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VCC4MzEr0ECEpDA3EKAsZTzH2PZZwmMw7i8YOxjXReuz8r4yrmVp9UYM7kXKdedjK1YNrNGBuk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dwrgn4Tvis5fksdTCNBNqSAH2ba5JqC5On1Mf4CZPTb3fGmikqz8jDbxKQQA0T4AKIC6/2FpV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7SOCFx08pJqfLCi22UlcA+LuzKxV3e+OEfbqS5cGtuX2U8Pjc9+VUeo2lcv3cMArR9ubj/rCUu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qxZMi0JFn6Sf0V/pZ6ZfsqxSC+F5Cc/3R/lfoVLzXsKhMf+BV2Vea9sXKOHwmlP5X+l7ZXqiy</w:t>
      </w:r>
    </w:p>
    <w:p>
      <w:pPr>
        <w:pStyle w:val="PreformattedText"/>
        <w:bidi w:val="0"/>
        <w:spacing w:before="0" w:after="0"/>
        <w:jc w:val="left"/>
        <w:rPr/>
      </w:pPr>
      <w:r>
        <w:rPr/>
        <w:t>vzLPst331iEA/5aIyqWNS7vOrJTEK+1abuIqxyzSMUbRL4oV88zyYjvxeHHcIn6wfVbnVPaVMDvH</w:t>
      </w:r>
    </w:p>
    <w:p>
      <w:pPr>
        <w:pStyle w:val="PreformattedText"/>
        <w:bidi w:val="0"/>
        <w:spacing w:before="0" w:after="0"/>
        <w:jc w:val="left"/>
        <w:rPr/>
      </w:pPr>
      <w:r>
        <w:rPr/>
        <w:t>KHF9l4AEJNDaBFoqKlO+cg5mTGw6JjNeMg6zj89lPC5jaakf23kRt2keJY7vEqgGAvTxcj1SDf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ZiZqFx98nmpse8SkIAEOjCByhvZpjfHldWa1b5Pc2PLxd2niV9ZBj9XL4Hm+kS5KaisdWV/Ldv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X5Pqt3+9+s6NTePvpD0xvOpn2xMk7TuJ+m79Ue3Y5T48o2nlWpK9t/ZudExqjmxqnm8m1ujC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z5YmXZW+yrj+VkCEpBARyQwqzGu8pzb9HPl91LvyjG7bPNdAhLouAQafF103PJbcglIQAIS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BCUhAAhKQgAQkIAEJSEACEmhDAloqtyFsDyUBCUhAAhJoKwLV+uhVW/HzOC0jYP9rGb9qSc3j</w:t>
      </w:r>
    </w:p>
    <w:p>
      <w:pPr>
        <w:pStyle w:val="PreformattedText"/>
        <w:bidi w:val="0"/>
        <w:spacing w:before="0" w:after="0"/>
        <w:jc w:val="left"/>
        <w:rPr/>
      </w:pPr>
      <w:r>
        <w:rPr/>
        <w:t>zwYJSEACEmg/AsWlXvuVwCNLQALVTEBRuZpb17pJQAISkEDNEkDMYTEVgwTagwCi8hzxT98ehf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4QAjzgXX8M+7jxHkJqJBCQggU9NoBp9u35qCCaQgARajYDmA62G1owlIAEJSEACEpCABCQgA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SkIAEJCABCVQfAUXl6mtTayQBCUhAAhKQgAQkIAEJSEACEpCABCQgAQlIoNUIKCq3Glozlo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BCUhAAhKQgAQkIAEJSEACEpCABCRQfQQUlauvTa2RBCQgAQlIQAISkIAEJCABCUhAAhKQg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IFWI6Co3GpozVgCEpCABCQgAQlIQAISkIAEJCABCUhAAhKQQPURUFSuvja1RhKQgAQkIAE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ABCQgAQlIQAISkIAEWo2AonKroTVjCUhAAhKQgAQkIAEJSEACEpCABCQgAQlIQALVR0BRu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BpJQAISkIAEJCABCUhAAhKQgAQkIAEJSEACEmg1AorKrYbWjCUgAQlIQAISkIAEJCABCUhAAhK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kIAEJVB8BReXqa1NrJAEJSEACEpCABCQgAQlIQAISkIAEJCABCUig1QgoKrcaWjOWgAQk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EpCABCQgAQlIQAISkIAEJFB9BBSVq69NrZEEJCABCUhAAhKQgAQkIAEJSEACEpCABCQggVYj</w:t>
      </w:r>
    </w:p>
    <w:p>
      <w:pPr>
        <w:pStyle w:val="PreformattedText"/>
        <w:bidi w:val="0"/>
        <w:spacing w:before="0" w:after="0"/>
        <w:jc w:val="left"/>
        <w:rPr/>
      </w:pPr>
      <w:r>
        <w:rPr/>
        <w:t>0KXVcjZjCUhAAhLIBKZOnRrT6usjeBkkIAEJzCaBuunTotOHcRlHptZPcRyZTXZGk4AEJCABC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QQFsTqKura+tDtuvxFJXbFb8Hl4AEqp5Ap07RvUePiK5dG15VX2ErKAEJzDECFRel3bp3d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Y2DNSAISkIAEJCABCUhAAhJoKQHdX7SUoOklIAEJSEACEpCABCQgAQlIQAISkIAEJCABCdQQAUXl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sqyoBCUhAAhKQgAQkIAEJSEACEpCABCQgAQlIoKUEFJVbStD0EpCABCQgAQlIQAISkIAEJ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AAhKQgARqiICicg01tlWVgAQkIAEJSEACEpCABCQgAQlIQAISkIAEJNBSAorKLSVoeglIQ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EJCABCUhAAhKQgAQkIAEJSEACNURAUbmGGtuqSkACEpCABCQgAQlIQAISkIAEJCABCUhAAh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QFF5ZYSNL0EJCABCUhAAhKQgAQkIAEJSEACEpCABCQggRoioKhcQ41tVSUgAQlIQAISkIAEJ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AAhKQgAQkIAEJtJSAonJLCZpeAhKQgAQkIAEJSEACEpCABCQgAQlIQAISkEANEVBUrqHGtq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EJCABCUhAAhKQgAQkIAEJSEACEpCABFpKQFG5pQRNLwEJSEACEpCABCQgAQlIQAISkIAEJ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ghggoKtdQY1tVCUhAAhKQgAQkIAEJSEACEpCABCQgAQlIQAItJdClpRmYXgISkIAEJCABC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QgAQkIAEJSKA6CIyfNiVuHP1SvFM/KTpVR5VmqMX0D78t1a13bNx3UHTppL3lDID8IoHZJK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JugjCYBCUhAAhKQgAQkIAEJSEACEpCABKqdwE1JUJ6nc7dYtd/AmDa9SLDVU2tqVNepUzw49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sU7vRaunctZEAm1IQFG5DWF7KAlIQAISkIAEJCABCUhAAhKQgAQkMDcTwEJ5k74LR49OdTG9</w:t>
      </w:r>
    </w:p>
    <w:p>
      <w:pPr>
        <w:pStyle w:val="PreformattedText"/>
        <w:bidi w:val="0"/>
        <w:spacing w:before="0" w:after="0"/>
        <w:jc w:val="left"/>
        <w:rPr/>
      </w:pPr>
      <w:r>
        <w:rPr/>
        <w:t>Gk2VE3xE5SV6zBcj6sfNzU1h2SQwVxPQxn+ubh4LJwEJSEACEpCABCQgAQlIQAISkIAE2o5Ap+T0</w:t>
      </w:r>
    </w:p>
    <w:p>
      <w:pPr>
        <w:pStyle w:val="PreformattedText"/>
        <w:bidi w:val="0"/>
        <w:spacing w:before="0" w:after="0"/>
        <w:jc w:val="left"/>
        <w:rPr/>
      </w:pPr>
      <w:r>
        <w:rPr/>
        <w:t>oq0tlD9Ju+6UROASh8+d06ulYVpMT3m2PJ+WlsP0EuioBLRU7qgtZ7klIAEJSEACEpCABCQgA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SkMBcRACRtkddl0D4bS5MmlofU6dP+9iu+rQNobg5kZdtE6ZMirrOdSnvrvHBlIkxsX5yLNCz</w:t>
      </w:r>
    </w:p>
    <w:p>
      <w:pPr>
        <w:pStyle w:val="PreformattedText"/>
        <w:bidi w:val="0"/>
        <w:spacing w:before="0" w:after="0"/>
        <w:jc w:val="left"/>
        <w:rPr/>
      </w:pPr>
      <w:r>
        <w:rPr/>
        <w:t>TyAMT69CFx0fA+QGCcyFBBSV58JGsUgSkIAEKgm8//770bVr1+jRo0fl5hk+jx07Nurr66N///4z</w:t>
      </w:r>
    </w:p>
    <w:p>
      <w:pPr>
        <w:pStyle w:val="PreformattedText"/>
        <w:bidi w:val="0"/>
        <w:spacing w:before="0" w:after="0"/>
        <w:jc w:val="left"/>
        <w:rPr/>
      </w:pPr>
      <w:r>
        <w:rPr/>
        <w:t>bG/6ZdSoUdG5c+fo27dv011+l0CzBMaNG5dvCnr16tXsfjdKQAISaE0Co0ePzmLBfPPNN8NhOOdx</w:t>
      </w:r>
    </w:p>
    <w:p>
      <w:pPr>
        <w:pStyle w:val="PreformattedText"/>
        <w:bidi w:val="0"/>
        <w:spacing w:before="0" w:after="0"/>
        <w:jc w:val="left"/>
        <w:rPr/>
      </w:pPr>
      <w:r>
        <w:rPr/>
        <w:t>Tptnnnmi6fjEOXHKlCkx//zzz3aaGSJ++IX8EUX69evXuHvatGkxceLE/B0Ro64uCRyzOD8TcfLk</w:t>
      </w:r>
    </w:p>
    <w:p>
      <w:pPr>
        <w:pStyle w:val="PreformattedText"/>
        <w:bidi w:val="0"/>
        <w:spacing w:before="0" w:after="0"/>
        <w:jc w:val="left"/>
        <w:rPr/>
      </w:pPr>
      <w:r>
        <w:rPr/>
        <w:t>yTFhwoSPnXvZxjmeunGen1lorhzELQzmnXfeTywD8d97770gbuWx2EYdm/IlfmWYOnVqwBUWlU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4jx48fn9F26eGtZyczPEqhFAoi/H0yZEOe/8GhMmF4/g0CcpN/0PWLbRVaMxXvP3ygsk2ZaEp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K2HXQ52LVBZaM+mlTZ8CHSP27x6+LwfMOiJ2WXCMuffWRGDlhTBy44mZJXJ4Svbp0iy5JcDZ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JtS0D3F23L26NJQAIS+FQEPvjgg/jWt74V9957b7PpuKH89a9/HTvssEPssssucfDBB8c777z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hjxoyJo446KnbeeefYcccd42c/+1njTfHHIrtBAh8SmDRpUhxyyCHx3//+VyYSkIAE2pQA578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jH8aUvfSmfu4488sgsIlOIJ598Mr7yla/El7/85XxOu+iii3LZEG9/+9vf5vikO/DAA+ONN97I</w:t>
      </w:r>
    </w:p>
    <w:p>
      <w:pPr>
        <w:pStyle w:val="PreformattedText"/>
        <w:bidi w:val="0"/>
        <w:spacing w:before="0" w:after="0"/>
        <w:jc w:val="left"/>
        <w:rPr/>
      </w:pPr>
      <w:r>
        <w:rPr/>
        <w:t>+x577LHYfffdc5ovfvGL8Z///Cdvb+4PQu/3v//9nM9OO+2Uy4FwSvjnP/8Z22+/fXz1q1/NeVFG</w:t>
      </w:r>
    </w:p>
    <w:p>
      <w:pPr>
        <w:pStyle w:val="PreformattedText"/>
        <w:bidi w:val="0"/>
        <w:spacing w:before="0" w:after="0"/>
        <w:jc w:val="left"/>
        <w:rPr/>
      </w:pPr>
      <w:r>
        <w:rPr/>
        <w:t>jjur8Mc//jFOOeWUGaLceOONuey77rpr7LbbbvHEE0/MsJ8vCOrf+973gjicu3/4wx9mEZp9Dzzw</w:t>
      </w:r>
    </w:p>
    <w:p>
      <w:pPr>
        <w:pStyle w:val="PreformattedText"/>
        <w:bidi w:val="0"/>
        <w:spacing w:before="0" w:after="0"/>
        <w:jc w:val="left"/>
        <w:rPr/>
      </w:pPr>
      <w:r>
        <w:rPr/>
        <w:t>QN4OB64Brr76ajbPNBB/u+22i5dffjnHQag+7LDDMl/yph4wn1m48MILM5OyH0H9H//4Ry4X7UA5</w:t>
      </w:r>
    </w:p>
    <w:p>
      <w:pPr>
        <w:pStyle w:val="PreformattedText"/>
        <w:bidi w:val="0"/>
        <w:spacing w:before="0" w:after="0"/>
        <w:jc w:val="left"/>
        <w:rPr/>
      </w:pPr>
      <w:r>
        <w:rPr/>
        <w:t>HnnkkbLbdwlIoFYJJNUYa+O6JBL369w1Fkhi7/wfvhbpPk/8b/iT8ezoN5MAXClFTc9p3ps8MQv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wN/xogdu7UOd4aPzqeGTMixk4YG7+4/6I487nb46lRr8dvHrwifpfE6BdHvxVdFZVrtddZ73Y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LbsdieGgJSEACEqgkwI3d7373u3yTds8991TumuHz//73v7jgggvixBNPjHPOOSeGDRsWp5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gxx+PL3v/8934D+9a9/jT/84Q9ZJBw6dOjH4rlBAhDACg8RBJGAPuYjhfYLCUigrQn861//ir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juf0zh3IVied955eTw65phjYskll4x///vfsd9++8WvfvWreP311+Paa68NBOaTTjopzj333Hj7</w:t>
      </w:r>
    </w:p>
    <w:p>
      <w:pPr>
        <w:pStyle w:val="PreformattedText"/>
        <w:bidi w:val="0"/>
        <w:spacing w:before="0" w:after="0"/>
        <w:jc w:val="left"/>
        <w:rPr/>
      </w:pPr>
      <w:r>
        <w:rPr/>
        <w:t>7bfzWIZ1MWlWXnnlIN/9998/Tj755Bg+fHiz1UI4vuuuu+KMM86IP/3pT3kcLCI0k7yIs6eddlrO</w:t>
      </w:r>
    </w:p>
    <w:p>
      <w:pPr>
        <w:pStyle w:val="PreformattedText"/>
        <w:bidi w:val="0"/>
        <w:spacing w:before="0" w:after="0"/>
        <w:jc w:val="left"/>
        <w:rPr/>
      </w:pPr>
      <w:r>
        <w:rPr/>
        <w:t>+4gjjpjB8rcyw8suuywf69RTTw0sfUt45ZVX4uc//3kccMAB+Rw+cODAIE7TcNZZZ+V6U3/O7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nuuHxPK1GellVbK9UHUPfbYYxsF9KZjNhPLMBoxYkTAgkB9nnnmmTj77LNzHW+55ZZGYboy/a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ponFylvsdAm/auvvpqF8kMPPTQL7UsttVS+FqmsJ/EMEpBAjRGYHtGzrls8/8G7scnA5WLfZTe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dML/2G7xBrDH/4kkwbj50SeIx+6YnQRrL5eIiAyvlv79wTyzRe77YYam1Yt/lN4nFevaLg1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L6RLJW/tdIWseA8fWNKE+vm5o/iVglIYE4S8BmlOUnTvCQgAQnMIQI8WjpgwIBsDYXF1Mxu0m67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YaqutYr311stH/vrXv57FZaymunXrlrdxA3nnnXdmq6rlllsub8PyirR77733HCqx2VQbAR4b</w:t>
      </w:r>
    </w:p>
    <w:p>
      <w:pPr>
        <w:pStyle w:val="PreformattedText"/>
        <w:bidi w:val="0"/>
        <w:spacing w:before="0" w:after="0"/>
        <w:jc w:val="left"/>
        <w:rPr/>
      </w:pPr>
      <w:r>
        <w:rPr/>
        <w:t>33bbbfPjzkWEqLY6Wh8JSGDuJfDiiy/GXnvtFcsvv3wu5Oabb55FUIRRxOATTjghEGOxGEYoxhL3</w:t>
      </w:r>
    </w:p>
    <w:p>
      <w:pPr>
        <w:pStyle w:val="PreformattedText"/>
        <w:bidi w:val="0"/>
        <w:spacing w:before="0" w:after="0"/>
        <w:jc w:val="left"/>
        <w:rPr/>
      </w:pPr>
      <w:r>
        <w:rPr/>
        <w:t>pZdeyufNNddcM6fBohihmfPowgsvHAcddFBOs9lmm2VRGPcTTQOCKuLtHnvsESussELejdXzHXfc</w:t>
      </w:r>
    </w:p>
    <w:p>
      <w:pPr>
        <w:pStyle w:val="PreformattedText"/>
        <w:bidi w:val="0"/>
        <w:spacing w:before="0" w:after="0"/>
        <w:jc w:val="left"/>
        <w:rPr/>
      </w:pPr>
      <w:r>
        <w:rPr/>
        <w:t>kcuDhe/WW2+d3VkwTi6wwAJNs2j83rt371h33XWzKw6E4BJ4+oO8EYPffffd+MUvfpHfOXalaw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fdd98YMmRITrr++uvHc889lwVdnkr69re/nevDuZwJ5qeeeiq7ouBpJETnZZddNqf7/e9/Hy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GIWhcv1BEwGDRoUSy+9dI6z4IIL5jrxhSebVl111SzY9+zZM1ZZZZXsOgtXGSUgMONGY+21145F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0Vl999cy/7PddAhKoVQIN49jISePjwZGvxrtTxjdOZnXv0jWGjRsVn1tgiY/BQUyeMK0+Tn7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4V7+YNHVKLNdnwTg0Ccb3j3gpznnpvtg9ub34a9o/LFktvzXx/bjmlYanIyandEunuHuvs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EB8j6wYJtC4BReXW5WvuEpCABD4TAXxE7rPPPjntDTfcMNMLJKywuNkrgRs7rJzxcVhEZQRmHq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HFS7RYbLHF4v77788XefhYNkigkgD+QRFqCIgrRYSojONnCUhAAq1JAPcTxVcxwisWswi9CJuc</w:t>
      </w:r>
    </w:p>
    <w:p>
      <w:pPr>
        <w:pStyle w:val="PreformattedText"/>
        <w:bidi w:val="0"/>
        <w:spacing w:before="0" w:after="0"/>
        <w:jc w:val="left"/>
        <w:rPr/>
      </w:pPr>
      <w:r>
        <w:rPr/>
        <w:t>t4qYi09jxF2EZiyQiyiLuwoEZcRR1hHA0hch9G9/+1tceumlgbBcxNrKeiD+cs7kPFkC50+eG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QWdcmLMhAPt1OI382FLbfcMnjh3xnr5BIQi3EvhHsrxGHO14jApewlHtu4HiDgxgMr6cMPPzyX</w:t>
      </w:r>
    </w:p>
    <w:p>
      <w:pPr>
        <w:pStyle w:val="PreformattedText"/>
        <w:bidi w:val="0"/>
        <w:spacing w:before="0" w:after="0"/>
        <w:jc w:val="left"/>
        <w:rPr/>
      </w:pPr>
      <w:r>
        <w:rPr/>
        <w:t>A8G6T58+eR/CL6IwgvsyyyyTJ6XhQrjmmmvihRdeyE8/lesKtn/ta1/LojFCOwIzZcRFFgGexU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usE7yuuOKKbJGcI6Q/CNZbbLFFrgPCP5PXiNnluCWe7xKQQO0RwP3FxCT0XjPskViwx7zpP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Qdoc83XtHovPgz/lDzd+iIdv3TrVxfZJOF4pWTNPSYv59UgiNJNtd7/zcmyz0JBYJInNh66wWfzo</w:t>
      </w:r>
    </w:p>
    <w:p>
      <w:pPr>
        <w:pStyle w:val="PreformattedText"/>
        <w:bidi w:val="0"/>
        <w:spacing w:before="0" w:after="0"/>
        <w:jc w:val="left"/>
        <w:rPr/>
      </w:pPr>
      <w:r>
        <w:rPr/>
        <w:t>wUti6b4Lxe7JanlysmjuniyZF+4130zvl2qvBayxBNqOgKJy27H2SBKQgAQ+NQFu8iofQ22aA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w3OSyrTINn9lWKR43F69p3n6XAAS0UrYfSEAC7UEAYZNw3333ZUte3F0ghOKygVB5TkOMRQwu</w:t>
      </w:r>
    </w:p>
    <w:p>
      <w:pPr>
        <w:pStyle w:val="PreformattedText"/>
        <w:bidi w:val="0"/>
        <w:spacing w:before="0" w:after="0"/>
        <w:jc w:val="left"/>
        <w:rPr/>
      </w:pPr>
      <w:r>
        <w:rPr/>
        <w:t>i9BisYsgSxyseUvgfMhEK3mTDxOzLD6H6wfOpYi7+FsmVObPZ/JnPMRqmTiIt5dcckl2tbHJJptk</w:t>
      </w:r>
    </w:p>
    <w:p>
      <w:pPr>
        <w:pStyle w:val="PreformattedText"/>
        <w:bidi w:val="0"/>
        <w:spacing w:before="0" w:after="0"/>
        <w:jc w:val="left"/>
        <w:rPr/>
      </w:pPr>
      <w:r>
        <w:rPr/>
        <w:t>Ufvxxx/PwjBPGvFEUMmj0kqZvHFH8eijj2ahlyeIcH3xox/9KHBL1b17d6LkUIRzniw6/vjjY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sj+kxGXqXOlCM2xEM3hVFxp4BLkzDPPzFbd5EX9yyJ9Dz74YI7Pwn2I0gjdsObpJ/wrNw1cj1QG</w:t>
      </w:r>
    </w:p>
    <w:p>
      <w:pPr>
        <w:pStyle w:val="PreformattedText"/>
        <w:bidi w:val="0"/>
        <w:spacing w:before="0" w:after="0"/>
        <w:jc w:val="left"/>
        <w:rPr/>
      </w:pPr>
      <w:r>
        <w:rPr/>
        <w:t>8n722Wfzwn0I3LyYhNxmm21muC6pTONnCUigNghMS2NN3y7d47AVN41l+g2MqWnsJCAc4ys53am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+5BMo705+6NK4tmRbiG9J34aifnvanBFOSaHxQcndx+asPxtsTx8eEqZNjasrjg8kT4rzn74o3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yK+n1j433j/l79sluM0p+vktAAq1PQPO01mfsESQgAQm0GgFuBLFKLgHLLG6Ky00j27lR5i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Slhvekt53CUhAAhKQwNxAAAEXf8bf/e53s4jLZ85b5fxW6boCq19ETQJ+lr/xjW8ELjDwq4zA</w:t>
      </w:r>
    </w:p>
    <w:p>
      <w:pPr>
        <w:pStyle w:val="PreformattedText"/>
        <w:bidi w:val="0"/>
        <w:spacing w:before="0" w:after="0"/>
        <w:jc w:val="left"/>
        <w:rPr/>
      </w:pPr>
      <w:r>
        <w:rPr/>
        <w:t>i8uKhx56KFs+s/go2wm4ocC6F4GVF36bEYCbnjPL0z/kxWJ5WD9TFhbY69+/f7YExscwLjjI5+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57lhBz54zbiC1/4QiyxxBLZLQcWy4jclYGy4PsZwZlFBvEVTVpe1L+I1TxNQhmLdXHJA0GZPK+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rsUxkrb3woY7mMxTaW3yxsyCKCCOX4kq6clC75NPeO5TIWzvi5xp8zedx0003xSoVFdnPp3CYB</w:t>
      </w:r>
    </w:p>
    <w:p>
      <w:pPr>
        <w:pStyle w:val="PreformattedText"/>
        <w:bidi w:val="0"/>
        <w:spacing w:before="0" w:after="0"/>
        <w:jc w:val="left"/>
        <w:rPr/>
      </w:pPr>
      <w:r>
        <w:rPr/>
        <w:t>CdQGAQRkfCJPSWN5edWnz/w7++lb47UPRqbF+uryAn1YNvPCBQaCc/6XhGn+MXnGon4I1YS6ZM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HKJseeQdeMHa3wxuqRFAPcbsn4s2LOvgnIm5B8JtC0BLZXblrdHk4AEJNBiAtw8YzHEDTSWUjwS</w:t>
      </w:r>
    </w:p>
    <w:p>
      <w:pPr>
        <w:pStyle w:val="PreformattedText"/>
        <w:bidi w:val="0"/>
        <w:spacing w:before="0" w:after="0"/>
        <w:jc w:val="left"/>
        <w:rPr/>
      </w:pPr>
      <w:r>
        <w:rPr/>
        <w:t>XCyR8fnITS+Py5aV6rnJ5DFe9nEDTOAxVayZKq2cWlwwM5CABCQgAQnMIQJYAV9++eVZtKx0U7HI</w:t>
      </w:r>
    </w:p>
    <w:p>
      <w:pPr>
        <w:pStyle w:val="PreformattedText"/>
        <w:bidi w:val="0"/>
        <w:spacing w:before="0" w:after="0"/>
        <w:jc w:val="left"/>
        <w:rPr/>
      </w:pPr>
      <w:r>
        <w:rPr/>
        <w:t>Iotk4RORmAXzcAuBL2V8BnOeK4vrYdVbAnEQkxFN8SHMhCovzpMbbbRRfpW4vONKqqxFwHc+c77F</w:t>
      </w:r>
    </w:p>
    <w:p>
      <w:pPr>
        <w:pStyle w:val="PreformattedText"/>
        <w:bidi w:val="0"/>
        <w:spacing w:before="0" w:after="0"/>
        <w:jc w:val="left"/>
        <w:rPr/>
      </w:pPr>
      <w:r>
        <w:rPr/>
        <w:t>QhjXFyyMi7BLvlg6YyGNO43iNog0swqrrbZatnJGDGbiF0Ga83FTUfj888+P6667LgvlTV1YY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5xSY/7D+rG9QBusLgO2GCDDXKeXDewnYBozLEQ5yuPh6sR8iSQvkuXLo3uR/LGJn8od6XIz2dC</w:t>
      </w:r>
    </w:p>
    <w:p>
      <w:pPr>
        <w:pStyle w:val="PreformattedText"/>
        <w:bidi w:val="0"/>
        <w:spacing w:before="0" w:after="0"/>
        <w:jc w:val="left"/>
        <w:rPr/>
      </w:pPr>
      <w:r>
        <w:rPr/>
        <w:t>EbqbRPerBCRQQwQYY8Yni+KRE8fF4r2nVIi9nWLEhPFx41vPxuaLrhCjJ41LlsdTkqDcYOv4P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HJXzICNAv29ajrGgOSC42GwPiVFpSunxJnPXtHPDXm7dh04LKx5zLrJx/MH/mtryHUVlUC7U5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ndm8ACSEACEpg1AR5nrfRpi3URPhIvvvji2HHHHfPiPPh0REy+8sor47jjjss3yz/96U+zdRZW</w:t>
      </w:r>
    </w:p>
    <w:p>
      <w:pPr>
        <w:pStyle w:val="PreformattedText"/>
        <w:bidi w:val="0"/>
        <w:spacing w:before="0" w:after="0"/>
        <w:jc w:val="left"/>
        <w:rPr/>
      </w:pPr>
      <w:r>
        <w:rPr/>
        <w:t>Sdzofuc73wl8VHJz+cQTT+Tvsz6yeyWQLtxT/1MksCdIQAJtSYBzHhawCJ/4P2YcYjIV374svofv</w:t>
      </w:r>
    </w:p>
    <w:p>
      <w:pPr>
        <w:pStyle w:val="PreformattedText"/>
        <w:bidi w:val="0"/>
        <w:spacing w:before="0" w:after="0"/>
        <w:jc w:val="left"/>
        <w:rPr/>
      </w:pPr>
      <w:r>
        <w:rPr/>
        <w:t>X6xjEVURegcNGpRdQyAck/bGG2+Mq666Ko9dLIiHywrWHzjssMOye4bHHnssnx9ZjLS5gAXvoY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kcffXTO7+GHH86WvRwH/87f/OY3s6UxFsAslLvyyis3l03jNsrOubcExPCLLrooDjzwwFhppZV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ddddGP9HEIw3nbwRrrK9Jz1iMqw0WLcTKGQtm3GwwuYz1NEI6ZcVSG+G7+HQmPwRjuLBv8ODB</w:t>
      </w:r>
    </w:p>
    <w:p>
      <w:pPr>
        <w:pStyle w:val="PreformattedText"/>
        <w:bidi w:val="0"/>
        <w:spacing w:before="0" w:after="0"/>
        <w:jc w:val="left"/>
        <w:rPr/>
      </w:pPr>
      <w:r>
        <w:rPr/>
        <w:t>wfFwk/Hmm2/mY3H9wHUDYhA+ollgEKvsEjg27VACbi5YHJA6UH+uS9Zaa63Ghf9KPN8lIIHaI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kEq83YKk4LS2q1ydZEjOlleTg9G96jJ0yKdYcMCgG91koznnm1rg9LcKH72TClCQwD335gbj0</w:t>
      </w:r>
    </w:p>
    <w:p>
      <w:pPr>
        <w:pStyle w:val="PreformattedText"/>
        <w:bidi w:val="0"/>
        <w:spacing w:before="0" w:after="0"/>
        <w:jc w:val="left"/>
        <w:rPr/>
      </w:pPr>
      <w:r>
        <w:rPr/>
        <w:t>1Yfz9wkp7sYDl4uDkh9lXGjgZ5n3+Xr0jt+ss1sc//BVMS4tCDg5bcfKucGWOSf1jwQk0EYEOqXZ</w:t>
      </w:r>
    </w:p>
    <w:p>
      <w:pPr>
        <w:pStyle w:val="PreformattedText"/>
        <w:bidi w:val="0"/>
        <w:spacing w:before="0" w:after="0"/>
        <w:jc w:val="left"/>
        <w:rPr/>
      </w:pPr>
      <w:r>
        <w:rPr/>
        <w:t>6umjRo+NKfVTG2ftOTYXFLzK5/xhNv/U1XWO3r16zGZso0lAAhKYOwhgvcNNW1kYqEWlOigtdnP1</w:t>
      </w:r>
    </w:p>
    <w:p>
      <w:pPr>
        <w:pStyle w:val="PreformattedText"/>
        <w:bidi w:val="0"/>
        <w:spacing w:before="0" w:after="0"/>
        <w:jc w:val="left"/>
        <w:rPr/>
      </w:pPr>
      <w:r>
        <w:rPr/>
        <w:t>5Wm1m74RV6QLoyWW+kzZYVl09dVXB1ZNPCJLwDrr+eefj1122SW7usCnIXF4FHbjjTdutLjiMV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/SBbmYxvWRaxczw2oQQKfRICFrhAgWJTJ0MYEjt434j9/j+ifHusfek9aGWulNi6Ah5NA+x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0xQq4TGrxjniJoMpnRFB8GC+88MJZNMZnMAI0biQq02C9ixCNVTKWz88991xe1G6HHXaYYTG+</w:t>
      </w:r>
    </w:p>
    <w:p>
      <w:pPr>
        <w:pStyle w:val="PreformattedText"/>
        <w:bidi w:val="0"/>
        <w:spacing w:before="0" w:after="0"/>
        <w:jc w:val="left"/>
        <w:rPr/>
      </w:pPr>
      <w:r>
        <w:rPr/>
        <w:t>pjXFjQUL5WLRjJ/h1VdfPUfBncRll12W3UpQHs6xWC3PKiD04iqCc3QJ+CTGhzJWwYjliMTl3os4</w:t>
      </w:r>
    </w:p>
    <w:p>
      <w:pPr>
        <w:pStyle w:val="PreformattedText"/>
        <w:bidi w:val="0"/>
        <w:spacing w:before="0" w:after="0"/>
        <w:jc w:val="left"/>
        <w:rPr/>
      </w:pPr>
      <w:r>
        <w:rPr/>
        <w:t>nL85TlMGCLef//zn8/UKDJ588sm8EC/Ceb9+/bJIzLhNuRZaaKFyuCwqc62AKI3LDgK+mrHCJ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ZlrIazEBw4cmI+Td6Y/uMzgeqNcU7B92LBhWbzHhQiL9SFwF4vlks53CUigYxI4Z8TjsWGfxW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8WcTauiQsj5syMS/YN+3DDJCXuif3FfN265Gsl5OInBbzY8zp3CA7JWG4czrWh24vEjbiMC5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xjRg/JlkvT41F5umfXWRg3Yxf5sdGvhorz79EdEnfP2058eH88sQxMbJ+QmzXb+mO2VCWWgJt</w:t>
      </w:r>
    </w:p>
    <w:p>
      <w:pPr>
        <w:pStyle w:val="PreformattedText"/>
        <w:bidi w:val="0"/>
        <w:spacing w:before="0" w:after="0"/>
        <w:jc w:val="left"/>
        <w:rPr/>
      </w:pPr>
      <w:r>
        <w:rPr/>
        <w:t>RGDylPoYP2Fy+k3OeEBF5Rl5+E0CEqhhAnOjqFzDzWHVJSABRWX7gAQkIAEJSEAC7UCgpaIyRc6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3KjvDLPRehQZtqolDlPZV/EJnT4qlJNCYmfppLwPYZf8tTmln0r8SZ1bui8qzouE8CMxKY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4sZOflNAhKQgAQkIAEJSEACEpCABCQgAQlIoAUEEI9nZT3csG9WMT46+LQKMblsJffPKiiXP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RqDBI3rL8jC1BCQgAQlIQAISkIAEJCABCUhAAhKQgAQkIAEJ1AgBLZVrpKGtpgQkIAE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ABCQgAQlIQAIS+CQCWAF3Ts5TP8k5xSflMzfvp2441Zi1PfXcXAPLJoH2J6Co3P5tYAkk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EpCABCQgAQlIQAISkMBcQWChLj3ihfHvxuBe8yc/xrPnomKuKPinKESDT+WRMbhHw+KlnyK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ggQ8JKCrbFSQgAQlIQAISkIAEJCABCUhAAhKQgAQygS37LR03jXk5bh8zPC24V31Qskye/gzp</w:t>
      </w:r>
    </w:p>
    <w:p>
      <w:pPr>
        <w:pStyle w:val="PreformattedText"/>
        <w:bidi w:val="0"/>
        <w:spacing w:before="0" w:after="0"/>
        <w:jc w:val="left"/>
        <w:rPr/>
      </w:pPr>
      <w:r>
        <w:rPr/>
        <w:t>3ifWmGfh6qugNZJAGxFQVG4j0B5GAhKQgAQkIAEJSEACEpCABCQgAQnM7QS6d+4S2823zNxeTM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m0MwEX6mvnBvDwEpCABCQgAQlIQAISkIAEJCABCUhAAhKQgAQ6EgFF5Y7UWpZVAhKQgAQk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EpCABCQgAQlIQAISkEA7E1BUbucG8PASkIAEJCABCUhAAhKQgAQkIAEJSEACEpCABDoSAUXl</w:t>
      </w:r>
    </w:p>
    <w:p>
      <w:pPr>
        <w:pStyle w:val="PreformattedText"/>
        <w:bidi w:val="0"/>
        <w:spacing w:before="0" w:after="0"/>
        <w:jc w:val="left"/>
        <w:rPr/>
      </w:pPr>
      <w:r>
        <w:rPr/>
        <w:t>jtRallUCEpCABCQgAQlIQAISkIAEJCABCUhAAhKQQDsTUFRu5wbw8BKQgAQkIAEJSEACEpCABC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QAISkIAEOhIBReWO1FqWVQISkIAEJCABCUhAAhKQgAQkIAEJSEACEpBAOxNQVG7nBvDw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AQlIQAISkIAEJCABCUhAAhKQgAQ6EgFF5Y7UWpZVAhKQgAQkIAEJSEACEpCABCQgAQlIQ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A7E1BUbucG8PASkIAEJCABCUhAAhKQgAQkIAEJSEACEpCABDoSAUXljtRallUCEuhABKZ/VNZO</w:t>
      </w:r>
    </w:p>
    <w:p>
      <w:pPr>
        <w:pStyle w:val="PreformattedText"/>
        <w:bidi w:val="0"/>
        <w:spacing w:before="0" w:after="0"/>
        <w:jc w:val="left"/>
        <w:rPr/>
      </w:pPr>
      <w:r>
        <w:rPr/>
        <w:t>nT767CcJSEACs0vAsWN2SRlPAhKQgAQkIAEJSEACEmhjAorKbQzcw0lAAjVCoGu3hopOnBAxYVyN</w:t>
      </w:r>
    </w:p>
    <w:p>
      <w:pPr>
        <w:pStyle w:val="PreformattedText"/>
        <w:bidi w:val="0"/>
        <w:spacing w:before="0" w:after="0"/>
        <w:jc w:val="left"/>
        <w:rPr/>
      </w:pPr>
      <w:r>
        <w:rPr/>
        <w:t>VNpqSkACc5TA2NEReU4q/enadY5mbWYSkIAEJCABCUhAAhKQgARaQqBLSxKbVgISkIAEZkJgudW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RRxKTJEf/6S8RPTo7o4pA7E1puloAEmhK477YIXkz/LzAwpi+4SMT0iicgmsb3uwQkIAE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ABCTQrgQ61diThioc7drdPLgEJFC1BL74lYhzfx8x8t2If/4x4oWnYtqKa8T0zsniUF2oapvd</w:t>
      </w:r>
    </w:p>
    <w:p>
      <w:pPr>
        <w:pStyle w:val="PreformattedText"/>
        <w:bidi w:val="0"/>
        <w:spacing w:before="0" w:after="0"/>
        <w:jc w:val="left"/>
        <w:rPr/>
      </w:pPr>
      <w:r>
        <w:rPr/>
        <w:t>ikmgxQTShWinkSOi8y1XRowZFTE1/d9ln6jv0TNicpqkMkhAAhKQgAQkIAEJSEACcyWBzp07pwcM</w:t>
      </w:r>
    </w:p>
    <w:p>
      <w:pPr>
        <w:pStyle w:val="PreformattedText"/>
        <w:bidi w:val="0"/>
        <w:spacing w:before="0" w:after="0"/>
        <w:jc w:val="left"/>
        <w:rPr/>
      </w:pPr>
      <w:r>
        <w:rPr/>
        <w:t>a+cJw07TUxg1emxMqZ8aVJ4XAXW9KOzlfXZbrK6uc/Tu1WN2oxtPAhKQwFxBIA2HMWnSpOjRY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enSyUD26wVqaG0+aKaloICUhgbieAy4u69KpPry9sE/GHCyN6zzu3l9rySUACEpCABCQgA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JVSGDylPoYP2Fy0olnrJyWyjPy8JsEJCCBOUfgK/vH/7d3J3BWlXUDx//AsAsCiriDu6Lirqm5</w:t>
      </w:r>
    </w:p>
    <w:p>
      <w:pPr>
        <w:pStyle w:val="PreformattedText"/>
        <w:bidi w:val="0"/>
        <w:spacing w:before="0" w:after="0"/>
        <w:jc w:val="left"/>
        <w:rPr/>
      </w:pPr>
      <w:r>
        <w:rPr/>
        <w:t>77tlZmnmXuprZi6lpWWpLdonyzLNStPM7XXJNM1w33EF9w1kE0FAUGSH4X1+z3TmvTMONiBznXvn</w:t>
      </w:r>
    </w:p>
    <w:p>
      <w:pPr>
        <w:pStyle w:val="PreformattedText"/>
        <w:bidi w:val="0"/>
        <w:spacing w:before="0" w:after="0"/>
        <w:jc w:val="left"/>
        <w:rPr/>
      </w:pPr>
      <w:r>
        <w:rPr/>
        <w:t>dz5c7nbW7z3/Oc/zP895TvTqE3HpT1NL5ZdTc0NbGS45XOekQJUK0MUFJ/iXXiZi/8MiTjrbhHKV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ulgIKKKCAAgoooIAClSxgS+VK/vVcdwUUWKICS7ylcrF2XLI+4vWIKZPTJ/Z9UbD4rIACTQjw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z54j+a6S+lPs1MYIfKaCAAgoooIACCiiggALlE7ClcvmsXZICCijQUKBTp4h1N2z4me8UU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QQAEFFFBAAQUUUECBChWo60C5Qlfe1VZAAQUUUEABBRRQQAEFFFBAAQUUUEABBRQor4BJ5fJ6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FFFBAAQUUUEABBRRQQAEFFFBAAQUUUKCiBUwqV/TP58oroIACCiiggAIKKKCAAgoooIACC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FTCpXF5vl6aAAgoooIACCiiggAIKKKCAAgoooIACClS0gEnliv75XHkFFFBAAQUUUEABBRR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FFFBAAQUUUKC8AiaVy+vt0hRQQAEFFFBAAQUUUEABBRRQQAEFFFBAgYoWMKlc0T+fK6+AAg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CCiiggAIKKKCAAgoooIACCpRXwKRyeb1dmgIKKKCAAgoooIACCiiggAIKKKCAAgooUNECJ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+udz5RVQQAEFFFBAAQUUUEABBRRQQAEFFFBAgfIKmFQur7dLU0ABBRRQQAEFFFBAAQUUUEABBRR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FKlrApHJF/3yuvAIKKKCAAgoooIACCiiggAIKKKCAAgooUF4Bk8rl9XZpCiiggAIKKKCAAg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CCiiggAIKKKBARQuYVK7on8+VV0ABBRRQQAEFFFBAAQUUUEABBRRQQAEFyitgUrm83i5NAQ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ABBRRQQAEFFFBAAQUUUEABBRSoaAGTyhX987nyCijQVgSmfTQj3nx7TIPNfWP46KitXdDgs+LN</w:t>
      </w:r>
    </w:p>
    <w:p>
      <w:pPr>
        <w:pStyle w:val="PreformattedText"/>
        <w:bidi w:val="0"/>
        <w:spacing w:before="0" w:after="0"/>
        <w:jc w:val="left"/>
        <w:rPr/>
      </w:pPr>
      <w:r>
        <w:rPr/>
        <w:t>3HnzYubM2TFz1scfs+fMjaanqpt67LsTY8LE94tZfeLzlA+mxeh3xn/iOHw5dtx78dbbY+vHmz5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w3aUr9e18ooIACCiiggAIKKKCAAgoooEDlCNRUzqq6pgoooEDbFbjtrgfjmWGvxklHHxzzU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ZPJFl14bJxx1UPTp1TNIInfr0iVW679iRvrHvx6OJ595Kfr0XjoWLKhLIbdrFzEnJZQ7dOgQ3zn+</w:t>
      </w:r>
    </w:p>
    <w:p>
      <w:pPr>
        <w:pStyle w:val="PreformattedText"/>
        <w:bidi w:val="0"/>
        <w:spacing w:before="0" w:after="0"/>
        <w:jc w:val="left"/>
        <w:rPr/>
      </w:pPr>
      <w:r>
        <w:rPr/>
        <w:t>0OjerUv+bvKUD6J2fm20Y4T07+Y77svz3GuXbSKNkMdp175dLNunV904JT/Dhx9+FBdffn2cfdrR</w:t>
      </w:r>
    </w:p>
    <w:p>
      <w:pPr>
        <w:pStyle w:val="PreformattedText"/>
        <w:bidi w:val="0"/>
        <w:spacing w:before="0" w:after="0"/>
        <w:jc w:val="left"/>
        <w:rPr/>
      </w:pPr>
      <w:r>
        <w:rPr/>
        <w:t>+fuSrxq8vOXO+/O6sMwnn3kxllmmdwx+cEicd+Y3G4znGwUUUEABBRRQQAEFFFBAAQUUaP0CJpVb</w:t>
      </w:r>
    </w:p>
    <w:p>
      <w:pPr>
        <w:pStyle w:val="PreformattedText"/>
        <w:bidi w:val="0"/>
        <w:spacing w:before="0" w:after="0"/>
        <w:jc w:val="left"/>
        <w:rPr/>
      </w:pPr>
      <w:r>
        <w:rPr/>
        <w:t>/2/kGiqgQBsXGDnm3Xh0yLBYumf3OOfnl8eggWvGqDHjY5k+S8eVf/tHzK+tjQGrrBgr9OsTx/Y/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Nev+D2Gyj9WKf3batTyrzBS2Qr7jmtpg/f34ej2n/ftdDMen9KVHToSbap+TxmyPGRqdONemz</w:t>
      </w:r>
    </w:p>
    <w:p>
      <w:pPr>
        <w:pStyle w:val="PreformattedText"/>
        <w:bidi w:val="0"/>
        <w:spacing w:before="0" w:after="0"/>
        <w:jc w:val="left"/>
        <w:rPr/>
      </w:pPr>
      <w:r>
        <w:rPr/>
        <w:t>qTnZzLg9ei4Vxx12QEyY9H6MeWdCdKypiZqaDinBPT861LSPK6/7R+yy3RY5YT1nbmoJnfLY6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26B4ffjQ93hg+Js4+ddd4+vlXY/x778eaq68anTt1zOvgfwoooIACCiiggAIKKKCAAgooUFkC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r6/dybRVQoI0JkKC99Mqb44A9t4uttxgUF15yTXxxn53iulvviTNPPiJGjHwn7nnwyTj9xK99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MuAkx9KU3Gnw+ZeqHwTxzq+T0TU1qtfyl/XaOF155K9qnlsq0SP5o+szosVT32GrTgSlhX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eDaq0XHjjUxOiWzBz/8VEyfMTPeSsnnrTZbPyWz+6aW07Vxw22DY/jIsbHZxuulebWPlZbvm5P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30dEqA90zjLRsPPv5MSmjXxrgJE2PU2PHxq8uui9mzZ8eGA9eKfXf/fIN19Y0CCiiggAIKKK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ooIACCrROAZPKrfN3ca0UUKCKBGjZe+e/H819CK+6cr/Yf4/tcytjuqy4NyVch6XEL91C7L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l1b+mm03r428cdEiuvuFz86vLrYvNNBsbqA1aO759yVHTt0jl3d/HuhMkxa/ac6NK5U/2kG6+/</w:t>
      </w:r>
    </w:p>
    <w:p>
      <w:pPr>
        <w:pStyle w:val="PreformattedText"/>
        <w:bidi w:val="0"/>
        <w:spacing w:before="0" w:after="0"/>
        <w:jc w:val="left"/>
        <w:rPr/>
      </w:pPr>
      <w:r>
        <w:rPr/>
        <w:t>djz7wmvxyhtv13Vf8Z9valMT4m233Ci1RO5Y93lKJNPi+OXXRuSEcur9IrVQ/iBmzJwVL746PPe9</w:t>
      </w:r>
    </w:p>
    <w:p>
      <w:pPr>
        <w:pStyle w:val="PreformattedText"/>
        <w:bidi w:val="0"/>
        <w:spacing w:before="0" w:after="0"/>
        <w:jc w:val="left"/>
        <w:rPr/>
      </w:pPr>
      <w:r>
        <w:rPr/>
        <w:t>TMJ44Dqr5Tlss+Wg4EHr47POuzSOP+KLqQX1Uvk7us3ou2zv+O5Jh/9nabSMnhw33D44dt52s3j0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5oXxMavH82psjU2J6Vuy6w5YpqTwnei/do34aXyiggAIKKKCAAgoooIACCiigQOsW6HBuG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znRPyct14rWa41fL8pmcPl0p9SizUEBBRSoNAG6eqhJXTssqYFWwef87A+5H+SNNlgrHnrsuXj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xU0qyXn71rXH7PQ/HZoPWjQ9S38TX3HRXrJdaBPfr26d+8fwtpguJ+x99JveRvNRS3eKRJ5+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a9Ho8/9UI8+exLOUE7YtQ7+WZ4y6VpL7nihnjn3fdy6+GZs+bk5DH9MNNVBa2EP5w2PQY/NCS/</w:t>
      </w:r>
    </w:p>
    <w:p>
      <w:pPr>
        <w:pStyle w:val="PreformattedText"/>
        <w:bidi w:val="0"/>
        <w:spacing w:before="0" w:after="0"/>
        <w:jc w:val="left"/>
        <w:rPr/>
      </w:pPr>
      <w:r>
        <w:rPr/>
        <w:t>79a1Szzw2LPRN/Vx3KtXj1g2PY9/b3L0Tv00r7XGqtErJYzpS/mNt0an9eiWHnUJ5M6dOqWWxu/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kZvUVqmTwtJZkv+8stcehBe9avP/030xKZBDWtlEenm/WRUN9kw7VzsnpsSrbTSnqlFfrm/pbr</w:t>
      </w:r>
    </w:p>
    <w:p>
      <w:pPr>
        <w:pStyle w:val="PreformattedText"/>
        <w:bidi w:val="0"/>
        <w:spacing w:before="0" w:after="0"/>
        <w:jc w:val="left"/>
        <w:rPr/>
      </w:pPr>
      <w:r>
        <w:rPr/>
        <w:t>N9oXCiiggAIKKKCAAgoooIACCijQKgToNnNuyiek9ESDYcllThrM1jcKKKCAAghwA7yPZsyI/qv0</w:t>
      </w:r>
    </w:p>
    <w:p>
      <w:pPr>
        <w:pStyle w:val="PreformattedText"/>
        <w:bidi w:val="0"/>
        <w:spacing w:before="0" w:after="0"/>
        <w:jc w:val="left"/>
        <w:rPr/>
      </w:pPr>
      <w:r>
        <w:rPr/>
        <w:t>i2023zA2TwnYceMnpaTvxLjvkWfirNSFxRap9THDT37557jlzgdyn8n5g/QfN9l77KlhcXFKzu6e</w:t>
      </w:r>
    </w:p>
    <w:p>
      <w:pPr>
        <w:pStyle w:val="PreformattedText"/>
        <w:bidi w:val="0"/>
        <w:spacing w:before="0" w:after="0"/>
        <w:jc w:val="left"/>
        <w:rPr/>
      </w:pPr>
      <w:r>
        <w:rPr/>
        <w:t>WjLvudPn4o0Ro2PlFZbLye/pM2fmLif223273GKYBPSBe+8YnTt3jOtuuSe6d++au84gmVw31B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28XN/eMTOdVOR1e+7Ql/7dcu/jORn91tuzY6WUCO6Wpn/l9ddTS+pusWWxUv95PuTA3eKs8y+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x/Xxqbb3maqs0WHe60tghJc+nT58RI0aNi3XWXDU9vxNjxo2P0WMnxOiUVOYGhAwkvPdI28b6</w:t>
      </w:r>
    </w:p>
    <w:p>
      <w:pPr>
        <w:pStyle w:val="PreformattedText"/>
        <w:bidi w:val="0"/>
        <w:spacing w:before="0" w:after="0"/>
        <w:jc w:val="left"/>
        <w:rPr/>
      </w:pPr>
      <w:r>
        <w:rPr/>
        <w:t>OyiggAIKKKCAAgoooIACCiigQOsWMKncun8f104BBSpcoEvqouK04w+Nq264M04/95KUnO0aX/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jE1tUymD+PV+q9Yv4XrrtU/d4dR/0F6QRcZTzz9YuycboJHC+r+q6wQ//uP++KdcRPjyK/uG1xp</w:t>
      </w:r>
    </w:p>
    <w:p>
      <w:pPr>
        <w:pStyle w:val="PreformattedText"/>
        <w:bidi w:val="0"/>
        <w:spacing w:before="0" w:after="0"/>
        <w:jc w:val="left"/>
        <w:rPr/>
      </w:pPr>
      <w:r>
        <w:rPr/>
        <w:t>0qVz5yj6PGZauqqYlfopfjd1i0Hr4jtS1xsL/nM1ypy581Kr5F5xxCH71C/msNS6eOoHH8W1t9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xYKY47/MC4/tZ/R4+U4F2t/0px38NPx6kn7BGrrNivfhpeLNN76Tjm0P3jgl9flVobLxcXnX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++5md/On98s7n/k6ahdUJvXgSR2bW3HnMieXzs/P3OlTN3N/dLd/RwUUEABBRRQQAEFFFBAAQ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KDVC5hUbvU/kSuogAKVLDDtoxm57+CLfnRySiRPi3seGBK/+/P/xknHfDl3NzRp8ge5ewm2cW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qJ374Z9C3fq2DHOSH0UP5i6qOBmegxHp0TuWRdcmhPSn0utn2nNPC9128GN9IqBRO1Jxx6c35JQ</w:t>
      </w:r>
    </w:p>
    <w:p>
      <w:pPr>
        <w:pStyle w:val="PreformattedText"/>
        <w:bidi w:val="0"/>
        <w:spacing w:before="0" w:after="0"/>
        <w:jc w:val="left"/>
        <w:rPr/>
      </w:pPr>
      <w:r>
        <w:rPr/>
        <w:t>ZqDl8ItpHs++8Gp9f8oTJ02Jm1KS+o3ho1PL4fHxsx+cmNfn61/eO7533u/i/XRjv3PPOC5WW/X/</w:t>
      </w:r>
    </w:p>
    <w:p>
      <w:pPr>
        <w:pStyle w:val="PreformattedText"/>
        <w:bidi w:val="0"/>
        <w:spacing w:before="0" w:after="0"/>
        <w:jc w:val="left"/>
        <w:rPr/>
      </w:pPr>
      <w:r>
        <w:rPr/>
        <w:t>k995Zuk/urV49oXXo1fqD5mWxsx767Q+jQf6caZ99D67bVv/1bCX3kyJ5Hkpwb57/We+UEABBRR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FFFBAAQUUUECByhD4/wxEZayva6mAAgpUlACtcX+f+hrecugrubUxfc6T/F0ntUoeNHDNu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18VRX90v94H84BPP5VbNTW0gfRgVQ5/ePePU1PqZls4dOrQvPm7wTF/JtF5uPLyduqFYoV/f+v7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MTQLPPPnr8ae//SP1txHx0fSZ6WZ9U+OM/zk8LvnjjakP56HRb9k++eaCzG/6jJnxzNBXc4tp</w:t>
      </w:r>
    </w:p>
    <w:p>
      <w:pPr>
        <w:pStyle w:val="PreformattedText"/>
        <w:bidi w:val="0"/>
        <w:spacing w:before="0" w:after="0"/>
        <w:jc w:val="left"/>
        <w:rPr/>
      </w:pPr>
      <w:r>
        <w:rPr/>
        <w:t>+kP+zQWnBTcjvOyqm+OBR5+Ng/ffOdZafdXGi27wnhbY3ADQQQEFFFBAAQUUUEABBRRQQAEFKk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l/WausQIKVJBAr5494vQTD4sb/z4435iPZO+3jzskVkz9FZ+cnq+9+e7c1USnTjXxrWMOj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qTJrZubWvVy47tiWGfN/nHT7ffG3fc/kTvMb9++6eQy4z/yxPMxcsy7ub/iu+57okHXF6ustHwc</w:t>
      </w:r>
    </w:p>
    <w:p>
      <w:pPr>
        <w:pStyle w:val="PreformattedText"/>
        <w:bidi w:val="0"/>
        <w:spacing w:before="0" w:after="0"/>
        <w:jc w:val="left"/>
        <w:rPr/>
      </w:pPr>
      <w:r>
        <w:rPr/>
        <w:t>+ZV9c8vlySmRfMVfb4ua1Dp6heX6xHdS4vrH3z0urrr+zjjjx5fE8UcclJY1N/5ywz+jR/duc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8Yu22+eE9S9U2vln579P3HLHffnm/PRNcYJR30p34SPdZ+VbhhYOrAtM1NC20EBBRRQQAEF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UUEABBSpPoF26bHrBlHR5M3fxIylRJCbapRZwPBiK5+ZuHi3nlkot3xwUUECBShKgG4nZKd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UvL/P2ii4qaDh0Wi+Tl10akG9xNiD133rp++sefeiEmTHo/3QCvf5OtkosRX3tzVDw77NXcb3H/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PHbbZNLVwbrge3Mjvrnsfi969euZ+lVdISe/S4fW3RqduMZYObgw4cdLU2HiDtRfaSpr+oo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/dxU0L6kH7hlTdT1x4TY+9dt6mf5fCRY+OlV4fHAXvtUP+ZLxRQQAEFFFBAAQUUUEABBRRQoHUJ</w:t>
      </w:r>
    </w:p>
    <w:p>
      <w:pPr>
        <w:pStyle w:val="PreformattedText"/>
        <w:bidi w:val="0"/>
        <w:spacing w:before="0" w:after="0"/>
        <w:jc w:val="left"/>
        <w:rPr/>
      </w:pPr>
      <w:r>
        <w:rPr/>
        <w:t>0HXljJlzUn644XqZVG7o4TsFFGjDAi2dVG7DtG66AgoooIACCiiggAIKKKCAAgpUoMDCksoLv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jfSVVZAAQUUUEABBRRQQAEFFFBAAQUUUEABBRRoWQGTyi3r69wVUEABBRRQQAEFFFBAAQUUU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QQIGqEjCpXFU/pxujgAIKKKCAAgoooIACCiiggAIKKKCAAgq0rIBJ5Zb1de4KKKCAAgooo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ggAIKKKCAAgoooEBVCZhUrqqf041RQAEFFFBAAQUUUEABBRRQQAEFFFBAAQVaVsCkcsv6O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AAQUUUEABBRRQQAEFFFBAAQUUUKCqBEwqV9XP6cYooIACCiiggAIKKKCAAgoooIACCiigg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2BSuWV9nbsCCiiggAIKKKCAAgoooIACCiiggAIKKFBVAiaVq+rndGMUUEABBRRQQAEFFFBAAQ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ABBRRQQIGWFahp2dk7dwUUUKBtCyxYsCDmz58fPDsooIACCiiggAIKKKCAAgoooED1CbRr1y7a</w:t>
      </w:r>
    </w:p>
    <w:p>
      <w:pPr>
        <w:pStyle w:val="PreformattedText"/>
        <w:bidi w:val="0"/>
        <w:spacing w:before="0" w:after="0"/>
        <w:jc w:val="left"/>
        <w:rPr/>
      </w:pPr>
      <w:r>
        <w:rPr/>
        <w:t>t2+fH9W3dU1vkS2Vm3bxUwUUUGCJCJBMNqG8RCidiQIKKKCAAgoooIACCiiggAKtUoB6f21tbatc</w:t>
      </w:r>
    </w:p>
    <w:p>
      <w:pPr>
        <w:pStyle w:val="PreformattedText"/>
        <w:bidi w:val="0"/>
        <w:spacing w:before="0" w:after="0"/>
        <w:jc w:val="left"/>
        <w:rPr/>
      </w:pPr>
      <w:r>
        <w:rPr/>
        <w:t>t5ZaKZPKLSXrfBVQQAEFFFBAAQUUUEABBRRQQAEFFFBAgSoUMKlchT+qm6SAAgoooIACCiigg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CAAgoooIACCrSUgEnllpJ1vgoooIACCiiggAIKKKCAAgoooIACCiigQBUKmFSuwh/VTVJAAQ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ABBRRQQAEFFFBAAQUUUEABBVpKwKRyS8k6XwUUUEABBRRQQAEFFFBAAQUUUEABBRRQoAoFTCpX</w:t>
      </w:r>
    </w:p>
    <w:p>
      <w:pPr>
        <w:pStyle w:val="PreformattedText"/>
        <w:bidi w:val="0"/>
        <w:spacing w:before="0" w:after="0"/>
        <w:jc w:val="left"/>
        <w:rPr/>
      </w:pPr>
      <w:r>
        <w:rPr/>
        <w:t>4Y/qJimggAIKKKCAAgoooIACCiiggAIKKKCAAi0lYFK5pWSdrwIKKKCAAgoooIACCiiggAIKKK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oUIUCJpWr8Ed1kxRQQAEFFFBAAQUUUEABBRRQQAEFFFBAgZYSMKncUrLOVwEFFFBAAQUUU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QQAEFFFBAAQUUqEIBk8pV+KO6SQoooIACCiiggAIKKKCAAgoooIACCiigQEsJmFRuKVnnq4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ggAIKKKCAAgoooIACCiiggAIKVKGASeUq/FHdJAUUUEABBVqDwJw5c2LBggWtYVVcBwWqVmD+</w:t>
      </w:r>
    </w:p>
    <w:p>
      <w:pPr>
        <w:pStyle w:val="PreformattedText"/>
        <w:bidi w:val="0"/>
        <w:spacing w:before="0" w:after="0"/>
        <w:jc w:val="left"/>
        <w:rPr/>
      </w:pPr>
      <w:r>
        <w:rPr/>
        <w:t>/PnGWdX+um5YJQpw7HNQQIHWI2BMtp7fwjWpPgGTytX3m7pFCiiggAIKtAqB2bNnm+xqFb+EK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3atYva2tr8qNZtdLsUqDQBj32V9ou5vtUsQOMGYtJBAQVaRsCkcsu4OlcFFFDgMxcg2eCgwGcp</w:t>
      </w:r>
    </w:p>
    <w:p>
      <w:pPr>
        <w:pStyle w:val="PreformattedText"/>
        <w:bidi w:val="0"/>
        <w:spacing w:before="0" w:after="0"/>
        <w:jc w:val="left"/>
        <w:rPr/>
      </w:pPr>
      <w:r>
        <w:rPr/>
        <w:t>UC37INvRvj2P9lEt2/RZ7hcuu/UJfNr9urnTM15zxy2UFnX8YjqfFfisBD6LfbbxMhu//6wsXK4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AeGgNv4LrUK0CNdW6YW6XAgooUOkCNTU1ufUZiSzOsnOJc4cOHXKFvCgc8fm8efMWa1OZL/Nb</w:t>
      </w:r>
    </w:p>
    <w:p>
      <w:pPr>
        <w:pStyle w:val="PreformattedText"/>
        <w:bidi w:val="0"/>
        <w:spacing w:before="0" w:after="0"/>
        <w:jc w:val="left"/>
        <w:rPr/>
      </w:pPr>
      <w:r>
        <w:rPr/>
        <w:t>2MDyaAHnoEBbFSDOiBMum5wxY0aKwdro3LlzdO3aJX9ufLTVPaP6tpt9uTiusM8z8BnHocbda/A9</w:t>
      </w:r>
    </w:p>
    <w:p>
      <w:pPr>
        <w:pStyle w:val="PreformattedText"/>
        <w:bidi w:val="0"/>
        <w:spacing w:before="0" w:after="0"/>
        <w:jc w:val="left"/>
        <w:rPr/>
      </w:pPr>
      <w:r>
        <w:rPr/>
        <w:t>4/J5MTSnmxumobUYzx07diwmbfDMvEvnX8QY0zRnGQ1m5hsFqkCAGGT/nzt37n/dmiJOiBVir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vVxXUxcxDfvGa80rpie5TVeFmXF4u9BMZ/SZ+axuGXR0vn4WoHWKkBsEDvFcY/XRVyw/xfHq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n3Ebx1pT4/mZApUq0OHcNMyaNTsFwoJ80CFgGHgufb0oG0hrnk4dzVcvipnjKqBA6xCgsECBekkN</w:t>
      </w:r>
    </w:p>
    <w:p>
      <w:pPr>
        <w:pStyle w:val="PreformattedText"/>
        <w:bidi w:val="0"/>
        <w:spacing w:before="0" w:after="0"/>
        <w:jc w:val="left"/>
        <w:rPr/>
      </w:pPr>
      <w:r>
        <w:rPr/>
        <w:t>i1uI4O/v008/nSveDz/8cEyePDlWWmmleO+992L8+PHx5ptvxuDBg+Pqq6+OTTbZJHr06FFfMWB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fpz3usvvrqscwyy9R/V2wXBZyJEyfGHXfcES+++GK89NJLDR4vv/xy9O7dO3r27PmxaYt5+KzA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gGUvyqChP/Lfxi+8Zn+nYT0sL6sRmUYjnmffEWDE0no55FOMX0/K+eDSefzEfnpkXfw+GD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xeLzMWrUmPrHmDHv5Jjr2bNHg/Urnd7XCpRDoNhPeWZ/XtSBuOAYcOutt8aWW26ZY+rf//53jB49</w:t>
      </w:r>
    </w:p>
    <w:p>
      <w:pPr>
        <w:pStyle w:val="PreformattedText"/>
        <w:bidi w:val="0"/>
        <w:spacing w:before="0" w:after="0"/>
        <w:jc w:val="left"/>
        <w:rPr/>
      </w:pPr>
      <w:r>
        <w:rPr/>
        <w:t>Oh8/Lr744thwww2jW7duOdaInUceeSQee+yx2HjjjevrC5deeml07949VlxxxbwKpXHJB0Wsn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dGnT58YMGBAfRwWMc40H374Ybz99ttx2223xQMPPBAbbbRRsA5rrLFGLL300nkd2FYHBVqzAMe+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6i7rOxNujjz4a9957b2y66aYNjnfFvIgHYuf888+P1VZbLZZddtkcQ7/+9a9jjz32qI8zxu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r0fJKUdWRalsFAjFLGJN622mqr/LeAz4ht4pLy5P3335/Ln8OHD0/HxrrHW2+9lU+8slwHBVq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dKiMlFHYgRypLPPfdcPk5+7nOfy3EzatSo+Otf/5rrShzDqIfxTDyVljeJoQsvvDCWW2656Nev</w:t>
      </w:r>
    </w:p>
    <w:p>
      <w:pPr>
        <w:pStyle w:val="PreformattedText"/>
        <w:bidi w:val="0"/>
        <w:spacing w:before="0" w:after="0"/>
        <w:jc w:val="left"/>
        <w:rPr/>
      </w:pPr>
      <w:r>
        <w:rPr/>
        <w:t>X308Mh7x6FCdAuw3/PbVNsxP+/jcefNTDDTcsiWXOWk4X98poIACCnwKAQokN9xwQxx88MHx2muv</w:t>
      </w:r>
    </w:p>
    <w:p>
      <w:pPr>
        <w:pStyle w:val="PreformattedText"/>
        <w:bidi w:val="0"/>
        <w:spacing w:before="0" w:after="0"/>
        <w:jc w:val="left"/>
        <w:rPr/>
      </w:pPr>
      <w:r>
        <w:rPr/>
        <w:t>xYBUAX/11VfjvPPOy5VrCkZUHr785S/nggwHL6Zh4DUPEs8MHNR4z0ABhkQZhZkxY8bE9ddfH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D+rviP8Uk2U0FYZZVVTJoVMD6XRYB9lRZWt99+e97/Nttss7wPsl8OHTo079f77LNP3n95v8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+QkFfv2rFmz4p577omVV145Nt988yA5xv5OxXrYsGHByZKiEE9ia80114y11lorj1N8zkayDkz3</w:t>
      </w:r>
    </w:p>
    <w:p>
      <w:pPr>
        <w:pStyle w:val="PreformattedText"/>
        <w:bidi w:val="0"/>
        <w:spacing w:before="0" w:after="0"/>
        <w:jc w:val="left"/>
        <w:rPr/>
      </w:pPr>
      <w:r>
        <w:rPr/>
        <w:t>6KNP5nUZNGhgiodlctxMnz4jLXtsPPzwYzFo0Ppp+tXT+lkxKMvO4UKWuEARb+PGjUsnTUblBN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7yR44T4ue+++3KCihb6p5xySo5JTkiOGDEixwknPJkHx6n11lsvPvjgg7yOJKGLge855lx22W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35QTUnXfemZNbG2ywQRx99NF5VBJXv/3tb2PIkCHRt2/f+N73vhfvvvtuPPPMM3HyySfnm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vz4e1Aas8WyfFagmgTYz0eOHBlPPfVUHHPMMTkGGm8fsUX8cYyjEcI///nPHLMcH3//+9/n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Xnkkfl4Rixx8oc4/sIXvhAHHXRQHof50NqY+RBjRdzuuOOO8f3vfz83MuA74pTvGIpl9+/fP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+rIVz43X1vQKVJMB+PnPmzLzK06ZNy/WwYt/n6jUa5BBLxNwvfvGL3Ihn7NixOR67dOmSp+M4</w:t>
      </w:r>
    </w:p>
    <w:p>
      <w:pPr>
        <w:pStyle w:val="PreformattedText"/>
        <w:bidi w:val="0"/>
        <w:spacing w:before="0" w:after="0"/>
        <w:jc w:val="left"/>
        <w:rPr/>
      </w:pPr>
      <w:r>
        <w:rPr/>
        <w:t>9eSTT8YKK6wQ77//fo4xPuNBOZXxPJZV0l7hujYlYFK5KRU/U0ABBVqBQNeuXXPLr6WWWio/U7BZ</w:t>
      </w:r>
    </w:p>
    <w:p>
      <w:pPr>
        <w:pStyle w:val="PreformattedText"/>
        <w:bidi w:val="0"/>
        <w:spacing w:before="0" w:after="0"/>
        <w:jc w:val="left"/>
        <w:rPr/>
      </w:pPr>
      <w:r>
        <w:rPr/>
        <w:t>e+2144ILLvjY2lH5v/HGG9Nl+V3rKwNURH7+85/nFmZUxDlLz5lyKuqcdWcgqXbUUUfl10Whhk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K9/lL/1OgTAIU2D/66KM455xz8gkPWk8WrT842UHLEBLJtJbkJAufkYBiHBJaTLfffvvlVp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Eg077XXXvGvf/0raLnFPs+4EyZMyF1ZfOtb34pjjz02x02xz7MOQ4e+lCvgu+yyY2rd0jHGjXs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6amSoQK6QWmoPySZennnomJbR7p4pEnzzPMhG5GAWWiAB/62kFyfGD1oa8JsFEq0hiYeutt85J</w:t>
      </w:r>
    </w:p>
    <w:p>
      <w:pPr>
        <w:pStyle w:val="PreformattedText"/>
        <w:bidi w:val="0"/>
        <w:spacing w:before="0" w:after="0"/>
        <w:jc w:val="left"/>
        <w:rPr/>
      </w:pPr>
      <w:r>
        <w:rPr/>
        <w:t>3V133TVWXXXVfPKGBXNSk2MNcfSrX/0qiso2cXvzzTfnSjIV7OJqA+Lpd7/7Xb76hhOZvGeaH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B7klMu9JenGsO/300+Puu+/OLaXXX3/9nBSbNGlSnHnmmXkc1plE84knnhisl5fcL5FdwZm0YgFO</w:t>
      </w:r>
    </w:p>
    <w:p>
      <w:pPr>
        <w:pStyle w:val="PreformattedText"/>
        <w:bidi w:val="0"/>
        <w:spacing w:before="0" w:after="0"/>
        <w:jc w:val="left"/>
        <w:rPr/>
      </w:pPr>
      <w:r>
        <w:rPr/>
        <w:t>6BAbDOz/xUD8MRA/NELgOMdJWOLjwQcfjN122y2XGYkR4pmYJSFMWfDcdCXbtddeGyTAaJ3MvGi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Xq1PzMZ5QXOWnESd4jjjgiJ8pOO+20YvH1z/z9ePzxx+vf+0KBahHgpAnHRuKLxgzEIgMxx3GQ</w:t>
      </w:r>
    </w:p>
    <w:p>
      <w:pPr>
        <w:pStyle w:val="PreformattedText"/>
        <w:bidi w:val="0"/>
        <w:spacing w:before="0" w:after="0"/>
        <w:jc w:val="left"/>
        <w:rPr/>
      </w:pPr>
      <w:r>
        <w:rPr/>
        <w:t>q3O+9KUvxTvvvJPLopz44eQs9TGu9GQ8yqBcDUT5dIsttsjxx/GOWB44cGCOy6LsWS1ubkfbE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3PZ+c7dYAQUqSIBLgCn000qZy4AprNx00025UEIlgNaWVBwomHzzm9+sr+xTAGI6WmzSKoUCC4UY</w:t>
      </w:r>
    </w:p>
    <w:p>
      <w:pPr>
        <w:pStyle w:val="PreformattedText"/>
        <w:bidi w:val="0"/>
        <w:spacing w:before="0" w:after="0"/>
        <w:jc w:val="left"/>
        <w:rPr/>
      </w:pPr>
      <w:r>
        <w:rPr/>
        <w:t>KvlFQplLiWmtzPcUfEoHWq0dcMABpR/5WoGyCbA/UngvWt8XC+Z9UainsM/r0n238XQU+ouKN+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jiiivyJYjFZb6ceCF5tf322+e4oqA/efL7uTXyzjtvnxPKr732Ru76gu4u6Ppi0003SrG1Yhpv</w:t>
      </w:r>
    </w:p>
    <w:p>
      <w:pPr>
        <w:pStyle w:val="PreformattedText"/>
        <w:bidi w:val="0"/>
        <w:spacing w:before="0" w:after="0"/>
        <w:jc w:val="left"/>
        <w:rPr/>
      </w:pPr>
      <w:r>
        <w:rPr/>
        <w:t>9dRS5ZXYYYdti1X0WYGKEiCmOMFCkpeTM7T0J7FEQunZZ5+NddddN181cMghh+TL7zlRwwkdxq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JKJmPnxj38cX/ziF/OlwL/5zW/yMYfPOZZwOT2JYa4KoILNiSJaPpIU5qQmxybWg9aWTEtskqDm</w:t>
      </w:r>
    </w:p>
    <w:p>
      <w:pPr>
        <w:pStyle w:val="PreformattedText"/>
        <w:bidi w:val="0"/>
        <w:spacing w:before="0" w:after="0"/>
        <w:jc w:val="left"/>
        <w:rPr/>
      </w:pPr>
      <w:r>
        <w:rPr/>
        <w:t>+fXXX8+f8czVN1TsSUbTHZQV8Yra1VzZxRTguEZil6QUXVYwsO/36tUrl/lokcyJGE7wMA7HOY57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/fL6SjaQyMTYyNTTgCgIelP+Id1pA020G37McGi8wHvFMmZLlknzmuMkJ3IsuuiiXIVk+x1+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roEA1ChBHHLc4RnJ8Ij6uvPLKfBzj+MQVO5dffnmOHepTXA233Xbb5Ufh8be//S3HI3FCTNGV</w:t>
      </w:r>
    </w:p>
    <w:p>
      <w:pPr>
        <w:pStyle w:val="PreformattedText"/>
        <w:bidi w:val="0"/>
        <w:spacing w:before="0" w:after="0"/>
        <w:jc w:val="left"/>
        <w:rPr/>
      </w:pPr>
      <w:r>
        <w:rPr/>
        <w:t>UzEQm0UZtfjMZwUqUcCkciX+aq6zAgq0GQEq5fvuu2+uSNAPHgWbP/3pT3HooYcGlyi/8sorsd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+UKNglkBvrCpKUxZ8Sp9NM/ZZEgpiJAIYb+mmmBwnxItlFRKa2gs1ySAFxKWfQf1mbQ3dCqF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cB/27clkil+KTVGbgvhATJ05KybFeqdK+dK4wz5w5K7Xa3DJVxHumvmSHpGTXpPzdKqusmOJ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qAzUgV+bo+Z6saz42rKgEqs/x9p3UxyV8qu7RwJEZI2nKs4MQMxxOSvAx77rlnPlZwgnPvvf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TnJJhWS3Q4mkEAABTmSURBVF0y8cyDS3o5jpC0Yl5cGk9rLZJSzJdlcdVMMVDh5hh21llnxY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KOcnOaSetaFPp2psHOsYj2/+tWv5hOpjW8mVszLZwWqSYCGAPRhTkKKmGW/JzaIJRJbv/zlL3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xbKJLX4jBbJvKcFJQPJMMqExDvdXlx33XX55BD9NNM9FPFKspnGCOemVsycbKXRwhNPPFF/Bd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z2UT8jSiIFk8x//+Md8Iqn0xG41ubstChBvnKShnkVMEYucjKHORB2JVswc7zgJy+fEEdNw7GP4</w:t>
      </w:r>
    </w:p>
    <w:p>
      <w:pPr>
        <w:pStyle w:val="PreformattedText"/>
        <w:bidi w:val="0"/>
        <w:spacing w:before="0" w:after="0"/>
        <w:jc w:val="left"/>
        <w:rPr/>
      </w:pPr>
      <w:r>
        <w:rPr/>
        <w:t>+9//nutsHNc4lnISluMeVwFR5yqtd6mtQCULmFSu5F/PdVdAgaoWoOLNpYzcMIXCPS3IeE1h5v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8/9IVPYoSJAJYMKN4lnWnFR2Sc5QOsyWn7R5xcVCubJ8MILL+TKBq3GuOSZ7gKYvijgUEmgvzDm</w:t>
      </w:r>
    </w:p>
    <w:p>
      <w:pPr>
        <w:pStyle w:val="PreformattedText"/>
        <w:bidi w:val="0"/>
        <w:spacing w:before="0" w:after="0"/>
        <w:jc w:val="left"/>
        <w:rPr/>
      </w:pPr>
      <w:r>
        <w:rPr/>
        <w:t>zTKtNFT1rtamNo4Cf/GgEsBl/ZyI4bO6/bxdau31YbrcuHt2ISboO5nv3n57VI6x9ddfNyebqUD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J+EX8tClQN7ZiBfibPzK1SqSlI0leWiOSLOJ4w41ai9aL7OfFvk2rLa6c4TsSzSSAqVQ///zz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+J7F1ySWX5D5gOaHJchiYJ7FCFzTf/e538zGGuKOVMpfmc6Mj+pwkYc3xh4o3fb7SapLWzcQ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jusMMOFWvuiiuwqALEzLbbbtugz2KSVsQNVxPQlznvKS9+5StfyQlhTtDQtRNlQ74jRokxTs4Q</w:t>
      </w:r>
    </w:p>
    <w:p>
      <w:pPr>
        <w:pStyle w:val="PreformattedText"/>
        <w:bidi w:val="0"/>
        <w:spacing w:before="0" w:after="0"/>
        <w:jc w:val="left"/>
        <w:rPr/>
      </w:pPr>
      <w:r>
        <w:rPr/>
        <w:t>y5QFiT1im+5u+JxYppsN4pWTOSTQirhnnRmX+OckD2VHWkrXHTMXdYscX4HKEeCYRot8TqpwgpX6</w:t>
      </w:r>
    </w:p>
    <w:p>
      <w:pPr>
        <w:pStyle w:val="PreformattedText"/>
        <w:bidi w:val="0"/>
        <w:spacing w:before="0" w:after="0"/>
        <w:jc w:val="left"/>
        <w:rPr/>
      </w:pPr>
      <w:r>
        <w:rPr/>
        <w:t>EgMxwHecZKGexEBMceyiVfNf/vKXfAUQJ1R5zXGLpDJdGHKT26997WsxYMCAHMelcZZn5H8KVJ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K+8FcXQUUaDsCVO7p6oKbGx122GG5oE8BhJYktCzjLtzf/va3c6Gfwj8FGSrq66yzTm7JxeWQ</w:t>
      </w:r>
    </w:p>
    <w:p>
      <w:pPr>
        <w:pStyle w:val="PreformattedText"/>
        <w:bidi w:val="0"/>
        <w:spacing w:before="0" w:after="0"/>
        <w:jc w:val="left"/>
        <w:rPr/>
      </w:pPr>
      <w:r>
        <w:rPr/>
        <w:t>FHZOPfXU3CKTgg2VDioTR6YbtlBxoH9LCj8UdkoLNVRWmA9J6yIR3Xbk3dLWLFDsp8VzU+v6Sd8V</w:t>
      </w:r>
    </w:p>
    <w:p>
      <w:pPr>
        <w:pStyle w:val="PreformattedText"/>
        <w:bidi w:val="0"/>
        <w:spacing w:before="0" w:after="0"/>
        <w:jc w:val="left"/>
        <w:rPr/>
      </w:pPr>
      <w:r>
        <w:rPr/>
        <w:t>41MZpgJApYBY4H3ddAtyZbrxfk+i+dVXX08tvbZIya+l8rhz5sxNz3U3K2rOMotl+6xAaxHgUl6O</w:t>
      </w:r>
    </w:p>
    <w:p>
      <w:pPr>
        <w:pStyle w:val="PreformattedText"/>
        <w:bidi w:val="0"/>
        <w:spacing w:before="0" w:after="0"/>
        <w:jc w:val="left"/>
        <w:rPr/>
      </w:pPr>
      <w:r>
        <w:rPr/>
        <w:t>EySS6aeYK2E4xowfPz5XiLlZK0ktbtxaDMW+zklHuo6hxRZXxHC8OO644+pbYZHMIrb4nr7Qa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TObTcYj4ct7hMnz6Yicdrrrkm9wNL62auzOFkKt9zTGJ+dMfBcbE42VmsS7FuPitQjQLED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lfFwDGKFpR0gUY3MsQP5Ua6iaE7G5LKxB9XtRHj9GtOvNCq8utf/3qOJxJjND5gevpGHjRoUJ49</w:t>
      </w:r>
    </w:p>
    <w:p>
      <w:pPr>
        <w:pStyle w:val="PreformattedText"/>
        <w:bidi w:val="0"/>
        <w:spacing w:before="0" w:after="0"/>
        <w:jc w:val="left"/>
        <w:rPr/>
      </w:pPr>
      <w:r>
        <w:rPr/>
        <w:t>82o8sOxbb7013ziTvwnENTHpoEC1ClAuJEZopHPppZfmEzhsK/FB45z9998/X+nG8YgTOBynHnjg</w:t>
      </w:r>
    </w:p>
    <w:p>
      <w:pPr>
        <w:pStyle w:val="PreformattedText"/>
        <w:bidi w:val="0"/>
        <w:spacing w:before="0" w:after="0"/>
        <w:jc w:val="left"/>
        <w:rPr/>
      </w:pPr>
      <w:r>
        <w:rPr/>
        <w:t>gXyClZug0yUUx0musCFePv/5z9efwKVuxlUGnBRqXN6sVk+3q3oFTCpX72/rlimgQAULUGCh1TE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N5TGGeSxm5vJgWK5w155JFWoww7sjU2oyz3xRq6HuZm5JxCeTgwYNzK2WSxhRgqPBzIyYuw6IQ</w:t>
      </w:r>
    </w:p>
    <w:p>
      <w:pPr>
        <w:pStyle w:val="PreformattedText"/>
        <w:bidi w:val="0"/>
        <w:spacing w:before="0" w:after="0"/>
        <w:jc w:val="left"/>
        <w:rPr/>
      </w:pPr>
      <w:r>
        <w:rPr/>
        <w:t>Q8WApAAVdwYKUCyL6egnbIMNNqhgRVe9EgWo9NIiin2UQjgDJ00Y2KdJXPGeCjb7O5ckMlC5JWa4</w:t>
      </w:r>
    </w:p>
    <w:p>
      <w:pPr>
        <w:pStyle w:val="PreformattedText"/>
        <w:bidi w:val="0"/>
        <w:spacing w:before="0" w:after="0"/>
        <w:jc w:val="left"/>
        <w:rPr/>
      </w:pPr>
      <w:r>
        <w:rPr/>
        <w:t>zJfWVuzLTQ1MW1SEuXSRB/FUjM/y+/ZdNl2q/3KOET6vW6fO6aTMxmm5PXLMUVmn4k53GV271t3l</w:t>
      </w:r>
    </w:p>
    <w:p>
      <w:pPr>
        <w:pStyle w:val="PreformattedText"/>
        <w:bidi w:val="0"/>
        <w:spacing w:before="0" w:after="0"/>
        <w:jc w:val="left"/>
        <w:rPr/>
      </w:pPr>
      <w:r>
        <w:rPr/>
        <w:t>u6nl+ZkCrVWABBR3pOeYwuX19MfKe1rv01UF8USrYt6TaCYeaZ1I10n0r0oFmsQVLZw5rnCM4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AsYRL5G+//facDF599dXzCU5aRRcVcFo1/+EPf8jz4jhEIplEGZftc9L0yHQClGWwTKahH+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q92XJcqyMt9a9y/VakgIcgxgaJ3uLky18z4PjJlcJEBf0m0yjAeKH5BbjFvMp1o33XCHwjW98</w:t>
      </w:r>
    </w:p>
    <w:p>
      <w:pPr>
        <w:pStyle w:val="PreformattedText"/>
        <w:bidi w:val="0"/>
        <w:spacing w:before="0" w:after="0"/>
        <w:jc w:val="left"/>
        <w:rPr/>
      </w:pPr>
      <w:r>
        <w:rPr/>
        <w:t>I/dfTpmvOBYW4xTPHPPogoPEGGVHXhPjDgpUqwD7PFdz0o0FdS5a9DNwfKTsyM2fTznllJxg5oQ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xipjieMhxlWdO9HBiiPIp8UUs0mCI463HsGrde9rWdplUblu/t1urgAIVIECBg8uKqTxQM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Mk0/eDvvvHNOolHZp7BTJMe4oR9dXBx77LH5rsOMzzy4VJgbSVBJ32abbeLPf/5zfk1Bhvlz+RXz</w:t>
      </w:r>
    </w:p>
    <w:p>
      <w:pPr>
        <w:pStyle w:val="PreformattedText"/>
        <w:bidi w:val="0"/>
        <w:spacing w:before="0" w:after="0"/>
        <w:jc w:val="left"/>
        <w:rPr/>
      </w:pPr>
      <w:r>
        <w:rPr/>
        <w:t>KR1oOTZs2LDcV6YVhlIZX5dDgEouiePNN988n9ygVT4nSrjknqQTfUKSNKZ1BxVoElIkmHlNcov9</w:t>
      </w:r>
    </w:p>
    <w:p>
      <w:pPr>
        <w:pStyle w:val="PreformattedText"/>
        <w:bidi w:val="0"/>
        <w:spacing w:before="0" w:after="0"/>
        <w:jc w:val="left"/>
        <w:rPr/>
      </w:pPr>
      <w:r>
        <w:rPr/>
        <w:t>l2kbV75Zd+ZNP+QU8osbrFDQ5xL7orI9f35tiqXlU2X8jVQRGJFOuqybC/2zZs1OSbXJqUVn7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7XOLsKFDX4wBA1bNlQVjpRx7h8tYkgJUbE844YQYMmRIjhcSRcQRsUBlmJMmxBInM2mtRYWYSjSV</w:t>
      </w:r>
    </w:p>
    <w:p>
      <w:pPr>
        <w:pStyle w:val="PreformattedText"/>
        <w:bidi w:val="0"/>
        <w:spacing w:before="0" w:after="0"/>
        <w:jc w:val="left"/>
        <w:rPr/>
      </w:pPr>
      <w:r>
        <w:rPr/>
        <w:t>aW6Yx4OuMzj+EHtcis/VMrSI5HjEwLScHCVZ9Z3vfCe32qLlVjGQpOYYRLxyaf2ZZ56ZW0JybO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y0AiOJzThF7NMajPEdFKg2geIkarFdReKY942/o6xXHLv4nvIjcfvDH/4wX4HGMZM+yEmIET/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09nXvuuTl2uWcHA4mw3XffPR8b8wdN/MffB2KbWCzKmPy9KMqhTUziRwpUtADlOk6icDUA9wcg</w:t>
      </w:r>
    </w:p>
    <w:p>
      <w:pPr>
        <w:pStyle w:val="PreformattedText"/>
        <w:bidi w:val="0"/>
        <w:spacing w:before="0" w:after="0"/>
        <w:jc w:val="left"/>
        <w:rPr/>
      </w:pPr>
      <w:r>
        <w:rPr/>
        <w:t>dhg4WUrMcCUPJ2zog5yrfOhihnjlRConPYk5jp0/+9nP8rGTk6X0U045lMY71NmIJQcFKl3ApHKl</w:t>
      </w:r>
    </w:p>
    <w:p>
      <w:pPr>
        <w:pStyle w:val="PreformattedText"/>
        <w:bidi w:val="0"/>
        <w:spacing w:before="0" w:after="0"/>
        <w:jc w:val="left"/>
        <w:rPr/>
      </w:pPr>
      <w:r>
        <w:rPr/>
        <w:t>/4KuvwIKVJ0AhX4SaFQUqHDzTD9etOCiIHLjjTfGhRdeGLfcckvuP5k+urhsuSjccxMIpmFcEgY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ZFGwo+NMvJZWSIgHG54xLIo5WoNy87PHHH88Vd/q/5DsHBcotQMWYVooU4GlhT9KYinLRnQ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69plUUrSfZv9mtaT3EShQow+3fpQOGdWOGZZDItJkmSMa/S1iLE4IYbDkyx8FSez4YbrpdionuK</w:t>
      </w:r>
    </w:p>
    <w:p>
      <w:pPr>
        <w:pStyle w:val="PreformattedText"/>
        <w:bidi w:val="0"/>
        <w:spacing w:before="0" w:after="0"/>
        <w:jc w:val="left"/>
        <w:rPr/>
      </w:pPr>
      <w:r>
        <w:rPr/>
        <w:t>pf55OdOmTU+Jr+dTi+quKbm9Tn08lS7L1wpUigB/54kJ4oCrBEgQc1kvXSDRQouTOnvttVeuLHMi</w:t>
      </w:r>
    </w:p>
    <w:p>
      <w:pPr>
        <w:pStyle w:val="PreformattedText"/>
        <w:bidi w:val="0"/>
        <w:spacing w:before="0" w:after="0"/>
        <w:jc w:val="left"/>
        <w:rPr/>
      </w:pPr>
      <w:r>
        <w:rPr/>
        <w:t>kpOStIKkBdf555+fWzlSuabLCk7WUFE+/fTTY7vttssVbxw4xnCik64rSDgXxyRaQBN7vKclM7H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fbkZGIprjH5cPF/HMFTcMxXEsv/E/BapAgH2aMh77P8c0ElTcWJm4uvbaa+uPU8QM5bWif1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50L0MLY+5ES3HOW7IzPfEFtNxYmaXXXbJzxxbGbhKgW4yaLxAnBaJ4mKePPfr1y8nqrm6jVgk</w:t>
      </w:r>
    </w:p>
    <w:p>
      <w:pPr>
        <w:pStyle w:val="PreformattedText"/>
        <w:bidi w:val="0"/>
        <w:spacing w:before="0" w:after="0"/>
        <w:jc w:val="left"/>
        <w:rPr/>
      </w:pPr>
      <w:r>
        <w:rPr/>
        <w:t>WcaDaUqPn1XwM7gJCmQB9nuOiZQJOUayv9NVE+VRupAhrg4++OBcbzrppJNydxbc/JkrcDixQ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84EUt3GNTt+IzjGve/4UQO/Z8zHwcFKlnApHIl/3quuwIKVKUABX8useJSKgr2FGhoOUxB/s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9UXIDI1pvcWMVzp7vueeeuVBPwYTCPgV8CkG0LKNQxOc8ilZopXCMx6XF3EmccalQ0LKFy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pX5dLgH2VVohUoou72dOnKzHAyQ4K98TJ8ccfn1uQcGkh+ypJKfpcJQaIHU6+MPAd/ZLTWq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1JJZmrAZhf6cD0yy/fL7bffptUoX8uXYo/Li23V26F8uGH02LKlKnp++VS4nn9vBzGd1CgUgWI</w:t>
      </w:r>
    </w:p>
    <w:p>
      <w:pPr>
        <w:pStyle w:val="PreformattedText"/>
        <w:bidi w:val="0"/>
        <w:spacing w:before="0" w:after="0"/>
        <w:jc w:val="left"/>
        <w:rPr/>
      </w:pPr>
      <w:r>
        <w:rPr/>
        <w:t>D/72X3zxxfHcc8/lOOGGX5yAJIFMP8dXX311bnFMfDEurf3pj5mTNCSgi5jkUmCSWnfeeWc+Th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DMYUHx6EiRolDPuN74p4kWpH8Ip7pcuPc1KqSpBcJbcaj9TMD4zsoUC0C7Pfs39yskngi/n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TPJTTioGYpezGwDjFVW28J7a4woC4PeOMM3J3aCS0mIbj5znnnFNfhuQz4qi4hwfJMlplEqPF</w:t>
      </w:r>
    </w:p>
    <w:p>
      <w:pPr>
        <w:pStyle w:val="PreformattedText"/>
        <w:bidi w:val="0"/>
        <w:spacing w:before="0" w:after="0"/>
        <w:jc w:val="left"/>
        <w:rPr/>
      </w:pPr>
      <w:r>
        <w:rPr/>
        <w:t>UMQjJ2yJVdaLz0h2c1KJRBuJNQcFqlGA+CoGulvjSlFaHtMqmdghDrlnzU9+8pN8k1lihMYQx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6pdCdImZQ440br3DidJHQR48X8fVagUgXapUBZMGXqhzF33vy8sxdnJjlY8GAonpu7kVwWulQ3</w:t>
      </w:r>
    </w:p>
    <w:p>
      <w:pPr>
        <w:pStyle w:val="PreformattedText"/>
        <w:bidi w:val="0"/>
        <w:spacing w:before="0" w:after="0"/>
        <w:jc w:val="left"/>
        <w:rPr/>
      </w:pPr>
      <w:r>
        <w:rPr/>
        <w:t>+xdsrpfjKaBA6xCg4MABnyTukhoo3C9qxZe/uVQoWB8K9rTwotBO5ZvCCwUZvuc18y4KNY3XmQpI</w:t>
      </w:r>
    </w:p>
    <w:p>
      <w:pPr>
        <w:pStyle w:val="PreformattedText"/>
        <w:bidi w:val="0"/>
        <w:spacing w:before="0" w:after="0"/>
        <w:jc w:val="left"/>
        <w:rPr/>
      </w:pPr>
      <w:r>
        <w:rPr/>
        <w:t>0S0A8/qkge9JQNM6hkIO0y3qen/S/P2ubQpwgoL9tihbLKoC0xUVZ6Zln2ycwC2SUHzPfkwluRj4</w:t>
      </w:r>
    </w:p>
    <w:p>
      <w:pPr>
        <w:pStyle w:val="PreformattedText"/>
        <w:bidi w:val="0"/>
        <w:spacing w:before="0" w:after="0"/>
        <w:jc w:val="left"/>
        <w:rPr/>
      </w:pPr>
      <w:r>
        <w:rPr/>
        <w:t>jqGogJeuB+Myr8bzK6blmfGJiXHjxqeK/pT894GuOVZeecXUSqxPnva/xVbp/HytwJIW4HhRt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jZXmLofpqSQTq/zt5/jH339ihn2bz4g7ksic2CldBsch4pvnYmB+xB3Hk9IKM/MiMcwNAUvnwbw5</w:t>
      </w:r>
    </w:p>
    <w:p>
      <w:pPr>
        <w:pStyle w:val="PreformattedText"/>
        <w:bidi w:val="0"/>
        <w:spacing w:before="0" w:after="0"/>
        <w:jc w:val="left"/>
        <w:rPr/>
      </w:pPr>
      <w:r>
        <w:rPr/>
        <w:t>VlEBZ2B61oV58hnTsX08c+z7pHgt1sFnBT5rAfZhjhXsz4s6EDfNHYrYI9lFLBbHPKbn9dSpU3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BMVTEJ9MV61Z8zvGO18Rn8T1xzN8HWkUX3xfjMw7L5XPmX3zf3HV3PAXKJcA+y35MK/3FGYgV</w:t>
      </w:r>
    </w:p>
    <w:p>
      <w:pPr>
        <w:pStyle w:val="PreformattedText"/>
        <w:bidi w:val="0"/>
        <w:spacing w:before="0" w:after="0"/>
        <w:jc w:val="left"/>
        <w:rPr/>
      </w:pPr>
      <w:r>
        <w:rPr/>
        <w:t>6mHEA8cw3pfWkdj3GTg+FTFYWu4kVliH4mQN74tjq8e0xflFWv80xd/a1r+mi7aGc+bOixkz56Q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dSeWGHr5TQIE2LMABvzUklfkJGhf2ec/6MRTPvC4dj/elAxUDCiul45d+3/h1USjicws5jXV8</w:t>
      </w:r>
    </w:p>
    <w:p>
      <w:pPr>
        <w:pStyle w:val="PreformattedText"/>
        <w:bidi w:val="0"/>
        <w:spacing w:before="0" w:after="0"/>
        <w:jc w:val="left"/>
        <w:rPr/>
      </w:pPr>
      <w:r>
        <w:rPr/>
        <w:t>vzgCnzapvDjLXNLTEGPcjK9du7pKA/HEwxhZ0tLOb3EE2D8/TVKZZdbt43UJJd433reL70sr0cV0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+ME3j74qkU+nnjMejdJmNP+M9Q+l0+QP/U6CVCnyapPLibFJTscV8inJdaXx90vyJtdI4a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dMW3/EZ05ROVzqerxX4rAXYNz9NUpn1L/b3he3rjWOndJv5jsEYKVWp7tf85sUJhmra0oUlle3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+ZbdFAQWqRqC04LGwAgwbWzpe441vnABo/H3j982tdDSezvcKVLMAMTZ/Pid07OKimn/nt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v4wruSWNj3n3T8aeq7po4xjNd43MafNf6+Lf9WbrsCTQk0FVuMt7DPm5oHnzWOtcaxWDrdJ31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6vFagGgf+2vzeOndJt/qTvSsfztQKVKlDX7KZS1971VkABBRRQQAEFFFBAAQUUUEABBRRQQ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CirgC2Vy8rtwhRQQAEFFGg7AvSBWlx+23a22i1VoHwCtICqxkssyyfokhRY8gIc+4pL3pf83J2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sigCxSEw6KKBAywiYVG4ZV+eqgAIKKKBAmxcovSFXm8cQQIEWEjB51UKwzlaBxRTw2LeYcE6m</w:t>
      </w:r>
    </w:p>
    <w:p>
      <w:pPr>
        <w:pStyle w:val="PreformattedText"/>
        <w:bidi w:val="0"/>
        <w:spacing w:before="0" w:after="0"/>
        <w:jc w:val="left"/>
        <w:rPr/>
      </w:pPr>
      <w:r>
        <w:rPr/>
        <w:t>QAsJGJMtBOtsFUgCdn/hbqCAAgoooIACCiiggAIKKKCAAgoooIACCijQbAGTys2mckQFFFBAAQ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ABBRRQQAEFFFBAAQUUUEABk8ruAwoooIACCiiggAIKKKCAAgoooIACCiiggALNFjCp3GwqR1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UUEABBRRQQAEFFFBAAQUUUEABBRQwqew+oIACCiiggAIKKKCAAgoooIACCiiggAIKKNBsAZPK</w:t>
      </w:r>
    </w:p>
    <w:p>
      <w:pPr>
        <w:pStyle w:val="PreformattedText"/>
        <w:bidi w:val="0"/>
        <w:spacing w:before="0" w:after="0"/>
        <w:jc w:val="left"/>
        <w:rPr/>
      </w:pPr>
      <w:r>
        <w:rPr/>
        <w:t>zaZyRAUUUEABBRRQQAEFFFBAAQUUUEABBRRQQAGTyu4DCiiggAIKKKCAAgoooIACCiiggAIKKK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0WMKncbCpHVEABBRRQQAEFFFBAAQUUUEABBRRQQAEFFDCp7D6ggAIKKKCAAgoooIACCiigg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CAAgoo0GwBk8rNpnJEBRRQQAEFFFBAAQUUUEABBRRQQAEFFFBAAZPK7gMKKKCAAgoooIACC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KKKCAAgoooIACzRaoafaYjqiAAgoosMgCCxYsiHnz5i3ydE6ggAIKKKCAAgoooIACCiiggA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9C+ffuoqWk7qda2s6WVsw+6pgooUEUCHTp0iC5dulTRFrkpCiiggAIKKKCAAgoooIACCijQ1gV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f1PcDtV0CBFhdo165diy/DBSiggAIKKKCAAgoooIACCiiggALlErBP5XJJuxwFFFBAAQUUU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QQAEFFFBAAQUUUKAKBEwqV8GP6CYooIACCiiggAIKKKCAAgoooIACCiiggALlEjCpXC5pl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ooIACCiiggAIKKKCAAgoooIACClSBgEnlKvgR3QQFFFBAAQUUUEABBRRQQAEFFFBAAQUUUK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VyyXtchRQQAEFFFBAAQUUUEABBRRQQAEFFFBAgSoQMKlcBT+im6CAAgoooIACCiiggAIKKK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ooIACCpRLwKRyuaRdjgIKKKCAAgoooIACCiiggAIKKKCAAgooUAUCJpWr4Ed0ExRQQAEF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UUEABBRRQQAEFFFBAgXIJmFQul7TLUUABBRRQQAEFFFBAAQUUUEABBRRQQAEFqkDApHIV/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ggIKKKCAAgoooIACCiiggAIKKKCAAgooUC4Bk8rlknY5CiiggAIKKKCAAgoooIACCiiggAIKKKBA</w:t>
      </w:r>
    </w:p>
    <w:p>
      <w:pPr>
        <w:pStyle w:val="PreformattedText"/>
        <w:bidi w:val="0"/>
        <w:spacing w:before="0" w:after="0"/>
        <w:jc w:val="left"/>
        <w:rPr/>
      </w:pPr>
      <w:r>
        <w:rPr/>
        <w:t>FQiYVK6CH9FNUEABBRRQQAEFFFBAAQUUUEABBRRQQAEFyiVgUrlc0i5HAQUUUEABBRRQQAEF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UUEABBRSoAgGTylXwI7oJCiiggAIKKKCAAgoooIACCiiggAIKKKBAuQRqyrUgl6OAAgooo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ggAIKKKCAAgoooIACCihQPoEFCxYs9sLatYtg+qbmYVJ5sVmdUAEFFFBAAQUUUEABBRRQQ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AAQUUaD0CTSWAW2LtTCq3hKrzVEABBRRQQAEFFFBAAQUUUEABBRRQQAEFyijQVEK5qc8WZZW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l5mFReFEXHVUABBRRQQAEFFFBAAQUUUEABBRRQQAEFWplAaeJ3Ya8XZ5VNKi+OmtMooIACC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KKKCAAgoooIACCiiggAKtWKCpJHK71CEyD4bS7xdlM5i8S+dO0alTx49NZkvlj5H4gQIKKK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ooIACCiiggAIKKKCAAgoo0PoFShPGRavi9u3b1yeU2YIiubw4W0NiucN/ktOl05tULtXwtQI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CAAgoooIACCiiggAIKKKCAAgooUAECRUK59Lm0hXJLbkL7lpy581ZAAQUUUEABBRRQQAEF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UUEABBRRYsgJFIrmYK+9ra2sXu6uLYj7NfTap3Fwpx1NAAQUUUEABBRRQQAEFFFBAAQUUU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VqRAMnk0ke5Vs2kcrmkXY4CCiiggAIKKKCAAgoooIACCiiggAIKKNACAouSWJ43P2LmnEVfiZS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nsuun+D7nqI1gDkhOH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A6B8.706DD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B16048E/file2334.fld/image004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9j/4AAQSkZJRgABAQAAkACQAAD/4QCARXhpZgAATU0AKgAAAAgABQESAAMAAAABAAEAAAEa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SgEbAAUAAAABAAAAUgEoAAMAAAABAAIAAIdpAAQAAAABAAAAWgAAAAAAAACQ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AAAABAAKgAgAEAAAAAQAAAdWgAwAEAAAAAQAAAPEAAAAA/+0AOFBob3Rvc2hvcCAzLjAAOEJJ</w:t>
      </w:r>
    </w:p>
    <w:p>
      <w:pPr>
        <w:pStyle w:val="PreformattedText"/>
        <w:bidi w:val="0"/>
        <w:spacing w:before="0" w:after="0"/>
        <w:jc w:val="left"/>
        <w:rPr/>
      </w:pPr>
      <w:r>
        <w:rPr/>
        <w:t>TQQEAAAAAAAAOEJJTQQlAAAAAAAQ1B2M2Y8AsgTpgAmY7PhCfv/AABEIAPEB1QMBIgACEQEDEQH/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fAAABBQEBAQEBAQAAAAAAAAAAAQIDBAUGBwgJCgv/xAC1EAACAQMDAgQDBQUEBAAAAX0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EFEiExQQYTUWEHInEUMoGRoQgjQrHBFVLR8CQzYnKCCQoWFxgZGiUmJygpKjQ1Njc4OTpDREVG</w:t>
      </w:r>
    </w:p>
    <w:p>
      <w:pPr>
        <w:pStyle w:val="PreformattedText"/>
        <w:bidi w:val="0"/>
        <w:spacing w:before="0" w:after="0"/>
        <w:jc w:val="left"/>
        <w:rPr/>
      </w:pPr>
      <w:r>
        <w:rPr/>
        <w:t>R0hJSlNUVVZXWFlaY2RlZmdoaWpzdHV2d3h5eoOEhYaHiImKkpOUlZaXmJmaoqOkpaanqKmqsrO0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3uLm6wsPExcbHyMnK0tPU1dbX2Nna4eLj5OXm5+jp6vHy8/T19vf4+fr/xAAfAQAD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QIDBAUGBwgJCgv/xAC1EQACAQIEBAMEBwUEBAABAncAAQIDEQQFITEGEkFRB2Fx</w:t>
      </w:r>
    </w:p>
    <w:p>
      <w:pPr>
        <w:pStyle w:val="PreformattedText"/>
        <w:bidi w:val="0"/>
        <w:spacing w:before="0" w:after="0"/>
        <w:jc w:val="left"/>
        <w:rPr/>
      </w:pPr>
      <w:r>
        <w:rPr/>
        <w:t>EyIygQgUQpGhscEJIzNS8BVictEKFiQ04SXxFxgZGiYnKCkqNTY3ODk6Q0RFRkdISUpTVFVWV1hZ</w:t>
      </w:r>
    </w:p>
    <w:p>
      <w:pPr>
        <w:pStyle w:val="PreformattedText"/>
        <w:bidi w:val="0"/>
        <w:spacing w:before="0" w:after="0"/>
        <w:jc w:val="left"/>
        <w:rPr/>
      </w:pPr>
      <w:r>
        <w:rPr/>
        <w:t>WmNkZWZnaGlqc3R1dnd4eXqCg4SFhoeIiYqSk5SVlpeYmZqio6Slpqeoqaqys7S1tre4ubrCw8TF</w:t>
      </w:r>
    </w:p>
    <w:p>
      <w:pPr>
        <w:pStyle w:val="PreformattedText"/>
        <w:bidi w:val="0"/>
        <w:spacing w:before="0" w:after="0"/>
        <w:jc w:val="left"/>
        <w:rPr/>
      </w:pPr>
      <w:r>
        <w:rPr/>
        <w:t>xsfIycrS09TV1tfY2dri4+Tl5ufo6ery8/T19vf4+fr/2wBDAAICAgICAgMCAgMFAwMDBQYF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gGBgYGBggKCAgICAgICgoKCgoKCgoMDAwMDAwODg4ODg8PDw8PDw8PDw//2wBDAQICAgQEB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QCwkLEBAQEBAQEBAQEBAQEBAQEBAQEBAQEBAQEBAQEBAQEBAQEBAQEBAQEBAQEBAQEBAQEBD/</w:t>
      </w:r>
    </w:p>
    <w:p>
      <w:pPr>
        <w:pStyle w:val="PreformattedText"/>
        <w:bidi w:val="0"/>
        <w:spacing w:before="0" w:after="0"/>
        <w:jc w:val="left"/>
        <w:rPr/>
      </w:pPr>
      <w:r>
        <w:rPr/>
        <w:t>3QAEAB7/2gAMAwEAAhEDEQA/AP3LT/j4P/XQ/wDoVdjXHJ/x8H/rof8A0Kt/WLO61DS7qysrl7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SaMgMhI6gkHH1xkdRzW/KnJJuxDdk2jSorw698A/EuTUri5tPGEwtngjhjjdj8jKgDOdqgF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nqepOam8E+BfiRoPjA6z4k8XSazpRsEgNq5OPtIEeZQu0AZKv3zznvgexPKMOqcprFRbSva0rt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X9Tgjjqrmo+xdr2vp9+57XRVPULZryxntUkaJpUKq6OyMpI4IZcEc+leNN4H+KFtebLDxWz2bW</w:t>
      </w:r>
    </w:p>
    <w:p>
      <w:pPr>
        <w:pStyle w:val="PreformattedText"/>
        <w:bidi w:val="0"/>
        <w:spacing w:before="0" w:after="0"/>
        <w:jc w:val="left"/>
        <w:rPr/>
      </w:pPr>
      <w:r>
        <w:rPr/>
        <w:t>qRkzOzTCfYFd+UZSCwDcYPLY28EeAeke40V5X4U8J+PNK8RtqniHxK+p2Bto41tjgKsoRVduEX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yc9BzXqlABRRRQAUUUUAFFFFABRRRQAUUUUAFFFFABRRRQAUUUUAFFFFABRRRQAUUUUAFFFF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RQAUUUUAFFFFABRRRQAUUUUAFFFFABRRRQAUUUUAFFFFABRRRQAUUUUAFFFFABRRRQBRt/wDj</w:t>
      </w:r>
    </w:p>
    <w:p>
      <w:pPr>
        <w:pStyle w:val="PreformattedText"/>
        <w:bidi w:val="0"/>
        <w:spacing w:before="0" w:after="0"/>
        <w:jc w:val="left"/>
        <w:rPr/>
      </w:pPr>
      <w:r>
        <w:rPr/>
        <w:t>7uv+Afyq9VG3/wCPu6/4B/Kr1Ngj/9D9y0/4+D/10P8A6FXRalplnq9lJp9+jSQS43BXZCcEEfMh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7GudT/j4P/XQ/+hVsa/run+GtKl1nVC4toWjViil2zI4RcKOTywrfmlGScXqQ0mmnsc9/wrX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z6S/8AgXc//HK0dK8GeHdEvBf6bbyRzqpUFriaQYbr8ruw/SuLb41+DdzpGt1IYzGGCw4K+YNw</w:t>
      </w:r>
    </w:p>
    <w:p>
      <w:pPr>
        <w:pStyle w:val="PreformattedText"/>
        <w:bidi w:val="0"/>
        <w:spacing w:before="0" w:after="0"/>
        <w:jc w:val="left"/>
        <w:rPr/>
      </w:pPr>
      <w:r>
        <w:rPr/>
        <w:t>JBYHAA5rq/BXjrQ/Hthc6joXmiK0na2kEyeWwkQAnjJ4wRg966quYYuUWp1JNPu3/mYQw1FO8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ojscUYpaK846hMUYpaKAExRilooATFGKWigBMUYpaKAExRilooATFGKWigBMUYpaKAExRilrF8Q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L6VLrWtTeRaQFAz4LEF2CjgZPU8+g56U0rgbOKMV5B/wvHwKHtkY3aC7mjgjZ7WRELygMvzN</w:t>
      </w:r>
    </w:p>
    <w:p>
      <w:pPr>
        <w:pStyle w:val="PreformattedText"/>
        <w:bidi w:val="0"/>
        <w:spacing w:before="0" w:after="0"/>
        <w:jc w:val="left"/>
        <w:rPr/>
      </w:pPr>
      <w:r>
        <w:rPr/>
        <w:t>gYIYHOehB6V0+leP9F13R4dc0dJbi2leVOV8tl8htjkhiD16eo56c1TpyW6JUk9juMUYoVgyhh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1BQmKMUtFACYoxS0UAJijFLRQAmKMUtFACYoxS0UAJijFLRQAmKMUtFACYoxS0UAJijFLRQAm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FACYoxS0UAJijFLRQAmKMUtFACYoxS0UAJijFLRQAmKWiigCjb/8AH3df8A/lV6qNv/x93X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5VepsEf/9H9y0/4+D/10P8A6FXTXz+Xau+A2McMMjrXMp/x8H/rof8A0KuruIRcQtCTt3Y5rWW6</w:t>
      </w:r>
    </w:p>
    <w:p>
      <w:pPr>
        <w:pStyle w:val="PreformattedText"/>
        <w:bidi w:val="0"/>
        <w:spacing w:before="0" w:after="0"/>
        <w:jc w:val="left"/>
        <w:rPr/>
      </w:pPr>
      <w:r>
        <w:rPr/>
        <w:t>J7ni198T/CFpqM+j3EIe4trmKzZFttw82XJQD1GVP4iut8P+J7HVLOS50NI1gWaSJtsewGSI7W4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j8Mdq3H8K6ZKzPJFG7OcsWiQkkdySOTU8Xh+1t1KwERA9QiBRwMdvYAVs50zNKRD/a11/s/lTW</w:t>
      </w:r>
    </w:p>
    <w:p>
      <w:pPr>
        <w:pStyle w:val="PreformattedText"/>
        <w:bidi w:val="0"/>
        <w:spacing w:before="0" w:after="0"/>
        <w:jc w:val="left"/>
        <w:rPr/>
      </w:pPr>
      <w:r>
        <w:rPr/>
        <w:t>1i5RS7bcKMng1d/sZP8Anqfyo/sZP+ep/Kp5oFWkR2GqyXgZ1KsmxmBA64/pXneu/GTwx4b1uPw9</w:t>
      </w:r>
    </w:p>
    <w:p>
      <w:pPr>
        <w:pStyle w:val="PreformattedText"/>
        <w:bidi w:val="0"/>
        <w:spacing w:before="0" w:after="0"/>
        <w:jc w:val="left"/>
        <w:rPr/>
      </w:pPr>
      <w:r>
        <w:rPr/>
        <w:t>rF15F7KAVXynZTkBvvDjIBX8WUDk16fb6YluWIcncpXp61kz+D9Eupxd3VrDPOu3EjxIzjZkr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cemTilzQuFmeb/wDC9fCK2N3qMtxJDDY7PN8y3kVlDb+QvVgoRixGQAPXinx/HHwlLeWNgtw4</w:t>
      </w:r>
    </w:p>
    <w:p>
      <w:pPr>
        <w:pStyle w:val="PreformattedText"/>
        <w:bidi w:val="0"/>
        <w:spacing w:before="0" w:after="0"/>
        <w:jc w:val="left"/>
        <w:rPr/>
      </w:pPr>
      <w:r>
        <w:rPr/>
        <w:t>n1AqsSm3kHzFzGQxxgEMOewrv08D+HIozDHYW6RtsyogjCnyzuTI24+U8j0PSiPwP4bieOSKwt0e</w:t>
      </w:r>
    </w:p>
    <w:p>
      <w:pPr>
        <w:pStyle w:val="PreformattedText"/>
        <w:bidi w:val="0"/>
        <w:spacing w:before="0" w:after="0"/>
        <w:jc w:val="left"/>
        <w:rPr/>
      </w:pPr>
      <w:r>
        <w:rPr/>
        <w:t>Hb5ZWCMFNhyu0heMHkY6Uc0AtItNrNwiln2KB1J4A/WvP9b+M/hTw9q8Oh6reiK6uMbMROyHP+2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M89x3Nemf2NF/z0b9Kz7jwfol3OLq7tYZ5htxJJEjuNhJX5iM/KSSPTJxT5oBaR57b/GzwzdW9</w:t>
      </w:r>
    </w:p>
    <w:p>
      <w:pPr>
        <w:pStyle w:val="PreformattedText"/>
        <w:bidi w:val="0"/>
        <w:spacing w:before="0" w:after="0"/>
        <w:jc w:val="left"/>
        <w:rPr/>
      </w:pPr>
      <w:r>
        <w:rPr/>
        <w:t>zcxvKFtDEJFa2kD5mkMa7V6t8wwduccDqcVH/wALz8ICaxt3umjfUWRId9vIoLvKYQpJ7hxg9ccZ</w:t>
      </w:r>
    </w:p>
    <w:p>
      <w:pPr>
        <w:pStyle w:val="PreformattedText"/>
        <w:bidi w:val="0"/>
        <w:spacing w:before="0" w:after="0"/>
        <w:jc w:val="left"/>
        <w:rPr/>
      </w:pPr>
      <w:r>
        <w:rPr/>
        <w:t>6iu+XwL4aSPyk0+2VCVO0QRAZQkqcbf4SSR6E8U+PwR4dhaN4bG3RoduwrBGCu05XaQvGDyMdKX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LEmtXEaNI4UKgJPB6CnaVrb6lINq7VyQQylWBAz0NWzosLAq0hIPUcU+00i3snDwnAGeAAByM</w:t>
      </w:r>
    </w:p>
    <w:p>
      <w:pPr>
        <w:pStyle w:val="PreformattedText"/>
        <w:bidi w:val="0"/>
        <w:spacing w:before="0" w:after="0"/>
        <w:jc w:val="left"/>
        <w:rPr/>
      </w:pPr>
      <w:r>
        <w:rPr/>
        <w:t>dqHKFgSkcjr/AI8s/DUPn6q+xfLml+SNnO2FQz8L7Hj16da4dfj94Oe1N4s8vlgAn9ww+9tI5zt5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XrM/hnT7qQS3KJM6ggF41YgHsCRxUY8KaWFCLDEFAIwIkxg9RjHerU6fVEtT6DYdbuJ4Y549u</w:t>
      </w:r>
    </w:p>
    <w:p>
      <w:pPr>
        <w:pStyle w:val="PreformattedText"/>
        <w:bidi w:val="0"/>
        <w:spacing w:before="0" w:after="0"/>
        <w:jc w:val="left"/>
        <w:rPr/>
      </w:pPr>
      <w:r>
        <w:rPr/>
        <w:t>2RQwyOzDIqT+1rr/AGfyq0NFjUBVkIA4AAFL/Yyf89T+VTzQHaRSt9blnn8lSpKsFYYPGTW3fSGK</w:t>
      </w:r>
    </w:p>
    <w:p>
      <w:pPr>
        <w:pStyle w:val="PreformattedText"/>
        <w:bidi w:val="0"/>
        <w:spacing w:before="0" w:after="0"/>
        <w:jc w:val="left"/>
        <w:rPr/>
      </w:pPr>
      <w:r>
        <w:rPr/>
        <w:t>2aQAEjHUZHPFU49ISN1cSE4IPT0rRuYBcwmInbnHP0qJON1YpXseMXnxY8JR6h/Zd6pM8F6lkA1q</w:t>
      </w:r>
    </w:p>
    <w:p>
      <w:pPr>
        <w:pStyle w:val="PreformattedText"/>
        <w:bidi w:val="0"/>
        <w:spacing w:before="0" w:after="0"/>
        <w:jc w:val="left"/>
        <w:rPr/>
      </w:pPr>
      <w:r>
        <w:rPr/>
        <w:t>7BZ3JRSDj7uVxuH8q9De9aQKskUTBDuAKAgN6j3qVvCulvIZnijaQsGLGJC24dDnGcj1q5/Yy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/lWjnT6EpSM+bXZYAGlKqGOBwep6Ci68Qf2fp15qt8cQWURlfYhdyF7KoPJ9BWh/YqH/lqfyFT</w:t>
      </w:r>
    </w:p>
    <w:p>
      <w:pPr>
        <w:pStyle w:val="PreformattedText"/>
        <w:bidi w:val="0"/>
        <w:spacing w:before="0" w:after="0"/>
        <w:jc w:val="left"/>
        <w:rPr/>
      </w:pPr>
      <w:r>
        <w:rPr/>
        <w:t>Q6aId22TIYYIKgj9alyh0Gkzh9B+JugeIb2extJJoZLe1F65nt2jUQk4zknqMjI7Zrrp9TuIpNqF</w:t>
      </w:r>
    </w:p>
    <w:p>
      <w:pPr>
        <w:pStyle w:val="PreformattedText"/>
        <w:bidi w:val="0"/>
        <w:spacing w:before="0" w:after="0"/>
        <w:jc w:val="left"/>
        <w:rPr/>
      </w:pPr>
      <w:r>
        <w:rPr/>
        <w:t>XUgEHBGQRn1rQFkFOQVBxj7i9PSoJdLSZ/MeQ54HAAHFSnG42nYof2vdei/kaP7XuvRfyNXP7G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6N+lH9jRf8APRv0q+aArSKf9r3Xov5Gj+17r0X8jVz+xov+ejfpR/Y0X/PRv0o5oBaRT/te69F/</w:t>
      </w:r>
    </w:p>
    <w:p>
      <w:pPr>
        <w:pStyle w:val="PreformattedText"/>
        <w:bidi w:val="0"/>
        <w:spacing w:before="0" w:after="0"/>
        <w:jc w:val="left"/>
        <w:rPr/>
      </w:pPr>
      <w:r>
        <w:rPr/>
        <w:t>I0f2vdei/kauf2NF/wA9G/Sj+xov+ejfpRzQC0in/a916L+Ro/te69F/I1c/saL/AJ6N+lH9j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9G/SjmgFpFP+17r0X8jR/a916L+Rq5/Y0X/PRv0o/saL/no36Uc0AtIp/wBr3Xov5Gj+17r0X8jV</w:t>
      </w:r>
    </w:p>
    <w:p>
      <w:pPr>
        <w:pStyle w:val="PreformattedText"/>
        <w:bidi w:val="0"/>
        <w:spacing w:before="0" w:after="0"/>
        <w:jc w:val="left"/>
        <w:rPr/>
      </w:pPr>
      <w:r>
        <w:rPr/>
        <w:t>z+xov+ejfpR/Y0X/AD0b9KOaAWkV4tUuHlRGC4ZgOh710FZMekxxuriRjtIPbtWtWVRroVG/U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KzKCiiigAqpfSyQWkksRw4HB64ycVbqvdQG5t3gDbSw4OM4P0q6bXMr7EzvZ2MC/1ez0zU9P0i9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7vU2dbdNineUXceQuBwO9cpqHxH0LS9UvtJvbu6SbT9nmEQKy/OQPlwMnGRnjjNegtBfsyu0sB</w:t>
      </w:r>
    </w:p>
    <w:p>
      <w:pPr>
        <w:pStyle w:val="PreformattedText"/>
        <w:bidi w:val="0"/>
        <w:spacing w:before="0" w:after="0"/>
        <w:jc w:val="left"/>
        <w:rPr/>
      </w:pPr>
      <w:r>
        <w:rPr/>
        <w:t>ZMlSYTkZ44+f0rOm8P21xI8s9tYyPIcszWoJY+pJbnrXrYWrhV/GV9Olt77/AA9tLa66+RxVq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3b/ACt69zgrr4reGrNZ2nu7tRblAx8hAD5il1IJ46KTzivSoJpvOtyJzLFcIzDcoU9AQeAD3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k0OKWLyJYLJ4sg7GtcrlV2DgvjheB7cdKvw2k6SxPLJHshUqqxxlAM49WPAxSxdXDSivYxs9b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F1HQp1k37R3/r1Z+Xnj39rb482fxz174V+C00YRWeoTWlqbuBwdkQzl5PNAzgEnj8K5Kf9r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W30rWNZkt9BNvoVw9tdbYGJWRCA20ed8wBIFfRvjj9hbS/GHxE1n4jWvjfUNHvdXupLrbbwJmEyD</w:t>
      </w:r>
    </w:p>
    <w:p>
      <w:pPr>
        <w:pStyle w:val="PreformattedText"/>
        <w:bidi w:val="0"/>
        <w:spacing w:before="0" w:after="0"/>
        <w:jc w:val="left"/>
        <w:rPr/>
      </w:pPr>
      <w:r>
        <w:rPr/>
        <w:t>BVZA6tiuQl/4J2aZMJxN8RdUcXRLTAwIRIzEElx5nzEkDJPoK/pnLuI+A40KCqQp3UIKV6M2+ZfH</w:t>
      </w:r>
    </w:p>
    <w:p>
      <w:pPr>
        <w:pStyle w:val="PreformattedText"/>
        <w:bidi w:val="0"/>
        <w:spacing w:before="0" w:after="0"/>
        <w:jc w:val="left"/>
        <w:rPr/>
      </w:pPr>
      <w:r>
        <w:rPr/>
        <w:t>qlbXp566n5Di8p4ldSo4SnZyla1SKVvs6eR9DfsufGLxL8WvhDP498bi3S8t7y7hb7LGY08qBVYH</w:t>
      </w:r>
    </w:p>
    <w:p>
      <w:pPr>
        <w:pStyle w:val="PreformattedText"/>
        <w:bidi w:val="0"/>
        <w:spacing w:before="0" w:after="0"/>
        <w:jc w:val="left"/>
        <w:rPr/>
      </w:pPr>
      <w:r>
        <w:rPr/>
        <w:t>azNzye9epeH/AIr+FPEzaeulee/9pySRwlo8DdF97dydtYHwM+C+m/BDwE3gK01GTWbeS5nuWlnj</w:t>
      </w:r>
    </w:p>
    <w:p>
      <w:pPr>
        <w:pStyle w:val="PreformattedText"/>
        <w:bidi w:val="0"/>
        <w:spacing w:before="0" w:after="0"/>
        <w:jc w:val="left"/>
        <w:rPr/>
      </w:pPr>
      <w:r>
        <w:rPr/>
        <w:t>VCfPCgqVUkYwv4161aaRpVhj7DZQ2+OR5capg4I7Adifzr8A4nxeVTzDFTwcH7Nyfs7e6lHW2jV+</w:t>
      </w:r>
    </w:p>
    <w:p>
      <w:pPr>
        <w:pStyle w:val="PreformattedText"/>
        <w:bidi w:val="0"/>
        <w:spacing w:before="0" w:after="0"/>
        <w:jc w:val="left"/>
        <w:rPr/>
      </w:pPr>
      <w:r>
        <w:rPr/>
        <w:t>33W66fp2T0MbHC0Y4iXvpLmvq2/W42z1ewv7q4s7WQvNaHbMu0jY2SADkdTjIHcYPQgnSpAACSBj</w:t>
      </w:r>
    </w:p>
    <w:p>
      <w:pPr>
        <w:pStyle w:val="PreformattedText"/>
        <w:bidi w:val="0"/>
        <w:spacing w:before="0" w:after="0"/>
        <w:jc w:val="left"/>
        <w:rPr/>
      </w:pPr>
      <w:r>
        <w:rPr/>
        <w:t>PWlr5Cbi37q0Pdje2pRt/wDj7uv+Afyq9VG3/wCPu6/4B/Kr1Sxo/9L9y0/4+D/10P8A6FXYbvY1</w:t>
      </w:r>
    </w:p>
    <w:p>
      <w:pPr>
        <w:pStyle w:val="PreformattedText"/>
        <w:bidi w:val="0"/>
        <w:spacing w:before="0" w:after="0"/>
        <w:jc w:val="left"/>
        <w:rPr/>
      </w:pPr>
      <w:r>
        <w:rPr/>
        <w:t>x6f8fB/66H/0KunuJniKhe9azVyUWd3saN3sazftUvt+VJ9rkxnIxU8jHc093saN3sazftU3Xij7</w:t>
      </w:r>
    </w:p>
    <w:p>
      <w:pPr>
        <w:pStyle w:val="PreformattedText"/>
        <w:bidi w:val="0"/>
        <w:spacing w:before="0" w:after="0"/>
        <w:jc w:val="left"/>
        <w:rPr/>
      </w:pPr>
      <w:r>
        <w:rPr/>
        <w:t>VLkjjjrxRyMLmlu9jRu9jWb9ql9vyo+1S+35UcjC5pbvY0bvY1mfbJAQCRk9qX7XKe44o5GFzS3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3exrM+2SZxkZFL9rlPQijkYXNLd7Gjd7GqMVxI8gVsYNXgckj0qWrDuG72NG72Nc/qPi3wpo9q</w:t>
      </w:r>
    </w:p>
    <w:p>
      <w:pPr>
        <w:pStyle w:val="PreformattedText"/>
        <w:bidi w:val="0"/>
        <w:spacing w:before="0" w:after="0"/>
        <w:jc w:val="left"/>
        <w:rPr/>
      </w:pPr>
      <w:r>
        <w:rPr/>
        <w:t>19q2s2VlbJK0DSz3McSCVAS0ZZmADKASV6jFV38c+CYnnjk8QaejWrrHKDdwgxu+dquN3yk4O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0WA6jd7Gjd7GsbSfEnh3X5buDQtUtdRksHEdwttPHM0LnosgQkqeOhwa2qQCbvY0bvY0tFAC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0bvY0tFACbvY0bvY0tFACbvY0bvY0tFACbvY0bvY0tFACbvY0bvY0tFACbvY0bvY0tFACbvY0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0tFACbvY0bvY0tFACbvY0bvY0tFACbvY0bvY0tFACbvY0bvY0tFACbvY0bvY0tFACbvY0bvY0t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bvY0bvY0tFACbvY0bvY0tFACbvY0bvY0tFACbvY0bvY0tFACbvY0bvY0tFACbvY0A5paKAKN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8fd1/wAA/lV6qNv/AMfd1/wD+VXqbBH/0/3LT/j4P/XQ/wDoVdFedV/GudT/AI+D/wBdD/6FXR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fxrd7kmdNGZYZIlYoXUqGXquRjI9xXAav8AD201bwTf+CFu2sra/wD+WkCYMQyrHywzHBJXdn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16HRTv0JsfOukfDTwnq9xrWl6T4nS+eK3ttNv44lWSSJrbKAtmRgsjbSpwMAqVA4YV1vgf4Raf4</w:t>
      </w:r>
    </w:p>
    <w:p>
      <w:pPr>
        <w:pStyle w:val="PreformattedText"/>
        <w:bidi w:val="0"/>
        <w:spacing w:before="0" w:after="0"/>
        <w:jc w:val="left"/>
        <w:rPr/>
      </w:pPr>
      <w:r>
        <w:rPr/>
        <w:t>G8U6n4ptdSnu5dUjETxSLhECiNQR8x5/d9fc9sAdX4Y8F2vhjVNc1eK+ub6fXrj7RIbnyj5QBYrF</w:t>
      </w:r>
    </w:p>
    <w:p>
      <w:pPr>
        <w:pStyle w:val="PreformattedText"/>
        <w:bidi w:val="0"/>
        <w:spacing w:before="0" w:after="0"/>
        <w:jc w:val="left"/>
        <w:rPr/>
      </w:pPr>
      <w:r>
        <w:rPr/>
        <w:t>EY40YRJuO1WLYyT95mJ7KkkAUUUUwOU1PwydQ8R2Gv8A2hE+xBQUMKu52lj8khOUB3YYAcgC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3wK8KvB4h8Qa94nuNJsby8k1W6lLRwxQjB3hnckCMDvkd89ePpSs7WNLtdc0i+0S9z9n1CCW3k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UKNjIIzg8cdaHqCR8/wB/+z3Y61auU8U3oS4ntLuORFUkfZw5TBLfMG8zOTkjAx1OfQ/h58Mb</w:t>
      </w:r>
    </w:p>
    <w:p>
      <w:pPr>
        <w:pStyle w:val="PreformattedText"/>
        <w:bidi w:val="0"/>
        <w:spacing w:before="0" w:after="0"/>
        <w:jc w:val="left"/>
        <w:rPr/>
      </w:pPr>
      <w:r>
        <w:rPr/>
        <w:t>L4eXet3dnqE18dcuDcSCYY8tjJJIQvJ4/eY/AHrkn0WytY7Gyt7GEkx20aRKW5O2NQoz74FWaVgJ</w:t>
      </w:r>
    </w:p>
    <w:p>
      <w:pPr>
        <w:pStyle w:val="PreformattedText"/>
        <w:bidi w:val="0"/>
        <w:spacing w:before="0" w:after="0"/>
        <w:jc w:val="left"/>
        <w:rPr/>
      </w:pPr>
      <w:r>
        <w:rPr/>
        <w:t>rf8A1y1qDq1Zdv8A65a1B1aoqFxPBPGH7Nnwz8beGb/wprEV0tnqOsXOuStFNiQXt2GEpVmVgFIY</w:t>
      </w:r>
    </w:p>
    <w:p>
      <w:pPr>
        <w:pStyle w:val="PreformattedText"/>
        <w:bidi w:val="0"/>
        <w:spacing w:before="0" w:after="0"/>
        <w:jc w:val="left"/>
        <w:rPr/>
      </w:pPr>
      <w:r>
        <w:rPr/>
        <w:t>/Ljiufl/ZH+D1xcalcXUF7N/at3DeTq10wQvbljGqgAbUXeRtXA4GeQDXqmq+ONX07UNTtINFe4i</w:t>
      </w:r>
    </w:p>
    <w:p>
      <w:pPr>
        <w:pStyle w:val="PreformattedText"/>
        <w:bidi w:val="0"/>
        <w:spacing w:before="0" w:after="0"/>
        <w:jc w:val="left"/>
        <w:rPr/>
      </w:pPr>
      <w:r>
        <w:rPr/>
        <w:t>sQnlyBmUTFtu4LlMErk5wT29eILnx3r0YmMXh6ZgjEIQWbegPDAbBxweafNPuMpfDD4IeA/hDqHi</w:t>
      </w:r>
    </w:p>
    <w:p>
      <w:pPr>
        <w:pStyle w:val="PreformattedText"/>
        <w:bidi w:val="0"/>
        <w:spacing w:before="0" w:after="0"/>
        <w:jc w:val="left"/>
        <w:rPr/>
      </w:pPr>
      <w:r>
        <w:rPr/>
        <w:t>LUfBVvLbyeJ547i8V3DJvi37dihQFGHIx7Dvkn12vPPE3jXU9B0ix1Gz0SbUp7t9rQx+YDGBGX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/Ax3AJ6LlsKeXsPitr15FPLL4PvYvLt5pVGJSd8RQBXDQqVB3NyoZvlJCsCpOcm29QPa6K8N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+I5NGXUR4I1CG6aaaL7NLvU7I4y4fcIiBk8YOPYlvlrrZPG+sJqFnZDw1eNFe7CJ8ERxh4PNxL8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f93g9+SRwCgPRaK8Vl+KviGGHcfBeoSSiQKYowzMQYlf5T5eC24kEHAAUndnCn13TbqS+061v</w:t>
      </w:r>
    </w:p>
    <w:p>
      <w:pPr>
        <w:pStyle w:val="PreformattedText"/>
        <w:bidi w:val="0"/>
        <w:spacing w:before="0" w:after="0"/>
        <w:jc w:val="left"/>
        <w:rPr/>
      </w:pPr>
      <w:r>
        <w:rPr/>
        <w:t>poGtpLiJJGifIaMuoJRsgHK5weBQBdooooAKKKKACiiigAorz7xF40vtJF2um6VJqD20iIAm4bgy</w:t>
      </w:r>
    </w:p>
    <w:p>
      <w:pPr>
        <w:pStyle w:val="PreformattedText"/>
        <w:bidi w:val="0"/>
        <w:spacing w:before="0" w:after="0"/>
        <w:jc w:val="left"/>
        <w:rPr/>
      </w:pPr>
      <w:r>
        <w:rPr/>
        <w:t>ksQNpztIxx1z+FZcvj3xCkDSjw5MCp6fMcrl/mxsBAwufx+ma5WB6rRXnfi3xtqnhyzsLiw0ObVJ</w:t>
      </w:r>
    </w:p>
    <w:p>
      <w:pPr>
        <w:pStyle w:val="PreformattedText"/>
        <w:bidi w:val="0"/>
        <w:spacing w:before="0" w:after="0"/>
        <w:jc w:val="left"/>
        <w:rPr/>
      </w:pPr>
      <w:r>
        <w:rPr/>
        <w:t>LwyB0j8weUIx95isT8e2NxH3QxGK5e1+K/iC4trm4fwdep5ULSoMS9RKI9sgMIZeMt8oc4U4UjB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2UV4afi34iOiW+pjwRqEd1M04a1lDK6LCMg5WNgScgEZHOdpfBI6298baza6mdOi8NXcyMJ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I7YY5EDHadrO7smOcFDyScUAei0V4bqfxb8R2Fo88PgjULmZJpY/KTfkqgUq4PlEYO4k5xgK2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U+12szXNrDcNG0RlRXKMMMpYZwR6joaAJ6KKKACiiigAooooAKK84h8X+JLjUbuwh0ByYpcQs0</w:t>
      </w:r>
    </w:p>
    <w:p>
      <w:pPr>
        <w:pStyle w:val="PreformattedText"/>
        <w:bidi w:val="0"/>
        <w:spacing w:before="0" w:after="0"/>
        <w:jc w:val="left"/>
        <w:rPr/>
      </w:pPr>
      <w:r>
        <w:rPr/>
        <w:t>mwSRDdl8suBkAYHqa2/D/iO/1iaaK70uWwEbYBfdzyw5yijPyg8EjDDnPFNxYHWUV4TqPxc8U2F2</w:t>
      </w:r>
    </w:p>
    <w:p>
      <w:pPr>
        <w:pStyle w:val="PreformattedText"/>
        <w:bidi w:val="0"/>
        <w:spacing w:before="0" w:after="0"/>
        <w:jc w:val="left"/>
        <w:rPr/>
      </w:pPr>
      <w:r>
        <w:rPr/>
        <w:t>1p/wg19Jsxl1MrICcZ5WBsgZLZGflVuN2FOpH8TfEUnh9Na/4Q6+jlMjI8Em8MgC5BIERc4OVf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8pcYJQHsVFfP8AH8ZfFLRu8ngHUYWVgoRvMJILMrH5YWGFwCfUBiucDdZsvi/4kur2C2fwRfx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GvmnzcDfKsbcGAEFASx3bQQBgnINAHu9FFFABRRRQAUUUUAFFFFABRRRQBRt/+Pu6/4B/Kr1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7uv8AgH8qvU2CP//U/ctP+Pg/9dD/AOhV17bQCz4AHJJ7Vx6kCdiegkP/AKFXUNd2bAq0ikH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rWsot7EcyW5KDGyCRQCCMj3zVR7+yjvotMkkRbueN5Y4ifnaOMqHYD0UuoP1FSC5s1QRpKoAGB</w:t>
      </w:r>
    </w:p>
    <w:p>
      <w:pPr>
        <w:pStyle w:val="PreformattedText"/>
        <w:bidi w:val="0"/>
        <w:spacing w:before="0" w:after="0"/>
        <w:jc w:val="left"/>
        <w:rPr/>
      </w:pPr>
      <w:r>
        <w:rPr/>
        <w:t>z0xUDnT5LmK8d42nhV0Rz1VXwWA577Rn6UuSXYOePcsXFza2kJnu2WJAyrk9NzsFUfUkgD3NNhvb</w:t>
      </w:r>
    </w:p>
    <w:p>
      <w:pPr>
        <w:pStyle w:val="PreformattedText"/>
        <w:bidi w:val="0"/>
        <w:spacing w:before="0" w:after="0"/>
        <w:jc w:val="left"/>
        <w:rPr/>
      </w:pPr>
      <w:r>
        <w:rPr/>
        <w:t>C5uriyt5o5Li0KiaNSC0Zcbl3DtkcjPaopzpt0qLdMkojdZVz0DocqfqDyPeiP8AsuG5mvIiiz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MDywTIXP0yaXLLsHtI9y8rROzKuCUOCPSn7V9BVRbixRmdZEDPyTnk0/7Za/8APVfzo5Jdh+0j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1fQUbV9BVf7Za/wDPVfzo+2Wv/PVfzo5Jdg9pHuWNq+go2r6Cq/2y1/56r+dH2y1/56r+d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tI9zH1DxNomlanb6RePIl1dbfLCW80ine20ZdEKLz/AHiMdTxW+OrVyep+HvDWr6ta63fMzX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8srM6KNjbhlVYKefUVvWGp6dqTXQ0+5juDaTGCbYwby5VUMUbHRgGBx6EU/Zys3bYXtI3tc4/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4d8PzX0F+Ji+nqrSBEB4dgoxkjuw64HpWro/jPRNdu3s7BnZkyAShCttxnHfjcOSADnjvTrrUv</w:t>
      </w:r>
    </w:p>
    <w:p>
      <w:pPr>
        <w:pStyle w:val="PreformattedText"/>
        <w:bidi w:val="0"/>
        <w:spacing w:before="0" w:after="0"/>
        <w:jc w:val="left"/>
        <w:rPr/>
      </w:pPr>
      <w:r>
        <w:rPr/>
        <w:t>BxuryG8lszcW4BuBIE3KOMb8j3H6Vas9R8NSyr9imthLKocBdqsyruAOODxhvwzUteRZ59c/HX4b</w:t>
      </w:r>
    </w:p>
    <w:p>
      <w:pPr>
        <w:pStyle w:val="PreformattedText"/>
        <w:bidi w:val="0"/>
        <w:spacing w:before="0" w:after="0"/>
        <w:jc w:val="left"/>
        <w:rPr/>
      </w:pPr>
      <w:r>
        <w:rPr/>
        <w:t>Wd7c2NxqLK1rK8LuInZPMjkEbgFQThSck4xjnNUF/aG+GU03k2t5NcgqHVo4GKuhbaGXOCckNhcb</w:t>
      </w:r>
    </w:p>
    <w:p>
      <w:pPr>
        <w:pStyle w:val="PreformattedText"/>
        <w:bidi w:val="0"/>
        <w:spacing w:before="0" w:after="0"/>
        <w:jc w:val="left"/>
        <w:rPr/>
      </w:pPr>
      <w:r>
        <w:rPr/>
        <w:t>jtPy9M91qet+AYtVn0vV7ixGoQxrLLHMEMip1UnI98j68VsWml+Gby2hurGztJoHw8bxxxsh6YZS</w:t>
      </w:r>
    </w:p>
    <w:p>
      <w:pPr>
        <w:pStyle w:val="PreformattedText"/>
        <w:bidi w:val="0"/>
        <w:spacing w:before="0" w:after="0"/>
        <w:jc w:val="left"/>
        <w:rPr/>
      </w:pPr>
      <w:r>
        <w:rPr/>
        <w:t>Bj+Ecj0HpUgedXfx3+G9hbwT3l9JEbmJ5I0MTFmKMVKZXKh/lJ5OMYJOCKlb44fD1dNTUzeuF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ym2VikRmyFJGFKDIJI5IHB4r01tJ0p4Ut3s4WijGEQxqVUHIwBjA4J/OnNpemtbtaNaQmB2L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12Fj1JXGCT3NAHmtz8Z/BljFdy6gbm1FpDLPiSHDSLDIInEYBJLBzjbwc5HUHBH8a/h/PeWVp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+FMU3lMsOGOMszYwAcckYO5cZzXpZ0zTW3hrSI+YnltmNfmTJO08crkk46VFHo+kRSieKxg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DCJQwbJOc4znJPPuaAPL7n46/D+zcxXU86OSyxr5JYzFHZCI9pO7lf1A65FXE+MngySaO3R5m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FCA7oi8UfmAhsFQ0oBwcjDcfKa9ETRtIjWRI7GBVlGHAiUBhknB45GST+NWltLVAipCiiP7oC</w:t>
      </w:r>
    </w:p>
    <w:p>
      <w:pPr>
        <w:pStyle w:val="PreformattedText"/>
        <w:bidi w:val="0"/>
        <w:spacing w:before="0" w:after="0"/>
        <w:jc w:val="left"/>
        <w:rPr/>
      </w:pPr>
      <w:r>
        <w:rPr/>
        <w:t>gbfp6UAeS2vx1+Hd+0K6fdTXQmjEoaOByACrvg5A52oxOMgYIJB4r0/R9Z03X7CPVNJm+0WspYK+</w:t>
      </w:r>
    </w:p>
    <w:p>
      <w:pPr>
        <w:pStyle w:val="PreformattedText"/>
        <w:bidi w:val="0"/>
        <w:spacing w:before="0" w:after="0"/>
        <w:jc w:val="left"/>
        <w:rPr/>
      </w:pPr>
      <w:r>
        <w:rPr/>
        <w:t>1lztODwwBxkcHHPUcU9dJ0pZzdLZQiZuC4jXccjHXGenFWoLeC1jENtGsUYJO1AFGSck4HqeT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QB53qHxN8O6bc39rOlw0mnyiFwkYJZipbKc8gYwScc8VXPxX8Kr9o3eePs00cD5QZ3SsVUgZ6</w:t>
      </w:r>
    </w:p>
    <w:p>
      <w:pPr>
        <w:pStyle w:val="PreformattedText"/>
        <w:bidi w:val="0"/>
        <w:spacing w:before="0" w:after="0"/>
        <w:jc w:val="left"/>
        <w:rPr/>
      </w:pPr>
      <w:r>
        <w:rPr/>
        <w:t>cEk9gDXYLN4cvGuFVrWVopNkw+QlZBxhv9rPrUcU3ha2jnuYHs40hP7518sBShH3iOhBx16cV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M8S+P8Awr4RGntr939mXU5XihOxmy0almyFBOMgKCAcsygZLCuX/wCF6fC4NMp1kAQYyxhmC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igXHOMk9eK9GW40W8tBdCS3mtj0fKlPmYHr05YD8R61RP/AAiMYeQ/YUCkSsf3QwW+QOT6nO3P</w:t>
      </w:r>
    </w:p>
    <w:p>
      <w:pPr>
        <w:pStyle w:val="PreformattedText"/>
        <w:bidi w:val="0"/>
        <w:spacing w:before="0" w:after="0"/>
        <w:jc w:val="left"/>
        <w:rPr/>
      </w:pPr>
      <w:r>
        <w:rPr/>
        <w:t>vjvUAY1n8R/DN/8AY2tHneO+2+VIYHVMNM8ALFgNvzoQc4wCM9RXOf8AC+fhT9mNwdejyG2eX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ZjOzG3r264zxmvQ1fw19n+xq1p5G3Z5YMezaedu3pjnOPeqpn8HKhYyWAQSrGTmLHnEAqv+8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YNAGVpXxG8Nax4pu/B1o8v9pWRcSKyYUbMHhs85ByPoc4PB7usOO48N280t5DJaRyrvMki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z7iOei5bPpk9KtNrGkIkUrX0AScqI2Mi4cuQF2nPOSQBjrmgDSorOOsaSoJa9gAXcT+8Xjbkt3</w:t>
      </w:r>
    </w:p>
    <w:p>
      <w:pPr>
        <w:pStyle w:val="PreformattedText"/>
        <w:bidi w:val="0"/>
        <w:spacing w:before="0" w:after="0"/>
        <w:jc w:val="left"/>
        <w:rPr/>
      </w:pPr>
      <w:r>
        <w:rPr/>
        <w:t>7YOfSmprejSIskd/bsrrvUiVSCvXcOenvQBp0UUUAFFFcF4s8S69p2s6R4b8M2Ntd3+qx3U267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K18sNzHHIxZjKuBgDGST0ByrVo0480v6vodeCwVTEVFSp2vZvVpKyTbd3pok2Vbr4oeHrQz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lvs9ybViEUfOpYFhuYHblcA98jGc1r+IfHGh+GEtm1Pzs3gmMSxxM7Obdd8igDnKoGbHdVYjp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rfiyOZk1Cy8JiUM2RJqE2dwYhs5tOobOe+c09fF/jO4EarF4XcGXykzqVxgyuDlVzaY3EZyB2r</w:t>
      </w:r>
    </w:p>
    <w:p>
      <w:pPr>
        <w:pStyle w:val="PreformattedText"/>
        <w:bidi w:val="0"/>
        <w:spacing w:before="0" w:after="0"/>
        <w:jc w:val="left"/>
        <w:rPr/>
      </w:pPr>
      <w:r>
        <w:rPr/>
        <w:t>J42P8sv/AAF/5Hof2FU/5+Q/8Dj/AJl5fjz8ODLPHLeyQrbzm3Z5IiqeYJPLxnsDywJ4KgkE4IHp</w:t>
      </w:r>
    </w:p>
    <w:p>
      <w:pPr>
        <w:pStyle w:val="PreformattedText"/>
        <w:bidi w:val="0"/>
        <w:spacing w:before="0" w:after="0"/>
        <w:jc w:val="left"/>
        <w:rPr/>
      </w:pPr>
      <w:r>
        <w:rPr/>
        <w:t>nh/XdO8TaJZeINIcyWd/EssZI2thh0YHkMDwQehBFeWXF34305pJbnSvCts80Ukzlr+ZC8URD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2gJVCwLHoCQT1q5p/iH4kX8klvpVt4auHjVJXSHU7hiFnG9GIW1OA45B79an69H+WX/gLD+wqn/P</w:t>
      </w:r>
    </w:p>
    <w:p>
      <w:pPr>
        <w:pStyle w:val="PreformattedText"/>
        <w:bidi w:val="0"/>
        <w:spacing w:before="0" w:after="0"/>
        <w:jc w:val="left"/>
        <w:rPr/>
      </w:pPr>
      <w:r>
        <w:rPr/>
        <w:t>yH/gcf8AM9formPBniQeL/Cul+JRbm1OoQLKYi2/Yx4Zd2BkAg4OBkdh0rp66aVRTipx2ep5eKw0</w:t>
      </w:r>
    </w:p>
    <w:p>
      <w:pPr>
        <w:pStyle w:val="PreformattedText"/>
        <w:bidi w:val="0"/>
        <w:spacing w:before="0" w:after="0"/>
        <w:jc w:val="left"/>
        <w:rPr/>
      </w:pPr>
      <w:r>
        <w:rPr/>
        <w:t>6NWVGorSi2mvNaMKKKKswCiiigAooooAKKKKACiiigCjb/8AH3df8A/lV6qNv/x93X/AP5Veps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9X9yG+/L/vt/OsHxBq82iaa1/b2M2oyB0UQwDc5BPzN34Vct74x1Ireb78v++386wPEV5qthpE9</w:t>
      </w:r>
    </w:p>
    <w:p>
      <w:pPr>
        <w:pStyle w:val="PreformattedText"/>
        <w:bidi w:val="0"/>
        <w:spacing w:before="0" w:after="0"/>
        <w:jc w:val="left"/>
        <w:rPr/>
      </w:pPr>
      <w:r>
        <w:rPr/>
        <w:t>1olt9svE27Iuu7JAPHHQc9RXu5VFOok1fVbuy+b6Hk5m7K68zzy++IviqxsGv5fB9wEHl4Hm7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RuACqm7PYjHB4OK67w/4l1DWL67tLzSZrCKBoxFM4bbMHjDkjKjGDxjJrkovFPxPN5PE/hxVgV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xPzqDN8u8FipPCgjoRk9a6/VNW8U2+iWt5p+ji51CVlE0HmDEQKksRkrvweMA819XjMNTUVTV</w:t>
      </w:r>
    </w:p>
    <w:p>
      <w:pPr>
        <w:pStyle w:val="PreformattedText"/>
        <w:bidi w:val="0"/>
        <w:spacing w:before="0" w:after="0"/>
        <w:jc w:val="left"/>
        <w:rPr/>
      </w:pPr>
      <w:r>
        <w:rPr/>
        <w:t>KCctmp3ts9bt+a17+h8/Rqyu5Ocml0cf+AV77xbeWMwhOjzyH/SslAzAeQWEfIQj97gY9MjG6up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e+0+2vZYWt3njVzG33kLDODkA8e4H0FeZyeMPiOP3UXg9i5GQ5mXZkAcEZGNx4ByQg5O7BFXNM</w:t>
      </w:r>
    </w:p>
    <w:p>
      <w:pPr>
        <w:pStyle w:val="PreformattedText"/>
        <w:bidi w:val="0"/>
        <w:spacing w:before="0" w:after="0"/>
        <w:jc w:val="left"/>
        <w:rPr/>
      </w:pPr>
      <w:r>
        <w:rPr/>
        <w:t>8R/EK5mRb7w4sSFW3fMVw4TI5ZiNpbAHc8jAIycMRlL9ndKKa/vp3+V/6saUsYuazbf/AG6/8j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cV5bZeJ/iLcXcEd14VFtCSiyt5wY/f2uVOQAMZYZBxjkncMW/7d8fS3FxGuhJbRxM20yHz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hkfBJVRxxhiByMkccsnqp2co/+BRf5M2WNi9k/uf8AkU2+Iepi5a3Xw7cFdzhXJkCsEJG7/U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4B54PH3d1weO9ROpWFj/wAI3feXeLEzybT+5Mi5II24OCcD5h0YnaAMsfxN4+SdIz4Z/dvaxv5g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LhgS6lQclQcYGQfUjIyqeIvHracksnh8RXbSurLkugjCbgeGDZ3cZ6E8D+9XqywlL/n1H/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jv0ORVp/wA7/wDAf+AXNO8Y6jf/AGsnQ7iIW/llMlv3ivN5bEBkUgqvzYIyRnp1pv8Awmmoe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0C7Rbh9rqwIeL95s+Zdvphvf6DNVbXxB8Q7icJP4dS1XCH5pA+eV3AsHAGQW29cEcjHNRyeI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P/wAI0kzyISY0mVTG/loQrfM24bywyo6L2zkZ/Uoc1lCH/gxdu9/n+BXt5WvzS/8AAf8AgGv4</w:t>
      </w:r>
    </w:p>
    <w:p>
      <w:pPr>
        <w:pStyle w:val="PreformattedText"/>
        <w:bidi w:val="0"/>
        <w:spacing w:before="0" w:after="0"/>
        <w:jc w:val="left"/>
        <w:rPr/>
      </w:pPr>
      <w:r>
        <w:rPr/>
        <w:t>Z8WX3iDULqyutFuNNS3QMss2dshJwQuVXkdD7g4yACY/AOs6b4esfiFrmrzeRZWOu3Usr4LbVW2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BQST6AAkngV2UM5nBJjePGPvrjr6V5fpWgX3inwj8T9A0xkW7vNauki8wlU3i3tmUMQCQCRjO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g142ZVf9jxUqMLNRVldvW6/M9zI6EJ47D08TP3XKze1k938kat1rnga6uru+uPDGvmW+3ec39l</w:t>
      </w:r>
    </w:p>
    <w:p>
      <w:pPr>
        <w:pStyle w:val="PreformattedText"/>
        <w:bidi w:val="0"/>
        <w:spacing w:before="0" w:after="0"/>
        <w:jc w:val="left"/>
        <w:rPr/>
      </w:pPr>
      <w:r>
        <w:rPr/>
        <w:t>Xw3blCknCDHAx7U+18Q+CbS6jurfw1r4mgRkU/2XfEhX3Ej7n+2a5jXvCHjTX57+4l8LywNqR3TB</w:t>
      </w:r>
    </w:p>
    <w:p>
      <w:pPr>
        <w:pStyle w:val="PreformattedText"/>
        <w:bidi w:val="0"/>
        <w:spacing w:before="0" w:after="0"/>
        <w:jc w:val="left"/>
        <w:rPr/>
      </w:pPr>
      <w:r>
        <w:rPr/>
        <w:t>NXhI3AADG6HgADoPX15rf0Ow8daDeyX1l4Py8scKMG1eMqfKGM4MfGcDgdPxr88+tz/nf/guR+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UP+fMf/CikUtbv/hpqOoX3iTWvC+urNcxKtzO2l3yr5US4G4BMYUdcCvc/DttpFpoVhBoGDpo</w:t>
      </w:r>
    </w:p>
    <w:p>
      <w:pPr>
        <w:pStyle w:val="PreformattedText"/>
        <w:bidi w:val="0"/>
        <w:spacing w:before="0" w:after="0"/>
        <w:jc w:val="left"/>
        <w:rPr/>
      </w:pPr>
      <w:r>
        <w:rPr/>
        <w:t>hQ25UlgYmGVIJ5OQc5NeUM/xHTSNV0qz8Hop1Q3LlpdWjZUe5Bz0iztBOcDPtXqnhjSpdC8N6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7iWTT7SC3Z14VmhjVCRnnBIrXCV6kptPVW/lcdfnuefnGAw9KhGcEozvsqkamlt/d2177/I3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9E+ZCiiigAooooAKKKKACiiigDipvAHg64upryexV5Z5GkkzI+Gdyckrux1Y444zxSQfDrwbbef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BTcxmGQ75CWQsHxkt6gdKxNZ+F2nazdX91LfTxnUHV3VcbQUOQAK6HQfB8Gg3k15FeTTtOxZg+</w:t>
      </w:r>
    </w:p>
    <w:p>
      <w:pPr>
        <w:pStyle w:val="PreformattedText"/>
        <w:bidi w:val="0"/>
        <w:spacing w:before="0" w:after="0"/>
        <w:jc w:val="left"/>
        <w:rPr/>
      </w:pPr>
      <w:r>
        <w:rPr/>
        <w:t>3BznrgDOM8Z6DgVd/MC1e+D/AA9qOkNod7bGazd1kZWkkyXVt+4tu3ZLck5571zNv8HvhxawzQW+</w:t>
      </w:r>
    </w:p>
    <w:p>
      <w:pPr>
        <w:pStyle w:val="PreformattedText"/>
        <w:bidi w:val="0"/>
        <w:spacing w:before="0" w:after="0"/>
        <w:jc w:val="left"/>
        <w:rPr/>
      </w:pPr>
      <w:r>
        <w:rPr/>
        <w:t>jIi3CGOUiSXdIjdVZt2SOBxnsPSuRf4EW3kvBb+KtYiimLebF56mJ42aRvLK7QQv7w5G7nqeeaZL</w:t>
      </w:r>
    </w:p>
    <w:p>
      <w:pPr>
        <w:pStyle w:val="PreformattedText"/>
        <w:bidi w:val="0"/>
        <w:spacing w:before="0" w:after="0"/>
        <w:jc w:val="left"/>
        <w:rPr/>
      </w:pPr>
      <w:r>
        <w:rPr/>
        <w:t>8ArG5mN1eeK9bnnKSRea1yu8RSKyiMfLtCjeeAoz9KgDoj8CfhR9jWwGgRrAqhNoklG4Bt43Yf5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Cat3fwZ+Gt7YnTJ9GX7GXMnkrLKse8qELbVcDOFX8h6VzeufAvTtd1O91S48Qamkl7IkrASLwU</w:t>
      </w:r>
    </w:p>
    <w:p>
      <w:pPr>
        <w:pStyle w:val="PreformattedText"/>
        <w:bidi w:val="0"/>
        <w:spacing w:before="0" w:after="0"/>
        <w:jc w:val="left"/>
        <w:rPr/>
      </w:pPr>
      <w:r>
        <w:rPr/>
        <w:t>jEYUHb9wgfMvQ4GenOjqHwbstQ02306bxFqzLbS3EoLzRuHa5dpG3jywGwWO30oA1bf4N/DWzaN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t2iRowY5JUOxl2EHDjOV45rFuvgD8M7mWKRbGaEQrIoVLiQqTIGG4hy3zKWZhjA3EsQTUVp8F</w:t>
      </w:r>
    </w:p>
    <w:p>
      <w:pPr>
        <w:pStyle w:val="PreformattedText"/>
        <w:bidi w:val="0"/>
        <w:spacing w:before="0" w:after="0"/>
        <w:jc w:val="left"/>
        <w:rPr/>
      </w:pPr>
      <w:r>
        <w:rPr/>
        <w:t>47Ozltk8T6q0kkVvCspmHmBbaTzEy2NxwRjrxk9iALPhv4PReHLgSjxLqt5FG7SxxzTArHK/mbp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vN5rZyOvbAAABYi+BfwviiMZ0cOxYtvMsu/wC8WAyGHCk5UdAQD1pYPgV8KLa3a2t/D8Uau24k</w:t>
      </w:r>
    </w:p>
    <w:p>
      <w:pPr>
        <w:pStyle w:val="PreformattedText"/>
        <w:bidi w:val="0"/>
        <w:spacing w:before="0" w:after="0"/>
        <w:jc w:val="left"/>
        <w:rPr/>
      </w:pPr>
      <w:r>
        <w:rPr/>
        <w:t>SS7geOjb9w6etY0fwNsvtRluPEmqT2xMpFqZVEEZm3lzGoUbCd3Uc43Do2AmofAqwvtSk1RfEm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vMZ1YTIWRy27CtsHyg/dBzjnFAHuMMUcESQQrtjjUKoHYAYAqSvA0+Bs5mt7q68a61cXNqcxzvK</w:t>
      </w:r>
    </w:p>
    <w:p>
      <w:pPr>
        <w:pStyle w:val="PreformattedText"/>
        <w:bidi w:val="0"/>
        <w:spacing w:before="0" w:after="0"/>
        <w:jc w:val="left"/>
        <w:rPr/>
      </w:pPr>
      <w:r>
        <w:rPr/>
        <w:t>vmqNqqQGC5x8u7B43cnOSD6/4a0abw/odro9xqFxqklsGBubpt00mWLDce+M4HsBQBu1574v0DxN</w:t>
      </w:r>
    </w:p>
    <w:p>
      <w:pPr>
        <w:pStyle w:val="PreformattedText"/>
        <w:bidi w:val="0"/>
        <w:spacing w:before="0" w:after="0"/>
        <w:jc w:val="left"/>
        <w:rPr/>
      </w:pPr>
      <w:r>
        <w:rPr/>
        <w:t>d67o3ifwq9mbvS47uBob0yLG8d35RLB4wxDKYhgbSCCenFehUVlXoqpHlf8AVnc7MBjZ4eqqsEm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ppppr5ps8ETwb42imluDoXhkySusjs8922XUls/NEeSTk/wB7vmq9v4G8Z2Z3RaP4eU+cJxm8</w:t>
      </w:r>
    </w:p>
    <w:p>
      <w:pPr>
        <w:pStyle w:val="PreformattedText"/>
        <w:bidi w:val="0"/>
        <w:spacing w:before="0" w:after="0"/>
        <w:jc w:val="left"/>
        <w:rPr/>
      </w:pPr>
      <w:r>
        <w:rPr/>
        <w:t>vjiUDAYZTjAPGK6/V/hZZaz9q+1ajOPtM3nDGPlJzkckjBz2A6VVuPhFp9zM9w+oz+a9wJ9wA6jI</w:t>
      </w:r>
    </w:p>
    <w:p>
      <w:pPr>
        <w:pStyle w:val="PreformattedText"/>
        <w:bidi w:val="0"/>
        <w:spacing w:before="0" w:after="0"/>
        <w:jc w:val="left"/>
        <w:rPr/>
      </w:pPr>
      <w:r>
        <w:rPr/>
        <w:t>2kZwRg46dPfms/qj/wCfkv6+R6H9tR/6B4fc/wD5Io6rofxK1eFYNT07QJFSOSIf6ZfIwjlxvG5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o79qr6H4X+Inh2aW60XTNBhknjjiZje30mUiG1AN6NjAABx1wM5wK2Lj4Q6bcDbJqt44KuG8x</w:t>
      </w:r>
    </w:p>
    <w:p>
      <w:pPr>
        <w:pStyle w:val="PreformattedText"/>
        <w:bidi w:val="0"/>
        <w:spacing w:before="0" w:after="0"/>
        <w:jc w:val="left"/>
        <w:rPr/>
      </w:pPr>
      <w:r>
        <w:rPr/>
        <w:t>97NvO45PHfHTHAxXSf8ACFsvhiLw1batdWvleXi4hbZKfLbceR/e74/lxUvB/wDTyX9fIP7aj/0D</w:t>
      </w:r>
    </w:p>
    <w:p>
      <w:pPr>
        <w:pStyle w:val="PreformattedText"/>
        <w:bidi w:val="0"/>
        <w:spacing w:before="0" w:after="0"/>
        <w:jc w:val="left"/>
        <w:rPr/>
      </w:pPr>
      <w:r>
        <w:rPr/>
        <w:t>w+5//JF3wN4cl8I+ENJ8Nzzi5l0+BY3kVdqs/VioJJAyTjJ6V1deRxfCmVLeeGXxXrM7XKeWzSX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wYFAeFYFRgjnqDkE1QHwfvls1tU8c6+H2gNKbslyQwORkYHA2nHb3yTvSpqEVCOy0PLxeKnXq</w:t>
      </w:r>
    </w:p>
    <w:p>
      <w:pPr>
        <w:pStyle w:val="PreformattedText"/>
        <w:bidi w:val="0"/>
        <w:spacing w:before="0" w:after="0"/>
        <w:jc w:val="left"/>
        <w:rPr/>
      </w:pPr>
      <w:r>
        <w:rPr/>
        <w:t>zrVHeUm2/Vu7Pa6K8ZvPhBJdWB0+LxZrMCm4+0+aLktNvCKg+dsnA2AgdBlu5BFiL4UTwjaPF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4pI5BNcmVX8yMxliG4B5JGOAeQM4rQ5z16ivB734O+IZzapb+O9VWC2BISRyx8xctEQQy5Cudx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QqrkYJNyP4P6j5DJP431uSVmYlhcsF2kkhdpJ9cMc5IzjbxgA9sorxOz+DU9laC3j8aa87JwjP</w:t>
      </w:r>
    </w:p>
    <w:p>
      <w:pPr>
        <w:pStyle w:val="PreformattedText"/>
        <w:bidi w:val="0"/>
        <w:spacing w:before="0" w:after="0"/>
        <w:jc w:val="left"/>
        <w:rPr/>
      </w:pPr>
      <w:r>
        <w:rPr/>
        <w:t>eHCpxhNowuMDHTPPBFFv8D9Gtds8Guaqt8Cxa8Fzi6ffLJIwaRQCVxKVA6ABcDIBoA9sqNZYnZkR</w:t>
      </w:r>
    </w:p>
    <w:p>
      <w:pPr>
        <w:pStyle w:val="PreformattedText"/>
        <w:bidi w:val="0"/>
        <w:spacing w:before="0" w:after="0"/>
        <w:jc w:val="left"/>
        <w:rPr/>
      </w:pPr>
      <w:r>
        <w:rPr/>
        <w:t>wzJwwByR9a878KeAtU8LT3Ev/CValqqXAjGy/dZwgjZj8hIBBbdgnvgegrpNE8ORaNfX18soke8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J8qu7jcR95vnwWPUAU1YR0lFFFIZRt/8Aj7uv+Afyq9VG3/4+7r/gH8qvU2CP/9b9yG+/L/vt</w:t>
      </w:r>
    </w:p>
    <w:p>
      <w:pPr>
        <w:pStyle w:val="PreformattedText"/>
        <w:bidi w:val="0"/>
        <w:spacing w:before="0" w:after="0"/>
        <w:jc w:val="left"/>
        <w:rPr/>
      </w:pPr>
      <w:r>
        <w:rPr/>
        <w:t>/OsHxB/b/wDZrDwz5H2/ehX7QSI9gOXBwCcsBtHHGc9q3wu6V19XI/M1rf2K3/PYf98//Xr1MHiY</w:t>
      </w:r>
    </w:p>
    <w:p>
      <w:pPr>
        <w:pStyle w:val="PreformattedText"/>
        <w:bidi w:val="0"/>
        <w:spacing w:before="0" w:after="0"/>
        <w:jc w:val="left"/>
        <w:rPr/>
      </w:pPr>
      <w:r>
        <w:rPr/>
        <w:t>0pc0tfXY8/GUJVNInjTTfFnzmZbfSzGE4GZPmfPruyPfPHHGScDRtl+IUtg5u5LO3vN8oUIu+PZ5</w:t>
      </w:r>
    </w:p>
    <w:p>
      <w:pPr>
        <w:pStyle w:val="PreformattedText"/>
        <w:bidi w:val="0"/>
        <w:spacing w:before="0" w:after="0"/>
        <w:jc w:val="left"/>
        <w:rPr/>
      </w:pPr>
      <w:r>
        <w:rPr/>
        <w:t>I8s5Jznzc56fKegxivVP7Fb/AJ7D/vn/AOvR/Yrf89h/3z/9evXnnlNq3s4r/t081ZVUT+J/e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L4wAs5PDEFqSWYXCXbEYXjaVKdT1zz379KwJG+KctldER6fb3Yli8gRsXj8v5vMLlxnJG0DH5e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9it/z2H/fP/wBej+xW/wCew/75/wDr1FHOacIqPJF26tNve/8AwPQqeWVJO9396OAmXxSfDs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GshU37/wDVE5w+cDsvPAwSMDg1y1xF8V1vpUtZrGS22t5TuAvzYfaXABbBymdvTHcEivaP7Fb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7D/vn/AOvR/Yrf89h/3z/9eijnUIX9yLvfeP5enQJ5ZOVtWvmcL4d/4SX7LN/wlAt/tBlJj+zk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QMK2QPmU5BPQ8Vv1t/wBit/z2H/fP/wBej+xW/wCew/75/wDr1yVsfTnJy0XklobQwVSKtuYl</w:t>
      </w:r>
    </w:p>
    <w:p>
      <w:pPr>
        <w:pStyle w:val="PreformattedText"/>
        <w:bidi w:val="0"/>
        <w:spacing w:before="0" w:after="0"/>
        <w:jc w:val="left"/>
        <w:rPr/>
      </w:pPr>
      <w:r>
        <w:rPr/>
        <w:t>Fbf9it/z2H/fP/16P7Fb/nsP++f/AK9ZfWqfcv6rU7GJXNfCf/j48b/9jFcf+k1tXoH9it/z2H/f</w:t>
      </w:r>
    </w:p>
    <w:p>
      <w:pPr>
        <w:pStyle w:val="PreformattedText"/>
        <w:bidi w:val="0"/>
        <w:spacing w:before="0" w:after="0"/>
        <w:jc w:val="left"/>
        <w:rPr/>
      </w:pPr>
      <w:r>
        <w:rPr/>
        <w:t>P/16zfCfhYeGJNbcXP2j+2NRkvz8u3yzJFHHs6nOPLznjr0roWOpfV6tO+rSt8mmKnhKirQk1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P6p4W8bXuqalcWuvtb2tzt8hFYjytvJwAB14HXpknJPBF4Z8eR2ssZ8QbpW27CeQo3DcOVyeB</w:t>
      </w:r>
    </w:p>
    <w:p>
      <w:pPr>
        <w:pStyle w:val="PreformattedText"/>
        <w:bidi w:val="0"/>
        <w:spacing w:before="0" w:after="0"/>
        <w:jc w:val="left"/>
        <w:rPr/>
      </w:pPr>
      <w:r>
        <w:rPr/>
        <w:t>1z37da0r288fjUJRp9nbtaxM5/ecF0UjasZEmSzLk/MqgHjJHNYc2ofFmS4uRbadaxRfIYTIQeC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7XJyB+GT6Dnw1c9g7HUdP8TXH9lnT9RjtRb3Sy3amPzPPgCkGJW+XbyQc4J4x61lfD/wAP+K/D</w:t>
      </w:r>
    </w:p>
    <w:p>
      <w:pPr>
        <w:pStyle w:val="PreformattedText"/>
        <w:bidi w:val="0"/>
        <w:spacing w:before="0" w:after="0"/>
        <w:jc w:val="left"/>
        <w:rPr/>
      </w:pPr>
      <w:r>
        <w:rPr/>
        <w:t>2lzWvi3W21u4ZwUkYDKqqgdcAksRnHb1JyToR3XidntXktwhaFWkjCgqHK5Ybt3BDZGM46c8kjn9</w:t>
      </w:r>
    </w:p>
    <w:p>
      <w:pPr>
        <w:pStyle w:val="PreformattedText"/>
        <w:bidi w:val="0"/>
        <w:spacing w:before="0" w:after="0"/>
        <w:jc w:val="left"/>
        <w:rPr/>
      </w:pPr>
      <w:r>
        <w:rPr/>
        <w:t>d174m2+vXNh4d8M293psUcbR3c94sfmOw+dRGAWG31OOlQwPTaK8c0jxB8Z3e5fWfC1kqRxzvGkd</w:t>
      </w:r>
    </w:p>
    <w:p>
      <w:pPr>
        <w:pStyle w:val="PreformattedText"/>
        <w:bidi w:val="0"/>
        <w:spacing w:before="0" w:after="0"/>
        <w:jc w:val="left"/>
        <w:rPr/>
      </w:pPr>
      <w:r>
        <w:rPr/>
        <w:t>4oZ3Vl8qMN8w5Xd8xABOM7APm1vBOt/Ey/1O6svHHh+DTbVFkeG5guFkVyJMJHs3M2dnJY4HHQZ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0UUUAFFFFABRRRQAUUUUAeaX3hvx1Lc3cll4h8qOd3eIFP9QGYkDGCHG3C8kYPI5rWk0zxoPD</w:t>
      </w:r>
    </w:p>
    <w:p>
      <w:pPr>
        <w:pStyle w:val="PreformattedText"/>
        <w:bidi w:val="0"/>
        <w:spacing w:before="0" w:after="0"/>
        <w:jc w:val="left"/>
        <w:rPr/>
      </w:pPr>
      <w:r>
        <w:rPr/>
        <w:t>klnbatCNYZgRcyRbogGkJYBBg8IcLyeQM989rRTbA8Zfwt8Xb7Za3/iu3htg0TNJa2/lzERyDK5O</w:t>
      </w:r>
    </w:p>
    <w:p>
      <w:pPr>
        <w:pStyle w:val="PreformattedText"/>
        <w:bidi w:val="0"/>
        <w:spacing w:before="0" w:after="0"/>
        <w:jc w:val="left"/>
        <w:rPr/>
      </w:pPr>
      <w:r>
        <w:rPr/>
        <w:t>fvx53HP3iMBQDurr4L+K9xdhr3xeI7UiFGihTDfuV2mRZNoIaU5Z15HOAeMn26ikB4enhD4tqvlN</w:t>
      </w:r>
    </w:p>
    <w:p>
      <w:pPr>
        <w:pStyle w:val="PreformattedText"/>
        <w:bidi w:val="0"/>
        <w:spacing w:before="0" w:after="0"/>
        <w:jc w:val="left"/>
        <w:rPr/>
      </w:pPr>
      <w:r>
        <w:rPr/>
        <w:t>4mikhLxuylmV2CKVdBIIsqJWPmZAJTAjUFfmp8ng/wCLpQEeL4nkTGw+T5aqxUAs4CnzArLwh2hg</w:t>
      </w:r>
    </w:p>
    <w:p>
      <w:pPr>
        <w:pStyle w:val="PreformattedText"/>
        <w:bidi w:val="0"/>
        <w:spacing w:before="0" w:after="0"/>
        <w:jc w:val="left"/>
        <w:rPr/>
      </w:pPr>
      <w:r>
        <w:rPr/>
        <w:t>xyRgV7bRQB4TH4d+Ok9zfQXHiazgtUAW3kWBTJLu5ZiAo2YBx3O4ZGF+Wt/QfDHxEsmvm1XxALhJ</w:t>
      </w:r>
    </w:p>
    <w:p>
      <w:pPr>
        <w:pStyle w:val="PreformattedText"/>
        <w:bidi w:val="0"/>
        <w:spacing w:before="0" w:after="0"/>
        <w:jc w:val="left"/>
        <w:rPr/>
      </w:pPr>
      <w:r>
        <w:rPr/>
        <w:t>ZrSS3XO8xxwy7pYSzRjKvH8hfG5j85IJwPV6KAOY8J6f4i07T5ofE1+uoXUlxJIjoMBY2xtTovQ5</w:t>
      </w:r>
    </w:p>
    <w:p>
      <w:pPr>
        <w:pStyle w:val="PreformattedText"/>
        <w:bidi w:val="0"/>
        <w:spacing w:before="0" w:after="0"/>
        <w:jc w:val="left"/>
        <w:rPr/>
      </w:pPr>
      <w:r>
        <w:rPr/>
        <w:t>OMcZ25IGT09FFABRRRQAUUUUAeaP4c8bS3d5I+seXBJKXhSORgVXDBVJK8AEqTjrj6VUn8J+P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YfEZDJMHJORmPLEp8oHOCBkk9OlerUVXOB59pvh7xZaWl1b6jrDX5ldWRsmNwMNuXcAcAErjA5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n8Q6d48m0a2tfC2qW1nqCzoZZrmPzVMAUhlUY+9nGCfxPau6opNgeIXHhP40y3iyJ4ztlhWN1</w:t>
      </w:r>
    </w:p>
    <w:p>
      <w:pPr>
        <w:pStyle w:val="PreformattedText"/>
        <w:bidi w:val="0"/>
        <w:spacing w:before="0" w:after="0"/>
        <w:jc w:val="left"/>
        <w:rPr/>
      </w:pPr>
      <w:r>
        <w:rPr/>
        <w:t>x9jUHcxBzhdoPAwCfu5Jw2Rtuar4e+MsviBNR0rxPYx2CEL9me1Kq0ZdGYn7534DKDu4GO5Jr2O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UUUAFFFFABRRRQAUUUUAFFFFAFG3/AOPu6/4B/Kr1Ubf/AI+7r/gH8qvU2CP/1/3LT/j4P/XQ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oVXPFmn+IdU0drPwxqKaVemSNxcPH5oCo28rtyPv4Ct6KTjnFU0/4+D/10P8A6FVvxhoUviX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6PBfNp0k+zE6jcVwwPTcuc9Otay3RPc8jv/ht8VzpjJp/jyc3zeUB5g2RLgfvDlVZj8xyo9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3vvCXhzxjo+p313r2u/2nbXbRGKDBAgCRBWCk5yGcbuxzzkA7a4GL4J6xDqF1er4xuytylmphKt</w:t>
      </w:r>
    </w:p>
    <w:p>
      <w:pPr>
        <w:pStyle w:val="PreformattedText"/>
        <w:bidi w:val="0"/>
        <w:spacing w:before="0" w:after="0"/>
        <w:jc w:val="left"/>
        <w:rPr/>
      </w:pPr>
      <w:r>
        <w:rPr/>
        <w:t>5Z+yIEw2JVYq+DlQV64ycCu/1rwdf6r4ZstBg8R3dnJZsha6jbMk4RCNspJ3ENnc21l59KuUk9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EJdbFTVPDvxAmuFOma8scKi+++PmP2gsYc7Ux+5BUKf9nvkmu80a3v7TSbO11Sf7VeQwos0o/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m7dTXisvwh8XSkQt8QtRWAg/IqENkKFVg3m5BTGV7bsFg3zbruk/CvWNIuYp7nxpey+WrR4yy</w:t>
      </w:r>
    </w:p>
    <w:p>
      <w:pPr>
        <w:pStyle w:val="PreformattedText"/>
        <w:bidi w:val="0"/>
        <w:spacing w:before="0" w:after="0"/>
        <w:jc w:val="left"/>
        <w:rPr/>
      </w:pPr>
      <w:r>
        <w:rPr/>
        <w:t>kh4/LX78rru6ndtycDBBG6lJJrcav2Pb6K8K074T6/Z3lpqFx481G7S3MRQPjBSN96jh9rHaNuWV</w:t>
      </w:r>
    </w:p>
    <w:p>
      <w:pPr>
        <w:pStyle w:val="PreformattedText"/>
        <w:bidi w:val="0"/>
        <w:spacing w:before="0" w:after="0"/>
        <w:jc w:val="left"/>
        <w:rPr/>
      </w:pPr>
      <w:r>
        <w:rPr/>
        <w:t>gQWJByMXv+FaXkl7dTXni27u/tDvJGsjsrIWMjgHypUUqCwwFVflUrnBNTyR7j5n2KUngv4tv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i3d5GMYYgqpLFFVvKPAyMkgnk4+6lXx4S+Kw1fTLz/hLYTa2qQi4i+znbMyJtYlc55OScMu4t</w:t>
      </w:r>
    </w:p>
    <w:p>
      <w:pPr>
        <w:pStyle w:val="PreformattedText"/>
        <w:bidi w:val="0"/>
        <w:spacing w:before="0" w:after="0"/>
        <w:jc w:val="left"/>
        <w:rPr/>
      </w:pPr>
      <w:r>
        <w:rPr/>
        <w:t>yFCAGN/hf4gkuY7iHxtfPGtnFZSROMo/lKQXPluhDHOSc7v7zMcEPj+FuuJpMWlv4uvJgk7zF5A+</w:t>
      </w:r>
    </w:p>
    <w:p>
      <w:pPr>
        <w:pStyle w:val="PreformattedText"/>
        <w:bidi w:val="0"/>
        <w:spacing w:before="0" w:after="0"/>
        <w:jc w:val="left"/>
        <w:rPr/>
      </w:pPr>
      <w:r>
        <w:rPr/>
        <w:t>5t0ezBZJVfqdxy5HZQorTnXdfcTbyL+j+F/iLbm+OqeIxJ5/lNCFG8RMk5kYDKL8rR/Ic5J7Fc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P4O+Ljz2Lx+MIx9nZTMRCFEwEpcjy9pC5QgfePTuDip7H4U6vb3QnvPGGo3qgR/6w4YNGUZS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gr028gkNuFRzfCfWzZR29n401K3mEZjkkzu8391HHvYbgQ/yFsqw5Yn6rmXf8As+x2GgaF4t0/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2r62b/TJoisNuyANHIZncHcFUYWMhPfv0FdwOrVXtY7yMEXcyS9MbEKY9c5Zs1ytz488OWPj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B3czRarewfaIQUPluvzfKH6bvkJwe1ZWcnoXojtKK+bvGviH9oq18I6rdeENAs5tfh1y6hsoX2</w:t>
      </w:r>
    </w:p>
    <w:p>
      <w:pPr>
        <w:pStyle w:val="PreformattedText"/>
        <w:bidi w:val="0"/>
        <w:spacing w:before="0" w:after="0"/>
        <w:jc w:val="left"/>
        <w:rPr/>
      </w:pPr>
      <w:r>
        <w:rPr/>
        <w:t>tFLpCZ8maTMwxI4xwCDn+ECuLbxb+11OdcS08LafGyapDHp5lCBTp7b97yf6RywATpjknggYD9n5</w:t>
      </w:r>
    </w:p>
    <w:p>
      <w:pPr>
        <w:pStyle w:val="PreformattedText"/>
        <w:bidi w:val="0"/>
        <w:spacing w:before="0" w:after="0"/>
        <w:jc w:val="left"/>
        <w:rPr/>
      </w:pPr>
      <w:r>
        <w:rPr/>
        <w:t>lH2LRXg3wZ1j46anqviyH4x6XZ2FnbXUY0aS0Xb51ud4cv8AvZDkFVxkLwc49PeaiSs7AFFFF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AKKKKACiiigAooooAKKKKACiiigAooooAKKKKACiiigAooooAKKKKACiiigAooooAKKKK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gAooooAKKKKACiiigAooooAo2//AB93X/AP5Veqjb/8fd1/wD+VXqbBH//Q/ctP+Pg/9dD/AOhV</w:t>
      </w:r>
    </w:p>
    <w:p>
      <w:pPr>
        <w:pStyle w:val="PreformattedText"/>
        <w:bidi w:val="0"/>
        <w:spacing w:before="0" w:after="0"/>
        <w:jc w:val="left"/>
        <w:rPr/>
      </w:pPr>
      <w:r>
        <w:rPr/>
        <w:t>d8VeFtO8Y6Q2iaq8yWzukh8iQxPuiO5DuXn5XAYe4GcjINJP+Pg/9dD/AOhV1+xff8zWs3azRKR4</w:t>
      </w:r>
    </w:p>
    <w:p>
      <w:pPr>
        <w:pStyle w:val="PreformattedText"/>
        <w:bidi w:val="0"/>
        <w:spacing w:before="0" w:after="0"/>
        <w:jc w:val="left"/>
        <w:rPr/>
      </w:pPr>
      <w:r>
        <w:rPr/>
        <w:t>03wM8KvO1z/aOqCQxiMH7WcqAc8Hbn165AJJXBOa2rL4TeFbTS5NJkNxdxSyTSl7iQSSZngFuw3F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KMZycgEk16XsX3/M0bF9/zNJ1Zdw5EcR4p8Bab4wXT/7Vvb2KTTnd0ktZzbs2/GQ5jAyPl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TPWuYb4KeFZdOvdMuL3UbiO/mhnkea586QNBuKhHkVioy5Jxg9s4yK9e2L7/AJmjYvv+ZpKpJbMH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XHgfRbrwnD4OmaX7FAsYVlYLL+7YMPmUADOMEKAMEgACuLu/gV4Iu9Rn1Em6h+0qyPFFKqRhW</w:t>
      </w:r>
    </w:p>
    <w:p>
      <w:pPr>
        <w:pStyle w:val="PreformattedText"/>
        <w:bidi w:val="0"/>
        <w:spacing w:before="0" w:after="0"/>
        <w:jc w:val="left"/>
        <w:rPr/>
      </w:pPr>
      <w:r>
        <w:rPr/>
        <w:t>DjC4UMmPMbG1h75r2PYvv+Zo2L7/AJmhVJLZg4JnLeEvB+l+DLO4sdJlnkjupjcSG4lMrGVwA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wCQOM9AK6um7F9/wAzRsX3/M1Ld9WUkOopuxff8zRsX3/M0gHV8n+ORa/8NLeEi5b7R9ni2D+H</w:t>
      </w:r>
    </w:p>
    <w:p>
      <w:pPr>
        <w:pStyle w:val="PreformattedText"/>
        <w:bidi w:val="0"/>
        <w:spacing w:before="0" w:after="0"/>
        <w:jc w:val="left"/>
        <w:rPr/>
      </w:pPr>
      <w:r>
        <w:rPr/>
        <w:t>b/pG78enpX1dsX3/ADNcFefDrw/qPjyz+IN4ZZNR06DyIE3Dyl+98+MZLYcjk49s1tQmot37Mip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seKvEEfhfQbrXZYJLoW+P3UbBWbLbQAWwB+JrxbUfj9JZT6hFB4TvrpLK1W6Vo5FPmq3l424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SCfunGa+jtuOhI/Kjaf7x/SsizyjwV8Th4w8QXGhNo11phhtVuUlnYYkBKghQOmNwPOD6DH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8US+DvDM/iCOxl1NoHRfJjYqxDuFzkKxwoOTx0FdntP8AeP6U1Y9owGPf0707gfNOp/tDy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Eb+4xFbSpskAEn2hlU4JUcJu6456cGu78C/FNPHHiXU/D0ej3Gnrp0SyieV8rLu28KAOo3c8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u7T/eP6UbT/eP6UgOX8VeIP+EX0RtX8hrorJHHs3+WP3jhMlsHAGc9K53wf8QF8Wazd6R/Zs1l</w:t>
      </w:r>
    </w:p>
    <w:p>
      <w:pPr>
        <w:pStyle w:val="PreformattedText"/>
        <w:bidi w:val="0"/>
        <w:spacing w:before="0" w:after="0"/>
        <w:jc w:val="left"/>
        <w:rPr/>
      </w:pPr>
      <w:r>
        <w:rPr/>
        <w:t>9mt4ZxI75V/NVWKgYH3d2M9yDjoa9JCEDAY/pS7T/eP6U7gct4j1248P6ZFe29hPqkss6wiKE/N8</w:t>
      </w:r>
    </w:p>
    <w:p>
      <w:pPr>
        <w:pStyle w:val="PreformattedText"/>
        <w:bidi w:val="0"/>
        <w:spacing w:before="0" w:after="0"/>
        <w:jc w:val="left"/>
        <w:rPr/>
      </w:pPr>
      <w:r>
        <w:rPr/>
        <w:t>xOWPXAUDJryU/HZd4QeHLsg2c10reYMSNEjOETj5g2Nobj5sjHGT9ArHsG0Mcfh3p20/3j+lDYHL</w:t>
      </w:r>
    </w:p>
    <w:p>
      <w:pPr>
        <w:pStyle w:val="PreformattedText"/>
        <w:bidi w:val="0"/>
        <w:spacing w:before="0" w:after="0"/>
        <w:jc w:val="left"/>
        <w:rPr/>
      </w:pPr>
      <w:r>
        <w:rPr/>
        <w:t>+EfEH/CV+GtP8RfZpLE3qbjC7bmQhipBIxnpXC+O/iq3gvWv7Et9EuNWl+yvdZhlCfdViqYY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B46nivYShPVj+lLtP8AeP6UrgfOkHx8E8AnHhq7UNZTXagyjLGLdiMDbnLbTgkZznjoT08fxVl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9LHpDoutRxSOkk4WWPzXaPbGm396yFfnxjAK+vHsm0/wB4/pSFMkEnJHTgcUAZUkbS3s4aSX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GQqORyS+enc4FeU2XxA1C5Szln8P38KXVx5DMLgsIztRwT8oOSHOBjsa9gksmedrhLiSJnVVIXZ</w:t>
      </w:r>
    </w:p>
    <w:p>
      <w:pPr>
        <w:pStyle w:val="PreformattedText"/>
        <w:bidi w:val="0"/>
        <w:spacing w:before="0" w:after="0"/>
        <w:jc w:val="left"/>
        <w:rPr/>
      </w:pPr>
      <w:r>
        <w:rPr/>
        <w:t>ghckdVPrSfY5/wDn9m/KP/4ivXwmLowT9pBS26tW08vv+RxVqM5Ncrt8k7/ecH4U8RN4s8NXO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9LliaRRFNKS3yqGVvTDAg1H45+IM/gzVdJ06LRLrVk1MsGkgcKIdrKq7twwd27jkdPxHey6dJ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Ut5MyOCCP3fIPXolaG0/wB4/pXLja0Jzbpqyu9NXbyu9Wa4enKMbSd337nGeCvE914t0V9VvN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SR4/IuDliFAIYEcEEGu1ppUkYLH9KdXEzoCiiikAUUUUAFFFFABRRRQAUUUUAFFFFABRRR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AFFFFABRRRQAUUUUAFFFFAFG3/wCPu6/4B/Kr1Ubf/j7uv+Afyq9TYI//0f3LT/j4P/XQ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djXHJ/x8H/rof8A0KuxrSoJBRRRWYwooooAKKKKACiiigAooooAKaOrU6mjq1AFJ9U0yO4e0ku4</w:t>
      </w:r>
    </w:p>
    <w:p>
      <w:pPr>
        <w:pStyle w:val="PreformattedText"/>
        <w:bidi w:val="0"/>
        <w:spacing w:before="0" w:after="0"/>
        <w:jc w:val="left"/>
        <w:rPr/>
      </w:pPr>
      <w:r>
        <w:rPr/>
        <w:t>kmj5ZC6hgMZyQTnoc1jX3jXwppt0LK91OGKZoTcAZJBiAZt4IBGMKT17V5PrWsfACfXLu51m8t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UkeOVzJNJtdWG5QVJUYZcEDoQR6inW/i74A2q20cN5abLSH7PGrJK4EIVl2Hcp3DDsOc9a5/wC0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6i+9f5nsR4bzJq6w07f4Zf5Hpw+IHgtnWMaxb73ga5A3YJhUlS+PQEYq/p3izw1q19/Zmm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iE3lo4LeWcYb6cj868YTxD+z4kqTpe26ypD9nDAzhvKO7KZA6MGIb1HBrX07x/wDBDSrtb+x1</w:t>
      </w:r>
    </w:p>
    <w:p>
      <w:pPr>
        <w:pStyle w:val="PreformattedText"/>
        <w:bidi w:val="0"/>
        <w:spacing w:before="0" w:after="0"/>
        <w:jc w:val="left"/>
        <w:rPr/>
      </w:pPr>
      <w:r>
        <w:rPr/>
        <w:t>O2juUTylkKys4TCqF3MpOAEUAdgMCh5hhelRfev8xrhnM/8AoGn/AOAS/wAj3GivL/8AhdPwv/6D</w:t>
      </w:r>
    </w:p>
    <w:p>
      <w:pPr>
        <w:pStyle w:val="PreformattedText"/>
        <w:bidi w:val="0"/>
        <w:spacing w:before="0" w:after="0"/>
        <w:jc w:val="left"/>
        <w:rPr/>
      </w:pPr>
      <w:r>
        <w:rPr/>
        <w:t>8P8A3zJ/8TR/wun4X/8AQfh/75k/+JrP+0cP/wA/I/ei/wDVnMv+gaf/AIBL/I9Qory//hdPw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g/D/wB8yf8AxNH/AAun4X/9B+H/AL5k/wDiaP7Rw/8Az8j96D/VnMv+gaf/AIBL/I9Qory//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+g/D/wB8yf8AxNH/AAun4X/9B+H/AL5k/wDiaP7Rw/8Az8j96D/VnMv+gaf/AIBL/I9Qory/</w:t>
      </w:r>
    </w:p>
    <w:p>
      <w:pPr>
        <w:pStyle w:val="PreformattedText"/>
        <w:bidi w:val="0"/>
        <w:spacing w:before="0" w:after="0"/>
        <w:jc w:val="left"/>
        <w:rPr/>
      </w:pPr>
      <w:r>
        <w:rPr/>
        <w:t>/hdPwv8A+g/D/wB8yf8AxNddoPizw74osm1Dw9fR39ujmNmiOdrqASrA4IOCDgjoQe9aU8XRm+W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NM5sVkuMoQ9pXoyjHu4tL72joqKh+0R+9H2iP3roPMJqKh+0R+9H2iP3oAmoqH7RH70faI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oftEfvR9oj96AJqKh+0R+9H2iP3oAmoqH7RH70faI/egCaioftEfvR9oj96AJqKh+0R+9H2iP</w:t>
      </w:r>
    </w:p>
    <w:p>
      <w:pPr>
        <w:pStyle w:val="PreformattedText"/>
        <w:bidi w:val="0"/>
        <w:spacing w:before="0" w:after="0"/>
        <w:jc w:val="left"/>
        <w:rPr/>
      </w:pPr>
      <w:r>
        <w:rPr/>
        <w:t>3oAmoqH7RH70faI/egCaioftEfvR9oj96AJqKh+0R+9H2iP3oAmoqH7RH70faI/egCaioftEfvR9</w:t>
      </w:r>
    </w:p>
    <w:p>
      <w:pPr>
        <w:pStyle w:val="PreformattedText"/>
        <w:bidi w:val="0"/>
        <w:spacing w:before="0" w:after="0"/>
        <w:jc w:val="left"/>
        <w:rPr/>
      </w:pPr>
      <w:r>
        <w:rPr/>
        <w:t>oj96AJqKh+0R+9H2iP3oAmoqH7RH70faI/egCaiiigCjb/8AH3df8A/lV6qNv/x93X/AP5Veps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9L9y0/4+D/10P8A6FXY1xyf8fB/66H/ANCrsa0qCQUUUVmMKKKKACiiigAooooAKKKKACmjq1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QB8++F9Q8S6X8GLe88H2Yv9Vje4MMDDKvm8k38Bl/hyRz1p8XiD443FtdMNDtLd1sbaWHzW+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Y/aIjskbIC8JhOTjJwQa6v4Qws/wAPdMII+/d/+lUtelfZn9RXHlr/ANnp/wCFfke3xMv+FLE/</w:t>
      </w:r>
    </w:p>
    <w:p>
      <w:pPr>
        <w:pStyle w:val="PreformattedText"/>
        <w:bidi w:val="0"/>
        <w:spacing w:before="0" w:after="0"/>
        <w:jc w:val="left"/>
        <w:rPr/>
      </w:pPr>
      <w:r>
        <w:rPr/>
        <w:t>45/+lMydJn1KbSrKbVlEV68MbTov3VlKguBz0BzWhvf+8am+zP6ij7M/qK7bniWId7/3jRvf+8am</w:t>
      </w:r>
    </w:p>
    <w:p>
      <w:pPr>
        <w:pStyle w:val="PreformattedText"/>
        <w:bidi w:val="0"/>
        <w:spacing w:before="0" w:after="0"/>
        <w:jc w:val="left"/>
        <w:rPr/>
      </w:pPr>
      <w:r>
        <w:rPr/>
        <w:t>+zP6ij7M/qKLhYrl3yPmPX+leO+MvEHxj07Wb6LwnoltqGm+Un2VycyGXaC/mAyIAucgY/PpXtX2</w:t>
      </w:r>
    </w:p>
    <w:p>
      <w:pPr>
        <w:pStyle w:val="PreformattedText"/>
        <w:bidi w:val="0"/>
        <w:spacing w:before="0" w:after="0"/>
        <w:jc w:val="left"/>
        <w:rPr/>
      </w:pPr>
      <w:r>
        <w:rPr/>
        <w:t>Z/UUfZn9RRcLHkPgfV/ize31iPG2n2tpaT6eJZjCGV47sFQ0ZBLAc7iBk5HOR0PrG9/7xqb7M/qK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+oouFiHe/9415z4Q/5HHx6fXUbP8A9N1vXpn2Z/UV5z4PhY+MvHoyP+QjZ/8Apvtq48S/fp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tsj2srX7jFf4F/6cpnfVieILjWLXQdQudAgF1qUUTm2ibo8g+6pyRwfqPrXR/Zn9RR9mf1FdZ4p</w:t>
      </w:r>
    </w:p>
    <w:p>
      <w:pPr>
        <w:pStyle w:val="PreformattedText"/>
        <w:bidi w:val="0"/>
        <w:spacing w:before="0" w:after="0"/>
        <w:jc w:val="left"/>
        <w:rPr/>
      </w:pPr>
      <w:r>
        <w:rPr/>
        <w:t>4N4R8R/Ga917Q7TxboENlp89tK2oSoo/dXGGMaIRK2BwAeCDng17jVj7M/qKPsz+ooAr0VY+zP6i</w:t>
      </w:r>
    </w:p>
    <w:p>
      <w:pPr>
        <w:pStyle w:val="PreformattedText"/>
        <w:bidi w:val="0"/>
        <w:spacing w:before="0" w:after="0"/>
        <w:jc w:val="left"/>
        <w:rPr/>
      </w:pPr>
      <w:r>
        <w:rPr/>
        <w:t>j7M/qKAKuTvA9q8s8U678So/t8fg/R4pWt54/Ja5Vh5sIizLtAYAsXG1CWHXkY5r137M/qKPsz+o</w:t>
      </w:r>
    </w:p>
    <w:p>
      <w:pPr>
        <w:pStyle w:val="PreformattedText"/>
        <w:bidi w:val="0"/>
        <w:spacing w:before="0" w:after="0"/>
        <w:jc w:val="left"/>
        <w:rPr/>
      </w:pPr>
      <w:r>
        <w:rPr/>
        <w:t>oA8EvPEPxujglMPh+1aVHbaEO7MYeTDcyYJ2hDtHPPqcL7hGXMaGQYcqNw9Djmrf2Z/UUfZn9RQB</w:t>
      </w:r>
    </w:p>
    <w:p>
      <w:pPr>
        <w:pStyle w:val="PreformattedText"/>
        <w:bidi w:val="0"/>
        <w:spacing w:before="0" w:after="0"/>
        <w:jc w:val="left"/>
        <w:rPr/>
      </w:pPr>
      <w:r>
        <w:rPr/>
        <w:t>Xoqx9mf1FH2Z/UUAV6KsfZn9RR9mf1FAFeirH2Z/UUfZn9RQBXoqx9mf1FH2Z/UUAV6KsfZn9RR9</w:t>
      </w:r>
    </w:p>
    <w:p>
      <w:pPr>
        <w:pStyle w:val="PreformattedText"/>
        <w:bidi w:val="0"/>
        <w:spacing w:before="0" w:after="0"/>
        <w:jc w:val="left"/>
        <w:rPr/>
      </w:pPr>
      <w:r>
        <w:rPr/>
        <w:t>mf1FAFY9DXGeNr7xnY2Fq/gqxivrqWbZKJvupHsY7/vL0IA689OM5rvPsz+oo+zP6igDzrwZq3jX</w:t>
      </w:r>
    </w:p>
    <w:p>
      <w:pPr>
        <w:pStyle w:val="PreformattedText"/>
        <w:bidi w:val="0"/>
        <w:spacing w:before="0" w:after="0"/>
        <w:jc w:val="left"/>
        <w:rPr/>
      </w:pPr>
      <w:r>
        <w:rPr/>
        <w:t>UrvVk8W6YthBFMPsTKu0vCc/e/ePlhjJIwOcdQa72rH2Z/UUfZn9RQBXoqx9mf1FH2Z/UUAV6Ksf</w:t>
      </w:r>
    </w:p>
    <w:p>
      <w:pPr>
        <w:pStyle w:val="PreformattedText"/>
        <w:bidi w:val="0"/>
        <w:spacing w:before="0" w:after="0"/>
        <w:jc w:val="left"/>
        <w:rPr/>
      </w:pPr>
      <w:r>
        <w:rPr/>
        <w:t>Zn9RR9mf1FAFeirH2Z/UUfZn9RQBbHQUtIOBiloAo2//AB93X/AP5Veqjb/8fd1/wD+VXqbBH//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tP+Pg/9dD/AOhV2Nccn/Hwf+uh/wDQq7GtKgkFFFFZjCiiigAooooAKKKKACiiigApo6tTqa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P/DYas3wq08aIyJeCWcqZBlSovHLg8jqmQD2PPPStOxl+KT63AL6G2j0w3twZOVLi0KjyV4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ckc5xnjNZHh3SPij4Q0pfD2mWWj39nayzmGea9uIJHSWV5F3xrbSBWAbBw5HGfatz7d8YP+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/gyuf8A5DrysHiPZ0YQlF3SS2fReh9bnWWvEYytXpVIOMpSa9+K0bbWjd16PU9KorzX7d8YP+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4Mrn/wCQ6Pt3xg/6A2h/+DK5/wDkOun67H+WX/gL/wAjzf7Cqf8APyH/AIMh/melUV5r9u+M</w:t>
      </w:r>
    </w:p>
    <w:p>
      <w:pPr>
        <w:pStyle w:val="PreformattedText"/>
        <w:bidi w:val="0"/>
        <w:spacing w:before="0" w:after="0"/>
        <w:jc w:val="left"/>
        <w:rPr/>
      </w:pPr>
      <w:r>
        <w:rPr/>
        <w:t>H/QG0P8A8GVz/wDIdH274wf9AbQ//Blc/wDyHR9dj/LL/wABf+Qf2FU/5+Q/8GQ/zPSqy7ddWGr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XjbTykP2cKMOr/AD+buOeR90jp3rift3xg/wCgNof/AIMrn/5Do+3fGD/oDaH/AODK5/8AkOj6</w:t>
      </w:r>
    </w:p>
    <w:p>
      <w:pPr>
        <w:pStyle w:val="PreformattedText"/>
        <w:bidi w:val="0"/>
        <w:spacing w:before="0" w:after="0"/>
        <w:jc w:val="left"/>
        <w:rPr/>
      </w:pPr>
      <w:r>
        <w:rPr/>
        <w:t>7H+WX/gL/wAg/sKp/wA/If8AgyH+Z6VRXmv274wf9AbQ/wDwZXP/AMh0fbvjB/0BtD/8GVz/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12P8sv/AAF/5B/YVT/n5D/wZD/M9Krzbwb/AMjp49/7CNn/AOm62pPt3xg/6A2h/wDgyuf/AJDq</w:t>
      </w:r>
    </w:p>
    <w:p>
      <w:pPr>
        <w:pStyle w:val="PreformattedText"/>
        <w:bidi w:val="0"/>
        <w:spacing w:before="0" w:after="0"/>
        <w:jc w:val="left"/>
        <w:rPr/>
      </w:pPr>
      <w:r>
        <w:rPr/>
        <w:t>74L0LxBpt3r2teJPssd7rl3HOYbR3liiSK3it1HmSJGzE+XuPyADOOcZrKdX2lSnyp6O+qa6NdfU</w:t>
      </w:r>
    </w:p>
    <w:p>
      <w:pPr>
        <w:pStyle w:val="PreformattedText"/>
        <w:bidi w:val="0"/>
        <w:spacing w:before="0" w:after="0"/>
        <w:jc w:val="left"/>
        <w:rPr/>
      </w:pPr>
      <w:r>
        <w:rPr/>
        <w:t>6qWE+rYfEe0nH3opK0lJ354PZN9E9djvaKT5vaj5vavRPmhaKT5vaj5vagBaKT5vaj5vagBa8QvH</w:t>
      </w:r>
    </w:p>
    <w:p>
      <w:pPr>
        <w:pStyle w:val="PreformattedText"/>
        <w:bidi w:val="0"/>
        <w:spacing w:before="0" w:after="0"/>
        <w:jc w:val="left"/>
        <w:rPr/>
      </w:pPr>
      <w:r>
        <w:rPr/>
        <w:t>+OJ1eb7EloNOa4fy8iMusAkO3OWG4lBx0xnnJGT7d83tR83tQB4uH+OP2jSCYtOMSxwfbRu+++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zjKEjGdocDtkni7fH4xLd6mLX7C9sYD9jKYDLO1wMb955Cwk+mSOxOB6383tR83tQB4ZdP8f/sN</w:t>
      </w:r>
    </w:p>
    <w:p>
      <w:pPr>
        <w:pStyle w:val="PreformattedText"/>
        <w:bidi w:val="0"/>
        <w:spacing w:before="0" w:after="0"/>
        <w:jc w:val="left"/>
        <w:rPr/>
      </w:pPr>
      <w:r>
        <w:rPr/>
        <w:t>qLKPSvPV288uSGK+YhXaoyu3ZvHUNgjqQc9pov8AwsUeK5f7cNo2gG3kMfljbMJzKCgIy3AjyDy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2rv/m9qPm9qAFopPm9qPm9qAFopPm9qPm9qAFopPm9qPm9qAFopPm9qPm9qAFrB1o4eDcSEw+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njH9a3fm9qPm9qDGvS54ONzyZ219LqcxtHJCZU8vJA2xAnd3BJIx34NWNGXV4rCVNcuI57re5R</w:t>
      </w:r>
    </w:p>
    <w:p>
      <w:pPr>
        <w:pStyle w:val="PreformattedText"/>
        <w:bidi w:val="0"/>
        <w:spacing w:before="0" w:after="0"/>
        <w:jc w:val="left"/>
        <w:rPr/>
      </w:pPr>
      <w:r>
        <w:rPr/>
        <w:t>oQVGwj5Rj1ByK9R+b2o+b2oPIjktnfnf9fMBnAzS0nze1Hze1B7otFJ83tR83tQAtFJ83tR83tQ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FAFG3/wCPu6/4B/Kr1Ubf/j7uv+Afyq9TYI//1P3LT/j4P/XQ/wDoVdjXHJ/x8H/rof8A0Kux</w:t>
      </w:r>
    </w:p>
    <w:p>
      <w:pPr>
        <w:pStyle w:val="PreformattedText"/>
        <w:bidi w:val="0"/>
        <w:spacing w:before="0" w:after="0"/>
        <w:jc w:val="left"/>
        <w:rPr/>
      </w:pPr>
      <w:r>
        <w:rPr/>
        <w:t>rSoJBRRRWYwooooAKKKKACiiigAooooAKaOrU6mjq1AHn93c/Eie81W0trO0t7URzCyuRJukL7R5</w:t>
      </w:r>
    </w:p>
    <w:p>
      <w:pPr>
        <w:pStyle w:val="PreformattedText"/>
        <w:bidi w:val="0"/>
        <w:spacing w:before="0" w:after="0"/>
        <w:jc w:val="left"/>
        <w:rPr/>
      </w:pPr>
      <w:r>
        <w:rPr/>
        <w:t>RdDkD5uoxg+2MNz72/xjhhjaO7tbh/s1wCrJGp+0KX8piRgYYFOnoc4r0fVNVstIt5b/AFS7Sz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8srhEXJwMseBkkCsNvHHhREkkbXLQCKOOZ/wB+u5Y5W2xuVzkKxGFOOa0VTyJcfM5WCP4xNaxR</w:t>
      </w:r>
    </w:p>
    <w:p>
      <w:pPr>
        <w:pStyle w:val="PreformattedText"/>
        <w:bidi w:val="0"/>
        <w:spacing w:before="0" w:after="0"/>
        <w:jc w:val="left"/>
        <w:rPr/>
      </w:pPr>
      <w:r>
        <w:rPr/>
        <w:t>zTWyXP2UI77Iyn2nzOZAA2dnl8+u7jaRzXpmhrqy6PZrrzI+oiJfPMfCGTHOKbb3iXdvFdWswlh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R1OVZWGQQe4I5FTeY/940pTv0Go2NGis7zH/vGjzH/ALxqBmjRWd5j/wB40ea/940AaNFYF9r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kQn1K9itIyCd00ixrhRk8sQOB1qhF4t8OT3/8AZUOs2kl7hj5C3EZlwgyx2Bt3yjk8cUAddR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X8N5F51rMJUyRkHuO1WPMf+8aANGis7zH/vGjzH/vGgDRorO8x/7xo8x/7xoA0aKzvNf+8axdZ8</w:t>
      </w:r>
    </w:p>
    <w:p>
      <w:pPr>
        <w:pStyle w:val="PreformattedText"/>
        <w:bidi w:val="0"/>
        <w:spacing w:before="0" w:after="0"/>
        <w:jc w:val="left"/>
        <w:rPr/>
      </w:pPr>
      <w:r>
        <w:rPr/>
        <w:t>UaF4cWB9f1SDThdP5cRuJVj8x+BtXcRk8jp60AdXRXGx+MfDMpiEWs2rmaYW6BZ0JaYruCDB+8VO</w:t>
      </w:r>
    </w:p>
    <w:p>
      <w:pPr>
        <w:pStyle w:val="PreformattedText"/>
        <w:bidi w:val="0"/>
        <w:spacing w:before="0" w:after="0"/>
        <w:jc w:val="left"/>
        <w:rPr/>
      </w:pPr>
      <w:r>
        <w:rPr/>
        <w:t>cVb0fxFo/iG2N7oOow6jAp2l7eVZFB9CVJwfrQB09FZ3mP8A3jR5j/3jQBo0VneY/wDeNHmP/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RWd5j/AN40eY/940AaNFZwlcnAY+lc1c+NvCtm8MV3rdpC9xE08YedFLRLnLjJ+6MHJ9qAO2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PFvh66vI9OtdWt5rmYkJGkqszFcggYJ6bT+Rre8x/7xoA0aKzvMf8AvGjzH/vGgDRorO8x/wC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f+8aANGis7zH/ALxpPNfI+Y80AaVFcbf+MvDOly3EOpa1a2slmhkmWWdEMaKFJZwSMABl6+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huluIkuLeUSxSAMrKcqwPQgjgigDVorO8x/7xo8x/7xoA0aKzvMf+8aPMf+8aANGikHQUtAFG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Pu6/4B/Kr1Ubf/AI+7r/gH8qvU2CP/1f3LT/j4P/XQ/wDoVdjXHJ/x8H/rof8A0KuxrSoJB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oooAKKKKACiiigAooooAKaOrU6mjq1AHJ+KfDuk+LNJutA1tGks7rbvVHKN8pDDDDkYIBr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hH8PbeCa3XSw6z2sVk/mSPJmCA5jGHJGUOCpxkEA9c59cwPSjA9KAMGxs7XTbK306zXy7e1jSKN</w:t>
      </w:r>
    </w:p>
    <w:p>
      <w:pPr>
        <w:pStyle w:val="PreformattedText"/>
        <w:bidi w:val="0"/>
        <w:spacing w:before="0" w:after="0"/>
        <w:jc w:val="left"/>
        <w:rPr/>
      </w:pPr>
      <w:r>
        <w:rPr/>
        <w:t>c5wiAKBn6CreRWngelGB6UAZmRRkVp4HpRgelAGZkUhwRitTA9KMD0oA4LxT4M8OeNLOCw8SWxuo</w:t>
      </w:r>
    </w:p>
    <w:p>
      <w:pPr>
        <w:pStyle w:val="PreformattedText"/>
        <w:bidi w:val="0"/>
        <w:spacing w:before="0" w:after="0"/>
        <w:jc w:val="left"/>
        <w:rPr/>
      </w:pPr>
      <w:r>
        <w:rPr/>
        <w:t>Ldy4QSPGGyu1lbYRuRhwyng1zWj/AAe+H+haoNa0+xlF5yzSSXM0nmOVdN7hnIZwsjgMRkbjiv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owPSgDAs7OCxRkiJYu25mY5JP4ACrmRWngelGB6UAZmRRkVp4HpRgelAGZkUZFaeB6UYHpQ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GK43xh4A8KePFsR4mtDcnTZDLbsrsjI5xyCuD1UcdDjByMivRsD0owPSgDyCP4Q+AIJEltrBoZI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WGSZw3nbSm7JJP3Tt+g4xzno/Cngzw34IsZdN8M2gs7aZ/MZAxI3ABRjPTAAHFd5gelGB6UAZ</w:t>
      </w:r>
    </w:p>
    <w:p>
      <w:pPr>
        <w:pStyle w:val="PreformattedText"/>
        <w:bidi w:val="0"/>
        <w:spacing w:before="0" w:after="0"/>
        <w:jc w:val="left"/>
        <w:rPr/>
      </w:pPr>
      <w:r>
        <w:rPr/>
        <w:t>mRRkVp4HpRgelAGZkUZFaeB6UYHpQBmZFGRWngelGB6UAY8kYkjePeybwRuU4YZGMg9jXnM3w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XUUMV5YG48iNoUZ5G3+WyupUsu0kfvGPPOcHqBXr2B6UYHpQB5fp3w08G6Vq9trlhZmK8tC3lOJ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fdldudu35jjj09K73IrTwPSjA9KAMzIoyK08D0owPSgDMyKMitPA9KMD0oAzMikOCQfStTA9KM</w:t>
      </w:r>
    </w:p>
    <w:p>
      <w:pPr>
        <w:pStyle w:val="PreformattedText"/>
        <w:bidi w:val="0"/>
        <w:spacing w:before="0" w:after="0"/>
        <w:jc w:val="left"/>
        <w:rPr/>
      </w:pPr>
      <w:r>
        <w:rPr/>
        <w:t>D0oA8t1j4ZeDddvr/UtQtHa51MKs7rKy71QKAMA4x8inHcjn0rsdNsLXSdPttLsgVt7SNY4wzF2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DLHk/U10OB6UYHpQBmZFGRWngelGB6UAZmRRkVp4HpRgelAAOgpaKQkCgClb/8fd1/wD+VXqpw</w:t>
      </w:r>
    </w:p>
    <w:p>
      <w:pPr>
        <w:pStyle w:val="PreformattedText"/>
        <w:bidi w:val="0"/>
        <w:spacing w:before="0" w:after="0"/>
        <w:jc w:val="left"/>
        <w:rPr/>
      </w:pPr>
      <w:r>
        <w:rPr/>
        <w:t>KwurhypAbbgnvgVcpsD/1v3LT/j4P/XQ/wDoVdjXHJ/x8H/rof8A0KuxrSoJBRRRWYw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aOrU6mjq1ADqKKKACiiigAooooAKKKKACiiigAooooAKKKKACiiigAooooA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iigAooooAKKKKACiiigAooooAKKKKACiiigAooooAKKKKACiiigAooooAKiH3n+oqWoh95/q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ooopAf/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A6B8.706DD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B16048E/file2334.fld/image00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BZUAAAItCAYAAABB85Q8AAAAAXNSR0IArs4c6QAAAIRlWElmTU0A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AAAgABQESAAMAAAABAAEAAAEaAAUAAAABAAAASgEbAAUAAAABAAAAUgEoAAMAAAABAAIAAI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BAAAAWgAAAAAAAADcAAAAAQAAANwAAAABAAOgAQADAAAAAQABAACgAgAEAAAAAQAABZ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EAAAAAQAAAi0AAAAAMVZoPwAAAAlwSFlzAAAh1QAAIdUBBJy0nQAAQABJREFUeAHs3QeAHWX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GzNbvpm9577xXSCKGE3qQrIIrtEwUVFSygFEUFLFhABRSxggooICRACCGE9N57b5uym779O//3</w:t>
      </w:r>
    </w:p>
    <w:p>
      <w:pPr>
        <w:pStyle w:val="PreformattedText"/>
        <w:bidi w:val="0"/>
        <w:spacing w:before="0" w:after="0"/>
        <w:jc w:val="left"/>
        <w:rPr/>
      </w:pPr>
      <w:r>
        <w:rPr/>
        <w:t>ZjabZTfZkE22PaPh3r13yju/e+fOzJkz541bt2lrQXxcvIUhPs7i4uJiTy32GHuD/yK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YJaYmJBg8fGHg8oeUC4MKh8OLoOE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EAkkJjgAeUoqKyAchRUjh6jEXlEAAEEEEAAAQQQQAABBBBAAAEEEEAAAQQQQCBRAWWC</w:t>
      </w:r>
    </w:p>
    <w:p>
      <w:pPr>
        <w:pStyle w:val="PreformattedText"/>
        <w:bidi w:val="0"/>
        <w:spacing w:before="0" w:after="0"/>
        <w:jc w:val="left"/>
        <w:rPr/>
      </w:pPr>
      <w:r>
        <w:rPr/>
        <w:t>ynwREEAAAQQQQAABBBBAAAEEEEAAAQQQQAABBMoikFg8OznKUI4eyzITxkE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CoGQKHiynXjJVlLRFAAAEEEEAAAQQQQAABBBBAAAEEEEAAAQROToCg8sn5MT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AAIIIFCjBAgq16iPm5VFAAEEEEAAAQQQQAABBBBAAAEEEEAAAQ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g8sn5MTUCCCCAAAIIIIAAAggggAACCCCAAAIIIFCjBAgq16iPm5VF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ROToCg8sn5MTUCCCCAAAIIIIAAAggggAACCCCAAAIIIFCjBAgqn8aPOy4u7qilFf/7</w:t>
      </w:r>
    </w:p>
    <w:p>
      <w:pPr>
        <w:pStyle w:val="PreformattedText"/>
        <w:bidi w:val="0"/>
        <w:spacing w:before="0" w:after="0"/>
        <w:jc w:val="left"/>
        <w:rPr/>
      </w:pPr>
      <w:r>
        <w:rPr/>
        <w:t>qDdP8o9TOe+TbBqTI4AAAggggAACCCCAAAIIIIAAAggggEAVFkg8lW1XYDMKbubn55+yRcXHx4fl</w:t>
      </w:r>
    </w:p>
    <w:p>
      <w:pPr>
        <w:pStyle w:val="PreformattedText"/>
        <w:bidi w:val="0"/>
        <w:spacing w:before="0" w:after="0"/>
        <w:jc w:val="left"/>
        <w:rPr/>
      </w:pPr>
      <w:r>
        <w:rPr/>
        <w:t>5OXlhWVEf0cLLCgosGj5ao/eN1OAtyAa5ahHjaN5abryGiKHaH7R33osaTnx8QmWlJTo70VTHH4M</w:t>
      </w:r>
    </w:p>
    <w:p>
      <w:pPr>
        <w:pStyle w:val="PreformattedText"/>
        <w:bidi w:val="0"/>
        <w:spacing w:before="0" w:after="0"/>
        <w:jc w:val="left"/>
        <w:rPr/>
      </w:pPr>
      <w:r>
        <w:rPr/>
        <w:t>zS6wnJycEqeLxtb6RsuIXuMRAQQQQAABBBBAAAEEEEAAAQQQQAABBBA4WYFTFlRWQFOB2QkT3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pa9x49LDc394Tbm5CQEALCJQVeNbN4f3/F8mV28MBB69e/f5j/jh07bEf6dn8eywxu2qyZNWrU</w:t>
      </w:r>
    </w:p>
    <w:p>
      <w:pPr>
        <w:pStyle w:val="PreformattedText"/>
        <w:bidi w:val="0"/>
        <w:spacing w:before="0" w:after="0"/>
        <w:jc w:val="left"/>
        <w:rPr/>
      </w:pPr>
      <w:r>
        <w:rPr/>
        <w:t>KLx36NAhW716teV72+LiPejt/1MAVoFmxW8LDge/23foYPXq1Ttm4DbM0P9zvDbq/S1bttgzzzxl</w:t>
      </w:r>
    </w:p>
    <w:p>
      <w:pPr>
        <w:pStyle w:val="PreformattedText"/>
        <w:bidi w:val="0"/>
        <w:spacing w:before="0" w:after="0"/>
        <w:jc w:val="left"/>
        <w:rPr/>
      </w:pPr>
      <w:r>
        <w:rPr/>
        <w:t>d931DWvQoEFY5i8f/4WNHn22nXHmUMvKygmzk5HasmbNGps5c4YlKADulmEIAeYCDzYn21mjR1v9</w:t>
      </w:r>
    </w:p>
    <w:p>
      <w:pPr>
        <w:pStyle w:val="PreformattedText"/>
        <w:bidi w:val="0"/>
        <w:spacing w:before="0" w:after="0"/>
        <w:jc w:val="left"/>
        <w:rPr/>
      </w:pPr>
      <w:r>
        <w:rPr/>
        <w:t>+g28ffmWmJgY2qBxkpISbNwb423nzh328U98ws1jgXb5HS8QHVsI/0U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EoXOCVBZQWUFaid+M4E25O5x2bMmG5JycnWqVOnEwosK7g6f/48S0trZG3btg1B6g+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dLGzZMs+nTpoV5Dxs+3JYtW2rbtm6zjh072rp1a23fvn3WtGnT0Kb9+/fZvHlzbdCgQbZ582bb</w:t>
      </w:r>
    </w:p>
    <w:p>
      <w:pPr>
        <w:pStyle w:val="PreformattedText"/>
        <w:bidi w:val="0"/>
        <w:spacing w:before="0" w:after="0"/>
        <w:jc w:val="left"/>
        <w:rPr/>
      </w:pPr>
      <w:r>
        <w:rPr/>
        <w:t>6+3r06+vLV68xFJTUkzBZAVzU1NTfb4Ny9Reja/AeaPGjcMyircx2df9lf/+J/xTsLdWcoo1b97c</w:t>
      </w:r>
    </w:p>
    <w:p>
      <w:pPr>
        <w:pStyle w:val="PreformattedText"/>
        <w:bidi w:val="0"/>
        <w:spacing w:before="0" w:after="0"/>
        <w:jc w:val="left"/>
        <w:rPr/>
      </w:pPr>
      <w:r>
        <w:rPr/>
        <w:t>Xv/fazZ37pwQ8E5KSrKUlFT70pe/7O+1sHn++muvvmJjx15geYcD3YotK0j82iuvWM9ePcN6K3D+</w:t>
      </w:r>
    </w:p>
    <w:p>
      <w:pPr>
        <w:pStyle w:val="PreformattedText"/>
        <w:bidi w:val="0"/>
        <w:spacing w:before="0" w:after="0"/>
        <w:jc w:val="left"/>
        <w:rPr/>
      </w:pPr>
      <w:r>
        <w:rPr/>
        <w:t>+v/+ZytWLPeAclIIMGv99u7dazs9uJ57OHtbn8ctn7zV6tSpU6ZAefF14G8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EAC5R5UjgLKb731pmVnZdvV115rmzduNP3t0Uzr1LlzmQK1ms+B/fs9uDrXLrz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Dofn5BdaiRQu7+JJLbdeunWG8rKws6+GZ0YOHDraExATLzcn1TN5ED/hmW1JiktWpXdu2b9/u</w:t>
      </w:r>
    </w:p>
    <w:p>
      <w:pPr>
        <w:pStyle w:val="PreformattedText"/>
        <w:bidi w:val="0"/>
        <w:spacing w:before="0" w:after="0"/>
        <w:jc w:val="left"/>
        <w:rPr/>
      </w:pPr>
      <w:r>
        <w:rPr/>
        <w:t>r3t2sGcrL1myJCQD5+blejB6i9WqVctSa6eWuszoq6MM5O3bt9mSxYutZ4+eJY6vQK8Cym+/9Zb9</w:t>
      </w:r>
    </w:p>
    <w:p>
      <w:pPr>
        <w:pStyle w:val="PreformattedText"/>
        <w:bidi w:val="0"/>
        <w:spacing w:before="0" w:after="0"/>
        <w:jc w:val="left"/>
        <w:rPr/>
      </w:pPr>
      <w:r>
        <w:rPr/>
        <w:t>5jdP2s9//jO7/vob7OWXX7Jrr7veg+Xt7Omnf2/33ff9EMhOTa0d5qOk5P79B9inb/uMZWdnh0XK</w:t>
      </w:r>
    </w:p>
    <w:p>
      <w:pPr>
        <w:pStyle w:val="PreformattedText"/>
        <w:bidi w:val="0"/>
        <w:spacing w:before="0" w:after="0"/>
        <w:jc w:val="left"/>
        <w:rPr/>
      </w:pPr>
      <w:r>
        <w:rPr/>
        <w:t>RNnGc2fPPtyEgjBuy5Yt/e+CEFBO9PXbvm2br0OKdenaza29TIbedXtlNDM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nI1CuUUYFPRW8fNsDyPs9O/iSSy7zmG2ctWvf3kaOGmXveOayxulYhoxlBW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FxhDdPSPMu4WYkZwJqXAsgHD+632h4oVokLlbZI94DxwIGDLCc7Nyxv7do1oaREz169bKMHuFU2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l6tStG4LN69evs85dunipCZXayLM0z3zOyMiw1q3bHNNWy1+2dJl18Ozmul4qo6TyHsoQVtbw</w:t>
      </w:r>
    </w:p>
    <w:p>
      <w:pPr>
        <w:pStyle w:val="PreformattedText"/>
        <w:bidi w:val="0"/>
        <w:spacing w:before="0" w:after="0"/>
        <w:jc w:val="left"/>
        <w:rPr/>
      </w:pPr>
      <w:r>
        <w:rPr/>
        <w:t>Pd/+dgh+K+N6wMCB1sQzp88448wQwJ49e6Y188zlLl06elb1QQ/+xltjX5eXX3rRvva1rwRTN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vLt8zMDKtbp64lesA6xwPO3bp3t9dff80ydmd4RnhSMFBAX4F8LV/B84/fdLPV9fWNAtTHXD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BBBBAAAEEEEAAAQQQQAABBBBAAAEEShEot6CyAqwKYL799lseRN1nl152mZdzSAmv6fXu3X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TbUWD7XG3O8wLICtCtXrLC+/fqHgLDmUXxQPeXFixd56YcVluwB1jHnnGuzZ8+yQYMHh7rFqp/c</w:t>
      </w:r>
    </w:p>
    <w:p>
      <w:pPr>
        <w:pStyle w:val="PreformattedText"/>
        <w:bidi w:val="0"/>
        <w:spacing w:before="0" w:after="0"/>
        <w:jc w:val="left"/>
        <w:rPr/>
      </w:pPr>
      <w:r>
        <w:rPr/>
        <w:t>pk1b2+dBXZXS0L8mTZqEAHR6enrI+s3MzAyvJ/q8VANagdpWHkxWALa0Os5qh9b34IEDtn79ejt/</w:t>
      </w:r>
    </w:p>
    <w:p>
      <w:pPr>
        <w:pStyle w:val="PreformattedText"/>
        <w:bidi w:val="0"/>
        <w:spacing w:before="0" w:after="0"/>
        <w:jc w:val="left"/>
        <w:rPr/>
      </w:pPr>
      <w:r>
        <w:rPr/>
        <w:t>7PlhPYu3T39rnjfc+PEwr6/f9TUPHjfzTOLt3t5kmzljhuV7TWQFpseNe922bO7nZS162wcfTLF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y/zjOZ1ebigWCt98JFC22rZ1X36dPXDng7rrjiqrCsWm7+1puqqbzTrr/hhsJpVcpj7949ocTG</w:t>
      </w:r>
    </w:p>
    <w:p>
      <w:pPr>
        <w:pStyle w:val="PreformattedText"/>
        <w:bidi w:val="0"/>
        <w:spacing w:before="0" w:after="0"/>
        <w:jc w:val="left"/>
        <w:rPr/>
      </w:pPr>
      <w:r>
        <w:rPr/>
        <w:t>sdarpHXgNQQQQAABBBBAAAEEEEAAAQQQQAABBBBAIBIol6CyAqwKVKqGcvahLLvs8stDBq4CwX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4LE6qxPQdv33psUXuvgNY8VdC0+hI7tvN5xtmfYtvcs55LG0TR5Ps9+HnTu2LGTTZ40KdQL7u5Z</w:t>
      </w:r>
    </w:p>
    <w:p>
      <w:pPr>
        <w:pStyle w:val="PreformattedText"/>
        <w:bidi w:val="0"/>
        <w:spacing w:before="0" w:after="0"/>
        <w:jc w:val="left"/>
        <w:rPr/>
      </w:pPr>
      <w:r>
        <w:rPr/>
        <w:t>u3PnzLGlS5eGLGlvQMjUPefcPqHmcAsvFZHl2b2qZRyyoJs19azhJt7+UJ3D1q9bF8pOqPZwa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GNZ4BrTIZpWVSazytf55nPz/2yE9szepVdu6559m7E98xBX81fy9gYXv2ZHpgeWko06GM6bl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obD3mQeYutWrnSxl5wQQg+h/npP56zrABxly5dPUje1B566IEQwFcQf7+XDFm4YEFo365dOyzR</w:t>
      </w:r>
    </w:p>
    <w:p>
      <w:pPr>
        <w:pStyle w:val="PreformattedText"/>
        <w:bidi w:val="0"/>
        <w:spacing w:before="0" w:after="0"/>
        <w:jc w:val="left"/>
        <w:rPr/>
      </w:pPr>
      <w:r>
        <w:rPr/>
        <w:t>y36o/IVqOV966eV24ydusiwPtjMggAACCCCAAAIIIIAAAggggAACCCCAAAIfRaBcgspa8MGDB23V</w:t>
      </w:r>
    </w:p>
    <w:p>
      <w:pPr>
        <w:pStyle w:val="PreformattedText"/>
        <w:bidi w:val="0"/>
        <w:spacing w:before="0" w:after="0"/>
        <w:jc w:val="left"/>
        <w:rPr/>
      </w:pPr>
      <w:r>
        <w:rPr/>
        <w:t>qlVeMqJ1yI5VXWIFmrM8yBzndYtVW1h/K+tWmbXLly8L9ZVLCtwqELtsmZeVaN8h1BkuqaxEt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7qojvDjP6NW8unod4XVr14YSF+q0T8HlOXNm+zix9qgN+T5eCOh6PWaVvNBrsaEgvK5geEmZ0dEy</w:t>
      </w:r>
    </w:p>
    <w:p>
      <w:pPr>
        <w:pStyle w:val="PreformattedText"/>
        <w:bidi w:val="0"/>
        <w:spacing w:before="0" w:after="0"/>
        <w:jc w:val="left"/>
        <w:rPr/>
      </w:pPr>
      <w:r>
        <w:rPr/>
        <w:t>9aj3ly9bHpanNpTWRtV0/v1vf2uT33vPmofaz5cEg2QvU3H1NVd7+Y4c27Zlq91yy6020DsPlO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7jDg87J9oOHHvJs6mzTeqiWcjRofZWhLFO9//gvfx0MVnvQ+vGf/9w+9enbvE70Yhs2bLhd+bGP</w:t>
      </w:r>
    </w:p>
    <w:p>
      <w:pPr>
        <w:pStyle w:val="PreformattedText"/>
        <w:bidi w:val="0"/>
        <w:spacing w:before="0" w:after="0"/>
        <w:jc w:val="left"/>
        <w:rPr/>
      </w:pPr>
      <w:r>
        <w:rPr/>
        <w:t>2cM//IENGTLUrrn2OgLKESKPCCCAAAIIIIAAAggggAACCCCAAAIIIPCRBMolqKygrLJkL/HO8lQ3</w:t>
      </w:r>
    </w:p>
    <w:p>
      <w:pPr>
        <w:pStyle w:val="PreformattedText"/>
        <w:bidi w:val="0"/>
        <w:spacing w:before="0" w:after="0"/>
        <w:jc w:val="left"/>
        <w:rPr/>
      </w:pPr>
      <w:r>
        <w:rPr/>
        <w:t>WZm3DRo08EDqJNvsGcfKrB199tleiqJNyNbt5DWVVU+4pECsAsr7vB7zpk0b7cILLz5ucFdrreX7</w:t>
      </w:r>
    </w:p>
    <w:p>
      <w:pPr>
        <w:pStyle w:val="PreformattedText"/>
        <w:bidi w:val="0"/>
        <w:spacing w:before="0" w:after="0"/>
        <w:jc w:val="left"/>
        <w:rPr/>
      </w:pPr>
      <w:r>
        <w:rPr/>
        <w:t>ZB4gjg+B1qE+b3WMt27dWlvkZSKGDRsWSl5oeVHmtB41TSygrKCyZ1vrv3rxOINKUuzYsSO0U+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8mkW+10A+a/RoGzJ0qP3xD8+E4HDPXj3t29+6O2RKjxw5Kqyj2hZ5aH57MvdawwYNQwBc6+LN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TlvEkz8r++9+ftzSvuxwXF+8dFKbba6++Yi88/49Qx/r2L33RM7Hnh2Dy1KkfhOnOH3tBmdYt</w:t>
      </w:r>
    </w:p>
    <w:p>
      <w:pPr>
        <w:pStyle w:val="PreformattedText"/>
        <w:bidi w:val="0"/>
        <w:spacing w:before="0" w:after="0"/>
        <w:jc w:val="left"/>
        <w:rPr/>
      </w:pPr>
      <w:r>
        <w:rPr/>
        <w:t>ajePCCCAAAIIIIAAAggggAACCCCAAAIIIIBASQLlElTWjBVobeOd0NVvUD8sR8FaBV5HeNB0idc9</w:t>
      </w:r>
    </w:p>
    <w:p>
      <w:pPr>
        <w:pStyle w:val="PreformattedText"/>
        <w:bidi w:val="0"/>
        <w:spacing w:before="0" w:after="0"/>
        <w:jc w:val="left"/>
        <w:rPr/>
      </w:pPr>
      <w:r>
        <w:rPr/>
        <w:t>3r17t7Vt2y6M165d+xAQLZp9GzUu3jOH165ZE2oaN2rcqExBZQWClTk8b9680Flf7z59QtmMf73w</w:t>
      </w:r>
    </w:p>
    <w:p>
      <w:pPr>
        <w:pStyle w:val="PreformattedText"/>
        <w:bidi w:val="0"/>
        <w:spacing w:before="0" w:after="0"/>
        <w:jc w:val="left"/>
        <w:rPr/>
      </w:pPr>
      <w:r>
        <w:rPr/>
        <w:t>gmf/DrZu3boXBn41f2UWaxo9j09Q6Y5YgDm+ID40Q+9rfUoLFus9ZVq3atUytDMKBkfrUPRR7VJW</w:t>
      </w:r>
    </w:p>
    <w:p>
      <w:pPr>
        <w:pStyle w:val="PreformattedText"/>
        <w:bidi w:val="0"/>
        <w:spacing w:before="0" w:after="0"/>
        <w:jc w:val="left"/>
        <w:rPr/>
      </w:pPr>
      <w:r>
        <w:rPr/>
        <w:t>8WrP4tb89E9/3377HTZr5kw766zRIZO76DSyUxs++7nPe/u8LaGtqgmtDO7ltsZ9Ur1jQq2Dylo8</w:t>
      </w:r>
    </w:p>
    <w:p>
      <w:pPr>
        <w:pStyle w:val="PreformattedText"/>
        <w:bidi w:val="0"/>
        <w:spacing w:before="0" w:after="0"/>
        <w:jc w:val="left"/>
        <w:rPr/>
      </w:pPr>
      <w:r>
        <w:rPr/>
        <w:t>9OD9vo7dQk3p1m1bm9aiX79+9gkvdfGDhx6079//gAf0W3tWdHbRxfAc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A4YYFYFPWEJyt5AgVMo4BoYmKi6V/Tpk1D4FWB2MTEWGd5Gq+08hJ5ebm2zAO23bxj</w:t>
      </w:r>
    </w:p>
    <w:p>
      <w:pPr>
        <w:pStyle w:val="PreformattedText"/>
        <w:bidi w:val="0"/>
        <w:spacing w:before="0" w:after="0"/>
        <w:jc w:val="left"/>
        <w:rPr/>
      </w:pPr>
      <w:r>
        <w:rPr/>
        <w:t>PwV9jzcosKpyGlu2bLEt3nGdArzjx4/zwOvqENBWMPvN8eNt48aNYZmbN2/ybOnVocyESlMkeM1h</w:t>
      </w:r>
    </w:p>
    <w:p>
      <w:pPr>
        <w:pStyle w:val="PreformattedText"/>
        <w:bidi w:val="0"/>
        <w:spacing w:before="0" w:after="0"/>
        <w:jc w:val="left"/>
        <w:rPr/>
      </w:pPr>
      <w:r>
        <w:rPr/>
        <w:t>1R2OHhXo1rSan+ZdfIiWp9rL3Xv09HlGpTOKj3nkb7VJdZWjdVYHgueed553Zni5LfD6x7t37S5x</w:t>
      </w:r>
    </w:p>
    <w:p>
      <w:pPr>
        <w:pStyle w:val="PreformattedText"/>
        <w:bidi w:val="0"/>
        <w:spacing w:before="0" w:after="0"/>
        <w:jc w:val="left"/>
        <w:rPr/>
      </w:pPr>
      <w:r>
        <w:rPr/>
        <w:t>WXLK9fZs27bNli5Z4h3zbbPx496w5s2bF2Zep6U1sh8+/GP77r3ftbS0NFu8aJE9/cwf7e5vfM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2zXzxuzzz9lH3jrrts4cIFIVh+pGU8QwABBBBAAAEEEEAAAQQQQAABBBBAAAEETkyg3DKVo8Uq</w:t>
      </w:r>
    </w:p>
    <w:p>
      <w:pPr>
        <w:pStyle w:val="PreformattedText"/>
        <w:bidi w:val="0"/>
        <w:spacing w:before="0" w:after="0"/>
        <w:jc w:val="left"/>
        <w:rPr/>
      </w:pPr>
      <w:r>
        <w:rPr/>
        <w:t>gKpMY3UYl5mZaStWLLf09HQ75LWVVWd5586dXne5TTT6UY8K2Gr6AQMGhtrM+R6IPd6gIHZtz9q9</w:t>
      </w:r>
    </w:p>
    <w:p>
      <w:pPr>
        <w:pStyle w:val="PreformattedText"/>
        <w:bidi w:val="0"/>
        <w:spacing w:before="0" w:after="0"/>
        <w:jc w:val="left"/>
        <w:rPr/>
      </w:pPr>
      <w:r>
        <w:rPr/>
        <w:t>6OKLrWXLVqH8hpZz0cWXWOPGjUMb1HHf9GnTvMO7sSGzV4Hmjl62QoFuTR8Gf1AmcJeuXUMb9X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4Fc+H6Rhui1ESNHhoB5WdqoSbVuqSmphYFlZSLPmjnD3n77LWvmQeLWXhpEQeTig8ZTQPyp3z/p</w:t>
      </w:r>
    </w:p>
    <w:p>
      <w:pPr>
        <w:pStyle w:val="PreformattedText"/>
        <w:bidi w:val="0"/>
        <w:spacing w:before="0" w:after="0"/>
        <w:jc w:val="left"/>
        <w:rPr/>
      </w:pPr>
      <w:r>
        <w:rPr/>
        <w:t>GcsJoXzGF2+/vXA0rYOCyQcOZNmBg7HgujoOVC1ldTaouspP/PZ39qdnnw11lvv27VfYhsKZ8AQ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AEEECijQFz6zowCBSY1KPCpf9Hz8KSM/4lNV2CTJ0+2LV5H+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83ycOxWQdgzvcZxe++EL8rcLb4IBVL1XkkB3eLj6m8tW+sQZUBHnQJqHuE9n192VlYoKaF5R+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ryi17TskoK8xZcXjX+8R83rgAfa69arV7h8LUNB9NDRoK9DaR6at7KbNa4C5qpfXVLbsnwdi74f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RTejULzfHazTnH6+pvI8AAggggAACCCCAAAIIIIAAAggggAACCJQqUG5B5aJLKFBA2F8IwVs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qT8LaCqFFAN3osOl15PNd8SwpGl/Z6eSyzrPNQcLdo4LioQUltLjpfjRutQ2njRvMr7f2i8+M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AACCCDwUQTKvfyFGqHO5Y41nMqgZ2nzLu31Y7WzvN8rGlDWvE+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3eOMf7/3yXh/mhwACCCCAAAIIIIAAAggggAACCCCAAAI1T+CUBJUJbta8LxJrj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1QyBWTLlmrCtriQACCCCAAAIIIIAAAggggAACCCCAAAIIIHCSAgSVTxKQ</w:t>
      </w:r>
    </w:p>
    <w:p>
      <w:pPr>
        <w:pStyle w:val="PreformattedText"/>
        <w:bidi w:val="0"/>
        <w:spacing w:before="0" w:after="0"/>
        <w:jc w:val="left"/>
        <w:rPr/>
      </w:pPr>
      <w:r>
        <w:rPr/>
        <w:t>yRFAAAEEEEAAAQQQQAABBBBAAAEEEEAAgZokQFC5Jn3arCsCCCC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CSAgSVTxKQyRFAAAEEEEAAAQQQQAABBBBAAAEEEEAAgZokQFC5Jn3arCsCCCC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HCSAgSVTxKQyRFAAAEEEEAAAQQQQAABBBBAAAEEEEAAgZokQFC5Jn3arCs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AAIIIHCSAgSVTxKQyRFAAAEEEEAAAQQQQAABBBBAAAEEEEAAgZokQFC5</w:t>
      </w:r>
    </w:p>
    <w:p>
      <w:pPr>
        <w:pStyle w:val="PreformattedText"/>
        <w:bidi w:val="0"/>
        <w:spacing w:before="0" w:after="0"/>
        <w:jc w:val="left"/>
        <w:rPr/>
      </w:pPr>
      <w:r>
        <w:rPr/>
        <w:t>Jn3arCsCCCCAAAIIIIAAAggggAACCCCAAAIIIHCSAgSVTxKQyRFAAA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gZokkFj+K1sQZhlX/jNmjggggAACCCCAAAIIIIAAAggggAACCCCAAALlIBCL4mpGJx7JLd+g</w:t>
      </w:r>
    </w:p>
    <w:p>
      <w:pPr>
        <w:pStyle w:val="PreformattedText"/>
        <w:bidi w:val="0"/>
        <w:spacing w:before="0" w:after="0"/>
        <w:jc w:val="left"/>
        <w:rPr/>
      </w:pPr>
      <w:r>
        <w:rPr/>
        <w:t>ckGBJSXFW63kZIuPJwm6HD5bZoEAAggggAACCCCAAAIIIIAAAggggAACCJS7QH5+vmVlZ1tOTr7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8ssFyuQeXEhDirnZriK3hijSh3EWaIAAIIIIAAAggggAACCCCAAAIIIIAAAgggUKpAQkJCiOXu</w:t>
      </w:r>
    </w:p>
    <w:p>
      <w:pPr>
        <w:pStyle w:val="PreformattedText"/>
        <w:bidi w:val="0"/>
        <w:spacing w:before="0" w:after="0"/>
        <w:jc w:val="left"/>
        <w:rPr/>
      </w:pPr>
      <w:r>
        <w:rPr/>
        <w:t>zz9ouR5XPpGh3NKJC0KWsmLUBJRP5ANgXAQQQAABBBBAAAEEEEAAAQQQQAABBBBAoGIE4rzyR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nsiQ7kFlU9koYyLAAIIIIAAAggggAACCCCAAAIIIIAAAgggUDUFCCpXzc+NViOA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hUiQFC5QthZKAIIIIAAAggggAACCCCAAAIIIIAAAgggUDUFCCpXzc+NV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AAIIIIAAAhUiQFC5QthZKAIIIIAAAggggAACCCCAAAIIIIAAAgggUD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pXzc+NViOAAAIIIIAAAggggAACCCCAAAIIIIAAAhUiQFC5QthZK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UDUFCCpXzc+NViOAAAIIIIAAAggggAACCCCAAAIIIIAAAhUiQFC5QthZK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UDUFCCpXzc+NViOAAAIIIIAAAggggAACCCCAAAIIIIAAAhUiQFC5Qth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IIIAAAggggAACCCCAAAIIIIAAAgggUDUFCCpXzc+NViOAAAII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iQFC5QthZKAIIIIAAAggggAACCCCAAAIIIIAAAgggUDUFCCpXzc+NViO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hUiQFC5QthZKAIIIIAAAggggAACCCCAAAIIIIAAAgggUDUFCCpXzc+NViO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IAAAhUiQFC5QthZKAIIIIAAAggggAACCCCAAAIIIIAAAgggUDUFCCpX</w:t>
      </w:r>
    </w:p>
    <w:p>
      <w:pPr>
        <w:pStyle w:val="PreformattedText"/>
        <w:bidi w:val="0"/>
        <w:spacing w:before="0" w:after="0"/>
        <w:jc w:val="left"/>
        <w:rPr/>
      </w:pPr>
      <w:r>
        <w:rPr/>
        <w:t>zc+NViOAAAIIIIAAAggggAACCCCAAAIIIIAAAhUiQFC5QthZKAII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UDUFCCpXzc+NViOAAAIIIIAAAggggAACCCCAAAIIIIAAAhUiQFC5QthZK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UDUFCCpXzc+NViOAAAIIIIAAAggggAACCCCAAAIIIIAAAhUiQFC5QthZK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IAAAgggUDUFCCpXzc+NViOAAAIIIIAAAggggAACCCCAAAIIIIAAAh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FC5QthZKAIIIIAAAggggAACCCCAAAIIIIAAAgggUDUFCCpXzc+NViO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hUiQFC5QthZKAIIIIAAAggggAACCCCAAAIIIIAAAgggUDUFCCpXzc+NViO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hUiQFC5QthZKAIIIIAAAggggAACCCCAAAIIIIAAAgggUDUFCCpXzc+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AAAIIIIAAAggggAACCCCAAAIIIIAAAhUikFghSz3FC83PN3vwRbNbzjLr3Dy2sFdnm2Xnml19</w:t>
      </w:r>
    </w:p>
    <w:p>
      <w:pPr>
        <w:pStyle w:val="PreformattedText"/>
        <w:bidi w:val="0"/>
        <w:spacing w:before="0" w:after="0"/>
        <w:jc w:val="left"/>
        <w:rPr/>
      </w:pPr>
      <w:r>
        <w:rPr/>
        <w:t>xocXnrHfbPrKw6/HFXvf59W9tVn7psVeP/znqi1mz71n9sD1Jb/Pq2UTWLp0qW3dutXGjBkTJsjK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x48fb5ZdfXuIMNO6ePXssPv7D10Xq1KljLVu2LHE6vThu3Djr37+/tWjRotRxeAM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ShaolkHlaR4gfuDfZhszzXp6QDjV1/Lx8WbJSWab9pgdyjHL9X/XD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LZ64yu+IXZl09AJ3kMcqCw1aKLy/3oPE3LzX7/rWxF6evMJu91ud1WE7P/zrVrEWaWa3Dr+Xk</w:t>
      </w:r>
    </w:p>
    <w:p>
      <w:pPr>
        <w:pStyle w:val="PreformattedText"/>
        <w:bidi w:val="0"/>
        <w:spacing w:before="0" w:after="0"/>
        <w:jc w:val="left"/>
        <w:rPr/>
      </w:pPr>
      <w:r>
        <w:rPr/>
        <w:t>mY3uGVt2bKrq/V8FeGvXrm3169f/yCv6q1/9yrZs2WLbt2+33FyP/vvw+OOPh8BxcnKyHTx40Nq1</w:t>
      </w:r>
    </w:p>
    <w:p>
      <w:pPr>
        <w:pStyle w:val="PreformattedText"/>
        <w:bidi w:val="0"/>
        <w:spacing w:before="0" w:after="0"/>
        <w:jc w:val="left"/>
        <w:rPr/>
      </w:pPr>
      <w:r>
        <w:rPr/>
        <w:t>a1cYdP7FL35hmzdvtjZt2li+riL4EBcXZ7t27bKEhAR74oknwmvZ2dk2e/Zsy8vLCwFojfPUU0/Z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dZH369LGCgoKwvEaNGlnv3r3DNPwHAQQQQAABBBBAAAEEEEAAAQQQQAABBEoXqHZB5U27zT73</w:t>
      </w:r>
    </w:p>
    <w:p>
      <w:pPr>
        <w:pStyle w:val="PreformattedText"/>
        <w:bidi w:val="0"/>
        <w:spacing w:before="0" w:after="0"/>
        <w:jc w:val="left"/>
        <w:rPr/>
      </w:pPr>
      <w:r>
        <w:rPr/>
        <w:t>R7ObPEt54jKzDbvMdu0z23vIg8j9zb7yZ7NbR5m19iBwXiwWafkeRW7l8dD37zOrX+dorLE/NMs6</w:t>
      </w:r>
    </w:p>
    <w:p>
      <w:pPr>
        <w:pStyle w:val="PreformattedText"/>
        <w:bidi w:val="0"/>
        <w:spacing w:before="0" w:after="0"/>
        <w:jc w:val="left"/>
        <w:rPr/>
      </w:pPr>
      <w:r>
        <w:rPr/>
        <w:t>PJ7eWbLZbPx8s3o+noLOm3155oHoycvNEg8nzWYeMOvUrOYElb/3ve/Z2LFj7brrrhPRCQ0K6j7/</w:t>
      </w:r>
    </w:p>
    <w:p>
      <w:pPr>
        <w:pStyle w:val="PreformattedText"/>
        <w:bidi w:val="0"/>
        <w:spacing w:before="0" w:after="0"/>
        <w:jc w:val="left"/>
        <w:rPr/>
      </w:pPr>
      <w:r>
        <w:rPr/>
        <w:t>/PMheDx48GD705/+ZFdccYX97W9/s09+8pP2yiuvhGD1yJEjQwA4mnlOTo7dfvvtNmzYsOil8Lhy</w:t>
      </w:r>
    </w:p>
    <w:p>
      <w:pPr>
        <w:pStyle w:val="PreformattedText"/>
        <w:bidi w:val="0"/>
        <w:spacing w:before="0" w:after="0"/>
        <w:jc w:val="left"/>
        <w:rPr/>
      </w:pPr>
      <w:r>
        <w:rPr/>
        <w:t>5Up79NFHC19TMHnu3LmFQWUFnA8dOmSrV68OrykgrcBzhw4dCCoXqvEE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CB0gWqRFB5u2ccZ3lmcYuGnklcpMVZ2Wbpe80a1jarmxpbyX9ON2vb2OyZz5ld9TOzwe0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jZrIdXQ7je449LN3lW8gCzjw09gpKYYLZ9v9lX/26W4uMWHRb4+CO6H3nl1rN9mR40Xrwx1p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hwOaWWWYIHlXM8yfZCn//YfkemOd3PFDRNSkoKGbta9r59+6xu3bpHNUPB1v3794fXoxISCvAq</w:t>
      </w:r>
    </w:p>
    <w:p>
      <w:pPr>
        <w:pStyle w:val="PreformattedText"/>
        <w:bidi w:val="0"/>
        <w:spacing w:before="0" w:after="0"/>
        <w:jc w:val="left"/>
        <w:rPr/>
      </w:pPr>
      <w:r>
        <w:rPr/>
        <w:t>k1eBVpWfSE09jOpTFn1P81dmcjR8+ctftqZNmxaOo9eVWZyYmBjaEY2nx6Jt0zz37t1r7777rn3/</w:t>
      </w:r>
    </w:p>
    <w:p>
      <w:pPr>
        <w:pStyle w:val="PreformattedText"/>
        <w:bidi w:val="0"/>
        <w:spacing w:before="0" w:after="0"/>
        <w:jc w:val="left"/>
        <w:rPr/>
      </w:pPr>
      <w:r>
        <w:rPr/>
        <w:t>+983BYp37txp5557bpjkC1/4Qggav/3223brrbcWnU1o53PPPWeTJk0Kz6M3le2s+UaD1uHiiy+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7LXho/fRPbYvWu169emGcaBoeEUAAAQQQQAABBBBAAAEEEEAAAQQQQKB0gSIh2tJHqqh38jw2</w:t>
      </w:r>
    </w:p>
    <w:p>
      <w:pPr>
        <w:pStyle w:val="PreformattedText"/>
        <w:bidi w:val="0"/>
        <w:spacing w:before="0" w:after="0"/>
        <w:jc w:val="left"/>
        <w:rPr/>
      </w:pPr>
      <w:r>
        <w:rPr/>
        <w:t>+L1/mT01wQOjHkAe1N7sNx5b7O+P/51ldv9LZsu8PEW7RrESFZ8+2+z/PB55x/lmT77l72336T9m</w:t>
      </w:r>
    </w:p>
    <w:p>
      <w:pPr>
        <w:pStyle w:val="PreformattedText"/>
        <w:bidi w:val="0"/>
        <w:spacing w:before="0" w:after="0"/>
        <w:jc w:val="left"/>
        <w:rPr/>
      </w:pPr>
      <w:r>
        <w:rPr/>
        <w:t>1sizihXwXeYB4kb1zKat8TrJHmTu4KUvdnhQWsPXLooFrpW1XCQmaZ/yefZp48Foz1DWNB6PtN6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tmc1xPs/568wWbDA7ywPPCnjne+mL1t6e0z2sW7fOfvvb35rKOMyYMSMEhG+66aZQl1jZu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tTJlFKuOsAKsf/zjH0PwVcHnu+66y8444wz7yU9+ErJ3NX5mZqZ1797d7r77bktLSzvqvYyMD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o4d985vfDMtTjeIRI0bYgQMHQmkJtWH69OkhOK1xhg8fHgLYP/vZz2zevHkh87hr165h2s9//vP2</w:t>
      </w:r>
    </w:p>
    <w:p>
      <w:pPr>
        <w:pStyle w:val="PreformattedText"/>
        <w:bidi w:val="0"/>
        <w:spacing w:before="0" w:after="0"/>
        <w:jc w:val="left"/>
        <w:rPr/>
      </w:pPr>
      <w:r>
        <w:rPr/>
        <w:t>y1/+MpSg+OxnPxuCx40bN7Ybb7wxlLJQgHvJkiW2bdu2EMhOSUmx3bt3h2xmlcrQEJW/0HOVy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+MrWKzgt/61bt26sPyF/tY4qrusALQCzCqxwYAAAggggAACCCCAAAIIIIAAAggggAACxxeIS9+Z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lbEZZnJpMz09kUHCudkpSuQbnJi42O+eHZj+83mykB20//wezYZ29E76rPdD7HQ/kdvMA8oVm</w:t>
      </w:r>
    </w:p>
    <w:p>
      <w:pPr>
        <w:pStyle w:val="PreformattedText"/>
        <w:bidi w:val="0"/>
        <w:spacing w:before="0" w:after="0"/>
        <w:jc w:val="left"/>
        <w:rPr/>
      </w:pPr>
      <w:r>
        <w:rPr/>
        <w:t>/5pm9sdJ3gHbN2MZwlNXml3uWcoDPfi72bOckzwTOcsziON9lbZ5KQwFmGv7v79+2YPUHnx+38tk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E23TPVm7uCb3KXI4GKah0hjKY/3OXB6//bnbAA8eqqZzs423YaTbXA8sXe2kNBcG1LE+4tQ5N</w:t>
      </w:r>
    </w:p>
    <w:p>
      <w:pPr>
        <w:pStyle w:val="PreformattedText"/>
        <w:bidi w:val="0"/>
        <w:spacing w:before="0" w:after="0"/>
        <w:jc w:val="left"/>
        <w:rPr/>
      </w:pPr>
      <w:r>
        <w:rPr/>
        <w:t>zH5yw9HziuZ5Kh4XL15sV199dejYTgHZ3//+9/b+++/bvffea926dQuB449//ON2ww032IUXXhhK</w:t>
      </w:r>
    </w:p>
    <w:p>
      <w:pPr>
        <w:pStyle w:val="PreformattedText"/>
        <w:bidi w:val="0"/>
        <w:spacing w:before="0" w:after="0"/>
        <w:jc w:val="left"/>
        <w:rPr/>
      </w:pPr>
      <w:r>
        <w:rPr/>
        <w:t>RyjY+7vf/S4Eb//whz/YzTffHAK4P/zhD0PA9+GHH7ZOnTrZT3/6U7vllltKfU/z1bJ79eoVa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/iSSy4JJSxWrVplL7/8smmekydPtvvvvz9kI3/rW98K9ZFVS1mD2qns6IYNG5qC1lGgWJ3xK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jR4+2M8880x577LGQYa1azrVq1bImTZoclZ2s76Iynr/4xS+GTOgXX3zRmjdvHjKVlQ395p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mpHrPGVUkMjf+1r30tBJ9PxefDPBFAAAEEEEAAAQQQQAABBBBAAAEEEKiMAioNe8A7oTuR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v0NSzgWt7BYaXPCu5pddA/v6VZmd2NXtlbqwzvee+YNbExxnb22zSCg8uz/SayB4cVqd7GV6i</w:t>
      </w:r>
    </w:p>
    <w:p>
      <w:pPr>
        <w:pStyle w:val="PreformattedText"/>
        <w:bidi w:val="0"/>
        <w:spacing w:before="0" w:after="0"/>
        <w:jc w:val="left"/>
        <w:rPr/>
      </w:pPr>
      <w:r>
        <w:rPr/>
        <w:t>4k7PPlZ945XbzD57rk/jtZHv8+zmNp5JfNuoWOd6P7nRLNuDwOMXmH3735797JnNtWvF5i8ZTdO8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+TTzL+fbz/UWPNCtI/ctx3pHfVrOOHkBWeY67LzV7cbrZVG/LNy+JBa9Pl64+dGX4KjO4WbNm</w:t>
      </w:r>
    </w:p>
    <w:p>
      <w:pPr>
        <w:pStyle w:val="PreformattedText"/>
        <w:bidi w:val="0"/>
        <w:spacing w:before="0" w:after="0"/>
        <w:jc w:val="left"/>
        <w:rPr/>
      </w:pPr>
      <w:r>
        <w:rPr/>
        <w:t>oYSEMnkVYNagTGT9rXIQymhWtu7GjRtDRrJKUiiIqwDrbbfdVlgK4rvf/a7deeedIeCq+Zf0nj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2BXgVlN36FDB7vjjjtCdrMuVnzjG9+w9PR0mzhxoimQHNVAnjNnjikorC+tgsTKnv7c5z4Xgtd6</w:t>
      </w:r>
    </w:p>
    <w:p>
      <w:pPr>
        <w:pStyle w:val="PreformattedText"/>
        <w:bidi w:val="0"/>
        <w:spacing w:before="0" w:after="0"/>
        <w:jc w:val="left"/>
        <w:rPr/>
      </w:pPr>
      <w:r>
        <w:rPr/>
        <w:t>ft5551mdOnVsxYoV9utf/9oeeeSRUEpDmdXKqFZ7lNms0hZjxowpDELrdY2jjGZNr3VWbWaV/9iw</w:t>
      </w:r>
    </w:p>
    <w:p>
      <w:pPr>
        <w:pStyle w:val="PreformattedText"/>
        <w:bidi w:val="0"/>
        <w:spacing w:before="0" w:after="0"/>
        <w:jc w:val="left"/>
        <w:rPr/>
      </w:pPr>
      <w:r>
        <w:rPr/>
        <w:t>YUOYj+ozK1CtLGm1+a9//atdcMEFIZB+uj4vloMAAggggAACCCCAAAIIIIAAAggggEBVFajUQ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3+ebvZcx94wPcFsz0eIP76xR7g9Wzi2ilmaf6oQZnFjf15tgeAMw96ANk76fuHT1PfA9ItPYD8</w:t>
      </w:r>
    </w:p>
    <w:p>
      <w:pPr>
        <w:pStyle w:val="PreformattedText"/>
        <w:bidi w:val="0"/>
        <w:spacing w:before="0" w:after="0"/>
        <w:jc w:val="left"/>
        <w:rPr/>
      </w:pPr>
      <w:r>
        <w:rPr/>
        <w:t>1X94TeW2ZjecGQsON/JxOzaPTRuVqpj7mgeBPdP4Xg8sa1CGsscnbZuXx3jEM6VvGR1ettE9PDN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dLv+rB6nSzCfeY7fdM5hue8IznpWYvz/aOAr1kxrAusfFP138VHFVwVwFVDfpbZR2iQcFWBX6V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sZtUyVqauxtF7GjSNMnqjQSUiFBhW7eWS3tN0ei/KdNc4DRo0CAFdzUOva/6qr6zlqixGNCgj</w:t>
      </w:r>
    </w:p>
    <w:p>
      <w:pPr>
        <w:pStyle w:val="PreformattedText"/>
        <w:bidi w:val="0"/>
        <w:spacing w:before="0" w:after="0"/>
        <w:jc w:val="left"/>
        <w:rPr/>
      </w:pPr>
      <w:r>
        <w:rPr/>
        <w:t>WfWPFcxu27atKbtZ4yj4u3DhQlPm9YMPPhgCw5pH/fp+9eDwoOfr168P7Z4yZYrNmjUrtE/LU6C6</w:t>
      </w:r>
    </w:p>
    <w:p>
      <w:pPr>
        <w:pStyle w:val="PreformattedText"/>
        <w:bidi w:val="0"/>
        <w:spacing w:before="0" w:after="0"/>
        <w:jc w:val="left"/>
        <w:rPr/>
      </w:pPr>
      <w:r>
        <w:rPr/>
        <w:t>d+/e9u1vfzuMrRIXCrKrw7+nn346ZC9fc801oYbze++9F9qm+tJnn312Ybuj5fCI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h8WOBJ1/PB7Ff7KPz0w/J85Zn/3wHK2Zwbf87zZz8ebfcczgjO8jMX0VWbD</w:t>
      </w:r>
    </w:p>
    <w:p>
      <w:pPr>
        <w:pStyle w:val="PreformattedText"/>
        <w:bidi w:val="0"/>
        <w:spacing w:before="0" w:after="0"/>
        <w:jc w:val="left"/>
        <w:rPr/>
      </w:pPr>
      <w:r>
        <w:rPr/>
        <w:t>PXN57XazFVvMRnkg94K+XirDX/vb+94pnGcPj+5l9qPrPBj9V7MrB8ZKYKhucvHh+1d7FvNVsVcP</w:t>
      </w:r>
    </w:p>
    <w:p>
      <w:pPr>
        <w:pStyle w:val="PreformattedText"/>
        <w:bidi w:val="0"/>
        <w:spacing w:before="0" w:after="0"/>
        <w:jc w:val="left"/>
        <w:rPr/>
      </w:pPr>
      <w:r>
        <w:rPr/>
        <w:t>x1hDp3tjHzPr4rWUNSh4/InfmM1e51nODWLL7t0m9p6C3Xf81uwL3rZvXRF7rSL+q8BuaYMCzso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B2woQJIQCtrGW9poCz/k2bNs2uu87BfJg9e3Z4TcFgBWxLek/1lqNSFZpGy4/aoEe9pwCy5q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GDQod8um5gtbKKFZpjRdeeCFkTitQrQxpZUUr6Nu+fXvNNswnCl7rbwWLn3nmmcKAuF7Tt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rY4Jo0G1nZUJrWC5gu4KHmtQrWiV+1Ag+7///e9RAfhoWh4RQAAB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4MMClTqo3MmTZl/yzN8zHzA7u6cHmGeZDe7gmcjnmL063+yiR8yuH272+jyviexZyXdeEFtBl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zmWcZdmnpnf1mx+sglhV1beIkLDYrJKnicmuxlLFbGgtftvbyFhlr+2ic9C/qxm7xzvk1mf/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Trq+6sHv68eavb0nR5Q9sC3BrWlRytl68b+PtX/VfBWGcFRQDc3N9dU1iIaVGZCfysYqyzl+++/</w:t>
      </w:r>
    </w:p>
    <w:p>
      <w:pPr>
        <w:pStyle w:val="PreformattedText"/>
        <w:bidi w:val="0"/>
        <w:spacing w:before="0" w:after="0"/>
        <w:jc w:val="left"/>
        <w:rPr/>
      </w:pPr>
      <w:r>
        <w:rPr/>
        <w:t>P3TKp079VLd46tSpoSTG+PHjQ/kKZQO/8cYbofaynitbuOh76pxPNYv1njro0/KiNkTL1N96T2Uo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lL9kDDzxgy5YtC+1UprE6z4sGjRsNKtHx+OOPh0C2Smdo3sUHBcijrGy9r/ZpULkMlbeIBi3j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us549e4b1UibzggULQt3mp556KjiobSqF0a9fv8J5RtPziAACCCC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JHCyTcfc+37o/KH+ix6POjRz3+X0leh0LZruU1tPJqCWM8mLz/oNnqbZ5pPDjWSZ/qKyvrWIHg</w:t>
      </w:r>
    </w:p>
    <w:p>
      <w:pPr>
        <w:pStyle w:val="PreformattedText"/>
        <w:bidi w:val="0"/>
        <w:spacing w:before="0" w:after="0"/>
        <w:jc w:val="left"/>
        <w:rPr/>
      </w:pPr>
      <w:r>
        <w:rPr/>
        <w:t>tTu8Uz5//sgN3jmeB441HPDg8WP/i43fzbOMlXk8y4O/V3oQep4/3uCB6H5eDqOkQfWXz37IS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PjZd72jwN5mN3uMUsFhdfSnkhwqtfHce2Z/8n8Tl3sWbY7Zhf09yN3PbIRnS78wLVYH+oZhHo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mkp5f+agqrt2rULwVM9V83krl27Wpcu3iAflC3co0cPGzJkiHXu3Nl27NgROuFT/WPVYta0ygy+</w:t>
      </w:r>
    </w:p>
    <w:p>
      <w:pPr>
        <w:pStyle w:val="PreformattedText"/>
        <w:bidi w:val="0"/>
        <w:spacing w:before="0" w:after="0"/>
        <w:jc w:val="left"/>
        <w:rPr/>
      </w:pPr>
      <w:r>
        <w:rPr/>
        <w:t>6qqrwvsKQn/mM5+xj33sY2F6ZRLruaYt/p6ykFVyQmUmNJ/u3buHgHBycnL4Wx0FqjM91VNWtrE6</w:t>
      </w:r>
    </w:p>
    <w:p>
      <w:pPr>
        <w:pStyle w:val="PreformattedText"/>
        <w:bidi w:val="0"/>
        <w:spacing w:before="0" w:after="0"/>
        <w:jc w:val="left"/>
        <w:rPr/>
      </w:pPr>
      <w:r>
        <w:rPr/>
        <w:t>3FOgWcHg888/P8xfWdHqoG/UqFHhb62DOgh86aWXQpaxah6XNjz77LMhQ1kd8ClorFIaKqOhQUFv</w:t>
      </w:r>
    </w:p>
    <w:p>
      <w:pPr>
        <w:pStyle w:val="PreformattedText"/>
        <w:bidi w:val="0"/>
        <w:spacing w:before="0" w:after="0"/>
        <w:jc w:val="left"/>
        <w:rPr/>
      </w:pPr>
      <w:r>
        <w:rPr/>
        <w:t>ZSlr3goiK9tagWq1UUFkLV+ZzSoJMnDgwJA9XdpyeB0BBBBAAAEEEEAAAQQQQAABBBBAAIHqJq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m5+YVx4bKsX1z6zoyCqKzAyQSVlSFbOyXJFEis6EGZyq/P9c7pOpkpMK0hfY/ZTC+XUc9rMauz</w:t>
      </w:r>
    </w:p>
    <w:p>
      <w:pPr>
        <w:pStyle w:val="PreformattedText"/>
        <w:bidi w:val="0"/>
        <w:spacing w:before="0" w:after="0"/>
        <w:jc w:val="left"/>
        <w:rPr/>
      </w:pPr>
      <w:r>
        <w:rPr/>
        <w:t>v6RYYmvszSL/VYd7ExeZ7fZAdi2Pj5/bx7OgaxcZ4fDTJZvMNu3yUhvdY1nNRcfI86TbLbu9Q8D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+t/M+vvvpqu+GGG8K/oq3VZ3vttdfa9ddf/6H3io53rOf33ntvyJBWx33qIFAdCqrjvssuuyx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70lGmtALQGLXPTpk0h01m1nxUkL21QZ3yap4LUHTt2LDEwnJOTY8uXLw91pFX3ufig2tAqxV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WKL4O/EUAAAQQQQAABBBBAAAEEEEAAAQQQqGwCSiA94HWEo2TjsrSvWgaVy7LijHO0gIK4Dz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iHjNmzFFvRu+dddZZds455xz1Xln/UND4F7/4helRpS6Ueay6yVHZirLOh/E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oPwECCqXnyVzOkUCyhiOaiGfokUwWwQQQAABBBBAAAEEEEAAAQQQQAABBB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8BHCSqfpm7kyrgGjFbtBQgoV/uPmBVEAAEEEEAAAQQQQAABBBBAAAEEEKjmAgSVq/kHzOoh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AALlKUBQuTw1mRcCCCCAAAIIIIAAAggggAACCCCAAAIIIFDNBQgq</w:t>
      </w:r>
    </w:p>
    <w:p>
      <w:pPr>
        <w:pStyle w:val="PreformattedText"/>
        <w:bidi w:val="0"/>
        <w:spacing w:before="0" w:after="0"/>
        <w:jc w:val="left"/>
        <w:rPr/>
      </w:pPr>
      <w:r>
        <w:rPr/>
        <w:t>V/MPmNVDAAEEEEAAAQQQQAABBBBAAAEEEEAAAQTKU4CgcnlqMi8E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KCaCxBUruYfMKuHAAIIIIAAAggggAACCCCAAAIIIIAAAgiUpwBB5fLUZF4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EA1FyCoXM0/YFYPAQQQQAABBBBAAAEEEEAAAQQQQAABBBAoTwGCyuWpyb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ABBBBAAIFqLpBYmddvf5bZAf9ncZW5lSW3TU1Oq2OWQNi+ZCBeR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IEqKVCpg8oPv2r20/+YxadUMdsCsySXXfADs3aNq1jbaS4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AAIIIHAMgUodVG5Sz6xrSw8qJx9jDSrjW4eDyvm52ZaTXWD5/jcD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CBwsgIJCQmWmFixYd249J0ZBfHxsRoNcXFxpn8aoseyrmRBQYHV</w:t>
      </w:r>
    </w:p>
    <w:p>
      <w:pPr>
        <w:pStyle w:val="PreformattedText"/>
        <w:bidi w:val="0"/>
        <w:spacing w:before="0" w:after="0"/>
        <w:jc w:val="left"/>
        <w:rPr/>
      </w:pPr>
      <w:r>
        <w:rPr/>
        <w:t>Tkmy5OSqFgEu6xp+1PEKzGkYEEAAAQQQQAABBBBAAAEEEEAAAQQQQACBkxY40bjt8RaYnZ1tBw7l</w:t>
      </w:r>
    </w:p>
    <w:p>
      <w:pPr>
        <w:pStyle w:val="PreformattedText"/>
        <w:bidi w:val="0"/>
        <w:spacing w:before="0" w:after="0"/>
        <w:jc w:val="left"/>
        <w:rPr/>
      </w:pPr>
      <w:r>
        <w:rPr/>
        <w:t>nFA8uGJD2sdbo2rxvgL11WJFWAkEEEAAAQQQQAABBBBAAAEEEEAAAQQQQMDoRo4vAQ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ECZBQgql5mKERFAAAEEEEAAAQQQQAABBBBAAAEEEEAAAQQIKvMd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AEEECizAEHlMlMxIgIIIIAAAggggAACCCCAAAIIIIAAAgggg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Zb4DCCCAAAIIIIAAAggggAACCCCAAAIIIIAAAmUWIKhcZipGRAAB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CCozHcAAQQQQAABBBBAAAEEEEAAAQQQQAABBBBAoMwCBJXLTMWI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SV+Q4ggAACCCCAAAIIIIAAAggggAACCCCAAAIIlFmAoHKZqRgR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gKAy3wEEEEAAAQQQQAABBBBAAAEEEEAAAQQQQACBMgsQVC4zFSMi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AAIIEFTmO4AAAggggAACCCCAAAIIIIAAAggggAACCCBQZgGCymWm</w:t>
      </w:r>
    </w:p>
    <w:p>
      <w:pPr>
        <w:pStyle w:val="PreformattedText"/>
        <w:bidi w:val="0"/>
        <w:spacing w:before="0" w:after="0"/>
        <w:jc w:val="left"/>
        <w:rPr/>
      </w:pPr>
      <w:r>
        <w:rPr/>
        <w:t>YkQEEEAAAQQQQAABBBBAAAEEEEAAAQQQQACBRAgQQAABBBBAAIHKLpCfn29r1qyz9es32IEDBy0p</w:t>
      </w:r>
    </w:p>
    <w:p>
      <w:pPr>
        <w:pStyle w:val="PreformattedText"/>
        <w:bidi w:val="0"/>
        <w:spacing w:before="0" w:after="0"/>
        <w:jc w:val="left"/>
        <w:rPr/>
      </w:pPr>
      <w:r>
        <w:rPr/>
        <w:t>KckaNGhgXbp0tMaNG1X25tM+BBBAAAEEEEAAAQQQQKBaCVSZTOWcnFwrKCg4Cj8vL992ZWT660e9</w:t>
      </w:r>
    </w:p>
    <w:p>
      <w:pPr>
        <w:pStyle w:val="PreformattedText"/>
        <w:bidi w:val="0"/>
        <w:spacing w:before="0" w:after="0"/>
        <w:jc w:val="left"/>
        <w:rPr/>
      </w:pPr>
      <w:r>
        <w:rPr/>
        <w:t>bLl5eZaRuffoF/kLAQQqXODgoSzbu+9AYTsOHcoOz/V60SEnN9cOZR157VBWtu3bt7/oKB96vmXb</w:t>
      </w:r>
    </w:p>
    <w:p>
      <w:pPr>
        <w:pStyle w:val="PreformattedText"/>
        <w:bidi w:val="0"/>
        <w:spacing w:before="0" w:after="0"/>
        <w:jc w:val="left"/>
        <w:rPr/>
      </w:pPr>
      <w:r>
        <w:rPr/>
        <w:t>DtvvgSYGBBCofgKZmXvszTffsRUrVlmzZk1t0KD+1rlzR9//59vEiZNt8eJlHzpGqH4KrBECp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F290zF3aoGPvvYf3xwVWYJu3pn/oOLzotJpXdnZO0ZeO+Tw3N8/y/DieAQEEPrrAgYOHwvmw5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Ois7drxd2hx1zH3g4JHj7tLG43UEEEAAAQSKCyTcfc+37o+Liwuv67Ho8+IjH+/vpMQES0hION5o</w:t>
      </w:r>
    </w:p>
    <w:p>
      <w:pPr>
        <w:pStyle w:val="PreformattedText"/>
        <w:bidi w:val="0"/>
        <w:spacing w:before="0" w:after="0"/>
        <w:jc w:val="left"/>
        <w:rPr/>
      </w:pPr>
      <w:r>
        <w:rPr/>
        <w:t>J/T+y/97x3eK+fan51+19m1a2NKV62z8Ox/YpClz7D9vvGvL/O/hQ/oVtlszT9+x2x766VN28Xk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ZjIwAAqdW4N33Z9msuUusWdNGNumDOfb0X16yJo0a2k9+9aw1adzQ8n1bb1C/rs2Yvchefn2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SNzTog5nz7b2pc2xg3x4lNnDP3n322a8+6PNKs2TPXtzjJ7y1U1P896jKXDcrcb14EYHKK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5f0Y2PP7KNKXikwwldANbF3YQi74Xx82PjZ+fkhOk0XpZfMMo+fNG4tOMHBaTeeWeSNW/ez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Yek5OTrEmTxta2bWtr2LCBzZu3IMxTrzEggMBHF5g6a6E95fvmc88aWuJM5i5cZr955gUb0r+X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0zR549Hc28oz+povECjjX8m2z6LBu4xZ7/Km/2zkjh4bfh6LvlfT8D3/7r81ZsMxmzlts3bt0</w:t>
      </w:r>
    </w:p>
    <w:p>
      <w:pPr>
        <w:pStyle w:val="PreformattedText"/>
        <w:bidi w:val="0"/>
        <w:spacing w:before="0" w:after="0"/>
        <w:jc w:val="left"/>
        <w:rPr/>
      </w:pPr>
      <w:r>
        <w:rPr/>
        <w:t>+ND8SpqG1xBA4GiBHz/+R2vdsqk19mPsRUtX2RN//Kft23/A6tera/Xq1i68CBud9+uYW8feg/r3</w:t>
      </w:r>
    </w:p>
    <w:p>
      <w:pPr>
        <w:pStyle w:val="PreformattedText"/>
        <w:bidi w:val="0"/>
        <w:spacing w:before="0" w:after="0"/>
        <w:jc w:val="left"/>
        <w:rPr/>
      </w:pPr>
      <w:r>
        <w:rPr/>
        <w:t>DDNSwpYuGkXvHz13/kIAAQQQqK4CurCfk5t/Qr//lb78xco1G8MOMZblEGf/eHGcjTyzv50xsI+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3MA1D1QgaEAk46MVUQKXPPvpA58dak6SHbIc+v0NarU9tGDO1PkKm6fvtZr0ovkLlnr23Zlm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8xnZTO8hNGnZB+MGO+bdqSblOmz7Ne3TtbO794lJycGH7IFCx+/uU3bemKtbZzd4Zv67kekE6z</w:t>
      </w:r>
    </w:p>
    <w:p>
      <w:pPr>
        <w:pStyle w:val="PreformattedText"/>
        <w:bidi w:val="0"/>
        <w:spacing w:before="0" w:after="0"/>
        <w:jc w:val="left"/>
        <w:rPr/>
      </w:pPr>
      <w:r>
        <w:rPr/>
        <w:t>qy89t3B9lfn8w5//wTq1b2NLl6+xie/PDPP8x1M/8gPqZoXj8QQBBMpP4NfPPB8uCN183SVhpgoQ</w:t>
      </w:r>
    </w:p>
    <w:p>
      <w:pPr>
        <w:pStyle w:val="PreformattedText"/>
        <w:bidi w:val="0"/>
        <w:spacing w:before="0" w:after="0"/>
        <w:jc w:val="left"/>
        <w:rPr/>
      </w:pPr>
      <w:r>
        <w:rPr/>
        <w:t>3/fjJ+2Ki862XN8Xv+EXfx/+7pcKF/j75160RL/w/OmPX2Ff+c6j9t27Puvb9Rp77Dd/tsYeFE5I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6devYZ2+6ygb07V44nZ7Mn7/QUlNTbcCA2EWmqVNn2K5du/13Ijm81qpVCxsxYphNmzbD2rdv</w:t>
      </w:r>
    </w:p>
    <w:p>
      <w:pPr>
        <w:pStyle w:val="PreformattedText"/>
        <w:bidi w:val="0"/>
        <w:spacing w:before="0" w:after="0"/>
        <w:jc w:val="left"/>
        <w:rPr/>
      </w:pPr>
      <w:r>
        <w:rPr/>
        <w:t>aykpKUdNzx8IIFB2gTy/YJSRua/UCca9M8WTPFrab5/9ly1bpX3zHvvdn/7tdxdlW9+eXezGj1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732jmX6/lsXnZJ9u39/2lz76RN/tuZ+QVm/Ffl+gemSsSP9tyLP9h88eNTFqVVrN1hH35/v8vm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oEu/GqC6xWreRS28MbCCBwRGD2gqVhH2x+gTfxcKJX2A6TEq2BB5Qf/c1z9tj9X7UlfryshC3t</w:t>
      </w:r>
    </w:p>
    <w:p>
      <w:pPr>
        <w:pStyle w:val="PreformattedText"/>
        <w:bidi w:val="0"/>
        <w:spacing w:before="0" w:after="0"/>
        <w:jc w:val="left"/>
        <w:rPr/>
      </w:pPr>
      <w:r>
        <w:rPr/>
        <w:t>l5MSE23+4hV20DOVN2zebrl+t2CWX8w9c3Afu+6K84/MnGcIIIAAAgiUIFDpg8rKRtKOb/3GrW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unrVo08wPQOH9tm9dRzLK0BvVCEFm30Cs78eXX37H3PphrXTu18yyH9nbQD3SbpDUw7WAZEECg</w:t>
      </w:r>
    </w:p>
    <w:p>
      <w:pPr>
        <w:pStyle w:val="PreformattedText"/>
        <w:bidi w:val="0"/>
        <w:spacing w:before="0" w:after="0"/>
        <w:jc w:val="left"/>
        <w:rPr/>
      </w:pPr>
      <w:r>
        <w:rPr/>
        <w:t>YgR0wPqvVyaEbbdzh9YhQ7F921amiz6d2rcOJWvOGTnY5i1a4SeS79jq9Zutd4/O1q1zu1AyI9G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1aNbP/eDZFFFTWb8Mvn/pHCELfc8en/LehqX3j/p/blz5zPQHlivmYWWoNEdAFoeK3qCsYp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OrViz/iiJDZu3eWAoKQSUlvhFokO+v97qJWvq1k61H933ZS9dc8jefHeaffHuH9lzv3kw7L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53cbt263YYMGRDuhNqyZWsISF100fm2c+cuz1BeZOedN9qzl5uGwPO6dRuse/euRy2bPxBAoOwC</w:t>
      </w:r>
    </w:p>
    <w:p>
      <w:pPr>
        <w:pStyle w:val="PreformattedText"/>
        <w:bidi w:val="0"/>
        <w:spacing w:before="0" w:after="0"/>
        <w:jc w:val="left"/>
        <w:rPr/>
      </w:pPr>
      <w:r>
        <w:rPr/>
        <w:t>cX58rWNsZR3HAsD5IfCkwNSylWtt9ryl9uPv3Rlee/rPL3ngqa9dNvasMK6yGnUnQrJv68lZSeFu</w:t>
      </w:r>
    </w:p>
    <w:p>
      <w:pPr>
        <w:pStyle w:val="PreformattedText"/>
        <w:bidi w:val="0"/>
        <w:spacing w:before="0" w:after="0"/>
        <w:jc w:val="left"/>
        <w:rPr/>
      </w:pPr>
      <w:r>
        <w:rPr/>
        <w:t>hb+/+IZdesFZ1qVDG897jN2KrwvEuqto/DtTbcmK1aE+ulqYEBdvi5etsTW+/1eAWheKd+zKYH9e</w:t>
      </w:r>
    </w:p>
    <w:p>
      <w:pPr>
        <w:pStyle w:val="PreformattedText"/>
        <w:bidi w:val="0"/>
        <w:spacing w:before="0" w:after="0"/>
        <w:jc w:val="left"/>
        <w:rPr/>
      </w:pPr>
      <w:r>
        <w:rPr/>
        <w:t>9o+PMRGwF/7zZrjrT8fd2veuXrfRz5N3hH1wU7+jb9a8JSGJ40u3XR+2Y+1nv/vwE+G4/PzRQ61r</w:t>
      </w:r>
    </w:p>
    <w:p>
      <w:pPr>
        <w:pStyle w:val="PreformattedText"/>
        <w:bidi w:val="0"/>
        <w:spacing w:before="0" w:after="0"/>
        <w:jc w:val="left"/>
        <w:rPr/>
      </w:pPr>
      <w:r>
        <w:rPr/>
        <w:t>5/YhqFynNhdo+TohgAACCBxfoNIHlfO9XqKyFHUb/J69+y3Dsx3vfuBxu/Lis23Nuk0hi/mhb33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+0rC26Tsz7O33pvvOsmPISr71xsuPr8AYCCBwygXOGjbI/vnft23b9p3WoU0r+/MLr9mFY4Z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/M6uLP/956P9Rp1EFsWsP6Vid9l7Vr3dyDyu1DWQydWF58/kh7d8qs0FbdNv+Pl8bZJ66+0Op5</w:t>
      </w:r>
    </w:p>
    <w:p>
      <w:pPr>
        <w:pStyle w:val="PreformattedText"/>
        <w:bidi w:val="0"/>
        <w:spacing w:before="0" w:after="0"/>
        <w:jc w:val="left"/>
        <w:rPr/>
      </w:pPr>
      <w:r>
        <w:rPr/>
        <w:t>9sX9j/zOsvxkdtigviFT6pSvEAtAoAYL6K6goqUvRKGsqHgPKikgFWVIRUQaPyqHocwoBZ/0r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G7nWY8aenbrGLKX//P6u/aNL90SXtN2npubY3Xq1Al/q55y06ZNwrTbtm33bT/2ut5s2rSx7fY7</w:t>
      </w:r>
    </w:p>
    <w:p>
      <w:pPr>
        <w:pStyle w:val="PreformattedText"/>
        <w:bidi w:val="0"/>
        <w:spacing w:before="0" w:after="0"/>
        <w:jc w:val="left"/>
        <w:rPr/>
      </w:pPr>
      <w:r>
        <w:rPr/>
        <w:t>GhgQQOCjCyR7RuO8hcvtOz/4dbhwlOO3QSr41LJ5E3vY7wpS2ZsJ783wO422hjuDxowaGvbFel1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x+23V26fmjChswacpsT/ioZY18v66yONq/D+gTuxvh+qvGhmN7ZUpqUO3Xl7zsXaoniHzcM54Z</w:t>
      </w:r>
    </w:p>
    <w:p>
      <w:pPr>
        <w:pStyle w:val="PreformattedText"/>
        <w:bidi w:val="0"/>
        <w:spacing w:before="0" w:after="0"/>
        <w:jc w:val="left"/>
        <w:rPr/>
      </w:pPr>
      <w:r>
        <w:rPr/>
        <w:t>EEDgxAR0MUb71C1e63yLH29v37HL7yhYHwLJg/r1CKXmdmfsMR1r16ndMly4ffTXfw5l6e783I32</w:t>
      </w:r>
    </w:p>
    <w:p>
      <w:pPr>
        <w:pStyle w:val="PreformattedText"/>
        <w:bidi w:val="0"/>
        <w:spacing w:before="0" w:after="0"/>
        <w:jc w:val="left"/>
        <w:rPr/>
      </w:pPr>
      <w:r>
        <w:rPr/>
        <w:t>zF9etq998Sbr0bXjiS2YsRFAAAEEaqxApQ8q6za8Hl07hHptXTq2tfmLlodsxJuuucT+O26iNS9S</w:t>
      </w:r>
    </w:p>
    <w:p>
      <w:pPr>
        <w:pStyle w:val="PreformattedText"/>
        <w:bidi w:val="0"/>
        <w:spacing w:before="0" w:after="0"/>
        <w:jc w:val="left"/>
        <w:rPr/>
      </w:pPr>
      <w:r>
        <w:rPr/>
        <w:t>P1GdEjz46O/tgjHD/Pb65dbM33vkV3+yu++4tcZ+wKw4ApVFQCUuVNetsd818NakaZZSq1Y4ca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zx7VyBJtVd1XZ+zqgh4XbXnbsz7Qc/e9rWetaSOu9T9uOMuYvsL//6n9187SX2wD3/F1Zv3YYt</w:t>
      </w:r>
    </w:p>
    <w:p>
      <w:pPr>
        <w:pStyle w:val="PreformattedText"/>
        <w:bidi w:val="0"/>
        <w:spacing w:before="0" w:after="0"/>
        <w:jc w:val="left"/>
        <w:rPr/>
      </w:pPr>
      <w:r>
        <w:rPr/>
        <w:t>oZRG316d7cJzh9uqtRtDFlSrFk1CdmNlMaAdCCBwtIAyIYsOPbt18ruTVhd5KVbTUb8PGqK6yws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bMzEw744zBheMeq3OxwpF4ggACxxTQ/ri7H3d/9f8+EbKPtY2qz4NFS1eH4/EMLzH3GS9Ts3D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vimcsqT6ELRNpG27RqHu4YjBagDv12e8fZmscqTwTZ5ft01Wz+yxMP+R1GSbbKS9w998Kr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S46tWvdwpNFGtgBv3OBAQEETlxAF2gUHP7m/b+wi84Z7qVkWttfXvifve8l5nSXn7ZlDSoVOdnL</w:t>
      </w:r>
    </w:p>
    <w:p>
      <w:pPr>
        <w:pStyle w:val="PreformattedText"/>
        <w:bidi w:val="0"/>
        <w:spacing w:before="0" w:after="0"/>
        <w:jc w:val="left"/>
        <w:rPr/>
      </w:pPr>
      <w:r>
        <w:rPr/>
        <w:t>0vz71bftzEEqKdk83C30yRsv8+PuZ/zCTze7/MLRoa75ibeCKRBAAAEEapLAkR52Kulaq6aTOuN7</w:t>
      </w:r>
    </w:p>
    <w:p>
      <w:pPr>
        <w:pStyle w:val="PreformattedText"/>
        <w:bidi w:val="0"/>
        <w:spacing w:before="0" w:after="0"/>
        <w:jc w:val="left"/>
        <w:rPr/>
      </w:pPr>
      <w:r>
        <w:rPr/>
        <w:t>+Bd/MNWJ0gnlMK/x9OSz/7SFS1bZGL9dXsP+Awftngcftz49O9mF54wIB6S6BX6TX6n98S+fLe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5KuJs1CoNoLPP/yeOvXu6t97NJzwoFtBy99sXLNBnvTa5/vztxjvb2eckpKreCgE1Qd8Nb1WuiX</w:t>
      </w:r>
    </w:p>
    <w:p>
      <w:pPr>
        <w:pStyle w:val="PreformattedText"/>
        <w:bidi w:val="0"/>
        <w:spacing w:before="0" w:after="0"/>
        <w:jc w:val="left"/>
        <w:rPr/>
      </w:pPr>
      <w:r>
        <w:rPr/>
        <w:t>+W2z6pF6uWdajB4+2H71o3u8pnrvkC213jOlfvbkX+zGz3/b0tLqewZUg5ABrSzor3//Z6Y7F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D8BYpXk/JN9piDgkrF4scljr/X70hSRmM0qG6yMqIz/Tei6FDf+1Po379vqKscva5x0tLSoj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BjyCgbVWl5JSZrJJS6puglm+H6ij39s/cELKJC/wuwp27Mq2bl5l7ZdwkL1n1tt38xXtNn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RYsXmktmjW22z99vX3K7xxUveUWXlc5ujjU07Mhf3TvHd7nST8/dh9u9379s6GTbWVWMiCAwIkL</w:t>
      </w:r>
    </w:p>
    <w:p>
      <w:pPr>
        <w:pStyle w:val="PreformattedText"/>
        <w:bidi w:val="0"/>
        <w:spacing w:before="0" w:after="0"/>
        <w:jc w:val="left"/>
        <w:rPr/>
      </w:pPr>
      <w:r>
        <w:rPr/>
        <w:t>6Jz5ngd/aTPmLDKVstH2vMgv1J5/1hmejDWpcIYrVq+38RM/sNs+caVdc/l51tq3dSV7DB/Szx57</w:t>
      </w:r>
    </w:p>
    <w:p>
      <w:pPr>
        <w:pStyle w:val="PreformattedText"/>
        <w:bidi w:val="0"/>
        <w:spacing w:before="0" w:after="0"/>
        <w:jc w:val="left"/>
        <w:rPr/>
      </w:pPr>
      <w:r>
        <w:rPr/>
        <w:t>4KuhvyL1TcSAAAIIIIDA8QQqfVBZHfQpODzYe6Pd4vUXk/y2vEv8tro3vRMg3TKv2+jSd+62270O</w:t>
      </w:r>
    </w:p>
    <w:p>
      <w:pPr>
        <w:pStyle w:val="PreformattedText"/>
        <w:bidi w:val="0"/>
        <w:spacing w:before="0" w:after="0"/>
        <w:jc w:val="left"/>
        <w:rPr/>
      </w:pPr>
      <w:r>
        <w:rPr/>
        <w:t>ozogyNyz3zvtejrUX77/J78NnYls9nqMX77nJ6HX2+OB8D4CCJwagYs8g/hcv002y+utzpy72L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bNb8tTtpNuiVVnmm95TVUFmnWS+r83J9sm7zCkod8er7rpn7zhMu+ZemGos6iSGKrH+oOfPhW2</w:t>
      </w:r>
    </w:p>
    <w:p>
      <w:pPr>
        <w:pStyle w:val="PreformattedText"/>
        <w:bidi w:val="0"/>
        <w:spacing w:before="0" w:after="0"/>
        <w:jc w:val="left"/>
        <w:rPr/>
      </w:pPr>
      <w:r>
        <w:rPr/>
        <w:t>+/NHn2n3ecdf3/7Kp+373/y83X/3F/wAuVnIbj41a8NcEajZAs08MLTUsxSj4eChbN+ed4fO+5R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vu411sBsbQzWYlSGlC0ZFh6JlMnRngk5yhw/pXzhKktddbdu2jS1btrLwNT1RVqRKakTD5s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+Xx2rtmY4MCCDw0QWKl7WJ5qRNV+UpFKTStq07iq67cqwfo9/gWY4t7OwRg+28s8+IRg/79d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526eygadByvi8eF2+7hnwNlLeuikzKZFQjLy8sNfamoP5XNnhzCgAACZRPYlr4zJFydNWxgu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Z8Ey27Nvn93h2cvvTJ4Rjqs1pyEDetmgfj29o81M+80zL3gN5exQe3n5qnWmu/92+R0Gn7/l6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LEQQAABBGq0QKUuf6GepBUw1u3yOpBVbeUG9euG2m3dPKA8d8HykMWsk1v1KD96+CDb6EEoHbTu</w:t>
      </w:r>
    </w:p>
    <w:p>
      <w:pPr>
        <w:pStyle w:val="PreformattedText"/>
        <w:bidi w:val="0"/>
        <w:spacing w:before="0" w:after="0"/>
        <w:jc w:val="left"/>
        <w:rPr/>
      </w:pPr>
      <w:r>
        <w:rPr/>
        <w:t>8AyK2266MtxC36xJI3v3g1mFmRE1+hNn5RGoIIFe3TuFOwfUYaayj+d5ByLqlE8XjHZn7LX/u/W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tktdMVtmKF599NHT4862HfmVf8PdGnTnA7vzuo/bzJ/9qn7/1as9+amK/fPjucIL6Ey9zo+yM</w:t>
      </w:r>
    </w:p>
    <w:p>
      <w:pPr>
        <w:pStyle w:val="PreformattedText"/>
        <w:bidi w:val="0"/>
        <w:spacing w:before="0" w:after="0"/>
        <w:jc w:val="left"/>
        <w:rPr/>
      </w:pPr>
      <w:r>
        <w:rPr/>
        <w:t>2l4jrsB7ldegcjiq7cqAAALlL3DxeSO948237Xs/ftJrIXcKtVWVYaztXGUo6tetbbff8+NwIUk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qnCz4qcaMe5vMPb6ez5i8JvdFru9WtuIP89+D8s888qsG9enW3cePetlmz5tqAAX3DvrxWrRR/</w:t>
      </w:r>
    </w:p>
    <w:p>
      <w:pPr>
        <w:pStyle w:val="PreformattedText"/>
        <w:bidi w:val="0"/>
        <w:spacing w:before="0" w:after="0"/>
        <w:jc w:val="left"/>
        <w:rPr/>
      </w:pPr>
      <w:r>
        <w:rPr/>
        <w:t>jB3CZGT4LfVTZ1qfPj2tbt26R03LHwggcGwBba+btmwPASgFlBXEzfCAkkpWFe2Ms1XLpqG/a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Yd3reos93s/ejLUZ33q5/eFslNamjrefORXz1rzpmk21rdnBaHVKe+SZat93NTCBmm/rbJ22vZ3</w:t>
      </w:r>
    </w:p>
    <w:p>
      <w:pPr>
        <w:pStyle w:val="PreformattedText"/>
        <w:bidi w:val="0"/>
        <w:spacing w:before="0" w:after="0"/>
        <w:jc w:val="left"/>
        <w:rPr/>
      </w:pPr>
      <w:r>
        <w:rPr/>
        <w:t>7d5j702bHe5kOtP7Rnju+VdDYHrMyCEhY7pwIp4ggECpAjoX1qBMZQWHVSP5/z51rW+LjUI5i/t8</w:t>
      </w:r>
    </w:p>
    <w:p>
      <w:pPr>
        <w:pStyle w:val="PreformattedText"/>
        <w:bidi w:val="0"/>
        <w:spacing w:before="0" w:after="0"/>
        <w:jc w:val="left"/>
        <w:rPr/>
      </w:pPr>
      <w:r>
        <w:rPr/>
        <w:t>n/3o/V8xnWMrgePnD3091Ejv7ncN6G4E1WD+96sTTOUn/+adbN7qCR0MCCCAAAIIHEugUgeVVUe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3kEEhWGYyps+Zb6+bNbIff0v70z79nU2cu8KzkZ3zn+FW/KjskrGe7Ni1CB0EpKcnWoV2rwnV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QDAghUrIBOUNVByJPP/ttWrF5nX/bOf4YO6m3P/PVle+Cx39sl542wqy87LzRSmY7f87sNbr7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DBSC/++N47Q4d8v/vTv+2uL95cWC5DnQMpy1mBq5BJ5eMqW0OdhjEggED5Cyh4/NxvHrRXx7/n</w:t>
      </w:r>
    </w:p>
    <w:p>
      <w:pPr>
        <w:pStyle w:val="PreformattedText"/>
        <w:bidi w:val="0"/>
        <w:spacing w:before="0" w:after="0"/>
        <w:jc w:val="left"/>
        <w:rPr/>
      </w:pPr>
      <w:r>
        <w:rPr/>
        <w:t>F3TWhotD111xvqV6FqL+PfP49/2W+Alhm6zvnen95ckfWOcObULAWZ3wNWuS5h3w9rPP3Xwg3F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zXVvvO127y8Vd8PNVYlMEaPHmFTpsywN9+c4JnLbb3MRUPbvj3dlKG8Zcs269y5o3Xr1uVD0/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cW0CdYP/6mec9Q9g70/R9Zm5evt8hVNd+9fTfQ/aw9qm6o0DbbYJqm/s4+Xmxi7fqTK+rb9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fGX0Alv3Y61Qybzo79+LuyLH7zniyFY/YFfEHr2b//xzngP2D13fqqwQSphtdMvCqmfFPWnoLsZ</w:t>
      </w:r>
    </w:p>
    <w:p>
      <w:pPr>
        <w:pStyle w:val="PreformattedText"/>
        <w:bidi w:val="0"/>
        <w:spacing w:before="0" w:after="0"/>
        <w:jc w:val="left"/>
        <w:rPr/>
      </w:pPr>
      <w:r>
        <w:rPr/>
        <w:t>1FHgGYOyQkeBSiz55pc+WTg+TxBAoGwCyvx/6s8vhU4z1dm9huv9zoINm7fZ372T626d2tulY0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qdvO6yzqebNU4LmcvnnjU07IvV8T0DAggggAACxxOI85qjBdGtbrotNbo1NXo83gyi90MNtp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+obRu991EcFkpVtqFvflUWhbIranuHQxG+tjdqsW+XqeUaUbpGNBt3Co1ttdYDKgAAClUdAnfHs</w:t>
      </w:r>
    </w:p>
    <w:p>
      <w:pPr>
        <w:pStyle w:val="PreformattedText"/>
        <w:bidi w:val="0"/>
        <w:spacing w:before="0" w:after="0"/>
        <w:jc w:val="left"/>
        <w:rPr/>
      </w:pPr>
      <w:r>
        <w:rPr/>
        <w:t>2bsvbMudOrQOdRqj1m3ZviPUQlfgSYMym1QrXSVuig76rVHnP/W93E006PehcaOGXg8uOXopZGi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4qGUUvskTBBCocgK53lnn8uWrLD093fb670iid0ik4LKCyXpkQACBUyugbXBb+q5Qbzk6Dt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xWCatof73LLx4XrY2e54HqDC9Po4Bxvbp1ytRIBbPVaWAtL43BgAACJyag8+DaqbXCsXHxKXVs</w:t>
      </w:r>
    </w:p>
    <w:p>
      <w:pPr>
        <w:pStyle w:val="PreformattedText"/>
        <w:bidi w:val="0"/>
        <w:spacing w:before="0" w:after="0"/>
        <w:jc w:val="left"/>
        <w:rPr/>
      </w:pPr>
      <w:r>
        <w:rPr/>
        <w:t>XfSOAb2/b//BcGeAtlHVVGdAAAEEEKiZAtkeSz1wKKcwLlwWhUodVC7LCjAO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wEcT+ChB5SO93Hy0ZTIVAggggAACCCCAAAIIIIAAAggggAACCCCAQA0SIKhc</w:t>
      </w:r>
    </w:p>
    <w:p>
      <w:pPr>
        <w:pStyle w:val="PreformattedText"/>
        <w:bidi w:val="0"/>
        <w:spacing w:before="0" w:after="0"/>
        <w:jc w:val="left"/>
        <w:rPr/>
      </w:pPr>
      <w:r>
        <w:rPr/>
        <w:t>gz5sVhUBBBBAAAEEEEAAAQQQQAABBBBAAAEEEDhZAYLKJyvI9Agg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QA0SIKhcgz5sVhUBBBBAAAEEEEAAAQQQQAABBBBAAAEEEDhZAYLKJyvI9A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QA0SSKzs63ooO9fy8goqezNpHwLVSqBWcoIlJnDNqVp9qKwMAggggAACxQR0</w:t>
      </w:r>
    </w:p>
    <w:p>
      <w:pPr>
        <w:pStyle w:val="PreformattedText"/>
        <w:bidi w:val="0"/>
        <w:spacing w:before="0" w:after="0"/>
        <w:jc w:val="left"/>
        <w:rPr/>
      </w:pPr>
      <w:r>
        <w:rPr/>
        <w:t>hJ3FsXYxFf5E4NQLJCfFW1JiQrkuKD+/wHTuXMCpc7m6MjMEjiUQF2eWkpxo8fH+hAGBGihQqYPK</w:t>
      </w:r>
    </w:p>
    <w:p>
      <w:pPr>
        <w:pStyle w:val="PreformattedText"/>
        <w:bidi w:val="0"/>
        <w:spacing w:before="0" w:after="0"/>
        <w:jc w:val="left"/>
        <w:rPr/>
      </w:pPr>
      <w:r>
        <w:rPr/>
        <w:t>h7LzbP/B3Br4sbDKCFSsQE5enjWoU8vitJcsxyE3L78c58asEEDgeALaghNOwQWiAj9jzfOTVwY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9AvG+Ty7vk9bsHD/WPuTH2mzOp++DZEkIuEBObp7Vrxtv2q7LaziQlesXifLKa3bMBwEEy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Q+K6qUllHJvREKheApU6qKyrrRrKcV9bvT491gaBUySQ77FfZTmU57Z3MCvHDmZxoHuKPjJmi0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VTEkMGRakjnOAb+m3YdzDHT4i5SHSCdIyOwEkJKKBcz09ay/NCkS4QKaBcnvv7k1pJJkaghgjo</w:t>
      </w:r>
    </w:p>
    <w:p>
      <w:pPr>
        <w:pStyle w:val="PreformattedText"/>
        <w:bidi w:val="0"/>
        <w:spacing w:before="0" w:after="0"/>
        <w:jc w:val="left"/>
        <w:rPr/>
      </w:pPr>
      <w:r>
        <w:rPr/>
        <w:t>NFebn5VfTNl07sy2XEO+QKxmpRKI4laVqlE0BoHTJMD97acJmsUgUNMFsnMIQNX07wDrf/oFdL5a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evp8FE1A+/Z8lS0RA5eByKAnHFwEBBBBAAAEEEECgkggQVK4kHwTN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qoIAQeWq8CnRRgQQQAABBBBAAAEEEEAAAQQQQAABBBBAoJIIEFSuJB8EzU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ABBKqCQLULKsd57wSJiQlH2SckJHhv2R9e1cTERO/MoBx7Rzhqqfy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lLaDttaRtWcvRppxQwiZVMjMAAEAASURBVHYetSE27ZHtvbRxi76uZWmK8Fjst6L4a5ruy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7/8VjrpKnVMZP+HW/QfE6k8yaNq2nKMpRl3vKITPTIgEAkEL4/Rb4Tse9Kyd+96L3oex89l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2bePqC08IoDAyQtomy7pWLvo/jNaCsfakQSPCFROAW3PxY/bwjFtsWPE4vvyyrk2tAoBBBBA4HQL</w:t>
      </w:r>
    </w:p>
    <w:p>
      <w:pPr>
        <w:pStyle w:val="PreformattedText"/>
        <w:bidi w:val="0"/>
        <w:spacing w:before="0" w:after="0"/>
        <w:jc w:val="left"/>
        <w:rPr/>
      </w:pPr>
      <w:r>
        <w:rPr/>
        <w:t>VJsz/6SkRKtVK9mysrJt6fLVIViivxVQXrNuo23euj0EXBL9b/3TznP+wmVhfB3warzYv2pDcrq/</w:t>
      </w:r>
    </w:p>
    <w:p>
      <w:pPr>
        <w:pStyle w:val="PreformattedText"/>
        <w:bidi w:val="0"/>
        <w:spacing w:before="0" w:after="0"/>
        <w:jc w:val="left"/>
        <w:rPr/>
      </w:pPr>
      <w:r>
        <w:rPr/>
        <w:t>SywPgXIRCCerh7dTnbRGgVK9fuDgQdu1O7NwOeEA9/C4uXn5tnFLbDvXNNE/jazx9u7bbzt37ykM</w:t>
      </w:r>
    </w:p>
    <w:p>
      <w:pPr>
        <w:pStyle w:val="PreformattedText"/>
        <w:bidi w:val="0"/>
        <w:spacing w:before="0" w:after="0"/>
        <w:jc w:val="left"/>
        <w:rPr/>
      </w:pPr>
      <w:r>
        <w:rPr/>
        <w:t>pG7wcfN8mqKD/l63cav3np0fTpjTd+62PH++05eZlZ3tr8UuRBV4R2Xbtu8Mr0XH3Gs3brGsnNzC</w:t>
      </w:r>
    </w:p>
    <w:p>
      <w:pPr>
        <w:pStyle w:val="PreformattedText"/>
        <w:bidi w:val="0"/>
        <w:spacing w:before="0" w:after="0"/>
        <w:jc w:val="left"/>
        <w:rPr/>
      </w:pPr>
      <w:r>
        <w:rPr/>
        <w:t>+RedbxTAjbXp8G/N4SDsnr37bFv6zsLAsdoaBdI0/s5dmb7Oe8LvU/S6xtGgg379nun3L3PPPlu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14Hv3OFT3Bj1nFft80+cIlq9zkwFHjy1vLKDpoHrsz99qK1Rti44ZxjvxO6rdU48hq89b0MM+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eU6FB0vjyvGQL63u0/cDBsm/p+6buq70pG5r4PfZ+0/e3O2BO2U33n9U/b7O6Mvd4xYF4hWPT9</w:t>
      </w:r>
    </w:p>
    <w:p>
      <w:pPr>
        <w:pStyle w:val="PreformattedText"/>
        <w:bidi w:val="0"/>
        <w:spacing w:before="0" w:after="0"/>
        <w:jc w:val="left"/>
        <w:rPr/>
      </w:pPr>
      <w:r>
        <w:rPr/>
        <w:t>1rxi42Qe+R77MqLto3CC4zzRN77otlJ09NJeLzoOzxGoKQLhWDs52Tv/zAnH2toXpvixtrbtdes3</w:t>
      </w:r>
    </w:p>
    <w:p>
      <w:pPr>
        <w:pStyle w:val="PreformattedText"/>
        <w:bidi w:val="0"/>
        <w:spacing w:before="0" w:after="0"/>
        <w:jc w:val="left"/>
        <w:rPr/>
      </w:pPr>
      <w:r>
        <w:rPr/>
        <w:t>2cbN2wr3S9pOtQ9bsGiZHTx4KOw/OdauKd8U1rMqCET7Uh0fb0vfFbZjbcs6Btbx9MFDWeF8WftB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6DtYxcuxYNJZIoPdOdJ9bFWxoIwIIIIBA2QUSyz5q5R1TO7c33nrPFixeHnaKzZs2trOG7wt/</w:t>
      </w:r>
    </w:p>
    <w:p>
      <w:pPr>
        <w:pStyle w:val="PreformattedText"/>
        <w:bidi w:val="0"/>
        <w:spacing w:before="0" w:after="0"/>
        <w:jc w:val="left"/>
        <w:rPr/>
      </w:pPr>
      <w:r>
        <w:rPr/>
        <w:t>K8ihoM0VF59rjRo2sA2btliC7zAz/YT2Z0/8yb5++61Wv35dU2/2Ojiu5QfLbVo1r7wrS8sQqMYC</w:t>
      </w:r>
    </w:p>
    <w:p>
      <w:pPr>
        <w:pStyle w:val="PreformattedText"/>
        <w:bidi w:val="0"/>
        <w:spacing w:before="0" w:after="0"/>
        <w:jc w:val="left"/>
        <w:rPr/>
      </w:pPr>
      <w:r>
        <w:rPr/>
        <w:t>OjDN8ODo+g1bLE7BzQKzOnVTrVO71uFgd+Pm7bZ63Sa7dOyoEBDWAe/OXRlh2z3gJ63vTJ5lo87s</w:t>
      </w:r>
    </w:p>
    <w:p>
      <w:pPr>
        <w:pStyle w:val="PreformattedText"/>
        <w:bidi w:val="0"/>
        <w:spacing w:before="0" w:after="0"/>
        <w:jc w:val="left"/>
        <w:rPr/>
      </w:pPr>
      <w:r>
        <w:rPr/>
        <w:t>bw3q1/Nt2gPDflLbolkTP+lNsg9mLrC0BvWtxRn9bNuOXTbpg9l2zaXnhvmKVMvOyc212QuW+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vv5bsc0WLl1lndq3tnUbtlqzZmnWtFGa9erWMQSw3p8xz0adMcCaN2vkB+AFNmX6PLvwnOGWmp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vT/fckmq/arQNvzTs/T781+Va3Tm077+wzfDnbbcu2dLv0glGWnZ3rgfND4V+8t0e/VXP84ldc</w:t>
      </w:r>
    </w:p>
    <w:p>
      <w:pPr>
        <w:pStyle w:val="PreformattedText"/>
        <w:bidi w:val="0"/>
        <w:spacing w:before="0" w:after="0"/>
        <w:jc w:val="left"/>
        <w:rPr/>
      </w:pPr>
      <w:r>
        <w:rPr/>
        <w:t>XLwNHdjLcj1orfkmJyeF6ectXhECdIkJieF3Tu1Uu+P94D/Pg3ANG9azgX26h3U75BfcduzMs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3sAeq9NnDLbRgztZ/Xq1i5sq9rbpHFDa+h+Wo5MFFR/693plpuXazm+fBk1adTQWjZvYmrjnEXL</w:t>
      </w:r>
    </w:p>
    <w:p>
      <w:pPr>
        <w:pStyle w:val="PreformattedText"/>
        <w:bidi w:val="0"/>
        <w:spacing w:before="0" w:after="0"/>
        <w:jc w:val="left"/>
        <w:rPr/>
      </w:pPr>
      <w:r>
        <w:rPr/>
        <w:t>bdmKteHk48xBfcLyFXBo07KZT6NAYFyYV+ShZTDUHAFdiJm7cLlf8Fhng/r1tCT/Ts9dtMLq+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Q9uWfpKa49tQY2vfpkXYf4+b8IG1aN648Dup7+BWv4AzethA69KprR3ybX7N+s1hm0v07/liXUT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nlw7hN0H78ha+TdarW6dwHsfSVkBZ32kFrhv797roRRUFuRUAb9Swfrioc6z58B4C1V1A+7A3</w:t>
      </w:r>
    </w:p>
    <w:p>
      <w:pPr>
        <w:pStyle w:val="PreformattedText"/>
        <w:bidi w:val="0"/>
        <w:spacing w:before="0" w:after="0"/>
        <w:jc w:val="left"/>
        <w:rPr/>
      </w:pPr>
      <w:r>
        <w:rPr/>
        <w:t>35li8xYuDduqjqnPOesMv0C50i8obgsXNi8eO9r3IWm23i+yKgilC0qP/PIZ+8rnb7FGjRuE7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5KSwrG2tm8GBKqbgL7XlfmYR5udjjenzloQjgt1fKhjtt2Ze3zb3RqSA3Trnfa7Ou7bt98TEHxf</w:t>
      </w:r>
    </w:p>
    <w:p>
      <w:pPr>
        <w:pStyle w:val="PreformattedText"/>
        <w:bidi w:val="0"/>
        <w:spacing w:before="0" w:after="0"/>
        <w:jc w:val="left"/>
        <w:rPr/>
      </w:pPr>
      <w:r>
        <w:rPr/>
        <w:t>vsYvHK1au8nOSRrs6xf71LSedWqn+nF33Uq9ztXtO8b6lJ9AZd9ey29NmRMCp06gWgSVFbT4z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2GUXjrGPX9PdOndqbff/+ElL8xPBz33yWmvZoqmlpCTZvAXL7R8vvh4ymud6cEfvT5wyIwRftPM8</w:t>
      </w:r>
    </w:p>
    <w:p>
      <w:pPr>
        <w:pStyle w:val="PreformattedText"/>
        <w:bidi w:val="0"/>
        <w:spacing w:before="0" w:after="0"/>
        <w:jc w:val="left"/>
        <w:rPr/>
      </w:pPr>
      <w:r>
        <w:rPr/>
        <w:t>dCjbWvm4t378qlMnzpwRQKBUAR3oFngQ88ChQx6ETbDtHvzds3e/NahXNwSIFUTWAa6ydxul1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HkB9b+psa+sXghRMatO6ma3b5FkUni2lg4SUWrU8UNTA3n5vum3YuM22p+/21y2Mu8eD16+9+X4I</w:t>
      </w:r>
    </w:p>
    <w:p>
      <w:pPr>
        <w:pStyle w:val="PreformattedText"/>
        <w:bidi w:val="0"/>
        <w:spacing w:before="0" w:after="0"/>
        <w:jc w:val="left"/>
        <w:rPr/>
      </w:pPr>
      <w:r>
        <w:rPr/>
        <w:t>luqA+JxRQ0Km7/79B0PQKskDtTqI9tE9iJsYAqjK0grBbn9N7+n1KTMW2EZvhzIq33x3Wli3Mwf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7tWoUDbGUQv+WvX37haDtjYO8j2dE+481bd9guz8zc74Hk9d6+hn5QrgthC/wkXcE4BbjWeYBd</w:t>
      </w:r>
    </w:p>
    <w:p>
      <w:pPr>
        <w:pStyle w:val="PreformattedText"/>
        <w:bidi w:val="0"/>
        <w:spacing w:before="0" w:after="0"/>
        <w:jc w:val="left"/>
        <w:rPr/>
      </w:pPr>
      <w:r>
        <w:rPr/>
        <w:t>B+9ZWVnhhFwBMM17UN8etnLNBg/GtbJmTRqGYG6yt69zxzYeuM4P65iSUiu0R8H1RR4gV3BOQfIZ</w:t>
      </w:r>
    </w:p>
    <w:p>
      <w:pPr>
        <w:pStyle w:val="PreformattedText"/>
        <w:bidi w:val="0"/>
        <w:spacing w:before="0" w:after="0"/>
        <w:jc w:val="left"/>
        <w:rPr/>
      </w:pPr>
      <w:r>
        <w:rPr/>
        <w:t>cxZbKw8K60RBF910UqDA+AZ36965vY3wwLuWmePB4fETp/kJQ4oHo1vYHs9mmTJjvo0ZMSicgCjg</w:t>
      </w:r>
    </w:p>
    <w:p>
      <w:pPr>
        <w:pStyle w:val="PreformattedText"/>
        <w:bidi w:val="0"/>
        <w:spacing w:before="0" w:after="0"/>
        <w:jc w:val="left"/>
        <w:rPr/>
      </w:pPr>
      <w:r>
        <w:rPr/>
        <w:t>3KFNSzvggYP9+w/ZgD7d7LkX/meHvK0ZHqTTkOPB6JFD+4fAobJfGGqOgLLYV3gwWd/hDm1b+Y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EU9tgXQ8qz5y7xAb26x62Lalo265Xr45dfN5Iy/XvuYYkv4DyyuvvHr4rQBd+8vy7vtW32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oSZjz/7wuNaXoe9wfkGe/17UCReWYt/r2HdObdFviwLQel3/9BuhzMkdfifCW5Om28cuGWOpqSnh</w:t>
      </w:r>
    </w:p>
    <w:p>
      <w:pPr>
        <w:pStyle w:val="PreformattedText"/>
        <w:bidi w:val="0"/>
        <w:spacing w:before="0" w:after="0"/>
        <w:jc w:val="left"/>
        <w:rPr/>
      </w:pPr>
      <w:r>
        <w:rPr/>
        <w:t>9cTEeM+C3ht+I/R6ml+g0fwZEKipAtr3/dePtc8fM9xu+NglfpGnjT38s6fDRc7P3HxNONaunZoc</w:t>
      </w:r>
    </w:p>
    <w:p>
      <w:pPr>
        <w:pStyle w:val="PreformattedText"/>
        <w:bidi w:val="0"/>
        <w:spacing w:before="0" w:after="0"/>
        <w:jc w:val="left"/>
        <w:rPr/>
      </w:pPr>
      <w:r>
        <w:rPr/>
        <w:t>7oJ5/iU/1vZtd75fdKzjF1AnT59deKytOwqbNm5kt918dU2lZL2ruID2T+EuLd9/aF9SfMj2jN4k</w:t>
      </w:r>
    </w:p>
    <w:p>
      <w:pPr>
        <w:pStyle w:val="PreformattedText"/>
        <w:bidi w:val="0"/>
        <w:spacing w:before="0" w:after="0"/>
        <w:jc w:val="left"/>
        <w:rPr/>
      </w:pPr>
      <w:r>
        <w:rPr/>
        <w:t>v3BSWYc4P7JVAsPK1RttzMjBYf9Wz7fTP73wmg0b0tdaejKGLqZqmDlvcTi+1L5S+9kObVvYomV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dbx+Udff+uc+q8kEhQWdeadiFQskBp26uOEfWdjt29Wk1CZiUT8CoCJy1QLbYQbfS5fqL5wfS5</w:t>
      </w:r>
    </w:p>
    <w:p>
      <w:pPr>
        <w:pStyle w:val="PreformattedText"/>
        <w:bidi w:val="0"/>
        <w:spacing w:before="0" w:after="0"/>
        <w:jc w:val="left"/>
        <w:rPr/>
      </w:pPr>
      <w:r>
        <w:rPr/>
        <w:t>Nm3mfOvkQRUFf/RDoJNPZUilenBlUP9e9sN7v+K37myxuQt+bOeOHhYy7sKJqJ9s9uzeKQROdG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p19A26ICyAX+2Kd3Zw8Cp4Ug5nzPbNR2meEBUGXZKvNxzMhBfpKa60HNVnbRecPDb8CE92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lHC5dscbq+7wU/N3rgekrLj7bb7nfa5OnzQ0Xlq665JyQXaHb7Sf7b4cOGrZ4QHeHB6y7+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Ji+Zo+mzfbkNG9SzTJ9HU8/AUoB23DtTw62BE6fM8kBxH+vZrYO9/tYUO8uzOpauXGt7PNCl3yX9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I3T2h5wqQh98mX5aC1wriKjNb66agVu/uHT2bs0fI2tQJiUpsKDiraXt4JqYCxsou8T9DBrH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zNvltiio5oQCc2qsAu+apaRRwV+bwSm/HSM/inj1/qS3wAPNwD3zXqZPqv5MFVtsDaX17drZ3</w:t>
      </w:r>
    </w:p>
    <w:p>
      <w:pPr>
        <w:pStyle w:val="PreformattedText"/>
        <w:bidi w:val="0"/>
        <w:spacing w:before="0" w:after="0"/>
        <w:jc w:val="left"/>
        <w:rPr/>
      </w:pPr>
      <w:r>
        <w:rPr/>
        <w:t>PXtZ81AG8ibPnp40dU74LFp4Jmm3zu1sqmd79/bfyQGe/ayAsszmedBAmS0H/aLc314cF9ZvxNC+</w:t>
      </w:r>
    </w:p>
    <w:p>
      <w:pPr>
        <w:pStyle w:val="PreformattedText"/>
        <w:bidi w:val="0"/>
        <w:spacing w:before="0" w:after="0"/>
        <w:jc w:val="left"/>
        <w:rPr/>
      </w:pPr>
      <w:r>
        <w:rPr/>
        <w:t>ITN8QO+ubjvfEpOOrnN/+r9ZLLGiBPb6hYuz/aRVZWt0W203zzaupYs9flHoxT0TrX+vbuE742Fe</w:t>
      </w:r>
    </w:p>
    <w:p>
      <w:pPr>
        <w:pStyle w:val="PreformattedText"/>
        <w:bidi w:val="0"/>
        <w:spacing w:before="0" w:after="0"/>
        <w:jc w:val="left"/>
        <w:rPr/>
      </w:pPr>
      <w:r>
        <w:rPr/>
        <w:t>z75PDbfJ/3fcpMITVn33M3wbHVDXg88eEK7vAWMFqPWbkOQXdcIBv+/rdSFDAefWfmG4dcumYb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lV0YqwLKo08MLzHS77oeKCOf+cP+MmwMinre1bzsCF9wndf25ZuA96dkenjpYTv+IdDBhWlyXIR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BbYv6zZ/qd+nMmb/E71Zp6nfT+F0xvv2p7MXKNest2fdbgwf0toe+c6ffgbPd7rznYTvXs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+LjK/Nf0XTq1s04d2oR9VMWtDUtG4KMJ6M6x3bt3286d6dajR69wfBYFlrWPWr9+rR9z7rWePfv4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v3kNt1T5Qd9AdPJgVju20/e73fbaOJ3W3QaO0BuF4b6gnRMzzfa6SHtq0bB7WWXpKfNC2n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7wIBAVRPQfk3bbEpKqrVt2y7so7QO0f5uyZJF1qhRI2vdum3he1VtHWkvAqdD4EhhzNOxtFO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k6grpFz59vd103WW23U8es/2WWt1y/uq4ifa7Z18IASIFYDZ7oOTr9z4SgkWJvkPd7gGZTL/d</w:t>
      </w:r>
    </w:p>
    <w:p>
      <w:pPr>
        <w:pStyle w:val="PreformattedText"/>
        <w:bidi w:val="0"/>
        <w:spacing w:before="0" w:after="0"/>
        <w:jc w:val="left"/>
        <w:rPr/>
      </w:pPr>
      <w:r>
        <w:rPr/>
        <w:t>582JU2zS+zMLb4U/RU1ltgggcBwBlXxQtuCr498Lt7b38iBm86aN/CLQUBvSv2fIjD3Hg1QJnkms</w:t>
      </w:r>
    </w:p>
    <w:p>
      <w:pPr>
        <w:pStyle w:val="PreformattedText"/>
        <w:bidi w:val="0"/>
        <w:spacing w:before="0" w:after="0"/>
        <w:jc w:val="left"/>
        <w:rPr/>
      </w:pPr>
      <w:r>
        <w:rPr/>
        <w:t>QJRqvL302juhPvpBDyJt3JIedvzTZy8OgVsdGOjgWcEi3Y6rQFPrFk086Lw2ZDQqSKXbehU4bu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B/0LGllCeu2fNWK1DQKQnmUK2R26Hdk2OC+1rxJI+vfu1sIWikoqwCX5lUrKTncTq+TjJycv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jcyjTsXTlOnvVs6OV7bF9x+5QPkOZwX38/R5d2ofAuOavDGsFuMdNnBoCviO9TIXKdyzwOsgK</w:t>
      </w:r>
    </w:p>
    <w:p>
      <w:pPr>
        <w:pStyle w:val="PreformattedText"/>
        <w:bidi w:val="0"/>
        <w:spacing w:before="0" w:after="0"/>
        <w:jc w:val="left"/>
        <w:rPr/>
      </w:pPr>
      <w:r>
        <w:rPr/>
        <w:t>zKn8heavi2kDPTu4Y/tWfst/YzvPs621HhedO8IuOX9kKBeg8XQioFMblRnQb2BTL3FxKCvHk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t/MuYtDQE6ZK3VSld0cF7LBe3XtaDdcdUEIMj/9l5dD4G7s2WfGMrjdU7YqeaEyGyprkObLV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7VcpIX0eCpIrGK/faYaaJaDPfLBvs9qOZs9bGr4vm7ftDBn2yvBXoFcXZtZ5Wao16zbbYs9+UnmW</w:t>
      </w:r>
    </w:p>
    <w:p>
      <w:pPr>
        <w:pStyle w:val="PreformattedText"/>
        <w:bidi w:val="0"/>
        <w:spacing w:before="0" w:after="0"/>
        <w:jc w:val="left"/>
        <w:rPr/>
      </w:pPr>
      <w:r>
        <w:rPr/>
        <w:t>eh5cjv2rbXVDlnzzcNutytGovrkyo9q3a2ntD2dH6cS3nW+7KqehbXWLz1dZ/BPfnxVOetWON31b</w:t>
      </w:r>
    </w:p>
    <w:p>
      <w:pPr>
        <w:pStyle w:val="PreformattedText"/>
        <w:bidi w:val="0"/>
        <w:spacing w:before="0" w:after="0"/>
        <w:jc w:val="left"/>
        <w:rPr/>
      </w:pPr>
      <w:r>
        <w:rPr/>
        <w:t>0gUcvabtT9uQtotJfiFlv9dqf2/q3LA96YLVv1+dYPMXr/Qs/alhWfqeMyBQ0wV00Vfl4nQH4K03</w:t>
      </w:r>
    </w:p>
    <w:p>
      <w:pPr>
        <w:pStyle w:val="PreformattedText"/>
        <w:bidi w:val="0"/>
        <w:spacing w:before="0" w:after="0"/>
        <w:jc w:val="left"/>
        <w:rPr/>
      </w:pPr>
      <w:r>
        <w:rPr/>
        <w:t>XhkuaOpYW9vRG29Ptiee+btf4NwW9p87du22r9/3iJ+ox/YF2zxIleHH2hPem2bjJkzmWLumf5mq</w:t>
      </w:r>
    </w:p>
    <w:p>
      <w:pPr>
        <w:pStyle w:val="PreformattedText"/>
        <w:bidi w:val="0"/>
        <w:spacing w:before="0" w:after="0"/>
        <w:jc w:val="left"/>
        <w:rPr/>
      </w:pPr>
      <w:r>
        <w:rPr/>
        <w:t>8PqrfFmTJk3CMc2GDevDfk2ro+PMPXv22I4dO6xDh47hmLMyr6b2izoWvPyCs6xbl3bhTjS1V3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J210LORV4djPh3brfD+OnQnXjM/Ftcdbkru0J1rk73sm+4cjO7gq8zrS9sQKE2gZcvWtm3bVo8H</w:t>
      </w:r>
    </w:p>
    <w:p>
      <w:pPr>
        <w:pStyle w:val="PreformattedText"/>
        <w:bidi w:val="0"/>
        <w:spacing w:before="0" w:after="0"/>
        <w:jc w:val="left"/>
        <w:rPr/>
      </w:pPr>
      <w:r>
        <w:rPr/>
        <w:t>+Xf58PGeHjdt2hD2Vc2bt+QcpjQ8XkfgsEC1yFRWVp1u4f7rv16zHD/AVRBIO8vP+K11uzzb6H3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v1uots1vyV9siv/mDdPXtPGcy6EquanwrS7PPsJQWzPP7CgAACFSigbVfBY5VeUKBn1JkDbJoH</w:t>
      </w:r>
    </w:p>
    <w:p>
      <w:pPr>
        <w:pStyle w:val="PreformattedText"/>
        <w:bidi w:val="0"/>
        <w:spacing w:before="0" w:after="0"/>
        <w:jc w:val="left"/>
        <w:rPr/>
      </w:pPr>
      <w:r>
        <w:rPr/>
        <w:t>iJVR0cyDk9rRh3/eRp3kqnSFgsur1m30gHOLsF2rtIM25ZaHa7MqQKx6yzoBVumIc88aav9+ZYJ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8LgamQseEZi4v9IFrB4nSvPaxbdBUoVkBMISXd+qcArcZV7Th1BKrg87h3PggBaJWyeMUD4So9</w:t>
      </w:r>
    </w:p>
    <w:p>
      <w:pPr>
        <w:pStyle w:val="PreformattedText"/>
        <w:bidi w:val="0"/>
        <w:spacing w:before="0" w:after="0"/>
        <w:jc w:val="left"/>
        <w:rPr/>
      </w:pPr>
      <w:r>
        <w:rPr/>
        <w:t>oSzeNq2ahaCyJm7lQWyNH++/McrsUMkIBV11MUwlPpQFnL4jI5TTUPayylOobIaC5+okb56Xwzjf</w:t>
      </w:r>
    </w:p>
    <w:p>
      <w:pPr>
        <w:pStyle w:val="PreformattedText"/>
        <w:bidi w:val="0"/>
        <w:spacing w:before="0" w:after="0"/>
        <w:jc w:val="left"/>
        <w:rPr/>
      </w:pPr>
      <w:r>
        <w:rPr/>
        <w:t>g7nKsl7kgeW+vbp4dnTH8DunchjT/ARAmZ+Llq4OWZbyUdaIAroKyi309dKtysomudBvXX5z0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vays5nBnho+vDGxllaoetabt27NLqM2s30p1aqjfVdVSVtBNn5HWT7dI7ss54EGFHeHWZmVhK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n5Uy2LQOCrgz1EwB7Zu3bNthL3v5inb+fVF5l12eea+M4bDv9e9UuHDjpW7iEuO8JEZq+C6l+zah</w:t>
      </w:r>
    </w:p>
    <w:p>
      <w:pPr>
        <w:pStyle w:val="PreformattedText"/>
        <w:bidi w:val="0"/>
        <w:spacing w:before="0" w:after="0"/>
        <w:jc w:val="left"/>
        <w:rPr/>
      </w:pPr>
      <w:r>
        <w:rPr/>
        <w:t>YLQyG8Pg25Ce63Z63XWgmujKNFYgWiVwFCBuUL+OjxoXAlz9enUN22rh9P6Ofis06DVtxxr0mOf/</w:t>
      </w:r>
    </w:p>
    <w:p>
      <w:pPr>
        <w:pStyle w:val="PreformattedText"/>
        <w:bidi w:val="0"/>
        <w:spacing w:before="0" w:after="0"/>
        <w:jc w:val="left"/>
        <w:rPr/>
      </w:pPr>
      <w:r>
        <w:rPr/>
        <w:t>9KgLNOpMbNqsRb7dDfLvf1c/qV5lb0yYanGHxw8T8R8EaqiA77pCQOnvXkbON23fZrT/iA8BZu0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+9I2X2tzFa0Id5c4d2nnpm02hzwDtE3WsvXffPt/X+AVhjrVr6Leoeqy2jgM7depiixYt8P1W</w:t>
      </w:r>
    </w:p>
    <w:p>
      <w:pPr>
        <w:pStyle w:val="PreformattedText"/>
        <w:bidi w:val="0"/>
        <w:spacing w:before="0" w:after="0"/>
        <w:jc w:val="left"/>
        <w:rPr/>
      </w:pPr>
      <w:r>
        <w:rPr/>
        <w:t>XQ8yN/VjxkO2fPlSa9euvb8WO46qtGvr26+OE3X33vseGNbdOQowp3ifIOd7Xx+62KtjYR1n6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x8ZKxtBdb9p3a3+q/aIcNB8GBKqqgI7/tA0rS3nlyuXWp08/3w5SLD09PQSa+/UbUHj+V1XXkXYj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EqnxQWTsz3faqwIVuQ9ft6g08W+63f/hHyJ5TBoV2gFm5ftLotT2/9NmPhwDQf15724Z6tq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Jt5vsPHCo80Twd8CwDAQSOIeDHqLFgsdmylettuN+a/oZ34KUAaTib9UkVSFanXar3q46BlMU4</w:t>
      </w:r>
    </w:p>
    <w:p>
      <w:pPr>
        <w:pStyle w:val="PreformattedText"/>
        <w:bidi w:val="0"/>
        <w:spacing w:before="0" w:after="0"/>
        <w:jc w:val="left"/>
        <w:rPr/>
      </w:pPr>
      <w:r>
        <w:rPr/>
        <w:t>zLNmlY24au1Ga+EZFbU94Kzb+hS4GjvmzJBRsdCDsgoQD/MSDTpYVuaF3leP1nV9fHWgd+ag3r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x2Vubtk+ZpQa1230atjIh1UK8CqE2oFzM4ZNTSUn1BgVZm6F44ZZtn+ngJgr7/9gXXt2NZvCU4M</w:t>
      </w:r>
    </w:p>
    <w:p>
      <w:pPr>
        <w:pStyle w:val="PreformattedText"/>
        <w:bidi w:val="0"/>
        <w:spacing w:before="0" w:after="0"/>
        <w:jc w:val="left"/>
        <w:rPr/>
      </w:pPr>
      <w:r>
        <w:rPr/>
        <w:t>B+FrvYOx9p5NmezLmz5nkS87LQRhhw9pGLI2k5Jit9urPYM98K2saWWE6O+Qre1B5vkeYJaBDoSy</w:t>
      </w:r>
    </w:p>
    <w:p>
      <w:pPr>
        <w:pStyle w:val="PreformattedText"/>
        <w:bidi w:val="0"/>
        <w:spacing w:before="0" w:after="0"/>
        <w:jc w:val="left"/>
        <w:rPr/>
      </w:pPr>
      <w:r>
        <w:rPr/>
        <w:t>vC1aR9WD1qDMz70eHG/h5Tb0u6fAdaaX4kj3WtIjvE6eTuz1m6nzeQX8ZKiO+jp3aO3B8Smhs7LQ</w:t>
      </w:r>
    </w:p>
    <w:p>
      <w:pPr>
        <w:pStyle w:val="PreformattedText"/>
        <w:bidi w:val="0"/>
        <w:spacing w:before="0" w:after="0"/>
        <w:jc w:val="left"/>
        <w:rPr/>
      </w:pPr>
      <w:r>
        <w:rPr/>
        <w:t>Vs/E2errM8cDyGu98z91PqjgvtZZGSlrvKMWBeHUCeIUL2+hYL/mo4zkOQuW2egRA0NwT+uuDgEV</w:t>
      </w:r>
    </w:p>
    <w:p>
      <w:pPr>
        <w:pStyle w:val="PreformattedText"/>
        <w:bidi w:val="0"/>
        <w:spacing w:before="0" w:after="0"/>
        <w:jc w:val="left"/>
        <w:rPr/>
      </w:pPr>
      <w:r>
        <w:rPr/>
        <w:t>BNdtlWozQ80R0HdNHUc28brm+p5282z8l1+bGLLy1X/BMs/cH9C3m++//cKQfzeUafz6hCl+M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A8e7Qw1kfde1nQ/376+2AZ3M6iLN/MWrPBM+y66/8vwQ/E3yrHttr9pOlfmv7cvPd8NQ9JTXZxe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2h16P3tD3oIou+3+qsVx196vut3xdy7AMj/6nBAtqWdXFW+5Shvp/VvjA61tadArr4qIuRh3J0</w:t>
      </w:r>
    </w:p>
    <w:p>
      <w:pPr>
        <w:pStyle w:val="PreformattedText"/>
        <w:bidi w:val="0"/>
        <w:spacing w:before="0" w:after="0"/>
        <w:jc w:val="left"/>
        <w:rPr/>
      </w:pPr>
      <w:r>
        <w:rPr/>
        <w:t>gSbXbrvp6nBs/Y8X/xeOtdVxrI61dWGX/UAN/iJVk1XXd7h27dohsKxb5+vVq2fr1q31807v0Llp</w:t>
      </w:r>
    </w:p>
    <w:p>
      <w:pPr>
        <w:pStyle w:val="PreformattedText"/>
        <w:bidi w:val="0"/>
        <w:spacing w:before="0" w:after="0"/>
        <w:jc w:val="left"/>
        <w:rPr/>
      </w:pPr>
      <w:r>
        <w:rPr/>
        <w:t>87AtVO5VjZ07q45ya++gT3f6aD+b4RdtdXyri6/annWcp21e/RwsXLoy7CM1vi4i6Q4/bfdsz5X7</w:t>
      </w:r>
    </w:p>
    <w:p>
      <w:pPr>
        <w:pStyle w:val="PreformattedText"/>
        <w:bidi w:val="0"/>
        <w:spacing w:before="0" w:after="0"/>
        <w:jc w:val="left"/>
        <w:rPr/>
      </w:pPr>
      <w:r>
        <w:rPr/>
        <w:t>k6Z1xxfQ97l58xaetLDHNmxY5wHm9uGxc+eunhAUOy87/lwYA4GaLVDlg8o6EVStxmS/5Xz0iM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FCd/2gn17xJY1tU4AEYH3K9bmiPbp1DoGfi5Omh/pvqwumHRMGOVV4LTieSDAggULECymZK94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mLwm15C5asCDWLLx07KgQqfeMODdQ2rqDugL7dQx3V9X5wq/IO6phPWcgql6HfB/9/+D1QPWPV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gg2UFXlUiYoMHk5Wd0c47olNQVB3RbfWyODs8W1knwMq81Qm1esZeu2Gzd4qXZrP8Vn51zB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0d870DskvOHxFumV+0fLUN9E70VKs53W8BHuGlK5QkuWt3RugURQfoq9ZsDJkhWkcFY9UJ2AG/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565Z+/YYpg2SJl+gYOrCnzVsYq2WnAN0mL++heWp8BdhmzlsS1lMZ0KoXq1sT127cHE4K1JO3</w:t>
      </w:r>
    </w:p>
    <w:p>
      <w:pPr>
        <w:pStyle w:val="PreformattedText"/>
        <w:bidi w:val="0"/>
        <w:spacing w:before="0" w:after="0"/>
        <w:jc w:val="left"/>
        <w:rPr/>
      </w:pPr>
      <w:r>
        <w:rPr/>
        <w:t>ymk0adzAA971Q6BZ4ymQ1tPrQHfxoK/moWnU8UqPrh3CbY+qvbzSA8fKpFa9vFUeYB82qJd3ulfg</w:t>
      </w:r>
    </w:p>
    <w:p>
      <w:pPr>
        <w:pStyle w:val="PreformattedText"/>
        <w:bidi w:val="0"/>
        <w:spacing w:before="0" w:after="0"/>
        <w:jc w:val="left"/>
        <w:rPr/>
      </w:pPr>
      <w:r>
        <w:rPr/>
        <w:t>8/O6mrnKxvaLdV56pKm3WQ76LPR7qgBi2uFs56ae6aI7QFRzWdnYqt/MUHMEdBFj6IBe/h2vE/a5</w:t>
      </w:r>
    </w:p>
    <w:p>
      <w:pPr>
        <w:pStyle w:val="PreformattedText"/>
        <w:bidi w:val="0"/>
        <w:spacing w:before="0" w:after="0"/>
        <w:jc w:val="left"/>
        <w:rPr/>
      </w:pPr>
      <w:r>
        <w:rPr/>
        <w:t>dTx4rI75VMP8ygvPDhA6adX3RtuzStMM9uz6gX1i3xNtd/qeqbPIEIzyKVTWQheDorsBFIjW9v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H+d187SUhw17fc9X5Voef6RkZIQs/3mthatBdCDpx3uQXTg7/nIQLLep4U+3QNqbfAv0O6YKz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YEKjJAtoWtT/RdnP2iCFhv6XsxXBx0e8MWuf7Rg36je/qJZ20n5syfY7vs7d7Deb5vl3lh6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7s7/tHtqia/G2qHuuu/Vbjxo29vvIumzVrppdtS7XevfuEfUhlX0PtH3XhVsfMuns3wf9+x0tD</w:t>
      </w:r>
    </w:p>
    <w:p>
      <w:pPr>
        <w:pStyle w:val="PreformattedText"/>
        <w:bidi w:val="0"/>
        <w:spacing w:before="0" w:after="0"/>
        <w:jc w:val="left"/>
        <w:rPr/>
      </w:pPr>
      <w:r>
        <w:rPr/>
        <w:t>6W4iHTMqbUOD9oe9vK8PZSQr0LzZ943q1F6D9ov7/Jia/WPg4D9VXEDnQu3adQh3H8yZM8OaN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Nw/FpFV81mo/AaRGo8kFlBaA+8OBw/Xq1w613uoX8N0//za65fKzfaqcyGH57qweQNOgxJz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XGGZyl/7fZbPTBzMHRKkOwHwMrsY0AAgYoT0IGrOqd79a33rZ9nt/byW+9UZkFZv8pCVNauDuQ1</w:t>
      </w:r>
    </w:p>
    <w:p>
      <w:pPr>
        <w:pStyle w:val="PreformattedText"/>
        <w:bidi w:val="0"/>
        <w:spacing w:before="0" w:after="0"/>
        <w:jc w:val="left"/>
        <w:rPr/>
      </w:pPr>
      <w:r>
        <w:rPr/>
        <w:t>ngK/ysLVAa7qnzbxbKkFHtzVrfHqVE+d1ylg3N2zI5XRqMxFBa1q+21NOkFWyZwsryu8zE9ym3nw</w:t>
      </w:r>
    </w:p>
    <w:p>
      <w:pPr>
        <w:pStyle w:val="PreformattedText"/>
        <w:bidi w:val="0"/>
        <w:spacing w:before="0" w:after="0"/>
        <w:jc w:val="left"/>
        <w:rPr/>
      </w:pPr>
      <w:r>
        <w:rPr/>
        <w:t>U53W6TBamcgKMCsw+r7/tow8o38ImDbxWwPV8Z2W3d57vx7umc6KNY1/Z3ooC9Gza8cQhH11/OT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WlaJLWMAS8NGMFiRXw1km5SksoE1tlLi46Z1io/77Zg7JDB/YKHZCpbEQnzx6e653gHTqUE8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E7sRq9XqUxMTafpG3gNZ5UKUcBN89U8lA2t2/+VGRbnbZ0weUbI8jzqU/X2qHSAVsDP9cN6KAt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k7d4eTCmUmJ/o81/j89Ls6c96yYK/lKIDfyjtDU/3aYd7hn7LEdcKh25+7eUBB8whlNXyhel+f</w:t>
      </w:r>
    </w:p>
    <w:p>
      <w:pPr>
        <w:pStyle w:val="PreformattedText"/>
        <w:bidi w:val="0"/>
        <w:spacing w:before="0" w:after="0"/>
        <w:jc w:val="left"/>
        <w:rPr/>
      </w:pPr>
      <w:r>
        <w:rPr/>
        <w:t>n05OGGqegD537XvDoweIu3onXfrubt+5K2Q+FhdRTXDlD+/1eo0aDu7LCiVlGvv2re+YsiJ114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710UVlcS46uIxXuJmpr3infxpO9I2/MHMhfaXf70e5qP9u44XOrVvHeqTr/aLJiotk5am5cXK</w:t>
      </w:r>
    </w:p>
    <w:p>
      <w:pPr>
        <w:pStyle w:val="PreformattedText"/>
        <w:bidi w:val="0"/>
        <w:spacing w:before="0" w:after="0"/>
        <w:jc w:val="left"/>
        <w:rPr/>
      </w:pPr>
      <w:r>
        <w:rPr/>
        <w:t>Y6hjPm1PE3w+6sxSHQRqG2dAoKYLaNuZ7nX9tY3oroNdvm382o+1L/D6/Sm1kkLnsEeOtfPD778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f162V33f7JsP/WxcvXxtcO2zZ7g5r+jaoe66/9WocOHf37nh2yG5M8wUnHqJV90L50lXferLu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es26L3zm01q686OxwwVbrpX8aNK4GrdeQAT1DaShty7qzJ/OtyWH8MAL/QaBKCxR4KbXkcPfB</w:t>
      </w:r>
    </w:p>
    <w:p>
      <w:pPr>
        <w:pStyle w:val="PreformattedText"/>
        <w:bidi w:val="0"/>
        <w:spacing w:before="0" w:after="0"/>
        <w:jc w:val="left"/>
        <w:rPr/>
      </w:pPr>
      <w:r>
        <w:rPr/>
        <w:t>1q2bfbvu5NtA5d+WqzQ5ja9WAlU+qKygsQJEl144JuwAV63d4Ldad/MsRb8FPTsv3MqujMRo56jg</w:t>
      </w:r>
    </w:p>
    <w:p>
      <w:pPr>
        <w:pStyle w:val="PreformattedText"/>
        <w:bidi w:val="0"/>
        <w:spacing w:before="0" w:after="0"/>
        <w:jc w:val="left"/>
        <w:rPr/>
      </w:pPr>
      <w:r>
        <w:rPr/>
        <w:t>jrISdWKqA2D1/P7Hv70U6rB+4trLQtZFtfqEWRkEqpCAb8qhfEVfv319iGc4KjCr2891UDvPSzFs</w:t>
      </w:r>
    </w:p>
    <w:p>
      <w:pPr>
        <w:pStyle w:val="PreformattedText"/>
        <w:bidi w:val="0"/>
        <w:spacing w:before="0" w:after="0"/>
        <w:jc w:val="left"/>
        <w:rPr/>
      </w:pPr>
      <w:r>
        <w:rPr/>
        <w:t>9bpvvbt39jWK1UDt38dvTfKA5TYPMOukV4OyZvv17hLrpM+zLzSoDIM61dNJrgKeGtS5iOoDKzCq</w:t>
      </w:r>
    </w:p>
    <w:p>
      <w:pPr>
        <w:pStyle w:val="PreformattedText"/>
        <w:bidi w:val="0"/>
        <w:spacing w:before="0" w:after="0"/>
        <w:jc w:val="left"/>
        <w:rPr/>
      </w:pPr>
      <w:r>
        <w:rPr/>
        <w:t>TA1lXBX4QbNKY8zwALTe7+vBWWX07vKs5Kkz53tZjU12gZe36NVNBxsFXvN5TihhocxhBa0UnL7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E22V/XnQ8hS9nnqd+pDu1aWeeObdT0EADWSflQP0Cv54HhqX6y3rZ1s9DRn7IkR3pAV8FvtX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hBqUs1AN3fc/63OlZzwqQK0tbde+Utalgb3Z2rrc7I5TrCBfR/KB/cL+ePu8WR100U+eHKlO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j9fqpROn/QNKOHDzxsrotssd9X1YNWUF8nFbrlUVkuqsFcoIt2cbG6evLXRQBlbSvYp1sk1SYF</w:t>
      </w:r>
    </w:p>
    <w:p>
      <w:pPr>
        <w:pStyle w:val="PreformattedText"/>
        <w:bidi w:val="0"/>
        <w:spacing w:before="0" w:after="0"/>
        <w:jc w:val="left"/>
        <w:rPr/>
      </w:pPr>
      <w:r>
        <w:rPr/>
        <w:t>9zQfGTDUPAF96ro4oXrb+u7ru6OT0dkeDNY2EjrBLMKi74nGWec9z6/wk15tl739+6qSMfr+qZ7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dh8JFqK7eOaQyrC7zDofmLVbJls3hYtD1V5zndwtkhIs++pbrt2SgbzOqHZnrvym6UKQa6HX9</w:t>
      </w:r>
    </w:p>
    <w:p>
      <w:pPr>
        <w:pStyle w:val="PreformattedText"/>
        <w:bidi w:val="0"/>
        <w:spacing w:before="0" w:after="0"/>
        <w:jc w:val="left"/>
        <w:rPr/>
      </w:pPr>
      <w:r>
        <w:rPr/>
        <w:t>gtJVF58dLqaoDrnuSsj0CywKcCsLS0Fwvr9FPiSe1jgB7e9UEuayi8b4JZ8CW7tuk98y39KDyq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5ob9rstmjUtPNZWaSXVOm/sdfi1b9St9X9+/r/hjoVrr7iAY+0a9w2qnius7UKJBj179g7f/ao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Yxny76p3k/HJ38uFT7QPXloWNu9Zuh40CVpNJxn44LNehRdx8oi1nbtu4Qnul37KlcnPa9he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dH5LwJVUkDbb/369b20U4NwvFklV4JGI1BBAnHeIVWBdogatKOJBRhiz0+kTdqh1E5JCld5TmS6</w:t>
      </w:r>
    </w:p>
    <w:p>
      <w:pPr>
        <w:pStyle w:val="PreformattedText"/>
        <w:bidi w:val="0"/>
        <w:spacing w:before="0" w:after="0"/>
        <w:jc w:val="left"/>
        <w:rPr/>
      </w:pPr>
      <w:r>
        <w:rPr/>
        <w:t>Y4174FCuZxh6jcNYXKjUUaMOtPRjoPZrffQ8HAQfftQ40aAdpnaQURAqdlAQmy66IhuNyyMCNVWg</w:t>
      </w:r>
    </w:p>
    <w:p>
      <w:pPr>
        <w:pStyle w:val="PreformattedText"/>
        <w:bidi w:val="0"/>
        <w:spacing w:before="0" w:after="0"/>
        <w:jc w:val="left"/>
        <w:rPr/>
      </w:pPr>
      <w:r>
        <w:rPr/>
        <w:t>Yd1aIbhTXuuf6RmHeWUILCqgpO24+LYYHbRqW9b2HW65O/zjoGlKG7S96xZ43UavDEhNV1hb2H8I</w:t>
      </w:r>
    </w:p>
    <w:p>
      <w:pPr>
        <w:pStyle w:val="PreformattedText"/>
        <w:bidi w:val="0"/>
        <w:spacing w:before="0" w:after="0"/>
        <w:jc w:val="left"/>
        <w:rPr/>
      </w:pPr>
      <w:r>
        <w:rPr/>
        <w:t>FPhUwEjz17+DfvKr3xCVxVHwStNHbVL5DAW3otv98n38JLXn8LRqQ/T7o+Br0deLty/87nhbVMPV</w:t>
      </w:r>
    </w:p>
    <w:p>
      <w:pPr>
        <w:pStyle w:val="PreformattedText"/>
        <w:bidi w:val="0"/>
        <w:spacing w:before="0" w:after="0"/>
        <w:jc w:val="left"/>
        <w:rPr/>
      </w:pPr>
      <w:r>
        <w:rPr/>
        <w:t>Jw/L0DqrPX7MHtqowK0GjavxonaqPQroatAyokEBOAWfiwbqNL/ilmqj2qeTg6KDCmMocFB0fD3X</w:t>
      </w:r>
    </w:p>
    <w:p>
      <w:pPr>
        <w:pStyle w:val="PreformattedText"/>
        <w:bidi w:val="0"/>
        <w:spacing w:before="0" w:after="0"/>
        <w:jc w:val="left"/>
        <w:rPr/>
      </w:pPr>
      <w:r>
        <w:rPr/>
        <w:t>1XplIUeDgoKxGpmx65IKGmi8FA8i+CxCO6PPKZqGx4oR0Cec5N+B+nWSy60B2o61PZd10Dak74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NGgbVjf76Lf3+i96FHfZX29VVNc4xcd9Ld+J7Sd6nm0TUfbnV7T91zjaPvREM0jbGP+d+x1b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3S5suzIT/IFCBAvoq10lN8t/aI8e0J9ucQx4U3n/woxxrH9knadvR/ik6rlabon2HOrTVEPZj</w:t>
      </w:r>
    </w:p>
    <w:p>
      <w:pPr>
        <w:pStyle w:val="PreformattedText"/>
        <w:bidi w:val="0"/>
        <w:spacing w:before="0" w:after="0"/>
        <w:jc w:val="left"/>
        <w:rPr/>
      </w:pPr>
      <w:r>
        <w:rPr/>
        <w:t>vj1q36DfBAYEEDBr4MfaKj9RXsOe/dnhounx5qfjyKIXS4vuK3Usqfe1L4yG4q9pm4/OraN9bDQu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URAElUJTnsXZNNGSdK4dAtpe3POB3Smu/UNahymcqa0WLHpxqx1b07+Inhxo/dtB75EQz2mnq</w:t>
      </w:r>
    </w:p>
    <w:p>
      <w:pPr>
        <w:pStyle w:val="PreformattedText"/>
        <w:bidi w:val="0"/>
        <w:spacing w:before="0" w:after="0"/>
        <w:jc w:val="left"/>
        <w:rPr/>
      </w:pPr>
      <w:r>
        <w:rPr/>
        <w:t>AJgBAQQqViB2kBsLAhVtiX7Y9NsWBX5CMKowWFR0zA8/V9AzNvjvw+FpooPgotu9lqGsxMJxD08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nVs6Cj6TROFKA+PEF4iNqnINexhnAA7yNEweGo3nDR9hxpt49YZHbRuMXnn+TZwgqEF21j0flF</w:t>
      </w:r>
    </w:p>
    <w:p>
      <w:pPr>
        <w:pStyle w:val="PreformattedText"/>
        <w:bidi w:val="0"/>
        <w:spacing w:before="0" w:after="0"/>
        <w:jc w:val="left"/>
        <w:rPr/>
      </w:pPr>
      <w:r>
        <w:rPr/>
        <w:t>48cCAEVmGL1RwqMCcHFxCUdllilwl5DsQenDlgqshwwW/e3/j52slG3+JSySl6qZgE48FViKvi9a</w:t>
      </w:r>
    </w:p>
    <w:p>
      <w:pPr>
        <w:pStyle w:val="PreformattedText"/>
        <w:bidi w:val="0"/>
        <w:spacing w:before="0" w:after="0"/>
        <w:jc w:val="left"/>
        <w:rPr/>
      </w:pPr>
      <w:r>
        <w:rPr/>
        <w:t>PX2vjhVQ1jgKGGuItqnwx+H/xPbtFi6iRK9r/kW3mZKm07hHbxOx35qi4xZ9Hs2bRwRqukDRY2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0X3Q9oeExKOHFfLSifY5vuOaLvXfkFXHYvOp6absv4IVJRA0YCy2hBtp3pe/DiypNe0Dy86jcZh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ComQLVIqh8vI+u+E4vFgc5ErQq/v7x5sf7CCBQMQKxbffULvtYvwfHeu/Utqpscw+/aq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fh6f+hvNa/Icos8LVvDGavaC3zoO3NkF1zquhefpviIfM+Ki/A3AhUnUHx7Lb4/im2vZdjwK24V</w:t>
      </w:r>
    </w:p>
    <w:p>
      <w:pPr>
        <w:pStyle w:val="PreformattedText"/>
        <w:bidi w:val="0"/>
        <w:spacing w:before="0" w:after="0"/>
        <w:jc w:val="left"/>
        <w:rPr/>
      </w:pPr>
      <w:r>
        <w:rPr/>
        <w:t>WDICCLhA8W1ZKMVfY//LVwUBBBBAIBI4cl9L9AqPCCCAAAIIIIAAAggggAACCCCAAAIIIIAAAgiU</w:t>
      </w:r>
    </w:p>
    <w:p>
      <w:pPr>
        <w:pStyle w:val="PreformattedText"/>
        <w:bidi w:val="0"/>
        <w:spacing w:before="0" w:after="0"/>
        <w:jc w:val="left"/>
        <w:rPr/>
      </w:pPr>
      <w:r>
        <w:rPr/>
        <w:t>IkBQuRQYXkYAAQQQQAABBBBAAAEEEEAAAQQQQAABBBD4sABB5Q+b8Ao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BAKQIElUuB4WUEEEAAAQQQQAABBBBAAAEEEEAAAQQQQACBDwvUiI76PrzavIIAAqdb</w:t>
      </w:r>
    </w:p>
    <w:p>
      <w:pPr>
        <w:pStyle w:val="PreformattedText"/>
        <w:bidi w:val="0"/>
        <w:spacing w:before="0" w:after="0"/>
        <w:jc w:val="left"/>
        <w:rPr/>
      </w:pPr>
      <w:r>
        <w:rPr/>
        <w:t>IKVWgh04lHu6F8vyEKjRAvEWZynJCeVqEB8XZ7WSEiw7N69c58vMEEDg2AKJCXGWnEg+yLGVeB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DgdAlU6qBygh88x7kEPcyerq8Dy0EgJqATV48bletQKynRT4YTjL7fy5WVmSFwT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nHlvDFrdnVSkyy1oFIfQhzThTcRqIoCOiou583Z4uNj8+RYuyp+I2hzVRbQsbZvfuU6aJ45ut7L</w:t>
      </w:r>
    </w:p>
    <w:p>
      <w:pPr>
        <w:pStyle w:val="PreformattedText"/>
        <w:bidi w:val="0"/>
        <w:spacing w:before="0" w:after="0"/>
        <w:jc w:val="left"/>
        <w:rPr/>
      </w:pPr>
      <w:r>
        <w:rPr/>
        <w:t>wXa5ujIzBI4p4Nuxtj0GBGqqQKU+I1QmVHwds7x89ow19QvKeleMgIK/5R2I0pponuxyK+Yz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>lLeAMpYZEECgagtof1+vNsfaVftTpPVVUSDJ7zoo72Pt1FqJlpAQ7wlZnDtXxe8Eba6aAtqOuY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52tLp8BCp1UFmrmOQHu0nls67MBQEEEEAAAQQQQAABBIoIcKxdBIOnCFRhAQW3lJTF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kSoDDb6ZJmOQgggAACCCCAAAIIIIAAAggggAACCCCAQDUQIKhcDT5EVgE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DhdAgSVT5c0y0EAAQQQQAABBBBAAAEEEEAAAQQQQAABBKqBAEHlavAhsgo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MDpEiCofLqkWQ4CCCCAAAIIIIAAAggggAACCCCAAAIIIFANBAgq</w:t>
      </w:r>
    </w:p>
    <w:p>
      <w:pPr>
        <w:pStyle w:val="PreformattedText"/>
        <w:bidi w:val="0"/>
        <w:spacing w:before="0" w:after="0"/>
        <w:jc w:val="left"/>
        <w:rPr/>
      </w:pPr>
      <w:r>
        <w:rPr/>
        <w:t>V4MPkVVAAAEEEEAAAQQQQAABBBBAAAEEEEAAAQROlwBB5dMlzXIQQAA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IFqIEBQuRp8iKwCAggggAACCCCAAAIIIIAAAggggAACCCBwugQIKp8uaZaD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hUA4HEarAOrAICCCCAAAIIIIAAAggggAACCCCAAAIInKRAfsFJzqCSTB4f</w:t>
      </w:r>
    </w:p>
    <w:p>
      <w:pPr>
        <w:pStyle w:val="PreformattedText"/>
        <w:bidi w:val="0"/>
        <w:spacing w:before="0" w:after="0"/>
        <w:jc w:val="left"/>
        <w:rPr/>
      </w:pPr>
      <w:r>
        <w:rPr/>
        <w:t>V0kaUo2bQVC5Gn+4rBoCCCCAAAIIIIAAAggggAACCPw/e+cBZ1dR9uF3d9PpvUPoRToICkiXIiBI</w:t>
      </w:r>
    </w:p>
    <w:p>
      <w:pPr>
        <w:pStyle w:val="PreformattedText"/>
        <w:bidi w:val="0"/>
        <w:spacing w:before="0" w:after="0"/>
        <w:jc w:val="left"/>
        <w:rPr/>
      </w:pPr>
      <w:r>
        <w:rPr/>
        <w:t>8aMLKogKWEBBUZooCooCAlKloyC9ijTpXaSD9CK9JSF9s988E2e5udndbEK23LvP/LK5954zZ87M</w:t>
      </w:r>
    </w:p>
    <w:p>
      <w:pPr>
        <w:pStyle w:val="PreformattedText"/>
        <w:bidi w:val="0"/>
        <w:spacing w:before="0" w:after="0"/>
        <w:jc w:val="left"/>
        <w:rPr/>
      </w:pPr>
      <w:r>
        <w:rPr/>
        <w:t>M+e8M/Of98yRgAQkMCUCI8dEHH5pxFWPRjSkdQ1qWZNFGJ+5f8SR20ZstvKUSu7+aSWgqDyt5Dx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QgAQkIAEJSEACEpCABCQgAQlIQAJ1QOCe5yKOvS4VpKkOCkMRxkcc/LeIL66YiuTiv11SqYrK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VRCUgAQlIQAISkIAEJCABCUhAAhKQgAQkUBsERiRPZUJTnYjKzaksH6Uy4bVcJ0XK9dOb/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1YV4kIAEJSEACEpCABCQgAQlIQAISkIAEJNDNBBpqeb2Ldli5rnI7YKbTZkXl6QTSZCQgA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SkIAEJCABCUhAAhKQgAQkIAEJ9AUCisp9oZYtowQkIAEJSEACEpCABCQgAQlIQAISkIAEJCCB</w:t>
      </w:r>
    </w:p>
    <w:p>
      <w:pPr>
        <w:pStyle w:val="PreformattedText"/>
        <w:bidi w:val="0"/>
        <w:spacing w:before="0" w:after="0"/>
        <w:jc w:val="left"/>
        <w:rPr/>
      </w:pPr>
      <w:r>
        <w:rPr/>
        <w:t>6URAUXk6gTQZCUhAAhKQgAQkIAEJSEACEpCABCQgAQn0dQLNzROipSUtZtyJQLTKqM0TJqR1kDt3</w:t>
      </w:r>
    </w:p>
    <w:p>
      <w:pPr>
        <w:pStyle w:val="PreformattedText"/>
        <w:bidi w:val="0"/>
        <w:spacing w:before="0" w:after="0"/>
        <w:jc w:val="left"/>
        <w:rPr/>
      </w:pPr>
      <w:r>
        <w:rPr/>
        <w:t>bCeSN0oXElBU7kK4Ji0BCUhAAhKQgAQkIAEJSEACEpCABCQggXolgPybdOD8QrxmfiRBeJnZh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/cdH0pbzdl6Wx19bYUjj6JhxwnvRPL45i8tDZxwRcw0eE+1EbyuJLt02elzEx/97ieE7wyLe+KD9</w:t>
      </w:r>
    </w:p>
    <w:p>
      <w:pPr>
        <w:pStyle w:val="PreformattedText"/>
        <w:bidi w:val="0"/>
        <w:spacing w:before="0" w:after="0"/>
        <w:jc w:val="left"/>
        <w:rPr/>
      </w:pPr>
      <w:r>
        <w:rPr/>
        <w:t>01HGYaMSgvaj1NUeReW6qk4LIwEJSEACEpCABCQgAQlIQAISkIAEJCCB7iEwqGFMzNX/nZij6d2Y</w:t>
      </w:r>
    </w:p>
    <w:p>
      <w:pPr>
        <w:pStyle w:val="PreformattedText"/>
        <w:bidi w:val="0"/>
        <w:spacing w:before="0" w:after="0"/>
        <w:jc w:val="left"/>
        <w:rPr/>
      </w:pPr>
      <w:r>
        <w:rPr/>
        <w:t>vfHdWGDQ+3HRvjPEBkuMjFlaJm6fM+2bo+n9aKiSW5uTYLvr2gPjpp8OiWXnHB4TRo+P43YdGDuv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VP/gomkcMS3/pc+TwVJjulWrHpLwlnTuueDDikIsnsjzjtojT0197YdjIiD1PnSiyE+eqhyIu</w:t>
      </w:r>
    </w:p>
    <w:p>
      <w:pPr>
        <w:pStyle w:val="PreformattedText"/>
        <w:bidi w:val="0"/>
        <w:spacing w:before="0" w:after="0"/>
        <w:jc w:val="left"/>
        <w:rPr/>
      </w:pPr>
      <w:r>
        <w:rPr/>
        <w:t>vDPiL3elv7sjHnulvSNrc3u/2sy2uZaABCQgAQlIQAISkIAEJCABCUhAAhKQgAR6ikDz+IgtVhsQ</w:t>
      </w:r>
    </w:p>
    <w:p>
      <w:pPr>
        <w:pStyle w:val="PreformattedText"/>
        <w:bidi w:val="0"/>
        <w:spacing w:before="0" w:after="0"/>
        <w:jc w:val="left"/>
        <w:rPr/>
      </w:pPr>
      <w:r>
        <w:rPr/>
        <w:t>h287R/bmHTdufCwwR2MsPFdTnPXtGeOFN5tjfEtjDOzXGB8lD96tTmzI8RobJua4MamSf7m/Id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BcsN/A2PfMUbH5qoNjhoENscKCDdHUgJDcEm8Pa4lDr2uIsel8Df87tqvLfOSlkfIVMaB/xJ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8/2eBKF107b3vwwoim56Y5LovMsQyKVL+KCJB6/lbY/9UbEH2+IWHjOiP8mz+Z3Pkr7Uxr3PBux</w:t>
      </w:r>
    </w:p>
    <w:p>
      <w:pPr>
        <w:pStyle w:val="PreformattedText"/>
        <w:bidi w:val="0"/>
        <w:spacing w:before="0" w:after="0"/>
        <w:jc w:val="left"/>
        <w:rPr/>
      </w:pPr>
      <w:r>
        <w:rPr/>
        <w:t>3IIRv164q3PefekrKncfa88kAQlIQAISkIAEJCABCUhAAhKQgAQkIIG6IIAofPMzDXHnr8fH+FEf</w:t>
      </w:r>
    </w:p>
    <w:p>
      <w:pPr>
        <w:pStyle w:val="PreformattedText"/>
        <w:bidi w:val="0"/>
        <w:spacing w:before="0" w:after="0"/>
        <w:jc w:val="left"/>
        <w:rPr/>
      </w:pPr>
      <w:r>
        <w:rPr/>
        <w:t>x3c2boh9Np8lXn23JQYPbIqRo8bFvn8eHq8OHxIzzjAo8P4tgjIAJowbGx+mtSV2P7kxNlymMQ7e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uv29M8g4eG/2TENvU1D/mn3OG+NaGEYdd373IPkhex8lxOpIeHv2bIj76OOKhJCq/+H7Epcl7</w:t>
      </w:r>
    </w:p>
    <w:p>
      <w:pPr>
        <w:pStyle w:val="PreformattedText"/>
        <w:bidi w:val="0"/>
        <w:spacing w:before="0" w:after="0"/>
        <w:jc w:val="left"/>
        <w:rPr/>
      </w:pPr>
      <w:r>
        <w:rPr/>
        <w:t>+fX0OfPgiCO2jdh85SQ8p6U+xifBm/Klw2Jc0sO/u/EnecZb+dHXPvndmW8PPB9xWTrXUTtMFLE7</w:t>
      </w:r>
    </w:p>
    <w:p>
      <w:pPr>
        <w:pStyle w:val="PreformattedText"/>
        <w:bidi w:val="0"/>
        <w:spacing w:before="0" w:after="0"/>
        <w:jc w:val="left"/>
        <w:rPr/>
      </w:pPr>
      <w:r>
        <w:rPr/>
        <w:t>c0x3xlFU7k7anksCEpCABCQgAQlIQAISkIAEJCABCUhAAnVAAEfiER9/HKssOjL222yGmG/2/rHz</w:t>
      </w:r>
    </w:p>
    <w:p>
      <w:pPr>
        <w:pStyle w:val="PreformattedText"/>
        <w:bidi w:val="0"/>
        <w:spacing w:before="0" w:after="0"/>
        <w:jc w:val="left"/>
        <w:rPr/>
      </w:pPr>
      <w:r>
        <w:rPr/>
        <w:t>8SPiVzsNjmOuGRNbrdIY5+w3U5x6w/C4+pGPo7l51mhAiU6BdZh3WTN5/i4R8er7LTFi/MDYY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Omx0fGlVQZEv6aWuOXxpjjlloidPtf9sPBEbkx/ac2OGJQE7vOTKDwkfd75s+SRnLyP/+/EiDP3</w:t>
      </w:r>
    </w:p>
    <w:p>
      <w:pPr>
        <w:pStyle w:val="PreformattedText"/>
        <w:bidi w:val="0"/>
        <w:spacing w:before="0" w:after="0"/>
        <w:jc w:val="left"/>
        <w:rPr/>
      </w:pPr>
      <w:r>
        <w:rPr/>
        <w:t>ilhi3uSNnDySP7dYEp6TEH39IxHrLxsxw4CI+5+LeDeJ0QjTdzyTjh/U+XKwjvN3z0si9lsRs84Q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WnT+2u2IqKncXac8jAQlIQAISkIAEJCABCUhAAhKQgAQkIIE6IdCcln84arvBaV3kIVlQffj5</w:t>
      </w:r>
    </w:p>
    <w:p>
      <w:pPr>
        <w:pStyle w:val="PreformattedText"/>
        <w:bidi w:val="0"/>
        <w:spacing w:before="0" w:after="0"/>
        <w:jc w:val="left"/>
        <w:rPr/>
      </w:pPr>
      <w:r>
        <w:rPr/>
        <w:t>JCSv2hTzzNIYX12jKd78IHksJzff739ljvjxV5pjl9Ma494X8ECeCKBf/wEx04wDYt/PR2xzf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0ccuU3/+NEFI2K95fvHlqsNjBufLmspd9O6F1V10z8Jwvcmj+Ebn4wkike88PbEJTjGJVF8gdkn</w:t>
      </w:r>
    </w:p>
    <w:p>
      <w:pPr>
        <w:pStyle w:val="PreformattedText"/>
        <w:bidi w:val="0"/>
        <w:spacing w:before="0" w:after="0"/>
        <w:jc w:val="left"/>
        <w:rPr/>
      </w:pPr>
      <w:r>
        <w:rPr/>
        <w:t>fv/XSxEn/2OiR/OL7yUml0diEPGf/0bMPnPEonOlZTSSArtBEps7G350UVpCI6V/8u4R2yYBG9F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U6e3T3xFNU7h7OnkUCEpCABCQgAQlIQAISkIAEJCABCUhAAnVDoDGJw6fd0Rgn3Rxx4GYRqy7S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9Nj5O+8eItOZwQwxJ3rozpv82+S3evk3xXPK65RgCXsDnJO/f6x6NuH3x9BK71yPeT169Mw1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3XHRyLzNUYTyRRdtaBSbhNunJL0ZYnHt4t/7N+c7+knPICvoO2Sp7IaV1oXta3xDzpb+7ke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hkxYjnk9i87HypXInF6cmDmaUxdjspYp9Nkjf2khPjjUzexxNSOSqXAJm4Z9L/r0xLXlzxcFpu</w:t>
      </w:r>
    </w:p>
    <w:p>
      <w:pPr>
        <w:pStyle w:val="PreformattedText"/>
        <w:bidi w:val="0"/>
        <w:spacing w:before="0" w:after="0"/>
        <w:jc w:val="left"/>
        <w:rPr/>
      </w:pPr>
      <w:r>
        <w:rPr/>
        <w:t>44iI+WaL+NV2EfufH3HbIRGzJa/l3hIUlXtLTZgPCUhAAhKQgAQkIAEJSEACEpCABCQgAQnUC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fTZlNayXzQr35Zu8XayyZXrCXBGMCaxEP7t8Qo9P+p15LYmpSISd50V7az0vsCC0TmqMxJsTb</w:t>
      </w:r>
    </w:p>
    <w:p>
      <w:pPr>
        <w:pStyle w:val="PreformattedText"/>
        <w:bidi w:val="0"/>
        <w:spacing w:before="0" w:after="0"/>
        <w:jc w:val="left"/>
        <w:rPr/>
      </w:pPr>
      <w:r>
        <w:rPr/>
        <w:t>HzXGLy8fG5uu3BTLLdwvZhncEs0TGlLq3Rsow4gkIj/5avIQTh7GO62dRO8REdufEHHJAxF/2OWT</w:t>
      </w:r>
    </w:p>
    <w:p>
      <w:pPr>
        <w:pStyle w:val="PreformattedText"/>
        <w:bidi w:val="0"/>
        <w:spacing w:before="0" w:after="0"/>
        <w:jc w:val="left"/>
        <w:rPr/>
      </w:pPr>
      <w:r>
        <w:rPr/>
        <w:t>/CB43/F0xGLJI/mN9LK+rZOIvvyCaU3mVO5KMfynF0fs8NkkMi/zybHV355M4voBf0nC9J4TBWX2</w:t>
      </w:r>
    </w:p>
    <w:p>
      <w:pPr>
        <w:pStyle w:val="PreformattedText"/>
        <w:bidi w:val="0"/>
        <w:spacing w:before="0" w:after="0"/>
        <w:jc w:val="left"/>
        <w:rPr/>
      </w:pPr>
      <w:r>
        <w:rPr/>
        <w:t>77pOxDVpWY0DLog49euJay9Rc3tJNqoR+lsCEpCABCQgAQlIQAISkIAEJCABCUhAAhLozQQQX5vT</w:t>
      </w:r>
    </w:p>
    <w:p>
      <w:pPr>
        <w:pStyle w:val="PreformattedText"/>
        <w:bidi w:val="0"/>
        <w:spacing w:before="0" w:after="0"/>
        <w:jc w:val="left"/>
        <w:rPr/>
      </w:pPr>
      <w:r>
        <w:rPr/>
        <w:t>34AkHj/43Ng45+ZR6TsSc/LkHdAQyy40c1ruIqnH6d8kgjKFSqL0hKS6Tkjuu6vM/X4sveBMMdP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GcmMsv0hjvJtE3QXmaIlx6Q14rMFM/O4I49MyF8+/E3HVv5KHdVJON0ueyITZZ4xYKq2hfPfz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vOnEb/zenvCEG35e2z52Wuzhi+4g5Z0rexeckMT1tX3iOtLbysLTG8gsRuyeBuL3wYfKIPviv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mF/9tscqksf6wa8rHMRF/Sp7Q+2066b6e+qWo3FPkPa8EJCABCUhAAhKQgAQkIAEJSE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qYQPOYsRGjxsZb7/WPz6/ZFD/cZkireMwSFyNGTYhhw0ZHfNwSLTPOkPZVKMNJjJ1rhgkxdM6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qgOeLcOxvz2sxvjh4STz00Nh54ZkRstXq/eP2DQTF+fPJ0TsJ0dwSE8v9bM2KZbSKeSUt23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Oec3v6/lzEV5O38R6nR5y910RvYgRlhPQbH0sv8Rs+UUSeKS1/sfeGEX++LeLWJyYev306bt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q6LA8mUXqWQWm5ix2q90TMO2vEibunvxsivrJ6xIJJqO7p0PDOex+2NObXGTJj0NBauZNUc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2ZJmFoak1yEOGJAWTDFIQAISkIAEJCABCUhAAhKQgAQkIAEJSEACNUEAr9ytf5cciqdC1ksrV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q4+NNYeOiQFJie2XRN9JlqlIP1hbefjoCTEmxf3dTTPEuyMbWtcUbk7LQ3xxhYhD0nrFR10dcW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xdOawg/m9ZS3j6lu9J8o2OX9QfF8TcNiOOvT2n9bw3jzgDlpXqLzRPx9NETl+HozDFtxbnwn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YFqLxWUlIXm2xiO+fF3F9Yva73ZJonF7ihxC97xfT9guS+J3KPV8SgedIns1I6Hg+j0t/HyTP</w:t>
      </w:r>
    </w:p>
    <w:p>
      <w:pPr>
        <w:pStyle w:val="PreformattedText"/>
        <w:bidi w:val="0"/>
        <w:spacing w:before="0" w:after="0"/>
        <w:jc w:val="left"/>
        <w:rPr/>
      </w:pPr>
      <w:r>
        <w:rPr/>
        <w:t>661Xi/hS8kRuK+CN/T+Jtq3deRtpEWA9PcPYsWNjZFqvY2r0YD2Vp2cNmJYEJCABCUhAAhKQg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JSEACEpCABPoAAQTkQcm5dJaZB8TwJJgmZ+IsorYKyyiqSSgdkLxvB6XvCK+VoSl5996S1iL+</w:t>
      </w:r>
    </w:p>
    <w:p>
      <w:pPr>
        <w:pStyle w:val="PreformattedText"/>
        <w:bidi w:val="0"/>
        <w:spacing w:before="0" w:after="0"/>
        <w:jc w:val="left"/>
        <w:rPr/>
      </w:pPr>
      <w:r>
        <w:rPr/>
        <w:t>5zMRY5PAjCfys2nZiUhqZVO/AbH4wgPiwiTonp+E3capELsrz/Fpvy+YxOGhySuYZTD+ftBEj2H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MSk5ebP62zPDxi0ySML54E7IXnjLjsexF4HPNSwhHJiRsxGbEYB+1F0nFLpZf5tRemJChz3PQW</w:t>
      </w:r>
    </w:p>
    <w:p>
      <w:pPr>
        <w:pStyle w:val="PreformattedText"/>
        <w:bidi w:val="0"/>
        <w:spacing w:before="0" w:after="0"/>
        <w:jc w:val="left"/>
        <w:rPr/>
      </w:pPr>
      <w:r>
        <w:rPr/>
        <w:t>k9vLS2e266ncGUrGkYAEJCABCUhAAhKQgAQkIAEJSEACEpBAnRKYFk9lUOARnN2TW5XkdgAlUTW/</w:t>
      </w:r>
    </w:p>
    <w:p>
      <w:pPr>
        <w:pStyle w:val="PreformattedText"/>
        <w:bidi w:val="0"/>
        <w:spacing w:before="0" w:after="0"/>
        <w:jc w:val="left"/>
        <w:rPr/>
      </w:pPr>
      <w:r>
        <w:rPr/>
        <w:t>qK+N3bzMrnJVDKJUptuQBN3k8DxVYXp5Kk/VSWs4sp7KNVx5Zl0CEpCABCQgAQlIQAISkIAEJ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AArVEgHfwfdpQLSiT3vRI99Pmy+M7JlDleN5xZPdKQAISkIAEJCABCUhAAhKQgAQkIAE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BA3yagqNy369/SS0ACEpCABCQgAQlIQAISkIAEJCABCUhAAhKYKgKKylOFy8gSkIAEJCABC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QgAQkIAEJSEACEpCABPo2AUXlvl3/ll4CEpCABCQgAQlIQAISkIAEJCABCUhAAnVHYErvDqy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zgRSVuxm4p5OABCQgAQlIQAISkIAEJCABCUhAAhKQQK8jMKHX5WjaM4SinP4apj0Fj5wCgX5T</w:t>
      </w:r>
    </w:p>
    <w:p>
      <w:pPr>
        <w:pStyle w:val="PreformattedText"/>
        <w:bidi w:val="0"/>
        <w:spacing w:before="0" w:after="0"/>
        <w:jc w:val="left"/>
        <w:rPr/>
      </w:pPr>
      <w:r>
        <w:rPr/>
        <w:t>2O9uCUhAAhKQgAQkIAEJSEACEpCABCQgAQlIoI4JrLLQhFht8YiHXk7+p3WgxPZLxdh59ebo19hU</w:t>
      </w:r>
    </w:p>
    <w:p>
      <w:pPr>
        <w:pStyle w:val="PreformattedText"/>
        <w:bidi w:val="0"/>
        <w:spacing w:before="0" w:after="0"/>
        <w:jc w:val="left"/>
        <w:rPr/>
      </w:pPr>
      <w:r>
        <w:rPr/>
        <w:t>x7XWs0VreOe9D1saGyc6LDc0NAR/hPLZ2ey1tLTEkEH9Y8CAAZ09xHgSkIAEJCABCUhAAhKQg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JSEACEpBAjxNoibc/injpvdpXlHFSHpTcaJebf0L0R102TJHA2LFjY+TocVOlB+upPEWsR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AQlIQAISkIAEJCABCUhAAhKQQD0TaIi5Z4n8Vz+lVFDuyrqUblfSNW0JSEACEpCABCQgA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SkIAEJCABCUhAAnVGQFG5zirU4khAAhKQgAQkIAEJSEACEpCABCQgAQlIQAIS6EoCispdSde0</w:t>
      </w:r>
    </w:p>
    <w:p>
      <w:pPr>
        <w:pStyle w:val="PreformattedText"/>
        <w:bidi w:val="0"/>
        <w:spacing w:before="0" w:after="0"/>
        <w:jc w:val="left"/>
        <w:rPr/>
      </w:pPr>
      <w:r>
        <w:rPr/>
        <w:t>JSABCUhAAhKQgAQkIAEJSEACEpCABCQgAQnUGQFF5TqrUIsjAQlIQAISkIAEJCABCUhAAhKQg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JSKArCSgqdyVd05aABCQgAQlIQAISkIAEJCABCUhAAhKQgAQkUGcEFJXrrEItjgQkIAE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ABCQgAQlIQAISkIAEJCCBriSgqNyVdE1bAhKQgAQkIAEJSEACEpCABCQgAQlIQAISkECdE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KtTgSkIAEJCABCUhAAhKQgAQkIAEJSEACEpCABLqSgKJyV9I1bQlIQAISkIAEJCABCUhAAhK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kIAEJSEACdUZAUbnOKtTiSEACEpCABCQgAQlIQAISkIAEJCABCUhAAhLoSgKKyl1J17Ql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EpCABCQgAQlIQAISkIAEJCABCdQZAUXlOqtQiyMBCUhAAhKQgAQkIAEJSEACEpCABCQgA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CsJKCp3JV3TloAEJCABCUhAAhKQgAQkIAEJSEACEpCABCRQZwQUleusQi2OBCQgAQlIQAIS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BCUhAAhKQgAQkIIGuJKCo3JV0TVsCEpCABCQgAQlIQAISkIAEJCABCUhAAhKQQJ0RUFSuswq1</w:t>
      </w:r>
    </w:p>
    <w:p>
      <w:pPr>
        <w:pStyle w:val="PreformattedText"/>
        <w:bidi w:val="0"/>
        <w:spacing w:before="0" w:after="0"/>
        <w:jc w:val="left"/>
        <w:rPr/>
      </w:pPr>
      <w:r>
        <w:rPr/>
        <w:t>OBKQgAQkIAEJSEACEpCABCQgAQlIQAISkIAEupKAonJX0jVtCUhAAhKQgAQkIAEJSEACEpCABC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QAJ1RkBRuc4q1OJIQAISkIAEJCABCUhAAhKQgAQkIAEJSEACEuhKAorKXUnXtCUgAQlIQ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EJCABCUhAAhKQgAQkIAEJ1BkBReU6q1CLIwEJSEACEpCABCQgAQlIQAISkIAEJCABCUigKw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lXdOWgAQkIAEJSEACEpCABCQgAQlIQAISkIAEJFBnBBSV66xCLY4EJCABCUhAAhKQgAQk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EpCABCQgga4koKjclXRNWwISkIAEJCABCUhAAhKQgAQkIAEJSEACEpBAnRFQVK6zCrU4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AQlIQAISkIAEJCABCUhAAhKQgAS6koCiclfSNW0JSEACEpCABCQgAQlIQAISkIAEJCABC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GQFG5zirU4khAAhKQgAQkIAEJSEACEpCABCQgAQlIQAIS6EoCispdSde0JSABCUhAAhKQg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JSEACEpCABCQgAQnUGQFF5TqrUIsjAQlIQAISkIAEJCABCUhAAhKQgAQkIAEJSKArCSgqd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ABCQgAQlIQAISkIAEJCABCUhAAhKQgAQkUGcEFJXrrEItjgQkIAEJSEACEpCABCQgAQlIQ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EJCCBriSgqNyVdE1bAhKQgAQkIAEJSEACEpCABCQgAQlIQAISkECdEVBUrrMKtTgSkIAEJ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AAhKQgAQkIAEJSEACEpCABLqSgKJyV9I1bQlIQAISkIAEJCABCUhAAhKQgAQkIAEJSEACdU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nOKtTiSEACEpCABCQgAQlIQAISkIAEJCABCUhAAhLoSgKKyl1J17QlIAEJSEACEpCABCQgA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SkIAEJCABCdQZAUXlOqtQiyMBCUhAAhKQgAQkIAEJSEACEpCABCQgAQlIoCsJ9OvKxE1bAhK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kIAEJSEACEpCABCQgAQlIQALtERjfPCFaWtrb6/aeINDQENGvqWM/1OYJLTEh/Rm6n0BjY0M0</w:t>
      </w:r>
    </w:p>
    <w:p>
      <w:pPr>
        <w:pStyle w:val="PreformattedText"/>
        <w:bidi w:val="0"/>
        <w:spacing w:before="0" w:after="0"/>
        <w:jc w:val="left"/>
        <w:rPr/>
      </w:pPr>
      <w:r>
        <w:rPr/>
        <w:t>pb+eDorKPV0Dnl8CEpCABCQgAQlIQAISkIAEJCABCfRBAiNHj4ux45qTQJYEzJ7XyPpgDbRdZMRi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ZhwxoM8KYsc0xavTYaGpqst7aJNSFG5OO35wmYoYM7h8D+if+PRgUlXsQvqeWgAQkIAE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ABCQgAQlIQAJ9lcCYJCjPNtOgvlr8Xl3uD4aPzp7IeMVWh1FjxsVMMwxMonLH3szVx/l7+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EqLE9Lipb+9OnPk1FAhKQgAQkIAEJSEACEpCABCQgAQlIYCoITC5XTsXBRu1SAlOqmwbWyD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Hewl5RuUeq35NKQAISkIAEJCABCUhAAhKQgAQkIAEJSEACEqhNAorKtVlv5loCEpCABCQgA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SkIAEJCABCUhAAhKQQI8QUFTuEeyeVAISkIAEJCABCUhAAhKQgAQkIAEJSEACEpBAbRKoCVG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k5nn322Rg/fnwrZb4/99xzadHwCa3buuLLSy+9FO+9996nTpoyjBgxIlpa0msa2wkvvPBCf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B+3sdbMEJCABCUhAAhKQgAQkIAEJSEACEpCABCTQlQQ60u668ry1lna/Wsjwv//97/jBD34Qp59+</w:t>
      </w:r>
    </w:p>
    <w:p>
      <w:pPr>
        <w:pStyle w:val="PreformattedText"/>
        <w:bidi w:val="0"/>
        <w:spacing w:before="0" w:after="0"/>
        <w:jc w:val="left"/>
        <w:rPr/>
      </w:pPr>
      <w:r>
        <w:rPr/>
        <w:t>esw999w5ywjKP/7xj+Pcc8+NmWeeOYvLVPoMM8wQAwYMyHH+8Ic/xNNPPx1DhgyZTMwdPXp0L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vHDH/6wQwS///3vY5NNNoktttiizXiI3ddcc00MGjQo+vXrF2PGjMnxxo0bF1tuuWXMNNNMMe+8</w:t>
      </w:r>
    </w:p>
    <w:p>
      <w:pPr>
        <w:pStyle w:val="PreformattedText"/>
        <w:bidi w:val="0"/>
        <w:spacing w:before="0" w:after="0"/>
        <w:jc w:val="left"/>
        <w:rPr/>
      </w:pPr>
      <w:r>
        <w:rPr/>
        <w:t>82ZR/Fe/+lWccsopMeOMM7aZ1i9+8Yv42te+Fuuvv36b+90oAQlIQAISkIAEJCABCUhAAhKQg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OoGXX345zjjjjFYNBh6NjY1Zb0FXWWihhaYJEbrSu+++G7PMMkurttRWQu+//358/PHHred54ok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55sj6T3X8kSNHxuuvv541qLIPTWvhhRdu8xw4JVY6VZZjeDkbf/379y+bJvvEWXH22WePW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9vWnDY489Fk899VR89atfbc3WP//5z6DsG264Yes2vlAnaGloc0sssUTed/7558fqq68eyyyz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xq39ccsklsdRSS8VKK61Uvav1N9fSVVddFfvtt1/eduWVV0ZTU1PW9FojtfHl4YcfjhdffDG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7Nva2v+mGG27IOiYa4hprrNF+xBrY0+tFZTyRzzzzzHxhIQDPNddcWSTm5kW4/d73vpfFXG4Y</w:t>
      </w:r>
    </w:p>
    <w:p>
      <w:pPr>
        <w:pStyle w:val="PreformattedText"/>
        <w:bidi w:val="0"/>
        <w:spacing w:before="0" w:after="0"/>
        <w:jc w:val="left"/>
        <w:rPr/>
      </w:pPr>
      <w:r>
        <w:rPr/>
        <w:t>BN0DDjggVlhhhYz+/vvvj89+9rOx5pprTiIqcxPec8898eCDD05SReedd15wESNCEzBI//rXv+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96Im266KeeBYzEI2267bWy++eatRguPZo7da6+98rkwAAjO5J2LmPDRRx/lC5PvnOv222+PwYMH</w:t>
      </w:r>
    </w:p>
    <w:p>
      <w:pPr>
        <w:pStyle w:val="PreformattedText"/>
        <w:bidi w:val="0"/>
        <w:spacing w:before="0" w:after="0"/>
        <w:jc w:val="left"/>
        <w:rPr/>
      </w:pPr>
      <w:r>
        <w:rPr/>
        <w:t>8zOngwB+6qmnxhVXXNHqgU05d95559hoo41yPP+TgAQkIAEJSEACEpCABCQgAQlIQAJ9mcCdd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zTGy//fatGBAp0XpwTPzOd74TG2ywQeu+zn5BZ/r2t78dRx55ZCy33HLtHvaXv/wla0U4QBK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qo2GOPPbJIjI6F42FxKLz++uuzQ+TRRx+dxeKBAwfGj370o9h3331j6NChMXbs2Bx/8cUXz6Lx</w:t>
      </w:r>
    </w:p>
    <w:p>
      <w:pPr>
        <w:pStyle w:val="PreformattedText"/>
        <w:bidi w:val="0"/>
        <w:spacing w:before="0" w:after="0"/>
        <w:jc w:val="left"/>
        <w:rPr/>
      </w:pPr>
      <w:r>
        <w:rPr/>
        <w:t>5ZdfHtddd13MOeeck2hZ5A2diryRdhHA0akIfP7ud7+LTTfdNNZee+28nzgIpAjNvSE8//zzedWB</w:t>
      </w:r>
    </w:p>
    <w:p>
      <w:pPr>
        <w:pStyle w:val="PreformattedText"/>
        <w:bidi w:val="0"/>
        <w:spacing w:before="0" w:after="0"/>
        <w:jc w:val="left"/>
        <w:rPr/>
      </w:pPr>
      <w:r>
        <w:rPr/>
        <w:t>Bx54IOttCPEIyeTx6quvzjofv9HlPv/5z+fyvvnmm4EQi9h88803Z33skUceiUUWWWSKojLsY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qHzrrbcGIjfaHXWBwIxD6/Dhw7POiKPoZpttNhm+BRZYIH7zm9/EWmutFfPNN98k++Fe6mWSHekH</w:t>
      </w:r>
    </w:p>
    <w:p>
      <w:pPr>
        <w:pStyle w:val="PreformattedText"/>
        <w:bidi w:val="0"/>
        <w:spacing w:before="0" w:after="0"/>
        <w:jc w:val="left"/>
        <w:rPr/>
      </w:pPr>
      <w:r>
        <w:rPr/>
        <w:t>2uGKK66Yz4kwvc8++1RHqZnfvVpURpilgv773//GX//61zj00EPjc5/7XJ4xOuGEE7Iwe9ttt+UK</w:t>
      </w:r>
    </w:p>
    <w:p>
      <w:pPr>
        <w:pStyle w:val="PreformattedText"/>
        <w:bidi w:val="0"/>
        <w:spacing w:before="0" w:after="0"/>
        <w:jc w:val="left"/>
        <w:rPr/>
      </w:pPr>
      <w:r>
        <w:rPr/>
        <w:t>P+yww/KFUnmjcFGuvPLKuYKrawRPZQxNZSBtvJfxdC4XAMtRIExzkZRtXGTzzz9/PpRZEv4uuOCC</w:t>
      </w:r>
    </w:p>
    <w:p>
      <w:pPr>
        <w:pStyle w:val="PreformattedText"/>
        <w:bidi w:val="0"/>
        <w:spacing w:before="0" w:after="0"/>
        <w:jc w:val="left"/>
        <w:rPr/>
      </w:pPr>
      <w:r>
        <w:rPr/>
        <w:t>IE1mxAhcPBg4PvkjL6RbLirOxWwJM0wl3ddeey3fHKuuumrrNoRyZq8MEpCABCQgAQlIQAIS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BCUhAAhO9V9F7Kj1dEZrxMEZQ/clPfpJ1lWqv1ymxw3sUbacjb2D2I14j3iIUjxo1KvAQ5il2</w:t>
      </w:r>
    </w:p>
    <w:p>
      <w:pPr>
        <w:pStyle w:val="PreformattedText"/>
        <w:bidi w:val="0"/>
        <w:spacing w:before="0" w:after="0"/>
        <w:jc w:val="left"/>
        <w:rPr/>
      </w:pPr>
      <w:r>
        <w:rPr/>
        <w:t>HBJxRESE3GqrrbLwjAA922yzZfEQfQmvZURTPK3xeF5ttdWyA+X3v//97DTJfuLttNNOuQwlz3hQ</w:t>
      </w:r>
    </w:p>
    <w:p>
      <w:pPr>
        <w:pStyle w:val="PreformattedText"/>
        <w:bidi w:val="0"/>
        <w:spacing w:before="0" w:after="0"/>
        <w:jc w:val="left"/>
        <w:rPr/>
      </w:pPr>
      <w:r>
        <w:rPr/>
        <w:t>IygXL2Y+TzrppHx+NCf+/vOf/+T842SJuI0QjfiKgN0bAk6bCMJvvfVWzh/OmOQT4RcRF7bsx6EU</w:t>
      </w:r>
    </w:p>
    <w:p>
      <w:pPr>
        <w:pStyle w:val="PreformattedText"/>
        <w:bidi w:val="0"/>
        <w:spacing w:before="0" w:after="0"/>
        <w:jc w:val="left"/>
        <w:rPr/>
      </w:pPr>
      <w:r>
        <w:rPr/>
        <w:t>3Yxw8cUXxzrrrJM1tbPOOivrZmXFAuI+9NBDseOOO+aVC6rLiPhenDmr9/Gbc/7jH//IXsrvvPNO</w:t>
      </w:r>
    </w:p>
    <w:p>
      <w:pPr>
        <w:pStyle w:val="PreformattedText"/>
        <w:bidi w:val="0"/>
        <w:spacing w:before="0" w:after="0"/>
        <w:jc w:val="left"/>
        <w:rPr/>
      </w:pPr>
      <w:r>
        <w:rPr/>
        <w:t>XrYWDZK64xpAwyvHX3TRRXHjjTe2/ibfb7/9dhx44IHZMxxtD0GcFQuYZOAawQuaa6oE6gjvZj4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TRuO+++/I1s/HGG5coNfX5Scl6YbapDP4QllnWAsGYC2vppZeOY445JlcAsxqIw1TIPPPMM0kp</w:t>
      </w:r>
    </w:p>
    <w:p>
      <w:pPr>
        <w:pStyle w:val="PreformattedText"/>
        <w:bidi w:val="0"/>
        <w:spacing w:before="0" w:after="0"/>
        <w:jc w:val="left"/>
        <w:rPr/>
      </w:pPr>
      <w:r>
        <w:rPr/>
        <w:t>uEmZpUHwpbJL4GJlpoPZhsqAoMzMCDdhWUIDw4CB4NEELhAEZTyhy8XN8WznIiTN7373u/lzhx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B7SRUSuPA/fORfLYXCxknfi8Z1Zl8cffzyniaDMeZidMUhAAhKQgAQkIAEJSEACEpCABCQgAQlM</w:t>
      </w:r>
    </w:p>
    <w:p>
      <w:pPr>
        <w:pStyle w:val="PreformattedText"/>
        <w:bidi w:val="0"/>
        <w:spacing w:before="0" w:after="0"/>
        <w:jc w:val="left"/>
        <w:rPr/>
      </w:pPr>
      <w:r>
        <w:rPr/>
        <w:t>JFDE1cIDDQWPU0TlL37xi3HwwQcHSxlUe5GW+O19ohnhadxewIsYvYmnytF+8DwlL7/97W/zIW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l8okmtn5Y4/frXv56F3W984xvxxz/+MXCMRFA+++yzs+ZVeS70oVdeeWWyp+s//PDDLLoWnQnR</w:t>
      </w:r>
    </w:p>
    <w:p>
      <w:pPr>
        <w:pStyle w:val="PreformattedText"/>
        <w:bidi w:val="0"/>
        <w:spacing w:before="0" w:after="0"/>
        <w:jc w:val="left"/>
        <w:rPr/>
      </w:pPr>
      <w:r>
        <w:rPr/>
        <w:t>E69qlt5gG9oSIiaOiuhW6GlsX2WVVSqT79HviMP83XHHHXmJW5wtS0B/wzt8zz33LJuyaMvT/H/6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yc7Q66pgn/RGUqVscOisnF1oP/t8XdDzEdXTBImDjLU5A8EfzQ2tEDIYhHuJ4EpeJBeqWd6R9</w:t>
      </w:r>
    </w:p>
    <w:p>
      <w:pPr>
        <w:pStyle w:val="PreformattedText"/>
        <w:bidi w:val="0"/>
        <w:spacing w:before="0" w:after="0"/>
        <w:jc w:val="left"/>
        <w:rPr/>
      </w:pPr>
      <w:r>
        <w:rPr/>
        <w:t>4QtfyHokcUgPgZ9leXE0JV1Ycy7qnfS5HvnjdwnUCfuoe8qO5ld9HZe4tfDZq0VlQOOdTDj88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jC1Qg3rssJ8HyEKj8uNBT4cxKsY2LgvVQmCEiVFZi3pD+wwgwO4Kx4DgCs0nrrrtuniVrHQr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AElEQVTBkAwbNizPGnHxFJGbGabKgLc0Hs0sdUEemF0qF2hlvOrvrLnMhVhufmajWOaCdWG4</w:t>
      </w:r>
    </w:p>
    <w:p>
      <w:pPr>
        <w:pStyle w:val="PreformattedText"/>
        <w:bidi w:val="0"/>
        <w:spacing w:before="0" w:after="0"/>
        <w:jc w:val="left"/>
        <w:rPr/>
      </w:pPr>
      <w:r>
        <w:rPr/>
        <w:t>IDkfF7NBAhKQgAQkIAEJSEACEpCABCQgAQlIoH0Ciy22WPYiRahFZ0FTwflvakVljsMrFcdFtCT0</w:t>
      </w:r>
    </w:p>
    <w:p>
      <w:pPr>
        <w:pStyle w:val="PreformattedText"/>
        <w:bidi w:val="0"/>
        <w:spacing w:before="0" w:after="0"/>
        <w:jc w:val="left"/>
        <w:rPr/>
      </w:pPr>
      <w:r>
        <w:rPr/>
        <w:t>JbySSR9vYd7fhTZ1/PHHB96teNsiOvKerCJcojOxXCt/rO/MMQi9CJDHHXdc1qEQMdGsSLNS+0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HQtDoelxKTNMqx4zpIvysi2e++9N0fhN/lhGRD0MuKgUfXGdXthjEiOAydlQH/D6xcn0hJgA1O8</w:t>
      </w:r>
    </w:p>
    <w:p>
      <w:pPr>
        <w:pStyle w:val="PreformattedText"/>
        <w:bidi w:val="0"/>
        <w:spacing w:before="0" w:after="0"/>
        <w:jc w:val="left"/>
        <w:rPr/>
      </w:pPr>
      <w:r>
        <w:rPr/>
        <w:t>iXHCxBP8ySefzNobx+6///6x3nrrZWG90hu4HM8n+iErHVx66aX5PKTJRAATAojSeD4j7rIEBqL2</w:t>
      </w:r>
    </w:p>
    <w:p>
      <w:pPr>
        <w:pStyle w:val="PreformattedText"/>
        <w:bidi w:val="0"/>
        <w:spacing w:before="0" w:after="0"/>
        <w:jc w:val="left"/>
        <w:rPr/>
      </w:pPr>
      <w:r>
        <w:rPr/>
        <w:t>o48+mp1aWYKEPBKof8R76n/BBRfM2/Copo5ZcYBQNEcE/HK9oS9SNuql1BWfpe523333fGwt/9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ClguHGwp39l133TXPHiDGEqggZmJ++ctf5puFWSC8fVkug5uSiw/Vv3JZjJIuFcmNhls7jxUc</w:t>
      </w:r>
    </w:p>
    <w:p>
      <w:pPr>
        <w:pStyle w:val="PreformattedText"/>
        <w:bidi w:val="0"/>
        <w:spacing w:before="0" w:after="0"/>
        <w:jc w:val="left"/>
        <w:rPr/>
      </w:pPr>
      <w:r>
        <w:rPr/>
        <w:t>e+yxWQzmYubCYz8XFZVOPC4otpcLnjWeMRy8zI+1VLjhcVlnG4uFE686cKEz43TyySfnC7Cci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vvpqsK4MQjfnIi55ZyYGQ1Rc7qvT9LcEJCABCUhAAhKQgAQkIAEJSEACEuhLBNBqEAnRWPiOX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x+gpCLmIh0Xs6ywX0iHgSYpeQ0BURIPiD5ETp0SWVcBREKdGPFZ//vOf52Umig5EvnjiHqfEu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O//hocuyCOSTPJIe7/E64ogj4jOf+Uz2tuVJfTQg9CD247BYWQbOhwc2ovayyy6btTK8e8k3AjJC</w:t>
      </w:r>
    </w:p>
    <w:p>
      <w:pPr>
        <w:pStyle w:val="PreformattedText"/>
        <w:bidi w:val="0"/>
        <w:spacing w:before="0" w:after="0"/>
        <w:jc w:val="left"/>
        <w:rPr/>
      </w:pPr>
      <w:r>
        <w:rPr/>
        <w:t>KcsqIF5zHOdCUMVzu/pp/Vy4HvoPTjBEqCWf5B+P48qy8h40NDGe3n8pvccM0bmI8tQD3sWkA0vK</w:t>
      </w:r>
    </w:p>
    <w:p>
      <w:pPr>
        <w:pStyle w:val="PreformattedText"/>
        <w:bidi w:val="0"/>
        <w:spacing w:before="0" w:after="0"/>
        <w:jc w:val="left"/>
        <w:rPr/>
      </w:pPr>
      <w:r>
        <w:rPr/>
        <w:t>3lZgH17iZXmJcl7isnbyNttsk51Uv/nNb+bD0RxZgQBnT/LCNdCWYI2YjICP2E2+iIvHOudCXy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gLLo5AHdD74c+1QXxxTD6FXi8pUNpXMYwHMBrAAO+vhUGmo/1xc3KgIrsXlnJmeXXbZJb99kYo/</w:t>
      </w:r>
    </w:p>
    <w:p>
      <w:pPr>
        <w:pStyle w:val="PreformattedText"/>
        <w:bidi w:val="0"/>
        <w:spacing w:before="0" w:after="0"/>
        <w:jc w:val="left"/>
        <w:rPr/>
      </w:pPr>
      <w:r>
        <w:rPr/>
        <w:t>6KCD8kXHwteVFyeVx28qlxuWsH56JIELkd9UMMtTsJg3MyFf/vKXszCNNzHiMTcwcXHB54JA8MYQ</w:t>
      </w:r>
    </w:p>
    <w:p>
      <w:pPr>
        <w:pStyle w:val="PreformattedText"/>
        <w:bidi w:val="0"/>
        <w:spacing w:before="0" w:after="0"/>
        <w:jc w:val="left"/>
        <w:rPr/>
      </w:pPr>
      <w:r>
        <w:rPr/>
        <w:t>XHjhhfmmZ4F1LvpikPIJ0n+UiZcKluMxEJSHc1EmZpQwTFxoGEZ+Y3jauohLmn5KQAISkIAEJ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AAhKQgAQkIIG+RACdBHHv7OSZjHiKRsQf6+2yhnC1HtMZNuhEpMXxxSu1HId+hC6F4IwAyrK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oRKyNi0DMsQQEbbQlvIjRrBBGETARfXnynn3oWehGpImjIiIrehZa05///OesA6E1cd7KwJIK</w:t>
      </w:r>
    </w:p>
    <w:p>
      <w:pPr>
        <w:pStyle w:val="PreformattedText"/>
        <w:bidi w:val="0"/>
        <w:spacing w:before="0" w:after="0"/>
        <w:jc w:val="left"/>
        <w:rPr/>
      </w:pPr>
      <w:r>
        <w:rPr/>
        <w:t>CJRlOQy8ZtGaOAaNiXV/8bImHRwXi+dsZRo9/Z3yI9ZTfzCnrnDmrNS+8NhmvWnWx2ZJE7zFW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Zfy4oXOqgFwqzyuumwsm9uWoI5eiJMqehwBL2X0uVNOOaV1QgEvdF6q+JWvfGWSZKl31vRGr6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JIlIJjjzU4+mXTAkRVnUa4d1sKmDGXiohxTa5+9WlRmLRJuhm9961vBguu4ljNTQ6XhmcxNyQ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IW5al4DczQlwMrLeM5zCCLxVG4GLl4mXh8z3S2zlL4AIlcHHg6YwrOm8MpfLxIsat/rTTT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zLLwVoviMRcxAjMeD3zsj7yxY1fffOTBwxcOdftt9+eFx2njMyM4P3MTUXZTjzxxPx4xNQuLF/K</w:t>
      </w:r>
    </w:p>
    <w:p>
      <w:pPr>
        <w:pStyle w:val="PreformattedText"/>
        <w:bidi w:val="0"/>
        <w:spacing w:before="0" w:after="0"/>
        <w:jc w:val="left"/>
        <w:rPr/>
      </w:pPr>
      <w:r>
        <w:rPr/>
        <w:t>46cEJCABCUhAAhKQgAQkIAEJSEACEqhHAugtPKGOuIdWtNZaa2XPVzQftJeiAU1L2RFqqwOCMUuj</w:t>
      </w:r>
    </w:p>
    <w:p>
      <w:pPr>
        <w:pStyle w:val="PreformattedText"/>
        <w:bidi w:val="0"/>
        <w:spacing w:before="0" w:after="0"/>
        <w:jc w:val="left"/>
        <w:rPr/>
      </w:pPr>
      <w:r>
        <w:rPr/>
        <w:t>3nDDDa1po0UhOhI4H8Lytddemx0iyRvLKmy99dZZl0JMZg1fHBV/+tOf5vV20YeWX375QPgksJ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oRgNjGQ7SpUxsJz5OlQSEY5aLQPtinWYcEhGw0cs4N8ezj/hzzz13Pqan/3v44YdznmAAO7y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7Q8VjWFg3v+uuvz6I7jp+Iz6UuK9cnpu5ZS/qlJMqjr7EPHa6t0N51QPxK51Pywhrc5AVBHvbv</w:t>
      </w:r>
    </w:p>
    <w:p>
      <w:pPr>
        <w:pStyle w:val="PreformattedText"/>
        <w:bidi w:val="0"/>
        <w:spacing w:before="0" w:after="0"/>
        <w:jc w:val="left"/>
        <w:rPr/>
      </w:pPr>
      <w:r>
        <w:rPr/>
        <w:t>vfdefl9aZbroicTDebUyMNmAPlgC10tZ4gQxmTqhHqlv6hLtj2uC8lPOWgy9WlTmBkDVBzQ3ItB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bhBmFs9NsFLM5hLYuEirl17/+db4guOCoPAIzAax/jCdwCVwUd911V1xyySV5doLlMnB55yJg</w:t>
      </w:r>
    </w:p>
    <w:p>
      <w:pPr>
        <w:pStyle w:val="PreformattedText"/>
        <w:bidi w:val="0"/>
        <w:spacing w:before="0" w:after="0"/>
        <w:jc w:val="left"/>
        <w:rPr/>
      </w:pPr>
      <w:r>
        <w:rPr/>
        <w:t>jWRc2Ln5EY0POOCActgkM1es7cxxZQaD8yFuVwa2MRuFSI5wjRd0eQso8bjZEZfPO++8PLPFGj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AAhKQgAQkIAEJSEACEpCABCQggU8IoK8g/iLm4aGMZlR0n09iTd234jnaUTqVQiTLVqBHIR6i</w:t>
      </w:r>
    </w:p>
    <w:p>
      <w:pPr>
        <w:pStyle w:val="PreformattedText"/>
        <w:bidi w:val="0"/>
        <w:spacing w:before="0" w:after="0"/>
        <w:jc w:val="left"/>
        <w:rPr/>
      </w:pPr>
      <w:r>
        <w:rPr/>
        <w:t>7aApHXPMMa1rA+Nle//992f9h5ywNu9ee+2V4+G5TFrkvTKgX/3sZz/LTorlXOSHJ9n/9re/tUbF</w:t>
      </w:r>
    </w:p>
    <w:p>
      <w:pPr>
        <w:pStyle w:val="PreformattedText"/>
        <w:bidi w:val="0"/>
        <w:spacing w:before="0" w:after="0"/>
        <w:jc w:val="left"/>
        <w:rPr/>
      </w:pPr>
      <w:r>
        <w:rPr/>
        <w:t>+RHHR15ah/h5+umnZ1ETDYsXApIv1gzuLYIyGSfP5BftDKH13HPPzTofS0kgKq+55pp52Qi0NPJf</w:t>
      </w:r>
    </w:p>
    <w:p>
      <w:pPr>
        <w:pStyle w:val="PreformattedText"/>
        <w:bidi w:val="0"/>
        <w:spacing w:before="0" w:after="0"/>
        <w:jc w:val="left"/>
        <w:rPr/>
      </w:pPr>
      <w:r>
        <w:rPr/>
        <w:t>6oNjYVHqBUdM2A8dOjSLv+h1OHhWB45HJO5MQEjGyfTqq68OBG1Ys3zF/PPPP8nhOIBS3zielk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QhoizXXJV7Yt6X3sTHpwIsUWaKEyQk809Et8cDm/LUWOke2B0sFVG6oysAsD2uT8BI9LqByUVXG</w:t>
      </w:r>
    </w:p>
    <w:p>
      <w:pPr>
        <w:pStyle w:val="PreformattedText"/>
        <w:bidi w:val="0"/>
        <w:spacing w:before="0" w:after="0"/>
        <w:jc w:val="left"/>
        <w:rPr/>
      </w:pPr>
      <w:r>
        <w:rPr/>
        <w:t>4TuzAJWVXLmfZSrwOC4Bb2aEXFzqEXVZRL08tsBFgTs8a/MQuCCqKxv39UMOOSQL3uWCY60X1lsm</w:t>
      </w:r>
    </w:p>
    <w:p>
      <w:pPr>
        <w:pStyle w:val="PreformattedText"/>
        <w:bidi w:val="0"/>
        <w:spacing w:before="0" w:after="0"/>
        <w:jc w:val="left"/>
        <w:rPr/>
      </w:pPr>
      <w:r>
        <w:rPr/>
        <w:t>nXIj8Il7/tlJEOelfMxssGZOCYjknAsxmXJxrpKPEsdPCUhAAhKQgAQkIAEJSEACEpCABCTQlwm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G/8IT5tAY8XPkrmg3iIDoMaxfzV0Rdtg8ZMqRNgRJv4FNPPTUvR8FyFbygrTJUisaIkWg+aFBF</w:t>
      </w:r>
    </w:p>
    <w:p>
      <w:pPr>
        <w:pStyle w:val="PreformattedText"/>
        <w:bidi w:val="0"/>
        <w:spacing w:before="0" w:after="0"/>
        <w:jc w:val="left"/>
        <w:rPr/>
      </w:pPr>
      <w:r>
        <w:rPr/>
        <w:t>6ynnKMfgYInXbHVAB6vcThqsHb3ffvsF7xfjPIjL5Bthm/WbWVKWNX7Lk/3VaXb3b/Q8PKqvu+66</w:t>
      </w:r>
    </w:p>
    <w:p>
      <w:pPr>
        <w:pStyle w:val="PreformattedText"/>
        <w:bidi w:val="0"/>
        <w:spacing w:before="0" w:after="0"/>
        <w:jc w:val="left"/>
        <w:rPr/>
      </w:pPr>
      <w:r>
        <w:rPr/>
        <w:t>eOONN7LOhm7Hd8RVtLXddtste52TN7jDhz88i1mqFjEWvY9lJXjRHw6bLFeC1oaXc/FYRlPjPW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jadEWqW88wvEYJl3OUQIrGiBu40yKBkicEpi8QLgnPVYqwJGVtZLJEy9b5PyVS43wvjde+M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khb5wXLZJ4rFTA8WibnRW+S156y2evF5ULqOqbDPisbcKaJ1RAe8JyOZ7K548biZuMC3Xvvfcu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C36w/gyHBDZ84uLOz/gwXBjMR7OcRhW233TbflNttt132RL7lllvy8hpsZ+3lEoogjjfyS8k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uXi5W1XBCwMSAPPfRQnrHg8QheRojxwhggOjOj9fe//z2/nBDvZwyYQQISkIAEJCABCUhAAhK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kIAEJ9GUCRWjsiEERJDuKg0CI/sKSppUBB8HK5RF44vzAAw/M791iuQJEyhJYfgGnQnQqBF3O</w:t>
      </w:r>
    </w:p>
    <w:p>
      <w:pPr>
        <w:pStyle w:val="PreformattedText"/>
        <w:bidi w:val="0"/>
        <w:spacing w:before="0" w:after="0"/>
        <w:jc w:val="left"/>
        <w:rPr/>
      </w:pPr>
      <w:r>
        <w:rPr/>
        <w:t>W0Rq4iD2Vi6nwVq7F198cVx22WVZbyoiaEmv8pMn6nlhHVoWAmXlkgsIzPyhNaFxsewFOtMKK6yQ</w:t>
      </w:r>
    </w:p>
    <w:p>
      <w:pPr>
        <w:pStyle w:val="PreformattedText"/>
        <w:bidi w:val="0"/>
        <w:spacing w:before="0" w:after="0"/>
        <w:jc w:val="left"/>
        <w:rPr/>
      </w:pPr>
      <w:r>
        <w:rPr/>
        <w:t>83LCCSdkfQkPXl4myDIhPR0ee+yxLHgvssgicdxxx+XlSsgTIivOnQixLOVB/eL0ySdiMGUkDj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c7QARF28fZl2VhWOYADwn0JOHNSHwjFRVekLivFXzymS0B3Y6UCxPozzjgjr0TAMiOEm266Ka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ZNQFRG4GZOmZCofLcHIeITn2zzEW1cyoe6+ecc07WGaekaZb89bbPhnfe+7ClXOwUohSkfHY2</w:t>
      </w:r>
    </w:p>
    <w:p>
      <w:pPr>
        <w:pStyle w:val="PreformattedText"/>
        <w:bidi w:val="0"/>
        <w:spacing w:before="0" w:after="0"/>
        <w:jc w:val="left"/>
        <w:rPr/>
      </w:pPr>
      <w:r>
        <w:rPr/>
        <w:t>w1TOkEETX3LX2WM6Gw/XeJaFAHaZXRk+fHieOUAoRqRlBqZy7ZLqtBGHmfWgrNz8uJvjXt7WbACz</w:t>
      </w:r>
    </w:p>
    <w:p>
      <w:pPr>
        <w:pStyle w:val="PreformattedText"/>
        <w:bidi w:val="0"/>
        <w:spacing w:before="0" w:after="0"/>
        <w:jc w:val="left"/>
        <w:rPr/>
      </w:pPr>
      <w:r>
        <w:rPr/>
        <w:t>B9yMvICPl+etu+66+TtMMB7c/LzVEQ9jbn7WQ+ZNmm252uM2T77hw9sjeUtnJVvc6bnRmf3gBud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DHIwOHtU8KoHLfSl7ddn8LQEJSEACEpCABCQgAQlIQAISkIAEao3Ah8NHx6wzDZrqbF9zzTVZ</w:t>
      </w:r>
    </w:p>
    <w:p>
      <w:pPr>
        <w:pStyle w:val="PreformattedText"/>
        <w:bidi w:val="0"/>
        <w:spacing w:before="0" w:after="0"/>
        <w:jc w:val="left"/>
        <w:rPr/>
      </w:pPr>
      <w:r>
        <w:rPr/>
        <w:t>KC3iXnUCaDA4CyIYVz6lXh0Pb19eeFepDfEdIbOIkBzD77JkA8tQ4CW7wQYbTJIcHstXXHFFFj4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PQZNkDXshXAi/2YwlVlnhdaaWVJtGJShw+ORbhGy0KIRbtqXg4l3hoR3gkI4Ty8kC8eCsDaw/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NrDJ++U7dzDzDwKSjTVxKtmzns6N9lfGqvyO+4hgKy/YCmh2aGB7b1AGs0cP4Pb0Djp3kp6xp</w:t>
      </w:r>
    </w:p>
    <w:p>
      <w:pPr>
        <w:pStyle w:val="PreformattedText"/>
        <w:bidi w:val="0"/>
        <w:spacing w:before="0" w:after="0"/>
        <w:jc w:val="left"/>
        <w:rPr/>
      </w:pPr>
      <w:r>
        <w:rPr/>
        <w:t>XZk+y1nMNddcresdE5d6rdT0iM928jkt6yJzXHV6lXlo73vzhJYYPnJMzDrj9GPCNTZy9NQtIV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zElxE3CBFAAcsFxqV194jCJXwmZngQiEt0igLZFfGKd+5IZldauuiKnEqP4nf3sWN4WEWhFA5</w:t>
      </w:r>
    </w:p>
    <w:p>
      <w:pPr>
        <w:pStyle w:val="PreformattedText"/>
        <w:bidi w:val="0"/>
        <w:spacing w:before="0" w:after="0"/>
        <w:jc w:val="left"/>
        <w:rPr/>
      </w:pPr>
      <w:r>
        <w:rPr/>
        <w:t>Y1GOpwwcr2BciPgpAQlIQAISkIAEJCABCUhAAhKQQF8gMK2iMgIYOlGl8FvJi+14oBYv08p9fu8c</w:t>
      </w:r>
    </w:p>
    <w:p>
      <w:pPr>
        <w:pStyle w:val="PreformattedText"/>
        <w:bidi w:val="0"/>
        <w:spacing w:before="0" w:after="0"/>
        <w:jc w:val="left"/>
        <w:rPr/>
      </w:pPr>
      <w:r>
        <w:rPr/>
        <w:t>gY6E4472dS51Y30aAorKn4aex0pAAhKQgAQkIAEJSEACEpCABCQgAQnUNIFpFZVrutA1kvmOh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9tVI8Wo6m71FVG6saYpmXgISkIAEJCABCUhAAhKQgAQkIAEJSEACEpCABLqVgKJyt+L2ZBKQg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JSEACEpCABCQgAQlIQAISkIAEapuAonJt15+5l4AEJCABCUhAAhKQgAQkIAEJSEACEpCABCTQ</w:t>
      </w:r>
    </w:p>
    <w:p>
      <w:pPr>
        <w:pStyle w:val="PreformattedText"/>
        <w:bidi w:val="0"/>
        <w:spacing w:before="0" w:after="0"/>
        <w:jc w:val="left"/>
        <w:rPr/>
      </w:pPr>
      <w:r>
        <w:rPr/>
        <w:t>rQQUlbsVtyeTgAQkIAEJSEACEpCABCQgAQlIQAISkEBtE2io7ezXdO57C/t+NU3RzEtAAhKQg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JSEACEpCABCQgAQnULIGx45qjX5M+j72pAnkRXEtLSzS0o142NjbEqLHjY9AAZcWeqLdRY8ZH</w:t>
      </w:r>
    </w:p>
    <w:p>
      <w:pPr>
        <w:pStyle w:val="PreformattedText"/>
        <w:bidi w:val="0"/>
        <w:spacing w:before="0" w:after="0"/>
        <w:jc w:val="left"/>
        <w:rPr/>
      </w:pPr>
      <w:r>
        <w:rPr/>
        <w:t>U6qDng7Wfk/XgOeXgAQkIAEJSEACEpCABCQgAQlIQAJ9kMCQQf3i41FjoyWVveclsj5YAR0Uec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lUbrtWqLcRI8fG6CQstx2jg4Td9akIcK80pXqZcUj/T5XO9DhYUXl6UDQNCUhAAhKQgAQk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EpCABCQggakigIfyzDP0vDg2VZnuI5EbG9r3Hm9qbIyZhgxIJJA4Dd1NoCFJ+Q2pDno6KCr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14fglIQAISkIAEJCABCUhAAhKQgAQk0AcJNCZhrKVFX9feWPXteSmTV/ZRd4aeIdBR3XRnj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u5O255KABCQgAQlIQAISkIAEJCABCUhAAhJoJdBbBLLWDPmlUwSst05hqutITivUdfVaOAlIQ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EJCABCUhAAhKQgAQkIAEJSEAC05eAovL05WlqEpCABCQgAQlIQAISkIAEJCABCUhAAhKQgAT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icl1Xr4WTgAQkIAEJSEACEpCABCQgAQlIQAISkIAEJDB9CSgqT1+epiYBCUhAAhKQgAQk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EpCABCQgAQlIoK4JKCrXdfVaOAlIQAISkIAEJCABCUhAAhKQgAQkIAEJSEAC05dAv+mbnKlJ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SkIAEpoHA+HERD94V8eS/I0aPnIYEPEQCEuj1BBpTt3PBRSI+v37EHHP3+uyaQQlIQAIS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BCUigfQKKyu2zcY8EJCABCXQHgeefiTjyexF3/yNi3ISIlu44qeeQgAR6hADPyC20WMSBR0V8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eyYInlYAEJCABCUhAAhKQgAQ+PQFF5U/P0BQkIAEJSGBaCbzxWsR3tk0eyk9GlBapYVoT8zgJ</w:t>
      </w:r>
    </w:p>
    <w:p>
      <w:pPr>
        <w:pStyle w:val="PreformattedText"/>
        <w:bidi w:val="0"/>
        <w:spacing w:before="0" w:after="0"/>
        <w:jc w:val="left"/>
        <w:rPr/>
      </w:pPr>
      <w:r>
        <w:rPr/>
        <w:t>SKDXE2DS6NUXIg742sSsKiz3+iozgxKQgAQkIAEJSEACEmiLQBnCt7XPbRKQgAQkIIGuJXDasRFP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5QDrN8qtG7LJPxJzzJm9l3ZW7FrypS6CbCTSk2aKxYyNuvTbi8nMiWPLmuJ9GrL2RS2F0c1V4</w:t>
      </w:r>
    </w:p>
    <w:p>
      <w:pPr>
        <w:pStyle w:val="PreformattedText"/>
        <w:bidi w:val="0"/>
        <w:spacing w:before="0" w:after="0"/>
        <w:jc w:val="left"/>
        <w:rPr/>
      </w:pPr>
      <w:r>
        <w:rPr/>
        <w:t>OglIQAISkIAEJCABCUwPAr1LVJ6QHnse9mFE8/hUthp1VWPQNOPMSSBBITFIQAISkEC7BD5K9v7W</w:t>
      </w:r>
    </w:p>
    <w:p>
      <w:pPr>
        <w:pStyle w:val="PreformattedText"/>
        <w:bidi w:val="0"/>
        <w:spacing w:before="0" w:after="0"/>
        <w:jc w:val="left"/>
        <w:rPr/>
      </w:pPr>
      <w:r>
        <w:rPr/>
        <w:t>qyKaUoz5Fow4+bKJ6622e4A7JCCBmiew+XZp0ij19y5OwvJLL0U8cEfEZmmbQQISkIAEJCABC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oKQK9Q1QelV7KdPGZEVddFPHGywlgjXuozTx7tGz45Ziw67ejZf6FkjcOIrlBAhKQgARaCTT1</w:t>
      </w:r>
    </w:p>
    <w:p>
      <w:pPr>
        <w:pStyle w:val="PreformattedText"/>
        <w:bidi w:val="0"/>
        <w:spacing w:before="0" w:after="0"/>
        <w:jc w:val="left"/>
        <w:rPr/>
      </w:pPr>
      <w:r>
        <w:rPr/>
        <w:t>i4Z33oymEcMiWEZ55TWjeYFF0qRis17KrZD8IoE6JNAv3fvrbRFNlyZROTkrt7z6YqS73r5SHVa1</w:t>
      </w:r>
    </w:p>
    <w:p>
      <w:pPr>
        <w:pStyle w:val="PreformattedText"/>
        <w:bidi w:val="0"/>
        <w:spacing w:before="0" w:after="0"/>
        <w:jc w:val="left"/>
        <w:rPr/>
      </w:pPr>
      <w:r>
        <w:rPr/>
        <w:t>RZKABCQgAQlIQAIS6BoCDcmhtakJ76yeDT0vKn/0QcSP9oy44cqJzsk1rifn6mx4IxoefyKabr4i</w:t>
      </w:r>
    </w:p>
    <w:p>
      <w:pPr>
        <w:pStyle w:val="PreformattedText"/>
        <w:bidi w:val="0"/>
        <w:spacing w:before="0" w:after="0"/>
        <w:jc w:val="left"/>
        <w:rPr/>
      </w:pPr>
      <w:r>
        <w:rPr/>
        <w:t>xp94SbQsuZyDpZ69zj27BCTQCwk0TKgQkPsPSM6LqMupEXDpi15YW2ZJAtOPQEMSloMX9hGSHchd</w:t>
      </w:r>
    </w:p>
    <w:p>
      <w:pPr>
        <w:pStyle w:val="PreformattedText"/>
        <w:bidi w:val="0"/>
        <w:spacing w:before="0" w:after="0"/>
        <w:jc w:val="left"/>
        <w:rPr/>
      </w:pPr>
      <w:r>
        <w:rPr/>
        <w:t>P+/7iTz8XwISkIAEJCABCUhAAlMg0JL6zgjLjY2lUz2FA7pod8+Lyr89JOK6JCizWsQMgyOWWjFi</w:t>
      </w:r>
    </w:p>
    <w:p>
      <w:pPr>
        <w:pStyle w:val="PreformattedText"/>
        <w:bidi w:val="0"/>
        <w:spacing w:before="0" w:after="0"/>
        <w:jc w:val="left"/>
        <w:rPr/>
      </w:pPr>
      <w:r>
        <w:rPr/>
        <w:t>yIz/ExbSR615LSev5IYXnop4792Ip56Kfj/7Vow/6/poGTwkDZySYGKQgAQkIIHJCSgoTc7ELRKo</w:t>
      </w:r>
    </w:p>
    <w:p>
      <w:pPr>
        <w:pStyle w:val="PreformattedText"/>
        <w:bidi w:val="0"/>
        <w:spacing w:before="0" w:after="0"/>
        <w:jc w:val="left"/>
        <w:rPr/>
      </w:pPr>
      <w:r>
        <w:rPr/>
        <w:t>VwLe7/Vas5ZLAhKQgAQkIAEJSKCbCCAs93ToWVH55ecjrr4gon/CMM8CEb8/L2KN9ZP3SkPm0p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55Qa0JsQ2M0vPxcNP14j2h4+N60VuBd0XDHjdHCGoK1Vpaevjo9vwQkIAEJSEACEpCABCQgA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SkIAEJNDrCPSsn/Qzj0cMT+tpsuTwDntEfG6DVkE5k+Kld7X2l2YKWhZfOibsfVAqS8Kb1g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yBXlfxZkgCEpCABCQgAQlIQAISkIAEJCABCUhAAhKQwLQQ6FlPZV7QV1aEmG+hyfOPK3cvcO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Od2DLnvBGD0poeY0dHjPq4EwcYRQISkIAEJCABCUhAAhKQgAQkIAEJSEACEpBA7yfQs57KlXxq</w:t>
      </w:r>
    </w:p>
    <w:p>
      <w:pPr>
        <w:pStyle w:val="PreformattedText"/>
        <w:bidi w:val="0"/>
        <w:spacing w:before="0" w:after="0"/>
        <w:jc w:val="left"/>
        <w:rPr/>
      </w:pPr>
      <w:r>
        <w:rPr/>
        <w:t>VTyuLEPl95ailldu9LsEJCABCUhAAhKQgAQkIAEJSEACEpCABCQggdom0HtE5drmaO4lIAE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ABCQgAQlIQAISkIAEJCABCfQJAorKfaKaLaQEJCABCUhAAhKQgAQkIAEJSEACEpCABCQ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F5+nA0FQlIQAISkIAEJCABCUhAAhKQgAQkIAEJSEACfYKAonIdV3Nzc3OMGTMmGhoa6riUFk0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DAJwRGjx4dEya4pv0nRPwmAQlIQAISiHBc4FUggb5FAA1g/Pjx6gF9pNqpb7Qf6lz9p49Uei8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JyL6mIrshGS3r5IUbFIAEJSKCvEMDmYfsMEpCABCQgAQl8QsBxwScs/CaBvkKA+54JJUPfIEBd</w:t>
      </w:r>
    </w:p>
    <w:p>
      <w:pPr>
        <w:pStyle w:val="PreformattedText"/>
        <w:bidi w:val="0"/>
        <w:spacing w:before="0" w:after="0"/>
        <w:jc w:val="left"/>
        <w:rPr/>
      </w:pPr>
      <w:r>
        <w:rPr/>
        <w:t>61zTN+q6N5Wy7kXljmZpGhvrvvidutaqORRmfJbvlQlVb2svXuUxfOc8TU1N1Zv9LQEJSKBPEs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jU1Rr9+Tdk2VtviPgnFQktAAhKQQE0RoC2rbL/4Xvm7s4VpazwxLel09nzGk4AEpp1A9f06Nfc9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6lkB1/ZGbztZLZ+P1bAk9e3cSqGlVtV+/frnTwgwcf1zg/fv3n+Tv448/bnN2jvgfffSRnrzp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ggw8yh9Jx4/Fxvo8dO7Z1ezEecOOxisowatSoGDFiROWmyb6THuf573//m8UT0itpThbZD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qnAATbOPGjYvXX38jnn32+XjppVfiww8/zHZR21jnlW/xJCABCdQIgTLG6ii7PCE0bNiwH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PuOrd955p7U9K20a+xi7lb/qNMu4o2zH4460aC85tnqMV36zzyABCUw/Ap297xn/c39zDzLOf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776tzhb3gr9iF6v3t/SZPHMN97z3fHqXOb2cMguZTAnypF/hiozsK1DtxDRIoBGq2FaaDceWV</w:t>
      </w:r>
    </w:p>
    <w:p>
      <w:pPr>
        <w:pStyle w:val="PreformattedText"/>
        <w:bidi w:val="0"/>
        <w:spacing w:before="0" w:after="0"/>
        <w:jc w:val="left"/>
        <w:rPr/>
      </w:pPr>
      <w:r>
        <w:rPr/>
        <w:t>V8Zjjz0W11xzTVx++eX54r7//vvjhhtuiPPOOy9+8YtfxP777x8vv/xyqwHCCHGjIIQecsghW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xol9fclIYZgxIIcddli89dZbmcnTTz8dP//5z7NIfMYZZ8RVV12Vv2N0YP7222/n+MOHD88cYf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/wjLrjgglYjVN1IlN9HHnlkXHHFFVmsJj2MmUECEpBAdxJor0Na2Ylqa8BL20Acjq9Og+1t/bVV</w:t>
      </w:r>
    </w:p>
    <w:p>
      <w:pPr>
        <w:pStyle w:val="PreformattedText"/>
        <w:bidi w:val="0"/>
        <w:spacing w:before="0" w:after="0"/>
        <w:jc w:val="left"/>
        <w:rPr/>
      </w:pPr>
      <w:r>
        <w:rPr/>
        <w:t>Lo5NZjeee+7FZDtvjUceeSxeeeW1ePrpZ+Of/7wr7rrrvjxx15faorY4uU0CEpCABHqWAG3h0Ucf</w:t>
      </w:r>
    </w:p>
    <w:p>
      <w:pPr>
        <w:pStyle w:val="PreformattedText"/>
        <w:bidi w:val="0"/>
        <w:spacing w:before="0" w:after="0"/>
        <w:jc w:val="left"/>
        <w:rPr/>
      </w:pPr>
      <w:r>
        <w:rPr/>
        <w:t>Hddff327IgNxGDv89Kc/zW0XY4Wzzz479/fZxziDR7Fp+9577708bvv3v/+dJlOfzU4/bCcQ95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Lrkkf6cNZKL1wAMPjKeeeir+85//xHHHHRcnnnhi698JJ5yQvzPO47wGCUjg0xPgXjzi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a/e+p8/7yCOPZM0AcZH777TTTssaTOV9T264l9nPH8fdd999cdRRR+WMlu3lk43YhOo/9v/m</w:t>
      </w:r>
    </w:p>
    <w:p>
      <w:pPr>
        <w:pStyle w:val="PreformattedText"/>
        <w:bidi w:val="0"/>
        <w:spacing w:before="0" w:after="0"/>
        <w:jc w:val="left"/>
        <w:rPr/>
      </w:pPr>
      <w:r>
        <w:rPr/>
        <w:t>N7/JduXkk0/O2oT95Ixwqv+DG/Vw5513ZvvOd+oMG3vQQQfF3XffHY8//niOQ+LsI07l3w9/+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VVu43ux51OdKQ+oeQIdT0P04uJxQ9xzzz25Q4JAzOz2Sy+9FL/85S9jvfXWi1lmmSXWXXfd2Guv</w:t>
      </w:r>
    </w:p>
    <w:p>
      <w:pPr>
        <w:pStyle w:val="PreformattedText"/>
        <w:bidi w:val="0"/>
        <w:spacing w:before="0" w:after="0"/>
        <w:jc w:val="left"/>
        <w:rPr/>
      </w:pPr>
      <w:r>
        <w:rPr/>
        <w:t>vWLWWWdtFUY5jgt+5MiR+Q9PZjotdHjKDNhMM83Ui0s+/bIGB4w0/Cg7nbNnnnkmdw4Rmp944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Z4u9//3t8+ctfjq233jo3DMxOcdyrr76a2b3wwgt5ZhIDRDpDhw6NwYMH5+/wJi4NDcYLj4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3wy3n///Rznj3/8YwwcODDHnX4lMyUJSEACkxPAFj3//PNx7rnnxle+8pVYeeWVWwe1dFLpEO2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x+umnx4ABA+JrX/taToTjHnzwwTyR+e1vfzsfc+qpp8Z2220Xn/nMZwI7xoQb7Qidr4UXXjj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edvK968gyb+Mgj/47XXvtvrLrqijHffPPm8+KR9fHHI+Ohh/4VN910W3zhC2vFzDPPpG2cvB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JSEAC3UCAccLrr78eSy21VLtiAXFuuumm1F7NnMcRjBEQJeabb758LGOMRRddNL773e/GpZ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uvvji8eKLL+a2c5555mktCe1g8WCkPZ133nlzO8uY5Mc//nHMPffck+SDc1988cWx3HLLx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LZbb5tbE/CIBCUwTAe4rxvjcu3xvL3Dfo7cce+yx2eP19ttvj6FJA3juuefysUsvvXR8/etfz08t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G/5j06COjGdx1113ZtpQ1gNEQsAf0kwmV5+b7K6+8krUdJpnOThNX++67b3tZc3s7BGDL5B7O</w:t>
      </w:r>
    </w:p>
    <w:p>
      <w:pPr>
        <w:pStyle w:val="PreformattedText"/>
        <w:bidi w:val="0"/>
        <w:spacing w:before="0" w:after="0"/>
        <w:jc w:val="left"/>
        <w:rPr/>
      </w:pPr>
      <w:r>
        <w:rPr/>
        <w:t>gQR0MEJhjU7DuOXQQw/NIv4SSyyRxz/U1aBBg3I84jKR+Le//S3XP7aaOkTP2X777WPGGWd0Ted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/9V7OiMtWEcMnAnw5IuaAxYMyeVAc8mRES6PRwM2AoEU1/9rOfxRxzzJFvBm6iBRdcMAvT3HQY</w:t>
      </w:r>
    </w:p>
    <w:p>
      <w:pPr>
        <w:pStyle w:val="PreformattedText"/>
        <w:bidi w:val="0"/>
        <w:spacing w:before="0" w:after="0"/>
        <w:jc w:val="left"/>
        <w:rPr/>
      </w:pPr>
      <w:r>
        <w:rPr/>
        <w:t>t3oNiCTMSGGU+TzppJPiS1/6UmA8MAqbbLJJIK4PGTIkNt5441hhhRWyCI+xgQvG6OGHH4577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zwYJYzLP//5z+xJsMoqq+R4GBkaG2Yzr7322mx8EPF/8IMfZNEFA0XdGSQgAQl0NQHs+htvvBFn</w:t>
      </w:r>
    </w:p>
    <w:p>
      <w:pPr>
        <w:pStyle w:val="PreformattedText"/>
        <w:bidi w:val="0"/>
        <w:spacing w:before="0" w:after="0"/>
        <w:jc w:val="left"/>
        <w:rPr/>
      </w:pPr>
      <w:r>
        <w:rPr/>
        <w:t>nXVWrLjiiknUXbV1EEobgc3beeeds3hMp2iPPfbIdozjmAw788wz4//+7//yJCZPciBKL7PMMvG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wld8I++9nP5pn7yy67LHtP4VWxxRZbtD6Vgd19+eVX0mD65dhoo/Vi9tlnS+Ly62nbq2nyc5ZY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lU4d5nSws48G87rprdTUS05eABCQgAQm0SwAhiL46gYlXQhlz0aYh9OA08vvf/z6PH2hje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z2UEJ8ZojNcIjL222Wab2HHHHfM4AI9lnFdIh7TffPPNPNZgzMCELW0p4jQTuDgI7brrrjmdyv8Q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jDRKQwPQj0NF9zz6EY5wt0A8I2AGEYp4C535n/F/ube5jnmrmNxoMzmhzzTVX4JzBvY+uQPw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wzeKqZPnp5yryUiONwfEO3QLfhvl9ggQWybcDGGDpHAFuJneWpkK222qqVP3yx62hAOGeyXC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7oQ9c12bDTfmXDAkeaOO+7IIjKOnaSLJkeoZ/2sc5T7ZqyaFpW5eM8///xWYRmxEiPzox/9KF/8</w:t>
      </w:r>
    </w:p>
    <w:p>
      <w:pPr>
        <w:pStyle w:val="PreformattedText"/>
        <w:bidi w:val="0"/>
        <w:spacing w:before="0" w:after="0"/>
        <w:jc w:val="left"/>
        <w:rPr/>
      </w:pPr>
      <w:r>
        <w:rPr/>
        <w:t>GBlEgv322y+LpHgulxsDo/XAAw/k2RQep2I7Bo3AjVXvNwSGAw+AtdZaKxv6DTbYIHsPX3fddcH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7Lc/683nOOedkbwL2XXTRRdm7AH54DtA5/Otf/5pnvb7zne/EN7/5zdyBhCMNDI+3UAerr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3HPPLDIvv/zywXcFZUgZJCCB7iJAx4cOLx3ZykCHqXSIKr+XOLQRHMfx1WnQZtC+/OEPf8j2</w:t>
      </w:r>
    </w:p>
    <w:p>
      <w:pPr>
        <w:pStyle w:val="PreformattedText"/>
        <w:bidi w:val="0"/>
        <w:spacing w:before="0" w:after="0"/>
        <w:jc w:val="left"/>
        <w:rPr/>
      </w:pPr>
      <w:r>
        <w:rPr/>
        <w:t>76X01Mw+++yTbd3nPve5mG222bKto0166qln0yTdcllQfvvtd+LRR5+IJZdcPNnfD/JSGHgvs//G</w:t>
      </w:r>
    </w:p>
    <w:p>
      <w:pPr>
        <w:pStyle w:val="PreformattedText"/>
        <w:bidi w:val="0"/>
        <w:spacing w:before="0" w:after="0"/>
        <w:jc w:val="left"/>
        <w:rPr/>
      </w:pPr>
      <w:r>
        <w:rPr/>
        <w:t>G29JAvU7yU7PrZ0sleCnBCQgAQl0KwHaO8QcBCScb/hD6MUzmH08icgnQjJezXjBMR5DcGB7EYx4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2FGGi/CEq49lMHOLyJBH7cABadtllg/08WfrVr341DjjggLyPtptjEJ3xVCxjt26F4skkU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/RVGafffbcry2Od4ssskjWSRCTcTxDS2EiCaGS+/62tGRG0VAY42+55Zb5qXHG/PSVuV9x3vj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+bBUvisp306SNzf+PkxrHkoQS2YwtWWmml9CTfF/IEFSK0938h1LlPeGFbYc0kAExZ6qQ8u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kM6oRJQJ4CQcPBWbCEww8/PNB8mFjgKZY111yz7Mrplvpv3eiXPkGgpkVlDBCGBU8wZklYnwvv</w:t>
      </w:r>
    </w:p>
    <w:p>
      <w:pPr>
        <w:pStyle w:val="PreformattedText"/>
        <w:bidi w:val="0"/>
        <w:spacing w:before="0" w:after="0"/>
        <w:jc w:val="left"/>
        <w:rPr/>
      </w:pPr>
      <w:r>
        <w:rPr/>
        <w:t>MjxvDz744DwThgfZ9773vTzLjlBAh+bGG2/MMzB443JzIZRyc/CdG6Ev3AyUEQ8CAusp88gKoghG</w:t>
      </w:r>
    </w:p>
    <w:p>
      <w:pPr>
        <w:pStyle w:val="PreformattedText"/>
        <w:bidi w:val="0"/>
        <w:spacing w:before="0" w:after="0"/>
        <w:jc w:val="left"/>
        <w:rPr/>
      </w:pPr>
      <w:r>
        <w:rPr/>
        <w:t>hcahGHM6h8TF+Ky//vrBI2uI8Hh4I0oT6NzBvYTSCPCoyxe/+MXWWUSEaERoltLAg4F4/FGPB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K1TKC0G3wys88EG2tB0h4hLGNTR48ek+3dnHPOkezqxDUmV1xx+fSEzPypQ/528oZ+KsVryZOi</w:t>
      </w:r>
    </w:p>
    <w:p>
      <w:pPr>
        <w:pStyle w:val="PreformattedText"/>
        <w:bidi w:val="0"/>
        <w:spacing w:before="0" w:after="0"/>
        <w:jc w:val="left"/>
        <w:rPr/>
      </w:pPr>
      <w:r>
        <w:rPr/>
        <w:t>eGK8+eZbMf/886RttUzGvEtAAhKQQK0SYNyEUISjCO0Y4wT68UsuuWR2Krn11luzwIsXIuMC4m64</w:t>
      </w:r>
    </w:p>
    <w:p>
      <w:pPr>
        <w:pStyle w:val="PreformattedText"/>
        <w:bidi w:val="0"/>
        <w:spacing w:before="0" w:after="0"/>
        <w:jc w:val="left"/>
        <w:rPr/>
      </w:pPr>
      <w:r>
        <w:rPr/>
        <w:t>4Ya5HWRshjjBMUzaIgwx5nrooYeygwpOPyyHh2hBQGjCg7EsPVUmeBlnMDbh6R8md3kUG9Ha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dA0Bxucsb4G2Uu57ljZgKRuczfBi5Wk/HMfYjycyugqTTeW+R7DEfnDfYwdIk/ud+/mYY47JOgR9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zFCCObqRF/5fzlmPZz0TT0LS0BvsQOgnEVVSeuvqHN/WBjUUUxq7utNNOWeu5+eabg3eTbb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tmWo8/gDV4CdXf88cfHv/71rzwxQH3zHi6WR91ll13ypF+J62ffI1DzojJvFy4zJYikrNODg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zaa6+dBU9uDGa/eYSZ9S+ZhUFw/sY3vpENGzcNNwXiaV8IGHdEXwR2ZvvpDNLJY0YSY81+jDWP</w:t>
      </w:r>
    </w:p>
    <w:p>
      <w:pPr>
        <w:pStyle w:val="PreformattedText"/>
        <w:bidi w:val="0"/>
        <w:spacing w:before="0" w:after="0"/>
        <w:jc w:val="left"/>
        <w:rPr/>
      </w:pPr>
      <w:r>
        <w:rPr/>
        <w:t>vLFuDoGOHI0HHUOMEuub0WDAmYaC2UoeV6HT95Of/CTParEcCYGlMjBCnAuhGY8H0ue8CDDUDWka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BCdQDgdIRo40iJJOa2pdx2c5hV5ubJyQP5llT564xTXK+kTwGnkreA0tn20v8gQMH/O+tzO2v</w:t>
      </w:r>
    </w:p>
    <w:p>
      <w:pPr>
        <w:pStyle w:val="PreformattedText"/>
        <w:bidi w:val="0"/>
        <w:spacing w:before="0" w:after="0"/>
        <w:jc w:val="left"/>
        <w:rPr/>
      </w:pPr>
      <w:r>
        <w:rPr/>
        <w:t>Z0c8gwQkIAEJSKCrCCDofOtb38rvISjnoP/OH2MmlrNj6bv1k+PJmDFjsucy4g/OJvTrGU+sscYa</w:t>
      </w:r>
    </w:p>
    <w:p>
      <w:pPr>
        <w:pStyle w:val="PreformattedText"/>
        <w:bidi w:val="0"/>
        <w:spacing w:before="0" w:after="0"/>
        <w:jc w:val="left"/>
        <w:rPr/>
      </w:pPr>
      <w:r>
        <w:rPr/>
        <w:t>WSxmLIaAvNFGGwVLSPEbkQKxijFYSbecp3ySBmM7li2k/WQ9ZoQRgwQk0DUEuLeZ9Nl0001bT1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+5H7nvWTudexkP5T3/6UwytuO/RBT7/+c/nZWuK8Ms2PGEZ+yNC8hvh+He/+12etEKzYRtPSV99</w:t>
      </w:r>
    </w:p>
    <w:p>
      <w:pPr>
        <w:pStyle w:val="PreformattedText"/>
        <w:bidi w:val="0"/>
        <w:spacing w:before="0" w:after="0"/>
        <w:jc w:val="left"/>
        <w:rPr/>
      </w:pPr>
      <w:r>
        <w:rPr/>
        <w:t>9dX5PUw8rbB+si14JTPJhOZAwHYYpp0A732BM6FoNTyRTn1Qz3gzY7/5w97yfq0bbrgheyXzdA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jSfOLpjCDN0yhMKBbbP+2588haJFDTojIXPYaMtXyZMeemYM0tHsvigucmYCkMbghES2a9eHyK</w:t>
      </w:r>
    </w:p>
    <w:p>
      <w:pPr>
        <w:pStyle w:val="PreformattedText"/>
        <w:bidi w:val="0"/>
        <w:spacing w:before="0" w:after="0"/>
        <w:jc w:val="left"/>
        <w:rPr/>
      </w:pPr>
      <w:r>
        <w:rPr/>
        <w:t>Fy0xG8Yay4jPvNyPF0iQHjcExo/v9RwwGldddVXulDGryGMpheWjjz6aZyDxriNUPtbAcTQmdBxZ</w:t>
      </w:r>
    </w:p>
    <w:p>
      <w:pPr>
        <w:pStyle w:val="PreformattedText"/>
        <w:bidi w:val="0"/>
        <w:spacing w:before="0" w:after="0"/>
        <w:jc w:val="left"/>
        <w:rPr/>
      </w:pPr>
      <w:r>
        <w:rPr/>
        <w:t>fJ8AY47dYYcdcoOCRwLeCjRIGH+WKLnyyiuzgUJoYW0lAqI2dUTHkplH6skgAQlIoKsJlI5S5X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m0rgXaA38Uulc+yf0qfrDvPMXhXEDBvxX4ySB88eGBqZ1hHbkK89NIraXJtseSxPF+ym825Uz1y</w:t>
      </w:r>
    </w:p>
    <w:p>
      <w:pPr>
        <w:pStyle w:val="PreformattedText"/>
        <w:bidi w:val="0"/>
        <w:spacing w:before="0" w:after="0"/>
        <w:jc w:val="left"/>
        <w:rPr/>
      </w:pPr>
      <w:r>
        <w:rPr/>
        <w:t>5KjUnnGsdjED9D8JSEACEugRAsXhplrIQRiin4+gQJvJ8he8a4C+PUtZ0M/nfQU83cg4gzYRRx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vvDB7KvIeHBxREJTaE4ppi2k3SR/HljJZ2yMwPKkE+giB9u773XffPS+dwFPO6CXcl3gtIxiz</w:t>
      </w:r>
    </w:p>
    <w:p>
      <w:pPr>
        <w:pStyle w:val="PreformattedText"/>
        <w:bidi w:val="0"/>
        <w:spacing w:before="0" w:after="0"/>
        <w:jc w:val="left"/>
        <w:rPr/>
      </w:pPr>
      <w:r>
        <w:rPr/>
        <w:t>ZAY6AOP+o48+OnsgF1EZbDxhsNpqq+V1ewtGtIHSV+acLHFBesURkHQInI8nHYiD+IxdqEy7pOdn</w:t>
      </w:r>
    </w:p>
    <w:p>
      <w:pPr>
        <w:pStyle w:val="PreformattedText"/>
        <w:bidi w:val="0"/>
        <w:spacing w:before="0" w:after="0"/>
        <w:jc w:val="left"/>
        <w:rPr/>
      </w:pPr>
      <w:r>
        <w:rPr/>
        <w:t>+wSKaH/eeefF9ddf36rxYKupvz3Su2SoO5ZChS3jFpbJYEIPvYflS/FYxmOd95DxBDtLobAUKp7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pSl9ZL+3VQr3tqVlTGiNG52XvvvePdd9/NL4Ljk8emmPHmZsB9n4ufuMyw4EHLjNpLab1LH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w/nkk0/O3rk8ysWi5XjU4oGLV+7Uigi1dJHAZKGFFsrrHFFuGgBmoPBEZg0dXsiHsYYDj7xhyPE0</w:t>
      </w:r>
    </w:p>
    <w:p>
      <w:pPr>
        <w:pStyle w:val="PreformattedText"/>
        <w:bidi w:val="0"/>
        <w:spacing w:before="0" w:after="0"/>
        <w:jc w:val="left"/>
        <w:rPr/>
      </w:pPr>
      <w:r>
        <w:rPr/>
        <w:t>4HEXPI553IHjMDKkwxIkeD2zhnIJeIL/+c9/zstfMCPGoy3USwnDhg2L/fffv/z0UwISkECXE2B9</w:t>
      </w:r>
    </w:p>
    <w:p>
      <w:pPr>
        <w:pStyle w:val="PreformattedText"/>
        <w:bidi w:val="0"/>
        <w:spacing w:before="0" w:after="0"/>
        <w:jc w:val="left"/>
        <w:rPr/>
      </w:pPr>
      <w:r>
        <w:rPr/>
        <w:t>YwIvCiEw4UjbwR8dJGwecehc8SQGNpHAIJkBL/tYO646lMEw6dE5u+KKK/Jk2dDkuYG9pT1h/T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1kLvJQnTBifty+99FJp36AsKGN3OZ5O2+KLc6yicjVrf0tAAhKQQNcQoA1qL1Tuo03jr4gHCD0I</w:t>
      </w:r>
    </w:p>
    <w:p>
      <w:pPr>
        <w:pStyle w:val="PreformattedText"/>
        <w:bidi w:val="0"/>
        <w:spacing w:before="0" w:after="0"/>
        <w:jc w:val="left"/>
        <w:rPr/>
      </w:pPr>
      <w:r>
        <w:rPr/>
        <w:t>xiw/iOPJ3HPPnb3YNt9889z/L2nSvvH4exnHsVYnL+Bje3uB8+A0hDcz7ShjEgQMgwQkMH0IVN7b</w:t>
      </w:r>
    </w:p>
    <w:p>
      <w:pPr>
        <w:pStyle w:val="PreformattedText"/>
        <w:bidi w:val="0"/>
        <w:spacing w:before="0" w:after="0"/>
        <w:jc w:val="left"/>
        <w:rPr/>
      </w:pPr>
      <w:r>
        <w:rPr/>
        <w:t>1SlW7mvrvucJZ54AxxbgUfyLX/wiO+lVPgFO35h+N1oBL/UstgM7QF+7LMnJudlHIL1ybrQJHAiZ</w:t>
      </w:r>
    </w:p>
    <w:p>
      <w:pPr>
        <w:pStyle w:val="PreformattedText"/>
        <w:bidi w:val="0"/>
        <w:spacing w:before="0" w:after="0"/>
        <w:jc w:val="left"/>
        <w:rPr/>
      </w:pPr>
      <w:r>
        <w:rPr/>
        <w:t>UMJDlier6YuXPnY+wP+mSABRGR2MJz7QYFjugsAyRkzcISrjfIl9ZXkLtDZe6Eed4DXOWAhHQuIy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p1PJSv7KkSWkTppgZI9QVgZoUlTEwGJcPPvggdzJw38coIRKzZi8z5jwiwdspMT4IzRggHuPA</w:t>
      </w:r>
    </w:p>
    <w:p>
      <w:pPr>
        <w:pStyle w:val="PreformattedText"/>
        <w:bidi w:val="0"/>
        <w:spacing w:before="0" w:after="0"/>
        <w:jc w:val="left"/>
        <w:rPr/>
      </w:pPr>
      <w:r>
        <w:rPr/>
        <w:t>Lf+WW27JNwkdE0QEDBPiMx2fMgNWV7XcRmG44ZlNghuGgZn/sjD+iSeemI/AcGBwMEB0Dpm5wsjw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Ee0RhZg8R4fFmZg1R1ltmDWuOYb1rjM3888+fGxs6mQTOzf5qj4e80/8kIAEJdBEBBr10QB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nZpOlXYJ2braUfwmMI28eZj1ofDtrFcD8v68MQFE2vYQrwySKt0fGmTeBKGp1/obLHe45133pkf</w:t>
      </w:r>
    </w:p>
    <w:p>
      <w:pPr>
        <w:pStyle w:val="PreformattedText"/>
        <w:bidi w:val="0"/>
        <w:spacing w:before="0" w:after="0"/>
        <w:jc w:val="left"/>
        <w:rPr/>
      </w:pPr>
      <w:r>
        <w:rPr/>
        <w:t>D+SlJsXWNTY2pCWAlkmduIfS0xzzpPZrlmyDWf5i/vnnzUIzRX/ggYfzvnnm8SV9XXQpmKwEJ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DgHawMhRhp2wvbV9lnPKdpx15aS1Pgr799tt5eQvaWgKTr3jI0T4yRiM9xiGIygTO01babKcd</w:t>
      </w:r>
    </w:p>
    <w:p>
      <w:pPr>
        <w:pStyle w:val="PreformattedText"/>
        <w:bidi w:val="0"/>
        <w:spacing w:before="0" w:after="0"/>
        <w:jc w:val="left"/>
        <w:rPr/>
      </w:pPr>
      <w:r>
        <w:rPr/>
        <w:t>5slSPOcQpfF2JJQ85R/+JwEJTBMB7rFyn5cEyu9yj7V1b5a4LKGJsxm6Co5p2AC0Bcb8CMpsO/TQ</w:t>
      </w:r>
    </w:p>
    <w:p>
      <w:pPr>
        <w:pStyle w:val="PreformattedText"/>
        <w:bidi w:val="0"/>
        <w:spacing w:before="0" w:after="0"/>
        <w:jc w:val="left"/>
        <w:rPr/>
      </w:pPr>
      <w:r>
        <w:rPr/>
        <w:t>Q7MOgycyaXEv81Qf++aZZ57We58JJv54CgLPZ5wC+eRpB5bRvPTSS7PGQJ8bgdrQeQKMXXhaH30G</w:t>
      </w:r>
    </w:p>
    <w:p>
      <w:pPr>
        <w:pStyle w:val="PreformattedText"/>
        <w:bidi w:val="0"/>
        <w:spacing w:before="0" w:after="0"/>
        <w:jc w:val="left"/>
        <w:rPr/>
      </w:pPr>
      <w:r>
        <w:rPr/>
        <w:t>TQebjJ7DE/6IyTjS8CT6scceG8sss0y244j+sEbnQVdDY+MlqUwQUHesGICmxhIovDMLm27oewRq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mBmCdXzy5eGSCDgxvHUZovuaaa/J3PGTxvMUAMWPGJwHjtu222+a47GcWhkF/uQHwwK0UC+r5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F5aa8GG8MA48vsBTFJZdcko0DjzQw08hyFnDjDcw0DgjzGJztttsuCzCkw2/WWMJ7nPV1aFgK</w:t>
      </w:r>
    </w:p>
    <w:p>
      <w:pPr>
        <w:pStyle w:val="PreformattedText"/>
        <w:bidi w:val="0"/>
        <w:spacing w:before="0" w:after="0"/>
        <w:jc w:val="left"/>
        <w:rPr/>
      </w:pPr>
      <w:r>
        <w:rPr/>
        <w:t>V85x9tln544k56Whwkgxy1garXpmbdkkIIGeJ0Anlo4PHdRf/epXeekdtrH+12GHHda6/BGP9PL0</w:t>
      </w:r>
    </w:p>
    <w:p>
      <w:pPr>
        <w:pStyle w:val="PreformattedText"/>
        <w:bidi w:val="0"/>
        <w:spacing w:before="0" w:after="0"/>
        <w:jc w:val="left"/>
        <w:rPr/>
      </w:pPr>
      <w:r>
        <w:rPr/>
        <w:t>xgUXXJAFYjrUPOWCJwb2j44y7QbrwmG/+M4THTz5QsBbi3XGsI/YvhJY6gKheJFFFk6dudvS430r</w:t>
      </w:r>
    </w:p>
    <w:p>
      <w:pPr>
        <w:pStyle w:val="PreformattedText"/>
        <w:bidi w:val="0"/>
        <w:spacing w:before="0" w:after="0"/>
        <w:jc w:val="left"/>
        <w:rPr/>
      </w:pPr>
      <w:r>
        <w:rPr/>
        <w:t>ZTF5qaWWSFFakiD9UWq/nkyd7BHpqY4v5LQ76sSXdP2UgAQkIAEJfBoCCDw45/DeGcZZtHuV4y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kqfnv47jihbbrll3sYYgraK/j1PJuKsg4MJy+jhYcz2kt5uu+2WX/THmqm0pbShiBMISHgg87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zI0oaSN9plHrsnTxyDiHVbeikgXndF9CrH+SkBCXSOAPcWgi2CcLkfucfwKmaJGu6xct/TL0YL</w:t>
      </w:r>
    </w:p>
    <w:p>
      <w:pPr>
        <w:pStyle w:val="PreformattedText"/>
        <w:bidi w:val="0"/>
        <w:spacing w:before="0" w:after="0"/>
        <w:jc w:val="left"/>
        <w:rPr/>
      </w:pPr>
      <w:r>
        <w:rPr/>
        <w:t>wNmCexpnsXLf00fGS5n7nnWYESeJQ1r33XdfHHnkkVkQ5gXWHMM2nn7GQRDnNjSDEp8XAeLYwcQU</w:t>
      </w:r>
    </w:p>
    <w:p>
      <w:pPr>
        <w:pStyle w:val="PreformattedText"/>
        <w:bidi w:val="0"/>
        <w:spacing w:before="0" w:after="0"/>
        <w:jc w:val="left"/>
        <w:rPr/>
      </w:pPr>
      <w:r>
        <w:rPr/>
        <w:t>XrL0qVlikyej+WPJUvSesi4zxxk6T6CMK+CGl/H3v//97DRDvWJvear8kUceyeLy6aefHqy1zNhp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3zgLytddem+064yH0NtLgCRXSYfKPOrJOOl8f9RKzJkVlbgYMHB0PjBWdFzoteJFh4MoMOUaI</w:t>
      </w:r>
    </w:p>
    <w:p>
      <w:pPr>
        <w:pStyle w:val="PreformattedText"/>
        <w:bidi w:val="0"/>
        <w:spacing w:before="0" w:after="0"/>
        <w:jc w:val="left"/>
        <w:rPr/>
      </w:pPr>
      <w:r>
        <w:rPr/>
        <w:t>R5V5rJljKgf3GDDWEiaQVrn4y2e9VPCUygEXZgfpSOLhjSc3Xsg0LKyBxuMQrL1Mx648xgIvPPXw</w:t>
      </w:r>
    </w:p>
    <w:p>
      <w:pPr>
        <w:pStyle w:val="PreformattedText"/>
        <w:bidi w:val="0"/>
        <w:spacing w:before="0" w:after="0"/>
        <w:jc w:val="left"/>
        <w:rPr/>
      </w:pPr>
      <w:r>
        <w:rPr/>
        <w:t>WC7bSAfhmVkqZrOIX7gW0QVvZmYYYcw2OqV4CHKsQQISkEB3EKAdwPafeuqpecadyUg6wqwBxj7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0KT7YwgH3vvfdyZ4onXhi4Ytt41K/M8LONTlWxY9g2Olp01EmvbC9l4/fKK6+Q2qZZ0oToE2nN</w:t>
      </w:r>
    </w:p>
    <w:p>
      <w:pPr>
        <w:pStyle w:val="PreformattedText"/>
        <w:bidi w:val="0"/>
        <w:spacing w:before="0" w:after="0"/>
        <w:jc w:val="left"/>
        <w:rPr/>
      </w:pPr>
      <w:r>
        <w:rPr/>
        <w:t>uKdT3P55NwPzBRecP4vNLJNBXgwSkIAEJCCBriZAe4NTCcsB0n7RttFe8a4Z9tGe0b4RGEMhH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rFFVdszR7x6OsjDPE4NE8BIQ6xfccdd8ztK+0t7SvHl/Oy5BTnRpxinMD5GVcQlwlcXhZIXA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Gs286Iw1vTkpVJ9bfzWCtwvEvgUBLin6N8yni+icrnvuafKmJ1ToLGwli77uSd5ypvvBO5v1lPn</w:t>
      </w:r>
    </w:p>
    <w:p>
      <w:pPr>
        <w:pStyle w:val="PreformattedText"/>
        <w:bidi w:val="0"/>
        <w:spacing w:before="0" w:after="0"/>
        <w:jc w:val="left"/>
        <w:rPr/>
      </w:pPr>
      <w:r>
        <w:rPr/>
        <w:t>vsd7+K233sr3L/sQjtFsEIG5dzkn9zX9aewHegPer5yLfcTdaaedchxsEYHt7Kf/zhML3PvkmW2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dAvbHkCE4x1BviPSzZzieTA+hDBERmnubHJiMssx+P5aLv4LiJjce5kDaEujL0PQIN77z3YQs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Lo3QYymdnkXARDhk00YOrs8fElRdFfH/nZInSEb85JWLnfSY5lIu2vQuTPJNH4vBZfvO9GB6+</w:t>
      </w:r>
    </w:p>
    <w:p>
      <w:pPr>
        <w:pStyle w:val="PreformattedText"/>
        <w:bidi w:val="0"/>
        <w:spacing w:before="0" w:after="0"/>
        <w:jc w:val="left"/>
        <w:rPr/>
      </w:pPr>
      <w:r>
        <w:rPr/>
        <w:t>Y4zK70kSTz/YX4xh9b5P9TsJCo0P3h1NX9soYliavf/mvjH+sLSkRDKe3Rkw8DQAU3oLJwzhhK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fBpfArBqaSFfHZT4NQGagH0ilplH3EZXt1oG7aq+PquP6WgATqiEASUhv/80Q07fSFiLc/iJ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4zxx12QHHZTZyTZn2kNPBZLJ7Ute1OZJjaJP2wWNrDSvpV47OOvLTvFseUYvleHsq96e/lN/rDP</w:t>
      </w:r>
    </w:p>
    <w:p>
      <w:pPr>
        <w:pStyle w:val="PreformattedText"/>
        <w:bidi w:val="0"/>
        <w:spacing w:before="0" w:after="0"/>
        <w:jc w:val="left"/>
        <w:rPr/>
      </w:pPr>
      <w:r>
        <w:rPr/>
        <w:t>H300LE+wNTX1S5OjM2fvDs43peNLOn5KoOYI0Ee6/rJo2m+7NEpNt/vPfh3jv3VQt/eRao6bGZb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QwpXEBbVkRcaZ0Ktop2k5CaScrj6GNq27LiEfbVt2+lTEFx5MmxxEq29m8oeK/0saTZuUxFVH8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+T4B7iEkgxusIwdX3HoC4h8r9NCVg5b4nXf7KvVqOI51iF8q2cn9XagPE47wlVOoJ7dmJ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fiHzySZ3gUQ4jhPq26rvEJi6s+ausG/azjzRgXOqjfK++Vso1UeJ3dM5ybj+nLwHqqLpePs0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kjR4/L10Fn06lJT2UKV2nEuHirDRhx2F5ppNhWGbzoJ9LACMACg1IZOuJXHbccR71U1k3Z3lb6</w:t>
      </w:r>
    </w:p>
    <w:p>
      <w:pPr>
        <w:pStyle w:val="PreformattedText"/>
        <w:bidi w:val="0"/>
        <w:spacing w:before="0" w:after="0"/>
        <w:jc w:val="left"/>
        <w:rPr/>
      </w:pPr>
      <w:r>
        <w:rPr/>
        <w:t>ZZ+fEpCABLqbADaJv7bsVclLe/aM/RxbQuX3sm1Kn7RZeDTPNdecrY0252urLZtSWu6XgAQk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fFoCtGUdjZvaS7+tdrSttqyteKTZ3piio7a1pF8+28ub2yUggY4JdNTXbe9I7s227s+27se27m/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X87VnJ0pe2kqv7POz8wSov/bqgX2lLaisj46uFeul8+zrMWbNisr1WBk9Vaa2GoWeyovnlY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BXCGB7tb99pbYtpwQkIAEJSEACEpCABCQggfoi8MlzB/VVLkuTCPDoAn8GCUhAAn2FAI8AGS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QAISmJSA44JJefhLAn2BgPd9X6jlT8pofX/Cwm/dR0BP5e5j3e1nYm0V1hbVE67b0XtCCU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hg85xM6yH4nlYCEpCABHotAccFvbZqzJgEuoQAGgDLXHLvqwd0CeJelSh1PGjQoDwOsr57VdXU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06arzKlZcqfMKtngSkMAkBLR5k+DwhwQkIAEJSKCVgG1kKwq/SKDPEPC+7zNVrWNN36nqXlV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VR1mRgISkIAEJCABCUhAAhKQgAQkIAEJSEACEpBA7yagqNy768fcSUACEpCABCQgAQlIQ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EJCABCUhAAhLoVQQUlXtVdZgZCUhAAhKQgAQkIAEJSEACEpCABCQgAQlIQAK9m4Cicu+uH3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QAISkIAEJCABCUhAAhKQgAQkIAEJSKBXEVBU7lXVYWYkIAEJSEACEpCABCQgAQlIQAIS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BCfRuAorKvbt+zJ0EJCABCUhAAhKQgAQkIAEJSEACEpCABCQggV5FQFG5V1WHmZGABCQgA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SkIAEJCABCUhAAhKQgAQk0LsJ9OvN2WtpaYnm5uZoaGjozdmcLG8tEyZEpL+m/+2hHBP+t22y</w:t>
      </w:r>
    </w:p>
    <w:p>
      <w:pPr>
        <w:pStyle w:val="PreformattedText"/>
        <w:bidi w:val="0"/>
        <w:spacing w:before="0" w:after="0"/>
        <w:jc w:val="left"/>
        <w:rPr/>
      </w:pPr>
      <w:r>
        <w:rPr/>
        <w:t>yG6QgAQk0BcJVNnJKHayJdnP9N0gAQnUJ4GWCS3RwP3/vzCxj5Tu+YptZZ+fEpCABCQgAQlIQ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MDkBOhD9wattFeLygBqairS7OQQe+2WVLmNjf9zAkcbSeVoRCQp23ptxs2YBCQgge4ikBpBbGKZ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O5vlDtikqd1cteB4JdDsBOsDc++U2t4/U7VXgCSUgAQlIQAISkIAEap+AovIU6hBBuSZFZ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7xMxHIG5EXG8FgXyKdSRuyUgAQlMM4F+n8xrIjL1r/g9zWl6oAQk0PsJVPSH6B81NiWRmT+DBC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QAISkIAEJFAzBOzB10xVmVEJSEACEpCABCQgAQlIQAISkIAEJCABCUhAAj1PQFG55+vAHE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QgAQkIAEJSEACEpCABCQgAQlIQAISqBkCiso1U1VmVAISkIAEJCABCUhAAhKQgAQkIAE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BAzxNQVO75OjAHEpCABCQgAQlIQAISkIAEJCABCUhAAhKQgARqhoCics1UlRmVgAQkIAE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ABCQgAQlIQAISkIAEJNDzBBSVe74OzIEEJCABCUhAAhKQgAQkIAEJSEACEpCABCQggZohoKhc</w:t>
      </w:r>
    </w:p>
    <w:p>
      <w:pPr>
        <w:pStyle w:val="PreformattedText"/>
        <w:bidi w:val="0"/>
        <w:spacing w:before="0" w:after="0"/>
        <w:jc w:val="left"/>
        <w:rPr/>
      </w:pPr>
      <w:r>
        <w:rPr/>
        <w:t>M1VlRiUgAQlIQAISkIAEJCABCUhAAhKQgAQkIAEJ9DwBReWerwNzIAEJSEACEpCABCQgAQlIQ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EJCABCUigZggoKtdMVZlRCUhAAhKQgAQkIAEJSEACEpCABCQgAQlIQAI9T0BRuefrwBxIQ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EJCABCUhAAhKQgAQkIAEJSEACEqgZAorKNVNVZlQCEpCABCQgAQlIQAISkIAEJCABCUhAAhKQ</w:t>
      </w:r>
    </w:p>
    <w:p>
      <w:pPr>
        <w:pStyle w:val="PreformattedText"/>
        <w:bidi w:val="0"/>
        <w:spacing w:before="0" w:after="0"/>
        <w:jc w:val="left"/>
        <w:rPr/>
      </w:pPr>
      <w:r>
        <w:rPr/>
        <w:t>QM8TUFTu+TowBxKQgAQkIAEJSEACEpCABCQgAQlIQAIS6NMExowZEy0tLX2aQS0Vvl8tZda8S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ABCQgAQlIQAISkIAEJCABCUhAAl1L4MUXX4zhw4dHU1NTmyeaeeaZY6GFFmpz3wsvvBBXX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Pe7341+/dqXHo866qjYcccdY4klloj//ve/cfzxx8dvfvObNtN0Y+8j0H7N9r68tpujxx57LLiY</w:t>
      </w:r>
    </w:p>
    <w:p>
      <w:pPr>
        <w:pStyle w:val="PreformattedText"/>
        <w:bidi w:val="0"/>
        <w:spacing w:before="0" w:after="0"/>
        <w:jc w:val="left"/>
        <w:rPr/>
      </w:pPr>
      <w:r>
        <w:rPr/>
        <w:t>F1lkkTbjDBs2LB544IFgxmPVVVeNeeedt8147733Xjz88MMxYcKE+OxnPxuzzz57m/HqZeOoU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5ptvjo022ihefvnlePvtt2PdddfN2xZffPEYOnToJEUdP358/OMf/4hVVlmlXYaTHNCJH9RLY2Nj</w:t>
      </w:r>
    </w:p>
    <w:p>
      <w:pPr>
        <w:pStyle w:val="PreformattedText"/>
        <w:bidi w:val="0"/>
        <w:spacing w:before="0" w:after="0"/>
        <w:jc w:val="left"/>
        <w:rPr/>
      </w:pPr>
      <w:r>
        <w:rPr/>
        <w:t>rLbaap2I3X4UZrIoyzLLLBMLLrhg+xHdIwEJ9GkCb7zxRjz66KOx8cYbT9Y5euWVV+LVV1/NNglI</w:t>
      </w:r>
    </w:p>
    <w:p>
      <w:pPr>
        <w:pStyle w:val="PreformattedText"/>
        <w:bidi w:val="0"/>
        <w:spacing w:before="0" w:after="0"/>
        <w:jc w:val="left"/>
        <w:rPr/>
      </w:pPr>
      <w:r>
        <w:rPr/>
        <w:t>2KYhQ4bEsssumztCzz//fDzxxBMxxxxz5DZiwIABmeXHH3+c25iRI0dO1sZ88MEHcd9990VDQ8Nk</w:t>
      </w:r>
    </w:p>
    <w:p>
      <w:pPr>
        <w:pStyle w:val="PreformattedText"/>
        <w:bidi w:val="0"/>
        <w:spacing w:before="0" w:after="0"/>
        <w:jc w:val="left"/>
        <w:rPr/>
      </w:pPr>
      <w:r>
        <w:rPr/>
        <w:t>7QptF2nSdmFXCdiyW2+9NZ9n1113zW3b/fffH++++27OB52tEkaMGJHTrm7bmpub83batOWWWy6w</w:t>
      </w:r>
    </w:p>
    <w:p>
      <w:pPr>
        <w:pStyle w:val="PreformattedText"/>
        <w:bidi w:val="0"/>
        <w:spacing w:before="0" w:after="0"/>
        <w:jc w:val="left"/>
        <w:rPr/>
      </w:pPr>
      <w:r>
        <w:rPr/>
        <w:t>51MKpH/ppZfmvGy22WZBB5L8zTrrrLHGGmvEoEGDWpP497//HS+99FKOu/LKK7du7+jLv/71r4Dv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tFiussEJrVHiT3iyzzJL5VJ6nNVLFlw8//DCefvrp3E7DivgrrbRSrh9+06ZQx0svvXRuD8q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nPf/Jxc801Vy4PdUuAHcdQT+Srut0rx8ODdnL99dfPm9rjQztJem3VF8c8+eSTrUz79+9fkm/3</w:t>
      </w:r>
    </w:p>
    <w:p>
      <w:pPr>
        <w:pStyle w:val="PreformattedText"/>
        <w:bidi w:val="0"/>
        <w:spacing w:before="0" w:after="0"/>
        <w:jc w:val="left"/>
        <w:rPr/>
      </w:pPr>
      <w:r>
        <w:rPr/>
        <w:t>89lnn42nnnoqyDf9kikdw3k5hkBfhr4R5eL6I8Do7rvvztcb13ZloE65ppZffvnKzX6XgAT6GAH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+99lq215X2APuLfcO20G+fc845W8nQrpZ2AZtcAu0Qx2CDqo8pccrn6NGj49577w3a1BVXX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Kdd96JBx98MNv6NddcM9u2clz1J20AbQ7tA+3XjDPOmKO89dZbgcCBHaQMs802W3zmM5+pPrz1</w:t>
      </w:r>
    </w:p>
    <w:p>
      <w:pPr>
        <w:pStyle w:val="PreformattedText"/>
        <w:bidi w:val="0"/>
        <w:spacing w:before="0" w:after="0"/>
        <w:jc w:val="left"/>
        <w:rPr/>
      </w:pPr>
      <w:r>
        <w:rPr/>
        <w:t>N20v7fM888zTuo0vH330UW6j11prrUm2lx+0J88880xrOzV48ODcTiHIYGMpI20PnNobs7z55pt5</w:t>
      </w:r>
    </w:p>
    <w:p>
      <w:pPr>
        <w:pStyle w:val="PreformattedText"/>
        <w:bidi w:val="0"/>
        <w:spacing w:before="0" w:after="0"/>
        <w:jc w:val="left"/>
        <w:rPr/>
      </w:pPr>
      <w:r>
        <w:rPr/>
        <w:t>TDpw4MCgvKUM5BsO7GfMs9RSS5XT+ikBCUigSwhcddVV8fjjj08mCmPX6XfSFpx88sltnht7iH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7tbmfjbQdtDsI09dff31ufxg7nXTSSdle07f+2te+lm12u4m4o0cJ1LSoTMPKgHzfffeNffbZ</w:t>
      </w:r>
    </w:p>
    <w:p>
      <w:pPr>
        <w:pStyle w:val="PreformattedText"/>
        <w:bidi w:val="0"/>
        <w:spacing w:before="0" w:after="0"/>
        <w:jc w:val="left"/>
        <w:rPr/>
      </w:pPr>
      <w:r>
        <w:rPr/>
        <w:t>Jzf81TTphHzrW98KLkYufDpEJ554Yu6sVMZlYEu8MoMybty4OOWUU2JolbBaeUytf6dT9Mtf/jK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gHGAtEZW7gXXbZZbKy0wE69thj48gjj5xuovLFF18cdLamh6jMjBbXQnsdtFqvL/MvAQl8eg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//e+zOFg943777bfHX//610AsZh8DUwZ0zLDfeOON8atf/Sq3M6+//noW3n73u98Fk5Z0lJi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jVv2EE07Ig0XiMTOPyIv9ZP+ZZ56Z7ec555wTp556au5APffcc/GNb3wjvvOd7+SB6E9+8pP4</w:t>
      </w:r>
    </w:p>
    <w:p>
      <w:pPr>
        <w:pStyle w:val="PreformattedText"/>
        <w:bidi w:val="0"/>
        <w:spacing w:before="0" w:after="0"/>
        <w:jc w:val="left"/>
        <w:rPr/>
      </w:pPr>
      <w:r>
        <w:rPr/>
        <w:t>4he/GAywDzvssCxEMqilvfvxj38c2267bRZB999//9yZI6+cn/QWXnjh+NGPfpSFSDp5dNQOO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2GKLLTqE94c//CEYQJNfOn+cl/YPBosuumhuN2eYYYY466yz8t8CCyyQ87PXXnvltrOjxP/0pz/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cEPPPP38g7pLvPfbYI4ublIe0EB4YvMOO87QXrrvuuoA7QgDtNJPEiP6078ccc0zujMIKAZ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XVVvGXv/wlt2uUAx6f+9zncttHvXz/+9/PIuzcc8+dRWPqj3awOtC5vfLKK/N1c9NNN8Xhhx+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NSwIl+BdfNwQcfnAUUyoR4AXvycMUVV+T2E1EdsQahl3J0JBIj8h933HE5fY5BwKeMXJPtBT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iWXXDLGjh2bBQdYcY3AizLQjl922WV5woR0EFjoK1EXiBSVIlJ753G7BCRQfwQYV9HO0d5h1xBG</w:t>
      </w:r>
    </w:p>
    <w:p>
      <w:pPr>
        <w:pStyle w:val="PreformattedText"/>
        <w:bidi w:val="0"/>
        <w:spacing w:before="0" w:after="0"/>
        <w:jc w:val="left"/>
        <w:rPr/>
      </w:pPr>
      <w:r>
        <w:rPr/>
        <w:t>GcjTNtGeMU7C1mJPmERlnMSkJe3H3/72tyxCY+O/8pWvZHuCveVYxF3aM2wu7QG2uDogJNP+YOuY</w:t>
      </w:r>
    </w:p>
    <w:p>
      <w:pPr>
        <w:pStyle w:val="PreformattedText"/>
        <w:bidi w:val="0"/>
        <w:spacing w:before="0" w:after="0"/>
        <w:jc w:val="left"/>
        <w:rPr/>
      </w:pPr>
      <w:r>
        <w:rPr/>
        <w:t>uMVTDXv3+c9/PttS2lnGaIiyTHaefvrpbTr/ILhiy5iIw7OO9oRxDTb+tNNOC+w3bQ32ETvclqgM</w:t>
      </w:r>
    </w:p>
    <w:p>
      <w:pPr>
        <w:pStyle w:val="PreformattedText"/>
        <w:bidi w:val="0"/>
        <w:spacing w:before="0" w:after="0"/>
        <w:jc w:val="left"/>
        <w:rPr/>
      </w:pPr>
      <w:r>
        <w:rPr/>
        <w:t>BwQO8v7b3/62VVTGVnJ+bDeTodjTtsLll18eZ5xxRmbD+JP2gPMwBmWcQr+BsQ/OPNhjROPKwL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DA1jIQF9Y4O9GmPPTQQ7nto+9Am7PNNttUHu53CUhAAtOVwHrrrRdMouHcUB2YwMMetxfo5+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Jw52op34YUXZidH7D22/5577olNNtkk22hsKLa3o7FBW2m6rXsJ1KyozAD9oIMOyhcds7XtD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5DCQuuSSS/KA7+tf/3r2xmIGvDJwMTMLfN555+UOEx5iDPoZlNZroGMINzpWG264YZ7Np6wMj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GZQzu8TgdKaZZsoYiM+NjScUHUq8wejs0FFkcE1HsMRBjCi/OZiOJsIHnnYI2vPNN18eUGNsOJbP</w:t>
      </w:r>
    </w:p>
    <w:p>
      <w:pPr>
        <w:pStyle w:val="PreformattedText"/>
        <w:bidi w:val="0"/>
        <w:spacing w:before="0" w:after="0"/>
        <w:jc w:val="left"/>
        <w:rPr/>
      </w:pPr>
      <w:r>
        <w:rPr/>
        <w:t>4h1OehgVBIOOBt2ILIgRdGrptNLR5dpgG+lTRs5JR4606MBRFgbQ77//fu7kcQyiOuUu4gSzbpSD</w:t>
      </w:r>
    </w:p>
    <w:p>
      <w:pPr>
        <w:pStyle w:val="PreformattedText"/>
        <w:bidi w:val="0"/>
        <w:spacing w:before="0" w:after="0"/>
        <w:jc w:val="left"/>
        <w:rPr/>
      </w:pPr>
      <w:r>
        <w:rPr/>
        <w:t>48gb6ePRUALnwHsMAwcfAmWiIwoPPPI4hrQNEpBA7yGAbeMe5X5l8IqHLPcq4f/+7/9i++23z98Z</w:t>
      </w:r>
    </w:p>
    <w:p>
      <w:pPr>
        <w:pStyle w:val="PreformattedText"/>
        <w:bidi w:val="0"/>
        <w:spacing w:before="0" w:after="0"/>
        <w:jc w:val="left"/>
        <w:rPr/>
      </w:pPr>
      <w:r>
        <w:rPr/>
        <w:t>4H7729/OgiDxGYxuvfXWWbDFNu6www7Zpv3zn//MNuaiiy7K6TKYRWBkQMkns+58YjMQYPF0xr6x</w:t>
      </w:r>
    </w:p>
    <w:p>
      <w:pPr>
        <w:pStyle w:val="PreformattedText"/>
        <w:bidi w:val="0"/>
        <w:spacing w:before="0" w:after="0"/>
        <w:jc w:val="left"/>
        <w:rPr/>
      </w:pPr>
      <w:r>
        <w:rPr/>
        <w:t>n4EpHahrrrkmt1G0O3SksDUIrwws+Y0gyaCUQSXHffnLX45zzz032xu8B7CRxGeQS94QQBnUYgN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Q0sbRHiKscwz2GxuJWMAgFbGaJ1cYSG+++ebx85//PNthtmMjKQvCNd4ITAQitnN+RAfsL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0+a2FLsI565tKsch1jJROJtt92WJy7/+Mc/xhe+8IU4+uijs9fVdtttlwf8cMaWkk/SRACg/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PPfPAnN+0R5wP71s4IqoOTWIIebzzzjtz+vCHD/VLmkya7rbbblmQf+SRRzJ7ykY+mJxce+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+3mGqE8tEuIGbQJBPoGiP70D2hTttxyy8yHOJSNPMCW8iFmUMfkgYkD+iBMYvOIH+L9l770pVwG</w:t>
      </w:r>
    </w:p>
    <w:p>
      <w:pPr>
        <w:pStyle w:val="PreformattedText"/>
        <w:bidi w:val="0"/>
        <w:spacing w:before="0" w:after="0"/>
        <w:jc w:val="left"/>
        <w:rPr/>
      </w:pPr>
      <w:r>
        <w:rPr/>
        <w:t>xBvaJCZFmRjgGjn77LNj5513zkILbe5OO+0UiAiIE7TblIXrlOsXwYRAOvSNishQ+HDdIUaQDm0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gOkQceSkJQDzNZZCABPomAew84yVsHJNY2Pdf//rXQduE7ab9ZOIVW4fdx9btkSYIsVXYu3XW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/aUM7iJ3G9jMOYD82DbvHxCDicXXAHmJvabuwZz/96U9zm4enMZON5AdHGARZ2mb64Njq6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FnhOX9otzkk+cZ2jXeFKJgH2sDrQ53/ve97JN53vlGIS2mDaCvsPqq6/eeihlox2l7ca+0q5g</w:t>
      </w:r>
    </w:p>
    <w:p>
      <w:pPr>
        <w:pStyle w:val="PreformattedText"/>
        <w:bidi w:val="0"/>
        <w:spacing w:before="0" w:after="0"/>
        <w:jc w:val="left"/>
        <w:rPr/>
      </w:pPr>
      <w:r>
        <w:rPr/>
        <w:t>7/kjFDtMm0m8v//977m/gFBO34H80pYQj0lRJhNJH1EdYZwycAzjJ/ocHIMwz9iVtmWDDTbIfZnW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FAhKQQAcEXh71ftw1/NVYZOAssfYsQzuIOXEXT1eg+7QlKtMeVPYp20qMsQfaDPGwc9hMHF9o</w:t>
      </w:r>
    </w:p>
    <w:p>
      <w:pPr>
        <w:pStyle w:val="PreformattedText"/>
        <w:bidi w:val="0"/>
        <w:spacing w:before="0" w:after="0"/>
        <w:jc w:val="left"/>
        <w:rPr/>
      </w:pPr>
      <w:r>
        <w:rPr/>
        <w:t>U7D7ODpg79CO0GOIz37SRkshPpoPYwtD7yRQs6IyjTyzvXQsmKXl4msrMLBjAMaAl4aZgVgZfJX4</w:t>
      </w:r>
    </w:p>
    <w:p>
      <w:pPr>
        <w:pStyle w:val="PreformattedText"/>
        <w:bidi w:val="0"/>
        <w:spacing w:before="0" w:after="0"/>
        <w:jc w:val="left"/>
        <w:rPr/>
      </w:pPr>
      <w:r>
        <w:rPr/>
        <w:t>XNwMxpkRKYNGHv+lAS8dgRK3Hj8p8w033JA7QcyYwxYBgE/KD1s6OIinbGPWHqOA1wFc6dBw4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DFoRGxBQ+E2nECGB7XSyeBQXA4FhorOKMSFNxH9EDQQQtjEwp+NGh4n91YF6pMNIJxRvBIwNQjD5</w:t>
      </w:r>
    </w:p>
    <w:p>
      <w:pPr>
        <w:pStyle w:val="PreformattedText"/>
        <w:bidi w:val="0"/>
        <w:spacing w:before="0" w:after="0"/>
        <w:jc w:val="left"/>
        <w:rPr/>
      </w:pPr>
      <w:r>
        <w:rPr/>
        <w:t>oS7pVNLZ5Vz8Jv/nn39+9sAoHTfi4zWG8UI4ppNYvCvwZORRPspJfuhYHnHEEYEwgyBAh5ny47H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t4dtBppcOIGEI4O3WiFZWra87fEuhZAtyT2ACebiEwwcSkGjYKW1DsDTaEtgLxkYCwyQAVEY9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NHvKXoDLF0RVlKgMEq9gA7gQ3BVjAIxCbSYcJeMTgfmoRPRF/sIIIm3luIyHgCM5n3s5/9L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MyLoIp4iN1hogzBFHEUryzi452MJzDp8DgsaRMoG/aMSTrEUeLRscOGYv8QDBiws7TDn//852yj</w:t>
      </w:r>
    </w:p>
    <w:p>
      <w:pPr>
        <w:pStyle w:val="PreformattedText"/>
        <w:bidi w:val="0"/>
        <w:spacing w:before="0" w:after="0"/>
        <w:jc w:val="left"/>
        <w:rPr/>
      </w:pPr>
      <w:r>
        <w:rPr/>
        <w:t>GaxSVuwbk7aI6qR3xx13ZHtOOuQb8RM7TRuCfcezCg54FfBJehxDG0waHIMnLKI4bQA2t4gLTPoh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2mLQQkGlbGIT/4he/yII33r8M2hHYOWbTTTfN56LNQKCGMwIpg2zKgTC8flqyoogI5Jn8wpA8</w:t>
      </w:r>
    </w:p>
    <w:p>
      <w:pPr>
        <w:pStyle w:val="PreformattedText"/>
        <w:bidi w:val="0"/>
        <w:spacing w:before="0" w:after="0"/>
        <w:jc w:val="left"/>
        <w:rPr/>
      </w:pPr>
      <w:r>
        <w:rPr/>
        <w:t>46kGfwJC+rXXXpvrmHql7hDGaQfhxbEEhF/SLdcCZUMIwAOOQT/9DgJ5Q4ChI0xcBBcC56MumTB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YEpv0jDZjwG0bUO0Izx1J/XG9cd2xDjOA6pk2lLcNToH5WTwAAQABJREFUkLaI4+GFqE75KTfX</w:t>
      </w:r>
    </w:p>
    <w:p>
      <w:pPr>
        <w:pStyle w:val="PreformattedText"/>
        <w:bidi w:val="0"/>
        <w:spacing w:before="0" w:after="0"/>
        <w:jc w:val="left"/>
        <w:rPr/>
      </w:pPr>
      <w:r>
        <w:rPr/>
        <w:t>NNcbdc21e3jysq4MiO2cj+uA68sgAQn0TQLYbib3iuMN9ow+LXYBbzTsCfaOgH2jz8s+nsZA/CVg</w:t>
      </w:r>
    </w:p>
    <w:p>
      <w:pPr>
        <w:pStyle w:val="PreformattedText"/>
        <w:bidi w:val="0"/>
        <w:spacing w:before="0" w:after="0"/>
        <w:jc w:val="left"/>
        <w:rPr/>
      </w:pPr>
      <w:r>
        <w:rPr/>
        <w:t>2+g7M+ZiPMDEGe0uNpO0sOltBWw/T5GUMRrHHXroobltQgxmvc1bbrklp4G9K04olWkxFkB0oC9P</w:t>
      </w:r>
    </w:p>
    <w:p>
      <w:pPr>
        <w:pStyle w:val="PreformattedText"/>
        <w:bidi w:val="0"/>
        <w:spacing w:before="0" w:after="0"/>
        <w:jc w:val="left"/>
        <w:rPr/>
      </w:pPr>
      <w:r>
        <w:rPr/>
        <w:t>wD6SHu0N+cSWYo+ZfGNMwyRqdT8dm8/YhTaCNgAmJWDDacPIB+16CdhkJgAZk9IuY5NpZ7HD2HHG</w:t>
      </w:r>
    </w:p>
    <w:p>
      <w:pPr>
        <w:pStyle w:val="PreformattedText"/>
        <w:bidi w:val="0"/>
        <w:spacing w:before="0" w:after="0"/>
        <w:jc w:val="left"/>
        <w:rPr/>
      </w:pPr>
      <w:r>
        <w:rPr/>
        <w:t>l3CjzeJ8jDmY0KaNLazpNzDWoN2kDcEmE2jvaBuI+1Ka+KMdwrYTaNsY3zDZ+Gmf+MwJ+p8EJFD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4b8UZs88yl8cLoD2JAY784euH14ocLtL2UT4GB/WIij6VG6RNXBhwc6Hu3F+iD4vBS+vu0A4y3</w:t>
      </w:r>
    </w:p>
    <w:p>
      <w:pPr>
        <w:pStyle w:val="PreformattedText"/>
        <w:bidi w:val="0"/>
        <w:spacing w:before="0" w:after="0"/>
        <w:jc w:val="left"/>
        <w:rPr/>
      </w:pPr>
      <w:r>
        <w:rPr/>
        <w:t>6MdjX3lCkG2Mx+h707dlXEObcdddd+VkscfYSkXl9ij3/PaaFZUR+ujsEOgAcDG2FRhQE5j5ZvDL</w:t>
      </w:r>
    </w:p>
    <w:p>
      <w:pPr>
        <w:pStyle w:val="PreformattedText"/>
        <w:bidi w:val="0"/>
        <w:spacing w:before="0" w:after="0"/>
        <w:jc w:val="left"/>
        <w:rPr/>
      </w:pPr>
      <w:r>
        <w:rPr/>
        <w:t>RV+96Dc3Bx0OZtNL4DsdEC72IjKUffX2WQRiOlsEyowggLAMWzwDEFR5bBuBmQ4N4jPcECgQS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uGp7Hzxm3qCPWIJoi6dQNJDXCiBukPEx/MOo0OHlP3MhpU1xErc8kmHjs4swi0dQ4QAJhcoC3nk</w:t>
      </w:r>
    </w:p>
    <w:p>
      <w:pPr>
        <w:pStyle w:val="PreformattedText"/>
        <w:bidi w:val="0"/>
        <w:spacing w:before="0" w:after="0"/>
        <w:jc w:val="left"/>
        <w:rPr/>
      </w:pPr>
      <w:r>
        <w:rPr/>
        <w:t>3CWQJ36TXzq5dOjo6DHwxiuRTiCdMs6JgfvhD3+YO57EJU90SGHBsh+Uhfxj1OjsYvDoQHJ+BGy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zX6NAicBskIIHeRQCbRMcFTyQ8YhmM4T2KvcHjlIC3FpNEDO5KQNxl0EgHh4EdHleIiwiz3P+k</w:t>
      </w:r>
    </w:p>
    <w:p>
      <w:pPr>
        <w:pStyle w:val="PreformattedText"/>
        <w:bidi w:val="0"/>
        <w:spacing w:before="0" w:after="0"/>
        <w:jc w:val="left"/>
        <w:rPr/>
      </w:pPr>
      <w:r>
        <w:rPr/>
        <w:t>yeCPyUjaGURA2hAm4RB7GWSynUfEGIDiMYp4iEiIuPnVr3415wn7g11D1Mb+YdMIiNSIw7Rp2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0GqZyH/dhoBqPkm44ZQjgThtgpzo1oiDCJcM0xlInJN+w7+cH7unhg4xXLchiIkAzuSQv7h9DL</w:t>
      </w:r>
    </w:p>
    <w:p>
      <w:pPr>
        <w:pStyle w:val="PreformattedText"/>
        <w:bidi w:val="0"/>
        <w:spacing w:before="0" w:after="0"/>
        <w:jc w:val="left"/>
        <w:rPr/>
      </w:pPr>
      <w:r>
        <w:rPr/>
        <w:t>QBthAJGBfP/gBz/I50FkoE1gwIynLB1N7Cg8GaRTVoQDzlsG/WwrAcGddoi8MCBn+QfaDARUysGj</w:t>
      </w:r>
    </w:p>
    <w:p>
      <w:pPr>
        <w:pStyle w:val="PreformattedText"/>
        <w:bidi w:val="0"/>
        <w:spacing w:before="0" w:after="0"/>
        <w:jc w:val="left"/>
        <w:rPr/>
      </w:pPr>
      <w:r>
        <w:rPr/>
        <w:t>d+SHstC5ZDISzzG8yOmEwhFxnHpAhCYvCKbYbAKCA/WB0IDQjc3nnCWwvQz4ETDWTwN20mCgz2P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EPZLHG3xYUoR6RhgemkRb8lzZjyAfpMcf3CkDYgDtHEwQG/jOky14B9LWMJnA9cS1yXn4Y41t</w:t>
      </w:r>
    </w:p>
    <w:p>
      <w:pPr>
        <w:pStyle w:val="PreformattedText"/>
        <w:bidi w:val="0"/>
        <w:spacing w:before="0" w:after="0"/>
        <w:jc w:val="left"/>
        <w:rPr/>
      </w:pPr>
      <w:r>
        <w:rPr/>
        <w:t>4uy+++75WiIdrgHaQD65FmkTEavJD57qnIe65TF22mvacsQQysg1VTkoKKI6eW+vL1UY+SkBCdQv</w:t>
      </w:r>
    </w:p>
    <w:p>
      <w:pPr>
        <w:pStyle w:val="PreformattedText"/>
        <w:bidi w:val="0"/>
        <w:spacing w:before="0" w:after="0"/>
        <w:jc w:val="left"/>
        <w:rPr/>
      </w:pPr>
      <w:r>
        <w:rPr/>
        <w:t>AYTJIk7SxmA7mTTF3tOPrhSEyzb67NhbAvab77RD2DfaRwJtEu0Vdgh72VagrahMH1tFYGITQQHR</w:t>
      </w:r>
    </w:p>
    <w:p>
      <w:pPr>
        <w:pStyle w:val="PreformattedText"/>
        <w:bidi w:val="0"/>
        <w:spacing w:before="0" w:after="0"/>
        <w:jc w:val="left"/>
        <w:rPr/>
      </w:pPr>
      <w:r>
        <w:rPr/>
        <w:t>lfYOW0+gX47YWhmwtfTNS2BSj3aIbdhGJt1o12iT8aJm0pP2j35BCYz5yD9jCexrpa2kveCPNq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7YeD2gmdJmQxV4XgZtJZGw1ntw8tcIYCsEYFqTB+Ql4g9PGYJ9JqwTaBp40oW2gTuizMGHNOIS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GFMaxBAhKQQGcI/Pntf2dBuV/TgBjbMiFOevPh2Hve1WLGpoHtHo5dwobSz67sJ7IdW9meX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9tMWMEYpAduHDcS5Ah2HdHDyoM+OXof9L096YJ8RtYvjZ0nDz95FoGZF5UqMlQ175fbK7wgGiH10</w:t>
      </w:r>
    </w:p>
    <w:p>
      <w:pPr>
        <w:pStyle w:val="PreformattedText"/>
        <w:bidi w:val="0"/>
        <w:spacing w:before="0" w:after="0"/>
        <w:jc w:val="left"/>
        <w:rPr/>
      </w:pPr>
      <w:r>
        <w:rPr/>
        <w:t>QvCsRQitDnQASuCG4QLvK4GylvJSdm7qMthmIMuNTceOG5vBdOns4cVH56eItSUNuNG5o254LBn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4mASGXQXKpN0RfOqUMeOkgIfAw4MaotBd4DAOviLL2IwNwOqzUIeJuZQeR7+U3ZcMbreSfDio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yYYfA4ljSIh2BQPNMoMwIHIgqecnQaEVIoIx06hCY63vyR/0oO7ZXB7RKQQPcTwN4gkDKoo4OC</w:t>
      </w:r>
    </w:p>
    <w:p>
      <w:pPr>
        <w:pStyle w:val="PreformattedText"/>
        <w:bidi w:val="0"/>
        <w:spacing w:before="0" w:after="0"/>
        <w:jc w:val="left"/>
        <w:rPr/>
      </w:pPr>
      <w:r>
        <w:rPr/>
        <w:t>uIiHK3aqiMo8+ovXbHkBDgM2Js7wUsLmMahjAgrvLOwj9ojtCKDYNQREbAliLh5KTHgxKC6PEGM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wiXNKZQhBEqEW0LkIkna1iRxA/yyO92B1EVWwQj8cy0OacPBmCaIzwzJrAe++9dx44Y8soL+d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9B8gEHHJDTRujGw5eJNfLLZCKflJW0KRuDcNpMvLLID8IC7SeiJU+KIIwjaiL8wpBji42EN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xRxtAWTiex32xn+SvBOIRH8GYdaURjfEqwxubx5zJGwIp9YINZ+COVx37OY79DNwRRxHO8dq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GJZxoTgwjEMGIb5yaPJfCbtoK2DuGCcsGLdgKxHYEW9uQfr+A9kuBLJxuvOSYUaUcoQwmkx2+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qN+i5eF4gn5JeyHJ48h+GCUEEHm7QR/ZkA5/rh3OSfNo72i8471xpP9iBKcxxCEJMQXJd0zMk3</w:t>
      </w:r>
    </w:p>
    <w:p>
      <w:pPr>
        <w:pStyle w:val="PreformattedText"/>
        <w:bidi w:val="0"/>
        <w:spacing w:before="0" w:after="0"/>
        <w:jc w:val="left"/>
        <w:rPr/>
      </w:pPr>
      <w:r>
        <w:rPr/>
        <w:t>bMgj3iVsI1SWt+SzfJLfcs2VbX5KQAJ9jwBiK/aKiVNE4so+dKGBvagMiLWI0LRh2OlKAWD9NEG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5INpX2ksm7LCnpEN7hc2qTLOMERAkaO9oP2mrGG8wRuGJFPrt2HmEYOwsNh7bSttGHnhPAk8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7gOCYg6acTn/ab9JjkLOJ3ZXmwlSUPldv5Xmnn+U3emVQl0BbR3vGSXGwyNprJV7ytmeyl/4C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7hwViHyc7K5TRIh0lKttNG085TBtJmPIXHH5OB5I/JyErWHGuQwNQQ4Ekp7hfuc/olPLnH5DZ9</w:t>
      </w:r>
    </w:p>
    <w:p>
      <w:pPr>
        <w:pStyle w:val="PreformattedText"/>
        <w:bidi w:val="0"/>
        <w:spacing w:before="0" w:after="0"/>
        <w:jc w:val="left"/>
        <w:rPr/>
      </w:pPr>
      <w:r>
        <w:rPr/>
        <w:t>W/oE9Enok9k/mBqqvTfusOb0dH+qV0JSf+LjCeNjfBKXOwrYQ+x48TbuKG5b++jv0++uDjydgs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iV7FpjCGw4YyLOI6JQRxJi62vTsPfvYNAXYjKHaFkVoQBKqIynSMMJrO9DIyLFyzb+F5mv0m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WNNMa1r4X2Go3S2avcz3cMQPkrHU+2Mygu+ys7YHSKSlqVbPFcw6uAesKLALGno1CZD+KVc5MX</w:t>
      </w:r>
    </w:p>
    <w:p>
      <w:pPr>
        <w:pStyle w:val="PreformattedText"/>
        <w:bidi w:val="0"/>
        <w:spacing w:before="0" w:after="0"/>
        <w:jc w:val="left"/>
        <w:rPr/>
      </w:pPr>
      <w:r>
        <w:rPr/>
        <w:t>9pXfGMLK85c0Sx6ITyi/y/7qT+IRh7S5puiE8pt13oYmLzU6iogZ1fmqTsffEpBAzxJo6x4t9z+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h7ld5OCKvc30wsIdAiQiMiIrTS2UakROBEVMRLFxEWG0YHirgEZtmxG3jSIvAxkYagTKB9oq3B</w:t>
      </w:r>
    </w:p>
    <w:p>
      <w:pPr>
        <w:pStyle w:val="PreformattedText"/>
        <w:bidi w:val="0"/>
        <w:spacing w:before="0" w:after="0"/>
        <w:jc w:val="left"/>
        <w:rPr/>
      </w:pPr>
      <w:r>
        <w:rPr/>
        <w:t>27nkrdgbBsQsq4B4i8cwgUE2bRYdMTpcBDpmeFdj6+j8I3YiZBMPQROhmzTxbiIfxGNwXTyF2ce5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jUo8nS4oNRrRlYEvZEUERlAkI75SLwS8CJx4MrP1IXvDmJj0EBo4pk4oMnDk37QD7KXMJtLuk</w:t>
      </w:r>
    </w:p>
    <w:p>
      <w:pPr>
        <w:pStyle w:val="PreformattedText"/>
        <w:bidi w:val="0"/>
        <w:spacing w:before="0" w:after="0"/>
        <w:jc w:val="left"/>
        <w:rPr/>
      </w:pPr>
      <w:r>
        <w:rPr/>
        <w:t>jThNeUkLAbWwoE2BaZkUZNIPzjDH9uJdxicBEZr2HwZMBuIpzUQhIkI5nrLjAVYCZSdvMOOclYG8</w:t>
      </w:r>
    </w:p>
    <w:p>
      <w:pPr>
        <w:pStyle w:val="PreformattedText"/>
        <w:bidi w:val="0"/>
        <w:spacing w:before="0" w:after="0"/>
        <w:jc w:val="left"/>
        <w:rPr/>
      </w:pPr>
      <w:r>
        <w:rPr/>
        <w:t>wpr84m2N510Rakmfa4G2q7I8CNiUk+uCSVCYwgUeCDWIARyL1zziN49iUz76ImUZC64l0uU6Q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RnBG9OQ6xhPwy+cEj1QgcBK4vftM5N0hAAhLoDAEm5LCdiAeIt6WNYdIRG10CT41ga9iPNy3t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tay2XCTZEXBw3EESx7dgotuGowmQZ9hbbRXvIExa0WyXQrhDwRqYdKesn8502jDaZ9gGxmTw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N+IuIyyUn7gJdweRKjeFqXp08RfUu725aoXPIxtZ+chzzSjhAoN20NfQTEetrx8qQO+aZtw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j6CdQBtq3yjLAivacCWiEdtjgyFLaPY41SGBqCdA/45qin8PYGacy+hzcl2wrTmZTm67xeye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ZbPM5+97EYn8TkaGmOTWdZOmbuwEu5lAJ73V6gPeAJijK51l686u1Fqyl9bq43JuXK+AV7T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F9UZOr5tWbf3/yvE9vzuVU5o3GmAEwYiIeOlycdGT4zcCPxp2OELPGdGIIDOrxFKITwx+PKjHg</w:t>
      </w:r>
    </w:p>
    <w:p>
      <w:pPr>
        <w:pStyle w:val="PreformattedText"/>
        <w:bidi w:val="0"/>
        <w:spacing w:before="0" w:after="0"/>
        <w:jc w:val="left"/>
        <w:rPr/>
      </w:pPr>
      <w:r>
        <w:rPr/>
        <w:t>5uKu51Bu4uoy8vZ4xBWYIfQy+GVNTYQXXhBBp4kBPvHoLBZhAqYE1txh4EuHqYgdGAYG2Txyh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Zstj3XSsGETjQVAMTXXe+E3nEq8IxA8CYgoeABxDZw7jxkwXXhDUZREwcuSK/6rLX36T7+uvvz4/</w:t>
      </w:r>
    </w:p>
    <w:p>
      <w:pPr>
        <w:pStyle w:val="PreformattedText"/>
        <w:bidi w:val="0"/>
        <w:spacing w:before="0" w:after="0"/>
        <w:jc w:val="left"/>
        <w:rPr/>
      </w:pPr>
      <w:r>
        <w:rPr/>
        <w:t>Us42HvtmG9cEHUTKjucBnmBcQ1wz7K8uU8Wp/CoBCfQCAtynCHu81I2AJyzeo2U9SLw+sXvc6yUw</w:t>
      </w:r>
    </w:p>
    <w:p>
      <w:pPr>
        <w:pStyle w:val="PreformattedText"/>
        <w:bidi w:val="0"/>
        <w:spacing w:before="0" w:after="0"/>
        <w:jc w:val="left"/>
        <w:rPr/>
      </w:pPr>
      <w:r>
        <w:rPr/>
        <w:t>YKPNKF6mDHyxLwxEEfoQBRE0EWFZcgCxFXuJqIc3FSIwNgKxmjg8AstyFXiHELA12C469mWQTT5p</w:t>
      </w:r>
    </w:p>
    <w:p>
      <w:pPr>
        <w:pStyle w:val="PreformattedText"/>
        <w:bidi w:val="0"/>
        <w:spacing w:before="0" w:after="0"/>
        <w:jc w:val="left"/>
        <w:rPr/>
      </w:pPr>
      <w:r>
        <w:rPr/>
        <w:t>r2iX8D7FOwm7gy1jUIwNpAzYUuwxT3kgcmJnGbAjImN7OR7PLewWg2iEU+wWYgH2ugzisXP8MR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eCQiStKN465IeYifiMQHPXWwe9p9lP+j0McDneIRe0uMYmJIGoSzdgNcBeaJ9oQx4IiBeUw8I</w:t>
      </w:r>
    </w:p>
    <w:p>
      <w:pPr>
        <w:pStyle w:val="PreformattedText"/>
        <w:bidi w:val="0"/>
        <w:spacing w:before="0" w:after="0"/>
        <w:jc w:val="left"/>
        <w:rPr/>
      </w:pPr>
      <w:r>
        <w:rPr/>
        <w:t>pwgBLAWCcE6bTkDQ4BzsJ1AfDNRpgxgA0R7wm/PCnXqjzTo8eQLvkTx28XqgHmkXCAjcCMR0hGF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/UJYN11vSn7mgLeYkI6SLSwrbwoV7hSHzSQ+ggf9QTQgvs+cNbHV6sy88xlJU6xUud9Mjb+skL</w:t>
      </w:r>
    </w:p>
    <w:p>
      <w:pPr>
        <w:pStyle w:val="PreformattedText"/>
        <w:bidi w:val="0"/>
        <w:spacing w:before="0" w:after="0"/>
        <w:jc w:val="left"/>
        <w:rPr/>
      </w:pPr>
      <w:r>
        <w:rPr/>
        <w:t>hLJy/ZF3ronSR+F64bpFYOa6oM/CCxWZ1OAYrhfOzVM1sCTgSU6bWi2YUA6DBCQggWoCTLLR3jC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3BFhV7Wfry9O1pR1h6iLaMNgSPWp5a/OY3v5ntJMdgk7BfLDeHPcTGIqrSltBGIK7S1+ep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XYVZ7KYMyG/cR2lbYCm077SP8eD0raO9oQlloiHZ7qQFgunsmI3LTDnBebR7tFmWgjCYwbECk4</w:t>
      </w:r>
    </w:p>
    <w:p>
      <w:pPr>
        <w:pStyle w:val="PreformattedText"/>
        <w:bidi w:val="0"/>
        <w:spacing w:before="0" w:after="0"/>
        <w:jc w:val="left"/>
        <w:rPr/>
      </w:pPr>
      <w:r>
        <w:rPr/>
        <w:t>d3uhs7aS8jLuZFk9eHCeBx54ICdLH4E2hPzSxtPmIAjTNtFWYP/JN9vpE3BOnvhB0MOLuZSB+OQd</w:t>
      </w:r>
    </w:p>
    <w:p>
      <w:pPr>
        <w:pStyle w:val="PreformattedText"/>
        <w:bidi w:val="0"/>
        <w:spacing w:before="0" w:after="0"/>
        <w:jc w:val="left"/>
        <w:rPr/>
      </w:pPr>
      <w:r>
        <w:rPr/>
        <w:t>4Z4+AG0j4xvGZx2Vob2yuV0ChQD3JPch9xGT7zwJRR+Dp4DZzn3u+LbQqv3PL8+xbFy4+Fax4+xL</w:t>
      </w:r>
    </w:p>
    <w:p>
      <w:pPr>
        <w:pStyle w:val="PreformattedText"/>
        <w:bidi w:val="0"/>
        <w:spacing w:before="0" w:after="0"/>
        <w:jc w:val="left"/>
        <w:rPr/>
      </w:pPr>
      <w:r>
        <w:rPr/>
        <w:t>x2ELrhO/X3STaGzoWBLELnWky2C36c+3FZhknJrrh34r71Xh6Tye6sCBAo1oatJoKx9u61oCd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y0VeeaExkOIRWAZrzPQyMKXTQSPMAJELlI5EWXeSjgodADo7DLYJNNLMttd7oNNHgF8xFnRuE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0jQmcJryg80jAMDNrhBUuO49FfBuo0PgjCePMhMjDDzrHMfjLoZjYdLwJmPMuseuV56WQyqEZ0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ro4BxwUMLrzPSoqNJx4xPhBy88Xh0m4aSfLOPsnA+/kr4f/buAuyyqnoD+J4gVSzE1kFFx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sVtMUDBAUUzALtCxRVTsDkxsRcXAQuz42x2IiIEIEooIM8P//jas8XC53zfhwFfvep773XtP7LP3</w:t>
      </w:r>
    </w:p>
    <w:p>
      <w:pPr>
        <w:pStyle w:val="PreformattedText"/>
        <w:bidi w:val="0"/>
        <w:spacing w:before="0" w:after="0"/>
        <w:jc w:val="left"/>
        <w:rPr/>
      </w:pPr>
      <w:r>
        <w:rPr/>
        <w:t>e85911rvXud8NX7fLa/vrg9taZ+5jV31n3ZcTwQAtyELuDlfDpdYUhj2nfInCASBWYmA3+yBo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4xrJHoG2qoAlbX7nNVFmADhmzz337Pwm0TU5Rni0j2RZBWo9ToPo6Pm7TLXt3nvv3dfhSwkyH6N9</w:t>
      </w:r>
    </w:p>
    <w:p>
      <w:pPr>
        <w:pStyle w:val="PreformattedText"/>
        <w:bidi w:val="0"/>
        <w:spacing w:before="0" w:after="0"/>
        <w:jc w:val="left"/>
        <w:rPr/>
      </w:pPr>
      <w:r>
        <w:rPr/>
        <w:t>4iv/hA+155EU+iVxrNl4iTPBWDv4CN+ocpXAm7knKuJd3EW4lNB7Jx4TX/VFexJU3OR4joO7mMoz</w:t>
      </w:r>
    </w:p>
    <w:p>
      <w:pPr>
        <w:pStyle w:val="PreformattedText"/>
        <w:bidi w:val="0"/>
        <w:spacing w:before="0" w:after="0"/>
        <w:jc w:val="left"/>
        <w:rPr/>
      </w:pPr>
      <w:r>
        <w:rPr/>
        <w:t>t5wxx8SROF4w5xgEacfXb1VlMPHuuPotMbYtoRMW9iGq43LcKyB0u5p9qm/Gij+1RYzXH2NwHMKw</w:t>
      </w:r>
    </w:p>
    <w:p>
      <w:pPr>
        <w:pStyle w:val="PreformattedText"/>
        <w:bidi w:val="0"/>
        <w:spacing w:before="0" w:after="0"/>
        <w:jc w:val="left"/>
        <w:rPr/>
      </w:pPr>
      <w:r>
        <w:rPr/>
        <w:t>R3fwQSbyClP9NFHJJxPM3Tbt+IQN/TdewoPHKhm3tgkJbt8mxhJdPUpDm4Wv24k9zsQ/nnK+9Nk+</w:t>
      </w:r>
    </w:p>
    <w:p>
      <w:pPr>
        <w:pStyle w:val="PreformattedText"/>
        <w:bidi w:val="0"/>
        <w:spacing w:before="0" w:after="0"/>
        <w:jc w:val="left"/>
        <w:rPr/>
      </w:pPr>
      <w:r>
        <w:rPr/>
        <w:t>JqEdD9+7BVTf+AXPCnV+TFqqFPMIDKK+4HfZsmW9qtpxVVfzEc6xMekDH+S8q04mxFjOh/JVRObh</w:t>
      </w:r>
    </w:p>
    <w:p>
      <w:pPr>
        <w:pStyle w:val="PreformattedText"/>
        <w:bidi w:val="0"/>
        <w:spacing w:before="0" w:after="0"/>
        <w:jc w:val="left"/>
        <w:rPr/>
      </w:pPr>
      <w:r>
        <w:rPr/>
        <w:t>WLXvMSUEYu3oj2f7w81EB7/H37rNW7Wb8+X6ND7HEOvAxLK6roaCw9DP9RM/+BP/NQAjH4PAAk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rXcbnb4fkc+ZA4X2JPBMXnuALf7TqarCMc42LisRdfhU8Joriaj8CjzH7j/9emYBbXm3irXEE7</w:t>
      </w:r>
    </w:p>
    <w:p>
      <w:pPr>
        <w:pStyle w:val="PreformattedText"/>
        <w:bidi w:val="0"/>
        <w:spacing w:before="0" w:after="0"/>
        <w:jc w:val="left"/>
        <w:rPr/>
      </w:pPr>
      <w:r>
        <w:rPr/>
        <w:t>+I9vwsd8KZ9oEpJAW9W+tb93grcJTPmefuJ7eQj/TXR2148+85P6zBfxVVMZ7h/mDLWdZUO+l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Hx+r/7DiJ2AnxvB4D3zPh/F5/AS/wK/ISfk82GnHIzH87wLtD8fA5xP8TFo7BvzFH0T0ihmqf3kP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gCEyFAP7acZtr9tdU24wvF/+K72k7uKu4EU/jZDHo8pGGw0x20YpKTK7JNjlBmf3wHo3IO1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1lpLfVkAY9Njc1+BBYde9wJZ5RjdJGV86z3dR2CZHTLzTfpF9C67tMOPqi1vXcePeRvtMd+b2h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et867DDVUvESslY0xAJJkyI+yiN+OtilVSz6lLtBnh1DIBhfH6UZhpYRJ3ieUG2w9HFdC7LB+p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/pL7Hnq3tO/XzgTf4GP/jjn7QZvzNggtsBF4S9cITCUiYJeuCFz926+AsSbc9YaVu8XINwM8+</w:t>
      </w:r>
    </w:p>
    <w:p>
      <w:pPr>
        <w:pStyle w:val="PreformattedText"/>
        <w:bidi w:val="0"/>
        <w:spacing w:before="0" w:after="0"/>
        <w:jc w:val="left"/>
        <w:rPr/>
      </w:pPr>
      <w:r>
        <w:rPr/>
        <w:t>lltvnVl7gd6yUeLtfKgwJjRIpJ0r2CMrRvzQJ8Go4zlv+ja8Hl2v2pdYqzIUGBI9nEt9c96ccxUX</w:t>
      </w:r>
    </w:p>
    <w:p>
      <w:pPr>
        <w:pStyle w:val="PreformattedText"/>
        <w:bidi w:val="0"/>
        <w:spacing w:before="0" w:after="0"/>
        <w:jc w:val="left"/>
        <w:rPr/>
      </w:pPr>
      <w:r>
        <w:rPr/>
        <w:t>vkuoBWoqyfTDesu171jGjPj01zWBMIkdrgGihm1UQwgOy/RJ35gqOX0xFteQ48SCQBBYBwSOGP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qP/OHzM8aOHrY98wQHvXYed/rdN/Ebxgd884Y4/8FsvjuE7bIMXx031LdG59sFnDHfgPhyoLQFX</w:t>
      </w:r>
    </w:p>
    <w:p>
      <w:pPr>
        <w:pStyle w:val="PreformattedText"/>
        <w:bidi w:val="0"/>
        <w:spacing w:before="0" w:after="0"/>
        <w:jc w:val="left"/>
        <w:rPr/>
      </w:pPr>
      <w:r>
        <w:rPr/>
        <w:t>GX7CFTiH/xkmfyp4rceNxRu4S/8cHx/hlQq0tI9r+DY8SJxUlWqZtgVmzPb6oy3VTgK0MsKp4+JL</w:t>
      </w:r>
    </w:p>
    <w:p>
      <w:pPr>
        <w:pStyle w:val="PreformattedText"/>
        <w:bidi w:val="0"/>
        <w:spacing w:before="0" w:after="0"/>
        <w:jc w:val="left"/>
        <w:rPr/>
      </w:pPr>
      <w:r>
        <w:rPr/>
        <w:t>3MV3MtyOr4vPPcbBWK3Ht5P6PeRFAaFkXpILA+/41gQf009jwdUS+jJ4w8dxHafiERXRXsYKCx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qg/+qVtYrb1ZXyaPhijcfNbuNq2MIFfmf2cJ8sdv/pGjC3TNz7G+cb/Q34vfPgT/SZilGmvzu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7h+jhxVG1sGuzI+UgBunMZkDCq1HbfWOYdwLXxUyusD/2ac9iGuu67r+NbVdVXHcp6ca3HP8Jxa</w:t>
      </w:r>
    </w:p>
    <w:p>
      <w:pPr>
        <w:pStyle w:val="PreformattedText"/>
        <w:bidi w:val="0"/>
        <w:spacing w:before="0" w:after="0"/>
        <w:jc w:val="left"/>
        <w:rPr/>
      </w:pPr>
      <w:r>
        <w:rPr/>
        <w:t>r4KaDTHoC86NP4ce3Nqj7zV6AOmo8efs39ruTz43jpI2g0AQWA8E8Bbew6UMZ+I2vIQv+DpcXr4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XhNPax354yj74SE7A5/CxOKx8jO3GTRvlu+QeQ9+Fn3AbvuMLiguHbfA7+I1/K77H8ThXW5Zp</w:t>
      </w:r>
    </w:p>
    <w:p>
      <w:pPr>
        <w:pStyle w:val="PreformattedText"/>
        <w:bidi w:val="0"/>
        <w:spacing w:before="0" w:after="0"/>
        <w:jc w:val="left"/>
        <w:rPr/>
      </w:pPr>
      <w:r>
        <w:rPr/>
        <w:t>H9/jYPH/VGZb8b/jDX267fle46o4Qb9xNc4mqLPi6HE/xT/pg75WfmV7fK4d/Ou442PQV33RL3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z9X+ZM2YkEgCASBcwMB8a+iQRNeeKpyJnzkM042mSZG9zxusW7xJq7mR/iPMm3wKQos5DAm20yW</w:t>
      </w:r>
    </w:p>
    <w:p>
      <w:pPr>
        <w:pStyle w:val="PreformattedText"/>
        <w:bidi w:val="0"/>
        <w:spacing w:before="0" w:after="0"/>
        <w:jc w:val="left"/>
        <w:rPr/>
      </w:pPr>
      <w:r>
        <w:rPr/>
        <w:t>1WP3bCd+V1SzfCRWR1gu5M6bd/7plFPPLB5d1yPOC1F5XQd7nm43B0Tl8woPtyirVjDjTlhRdYV4</w:t>
      </w:r>
    </w:p>
    <w:p>
      <w:pPr>
        <w:pStyle w:val="PreformattedText"/>
        <w:bidi w:val="0"/>
        <w:spacing w:before="0" w:after="0"/>
        <w:jc w:val="left"/>
        <w:rPr/>
      </w:pPr>
      <w:r>
        <w:rPr/>
        <w:t>VLuVSbZVjqsaV2Xunw5Jfj1qg7BQ4g3yEqSqRhsm69XOxnpXVUBwUSkWCwJB4FxCYAZE5XNpJGk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B9UEgovL6oJVtg0AQCAJBIAgEgSAwLxEgWtN3Su+pQRKiTbBNNxlZ2+Z94yGwIaLyvHj8x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2dGwi4tfzVr351fxyJSgPPXXPL8dCQiBkrtwcTlJnvHsExE0a0HlZIzEQfcswgEASCQBAIAk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BIBAEgkAQCAJBIAjMRwSqqnl8bO7ArLswx9fl++xCIKLy7Dof87Y3/oGR11TmdmjPXZst5jmX</w:t>
      </w:r>
    </w:p>
    <w:p>
      <w:pPr>
        <w:pStyle w:val="PreformattedText"/>
        <w:bidi w:val="0"/>
        <w:spacing w:before="0" w:after="0"/>
        <w:jc w:val="left"/>
        <w:rPr/>
      </w:pPr>
      <w:r>
        <w:rPr/>
        <w:t>sSAQBIJAEAgCQSAIBIEgEASCQBAIAkEgCASBIBAEzonA9P/q8ZzbZ0kQCAJBIAgEgSAQBIJAEAgC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IBIEgEASCQBAIAkEgCCxgBCIqL+CTn6EHgSAQBIJAEAgCQSAIBIEgEASCQBAIAkEgCASBIBAE</w:t>
      </w:r>
    </w:p>
    <w:p>
      <w:pPr>
        <w:pStyle w:val="PreformattedText"/>
        <w:bidi w:val="0"/>
        <w:spacing w:before="0" w:after="0"/>
        <w:jc w:val="left"/>
        <w:rPr/>
      </w:pPr>
      <w:r>
        <w:rPr/>
        <w:t>1heBiMrri1i2DwJBIAgEgSAQBIJAEAgCQSAIBIEgEASCQBAIAkEgCCxgBCIqL+CTn6EHgSAQBIJ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CQSAIBIEgEASCQBAIAkEgCASBIBAE1heBiMrri1i2DwJBIAgEgSAQBIJAEAgCQSAIBIEgE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IAkEgCCxgBCIqL+CTn6EHgSAQBIJAEAgCQSAIBIEgEASCQBAIAkEgCASBIBAE1heBiMrri1i2</w:t>
      </w:r>
    </w:p>
    <w:p>
      <w:pPr>
        <w:pStyle w:val="PreformattedText"/>
        <w:bidi w:val="0"/>
        <w:spacing w:before="0" w:after="0"/>
        <w:jc w:val="left"/>
        <w:rPr/>
      </w:pPr>
      <w:r>
        <w:rPr/>
        <w:t>DwJBIAgEgSAQBIJAEAgCQSAIBIEgEASCQBAIAkEgCCxgBCIqL+CTn6EHgSAQBIJAEAgCQSAIBI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CQBAIAkEgCASBIBAE1heBiMrri1i2DwJBIAgEgSAQBIJAEAgCQSAIBIEgEASCQBAIAkEgCCxg</w:t>
      </w:r>
    </w:p>
    <w:p>
      <w:pPr>
        <w:pStyle w:val="PreformattedText"/>
        <w:bidi w:val="0"/>
        <w:spacing w:before="0" w:after="0"/>
        <w:jc w:val="left"/>
        <w:rPr/>
      </w:pPr>
      <w:r>
        <w:rPr/>
        <w:t>BCIqL+CTn6EHgSAQBIJAEAgCQSAIBIEgEASCQBAIAkEgCASBIBAE1heBpeu7w3m5/RlnnHFeHm7j</w:t>
      </w:r>
    </w:p>
    <w:p>
      <w:pPr>
        <w:pStyle w:val="PreformattedText"/>
        <w:bidi w:val="0"/>
        <w:spacing w:before="0" w:after="0"/>
        <w:jc w:val="left"/>
        <w:rPr/>
      </w:pPr>
      <w:r>
        <w:rPr/>
        <w:t>HmvU90WDFuf0WAbjyMcgEASCwEZDIDy50aBMQ0FgTiEw+O33+Ggux3tzCvh0NggEgSAQBIJAEAgC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+IbBo0VB5PO9HNqtF5VWrVjWvOWdLlrQlK1e2Anf1aAynG8dcHMucAz8dDgJBYE4gsHhxW3z6</w:t>
      </w:r>
    </w:p>
    <w:p>
      <w:pPr>
        <w:pStyle w:val="PreformattedText"/>
        <w:bidi w:val="0"/>
        <w:spacing w:before="0" w:after="0"/>
        <w:jc w:val="left"/>
        <w:rPr/>
      </w:pPr>
      <w:r>
        <w:rPr/>
        <w:t>yrbJWZ09Y/Xqdtroe+vi0hyeUJwT4KeTQWAGEViytC0ZxUPDGGnlqtWjGGn0+48FgSAQBIJAEAgC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IBIEgsE4ILBlpj0uXVlS9Trts9I1m9uhrGQ5wZhqgtXRx6tWblFTS2uLRid7MiZ7hkz11Z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BIDADCGz6X55cNBKZNxt8n4He5JBBIAicVwgM4qElo89Lli4ZxUijVywIBIEgEASCQBAIAk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BOYNAnqk8Z05VOhoEgkAQCAJBIAgEgSAQBIJAEAgCQSAIBIEgEASCQBCYeQQiKs/8OUgPgkA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JBIAgEgSAQBIJAEAgCQSAIBIEgEASCQBAIAnMGgYjKc+ZUpaNBIAgEgSAQBIJAEAgCQSAIBI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CQBAIAkEgCASBmUcgovLMn4P0IAgEgSAQBIJAEAgCQSAIBIEgEASCQBAIAkEgCASBIDBnEI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OVToaBIJAEAgCQSAIBIEgEASCQBAIAkEgCASBIBAEgkAQmHkEIirP/DlID4JAEAgCQSAIBI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CQBAIAkEgCASBIBAEgkAQCAJzBoGIynPmVKWjQSAIBIEgEASCQBAIAkEgCASBIBAEgkAQCAJB</w:t>
      </w:r>
    </w:p>
    <w:p>
      <w:pPr>
        <w:pStyle w:val="PreformattedText"/>
        <w:bidi w:val="0"/>
        <w:spacing w:before="0" w:after="0"/>
        <w:jc w:val="left"/>
        <w:rPr/>
      </w:pPr>
      <w:r>
        <w:rPr/>
        <w:t>IAgEgZlHIKLyzJ+D9CAIBIEgEASCQBAIAkEgCASBIBAEgkAQCAJBIAgEgSAwZxCIqDxnTlU6GgSC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IAkEgCASBIBAEgkAQCAJBIAgEgSAQBIJAEJh5BCIqz/w5SA+CQBAIAkEgCASBIBAEgkAQCAJB</w:t>
      </w:r>
    </w:p>
    <w:p>
      <w:pPr>
        <w:pStyle w:val="PreformattedText"/>
        <w:bidi w:val="0"/>
        <w:spacing w:before="0" w:after="0"/>
        <w:jc w:val="left"/>
        <w:rPr/>
      </w:pPr>
      <w:r>
        <w:rPr/>
        <w:t>IAgEgSAQBIJAEAgCcwaBiMpz5lSlo0EgCASBIBAEgkAQCAJBIAgEgSAQBIJAEAgCQSAIBIGZRyCi</w:t>
      </w:r>
    </w:p>
    <w:p>
      <w:pPr>
        <w:pStyle w:val="PreformattedText"/>
        <w:bidi w:val="0"/>
        <w:spacing w:before="0" w:after="0"/>
        <w:jc w:val="left"/>
        <w:rPr/>
      </w:pPr>
      <w:r>
        <w:rPr/>
        <w:t>8syfg/QgCASBIBAEgkAQCAJBIAgEgSAQBIJAEAgCQSAIzAsEzjjjjLZy5cq1juXEE09cs53t//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7TVq1evdb9sMDsQWDo7upFeBIEgEASCQBAIAkEgCASBIBAEgkAQCAJBIAgEgSAwGxD44he/2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z+1TTbZ5BzdIfxe7nKXa7e85S3Psc6Cn/70p+2Nb3xje+UrXzlxf9to44lPfGJ73OMe16597Wu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/61+0lL3lJe9vb3mZ1X79kyZK2aNGi/j1/Zh8C80JU/uAHP9iWLVvWbnSjG01E2MX80Y9+tP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9ud7rTndry5csnbvfd7363fepTn+oX7g477NBucIMbTNxuviw0I/Sa17ymPf7xj2//93//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u9+1RzziEX3ZTW960xkf/0EHHdQWL17cdtppp/bHP/6xbbHFFm3rrbeeL/BnHEEgCMwQAl/60p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37wgx6cmA2/7nWv2+5whztsUG/++te/Nlz1l7/8pd3whjds97rXvdYETd/4xjfaIYcc0pYuX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cY97rBen8mubbbZZ44uY9us4fNN97nOfNcex/s9//nP3X7vtttua5YI07Xzve9/rAd+DHvSgd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TmE+0nP/lJ+8IXvtD23HPPJngbNwHle9/73nb88ce3m9/85u1ud7tb52i+9eUvf3nv4wte8ILu</w:t>
      </w:r>
    </w:p>
    <w:p>
      <w:pPr>
        <w:pStyle w:val="PreformattedText"/>
        <w:bidi w:val="0"/>
        <w:spacing w:before="0" w:after="0"/>
        <w:jc w:val="left"/>
        <w:rPr/>
      </w:pPr>
      <w:r>
        <w:rPr/>
        <w:t>T374wx/2daeffnrH9453vOOa5o488sh+nIc97GF9Gyu+//3vd9+j3d133719+ctfboceemg7//nP</w:t>
      </w:r>
    </w:p>
    <w:p>
      <w:pPr>
        <w:pStyle w:val="PreformattedText"/>
        <w:bidi w:val="0"/>
        <w:spacing w:before="0" w:after="0"/>
        <w:jc w:val="left"/>
        <w:rPr/>
      </w:pPr>
      <w:r>
        <w:rPr/>
        <w:t>3+53v/u1q1zlKn3/f/zjH+1973tfr2C4znWu09dtuumma9quD0cccUT7wAc+0INUOK7NjjrqqI7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vt1TbffPP22te+tscUk+IKuIoVvva1r3U8d9xxx3aFK1yhH8JxP/ShD7UTTjih3eY2t+nX1cYK</w:t>
      </w:r>
    </w:p>
    <w:p>
      <w:pPr>
        <w:pStyle w:val="PreformattedText"/>
        <w:bidi w:val="0"/>
        <w:spacing w:before="0" w:after="0"/>
        <w:jc w:val="left"/>
        <w:rPr/>
      </w:pPr>
      <w:r>
        <w:rPr/>
        <w:t>gt/+9rf3WOe2t73tOYZj3eUvf/l2u9vdrp100knt/e9/f/vNb37Trn71q3cfyn8y175zbIyuoWtc</w:t>
      </w:r>
    </w:p>
    <w:p>
      <w:pPr>
        <w:pStyle w:val="PreformattedText"/>
        <w:bidi w:val="0"/>
        <w:spacing w:before="0" w:after="0"/>
        <w:jc w:val="left"/>
        <w:rPr/>
      </w:pPr>
      <w:r>
        <w:rPr/>
        <w:t>4xrnaCsLgkAQWLgIyA3wh5wAf+C34g9+8+CDD26rVq1qd7/73duNb3zjDtS//vWvzre//OUv2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OORe4wAX6OrmVffAgn3GTm9xkSnDxp2OffPLJPVfjN4o/v/nNb7ZPfvKT3b/d//73n5a7Djv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4/ttxyy3bf+963bb/99v2Y/Ix1zBjkjtqayggafNJVr3rVs20CGyLLIx/5yLMtry+499Of/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Bn9x0YtetO2yyy6Nr/rFL37RfQS/ictvf/vbrxlj7e/9K1/5Svvc5z7XuZoPvNrVrtZXH3vss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v6179+H58YIxYEgkAQOLcQENP+/e9/X5Nf1HHws4piMftUojKulaNMx1N8y2mnnda+853vtPe8</w:t>
      </w:r>
    </w:p>
    <w:p>
      <w:pPr>
        <w:pStyle w:val="PreformattedText"/>
        <w:bidi w:val="0"/>
        <w:spacing w:before="0" w:after="0"/>
        <w:jc w:val="left"/>
        <w:rPr/>
      </w:pPr>
      <w:r>
        <w:rPr/>
        <w:t>5z1dwJZf7bPPPp1HtfHMZz6zXexiF6tD532WITBnH3+hlP7oo49uH/nIR9qKFSuaQGSSCXAIpZy3</w:t>
      </w:r>
    </w:p>
    <w:p>
      <w:pPr>
        <w:pStyle w:val="PreformattedText"/>
        <w:bidi w:val="0"/>
        <w:spacing w:before="0" w:after="0"/>
        <w:jc w:val="left"/>
        <w:rPr/>
      </w:pPr>
      <w:r>
        <w:rPr/>
        <w:t>i3nvvffuTnp8W6Lqox/96CYB1vYee+zRvv3tb49vNq++w4TgIQFFCgRcJukUrMwGK2HjgAMO6B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FP6UMQCAJzFwEJ3pve9KYuuAlgTj311M77GzIi3GlWnRhrwgtPvfrVr+5NSQj5G4Lmf/7zn+5f</w:t>
      </w:r>
    </w:p>
    <w:p>
      <w:pPr>
        <w:pStyle w:val="PreformattedText"/>
        <w:bidi w:val="0"/>
        <w:spacing w:before="0" w:after="0"/>
        <w:jc w:val="left"/>
        <w:rPr/>
      </w:pPr>
      <w:r>
        <w:rPr/>
        <w:t>+Jl1MYnvk5/85CYZZ47zqEc9qv3oRz9ql7zkJdvrXve69rKXvayvk3xbvu+++3Z/aHxlL33pS9tb</w:t>
      </w:r>
    </w:p>
    <w:p>
      <w:pPr>
        <w:pStyle w:val="PreformattedText"/>
        <w:bidi w:val="0"/>
        <w:spacing w:before="0" w:after="0"/>
        <w:jc w:val="left"/>
        <w:rPr/>
      </w:pPr>
      <w:r>
        <w:rPr/>
        <w:t>3vKWts0227TPfOYz7QlPeEIP2mr9+Duf+vnPf36NLxiuP+6447rYy6dKkJ///OevqSD41re+1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qk+c1vfvNEfIkVxvasZz2ri7J8bZkxESFudrObdb+kYoGgfMwxx7SHP/zhjRDNP5sEJYpe6lKX</w:t>
      </w:r>
    </w:p>
    <w:p>
      <w:pPr>
        <w:pStyle w:val="PreformattedText"/>
        <w:bidi w:val="0"/>
        <w:spacing w:before="0" w:after="0"/>
        <w:jc w:val="left"/>
        <w:rPr/>
      </w:pPr>
      <w:r>
        <w:rPr/>
        <w:t>6pUPL3rRi6qJs70Lfj/72c/2YPRsKyZ8MbEgjiDMOgbjBwXKk+ytb31re/GLX9wucYlLdOGFsOB4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979uDH/zgJhC+0IUu1MdJINlYRsT+1a9+NbG5r3/9672yA6aw+8QnPtEuc5nLtHe/+93t2c9+</w:t>
      </w:r>
    </w:p>
    <w:p>
      <w:pPr>
        <w:pStyle w:val="PreformattedText"/>
        <w:bidi w:val="0"/>
        <w:spacing w:before="0" w:after="0"/>
        <w:jc w:val="left"/>
        <w:rPr/>
      </w:pPr>
      <w:r>
        <w:rPr/>
        <w:t>do9rXANPe9rT2lZbbdVxJd6rBokFgSAQBCAgL+DT+AH88a53vas94xnP6PxholA+xWfKGfgkE6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c96UntYx/7WLvsZS/b/RBfwxfJox772Md2IYIf9JloMMlMnJpolH9c8IIX7PxpYpB99atf7T5R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3v/2t7brrrp1vJ7UjL3zqU5/a2zABaqKVkMtMiupT+X7v42Y8uBzPq5Tjg8r4MH6ZuEHgns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hKE6zjGLsf67W9/24VoPv185ztfx1Z/xw2WT3nKUzpXO6Yx8L38vfzURDEfyG+KO2JBIAgEgX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GtyTUx+PDFXzz0oQ/tuc5Ux8d9KpxrgnDSdu94xzt6EY0YWpzKB+A6uRAutCyC8iTkZs+yOTu1</w:t>
      </w:r>
    </w:p>
    <w:p>
      <w:pPr>
        <w:pStyle w:val="PreformattedText"/>
        <w:bidi w:val="0"/>
        <w:spacing w:before="0" w:after="0"/>
        <w:jc w:val="left"/>
        <w:rPr/>
      </w:pPr>
      <w:r>
        <w:rPr/>
        <w:t>yVHvv//+PVAQuEwqxwcz0VQljgSQceRmqVUsD001l2S2ElSOWzVUzcIPt50vn/24CR7wu+IVr9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GNTwQQnSalgSqWWWxEERUQR2wqqVEXZTmBDVJDMqlyQ/As0L33pSzdVBlUlJggyE4WYVHARYQ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mLX/ziPWi0rUoG21zrWtfqEwECUFUBzokKvetd73rtn//8Z0/6BaFm71USIK0f//jHvaJCvyT2</w:t>
      </w:r>
    </w:p>
    <w:p>
      <w:pPr>
        <w:pStyle w:val="PreformattedText"/>
        <w:bidi w:val="0"/>
        <w:spacing w:before="0" w:after="0"/>
        <w:jc w:val="left"/>
        <w:rPr/>
      </w:pPr>
      <w:r>
        <w:rPr/>
        <w:t>2prKfvazn/V+E65VdwmGGfGEoKAiTgWj6kNmzMQZAS/Mbn3rW/drSZKvCkIfSgTvO+RPEAgCsw4B</w:t>
      </w:r>
    </w:p>
    <w:p>
      <w:pPr>
        <w:pStyle w:val="PreformattedText"/>
        <w:bidi w:val="0"/>
        <w:spacing w:before="0" w:after="0"/>
        <w:jc w:val="left"/>
        <w:rPr/>
      </w:pPr>
      <w:r>
        <w:rPr/>
        <w:t>nCPRfP3rX9/F0WEHJZOqoYi0KrNUES0bVTIxvEDMlFDf4ha36DyID7VFuLM9wddnCfbhhx/er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3ZBz/6qofCkyiL8JGk3c48n+SMJJtM/wrQKsfJrOEeVcAnEuErCK9knJtpe/3BxGR7G4USBK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r1KStWV/hN+TcRK1Imot7rVrXp1Gf4yDlxNQBDAqaIi7uJEggPc+AjHkqDbV3JNENYubtbmc5/7</w:t>
      </w:r>
    </w:p>
    <w:p>
      <w:pPr>
        <w:pStyle w:val="PreformattedText"/>
        <w:bidi w:val="0"/>
        <w:spacing w:before="0" w:after="0"/>
        <w:jc w:val="left"/>
        <w:rPr/>
      </w:pPr>
      <w:r>
        <w:rPr/>
        <w:t>3C66Vn+8a4PgTIDdbrvt+ip+Q4WDZBsPO74qhQc84AE9iLSRSjMCMV+Ebz/+8Y933GAp2CRuEHgJ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kf3yItsqqksI6xxkGp+985zs73zsXZfYd+kF+QGU0U6H2wAc+sFd0u2ZcD3yUc8EvVpIPow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BXBPNt+k4Y1jfX1oUvfOHenqo214tzY0ziDv7Zd9gQOByboFKVHvwxPIfrjM15de6IMXy1yhGi</w:t>
      </w:r>
    </w:p>
    <w:p>
      <w:pPr>
        <w:pStyle w:val="PreformattedText"/>
        <w:bidi w:val="0"/>
        <w:spacing w:before="0" w:after="0"/>
        <w:jc w:val="left"/>
        <w:rPr/>
      </w:pPr>
      <w:r>
        <w:rPr/>
        <w:t>t7t9VAsK/iUBjH90rlUWOg8mQvRR4sCf1bH6xvkTBILAvEfApB/xkigqLsdtj3nMY7p/cccnHiK0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JH/7wh/vdGuJ04ui2227b/ZmqXD4L5+C65zznOX0f/IMDJ90BguP5QUIpX0RUMClnstJEsEkw</w:t>
      </w:r>
    </w:p>
    <w:p>
      <w:pPr>
        <w:pStyle w:val="PreformattedText"/>
        <w:bidi w:val="0"/>
        <w:spacing w:before="0" w:after="0"/>
        <w:jc w:val="left"/>
        <w:rPr/>
      </w:pPr>
      <w:r>
        <w:rPr/>
        <w:t>4ipzZ4wY3fGGhsdw7q4j0Vm/mSpfXClOx5cE4enuRMX7+qv/OHAY14sB9MWx8WsZrsaf7qgRM8CQ</w:t>
      </w:r>
    </w:p>
    <w:p>
      <w:pPr>
        <w:pStyle w:val="PreformattedText"/>
        <w:bidi w:val="0"/>
        <w:spacing w:before="0" w:after="0"/>
        <w:jc w:val="left"/>
        <w:rPr/>
      </w:pPr>
      <w:r>
        <w:rPr/>
        <w:t>QO7YQ4MTnq5JYT4Vx9tOjmGC052ifBJxhXjDVIsfNspdjVfFIB+pChuORBd3IYk/YkEgCASBdUHg</w:t>
      </w:r>
    </w:p>
    <w:p>
      <w:pPr>
        <w:pStyle w:val="PreformattedText"/>
        <w:bidi w:val="0"/>
        <w:spacing w:before="0" w:after="0"/>
        <w:jc w:val="left"/>
        <w:rPr/>
      </w:pPr>
      <w:r>
        <w:rPr/>
        <w:t>1FWntd+eenzbeumW7RKbbbXWXcTo+Oqud73rObbFu9OZeBavis99pqHYB9fJG3AbjnbHKH6V+4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bDIbRjdT140rt9Nd9ysO28RmLOisotQFRYTPEyabbbO7Z2CAhezhNOPwkz70FzYAo173vOeaxZL</w:t>
      </w:r>
    </w:p>
    <w:p>
      <w:pPr>
        <w:pStyle w:val="PreformattedText"/>
        <w:bidi w:val="0"/>
        <w:spacing w:before="0" w:after="0"/>
        <w:jc w:val="left"/>
        <w:rPr/>
      </w:pPr>
      <w:r>
        <w:rPr/>
        <w:t>6gRQLvyq4F2zcp59kOwKICWXnnkDLyIF8VaA5wcuwFq+fHkX3SXRMCOcPO95z+uCA/HEY0YIKoRX</w:t>
      </w:r>
    </w:p>
    <w:p>
      <w:pPr>
        <w:pStyle w:val="PreformattedText"/>
        <w:bidi w:val="0"/>
        <w:spacing w:before="0" w:after="0"/>
        <w:jc w:val="left"/>
        <w:rPr/>
      </w:pPr>
      <w:r>
        <w:rPr/>
        <w:t>yTnRg+groSUkEDQkuAI1n81KESAIAoI9ybigSsD5hje8YU3QpFpCO0RlorFATlW5c4pgHJN4r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oE5gRQ6YSlY2X6GEigShkjMQX4omqOO/6o58CWdeMbfT9lFNO6QEcQUmASXA3KYEMVUfM9+tl</w:t>
      </w:r>
    </w:p>
    <w:p>
      <w:pPr>
        <w:pStyle w:val="PreformattedText"/>
        <w:bidi w:val="0"/>
        <w:spacing w:before="0" w:after="0"/>
        <w:jc w:val="left"/>
        <w:rPr/>
      </w:pPr>
      <w:r>
        <w:rPr/>
        <w:t>nl3+Gc4CQ0A1rgTQBKKJJ1wvUSWK4j88IAm2nccYEOckzxJUAQ5OVNFqUhPvSYAFScQ4AVPd/kWU</w:t>
      </w:r>
    </w:p>
    <w:p>
      <w:pPr>
        <w:pStyle w:val="PreformattedText"/>
        <w:bidi w:val="0"/>
        <w:spacing w:before="0" w:after="0"/>
        <w:jc w:val="left"/>
        <w:rPr/>
      </w:pPr>
      <w:r>
        <w:rPr/>
        <w:t>M7km0RSI4Su3/RIDtSUxxLEScdyJv5hnjpnMwmG4ieFTfCSB11+PhTCpxfCcSTqiZFVJW47Pic/8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VwumxFqpUrfNZ//k4fGvsklTb40bcSryFAS4nUpvAkxAzfcSP+m4fgZ/kGI5uz4WPijJibO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42W3BeBtufIn+ENMJGvoEG+MsI2QQXk1EwqGSZ/0RfDoOH64ynCiLg/FzCd0+q3IwUaltePB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HAwtN61d76w/hBj8DQHn+A/4kRYgq+EN7OsfEThwmzqssIMWWeMeca4+dMKKwYVUMTM0wm8FVw</w:t>
      </w:r>
    </w:p>
    <w:p>
      <w:pPr>
        <w:pStyle w:val="PreformattedText"/>
        <w:bidi w:val="0"/>
        <w:spacing w:before="0" w:after="0"/>
        <w:jc w:val="left"/>
        <w:rPr/>
      </w:pPr>
      <w:r>
        <w:rPr/>
        <w:t>1W/VGI6jv66tV73qVT3Y5mN//vOfd+FAH+FM5HHOVCOPr3MdEJUJ5nBiJhSIM0R1+Oif8wMT1yJM</w:t>
      </w:r>
    </w:p>
    <w:p>
      <w:pPr>
        <w:pStyle w:val="PreformattedText"/>
        <w:bidi w:val="0"/>
        <w:spacing w:before="0" w:after="0"/>
        <w:jc w:val="left"/>
        <w:rPr/>
      </w:pPr>
      <w:r>
        <w:rPr/>
        <w:t>jHm//fbr1yqsXWfaevrTnx5/Vicz70FgASCAW/GcOJ7hLnxKWMU/JuTKCJomFvkUE5xVmMFf4nYv</w:t>
      </w:r>
    </w:p>
    <w:p>
      <w:pPr>
        <w:pStyle w:val="PreformattedText"/>
        <w:bidi w:val="0"/>
        <w:spacing w:before="0" w:after="0"/>
        <w:jc w:val="left"/>
        <w:rPr/>
      </w:pPr>
      <w:r>
        <w:rPr/>
        <w:t>3G89X6ZaGB8SWycZEYFfKREXJ4qtcZocgP8laPONw0daDNvCZXLC8h+4kv/F4XywPIIgi2NN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Wdry6SfCVz7Eccdr0yeqHiGb8STZdp19458BveaOJUfmHA14SmHwMXGRPQ24Ws8/MdDHvKQ3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iBMuqoMWY9IV/5if5G5+Z/Eg8g9/LL/YV+RMEgkAQmAKBP/3nhLbbbz7VDj/5j+0Sm5yvH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9u3eW19tiq3PXKzQQkEFTq042Ro8j3+m0uFsg9PlCMWZ2hC7i4cVzchd+Bz5hYk5Wg9evvOd79yP</w:t>
      </w:r>
    </w:p>
    <w:p>
      <w:pPr>
        <w:pStyle w:val="PreformattedText"/>
        <w:bidi w:val="0"/>
        <w:spacing w:before="0" w:after="0"/>
        <w:jc w:val="left"/>
        <w:rPr/>
      </w:pPr>
      <w:r>
        <w:rPr/>
        <w:t>pw08NywGsSw2uxCYs6Kyi7gqYKcT8WoWW2IsiFBBVRVSdSr8OPwYqlLMcp9tK5ggYM93q6DROI1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5y0ySK7n24xeUCXQ8N9M5gJug0Sw6MZjYS2TxfEmEoOJPwi95llCb4dK+GXiV4BJ05CLZdUxV</w:t>
      </w:r>
    </w:p>
    <w:p>
      <w:pPr>
        <w:pStyle w:val="PreformattedText"/>
        <w:bidi w:val="0"/>
        <w:spacing w:before="0" w:after="0"/>
        <w:jc w:val="left"/>
        <w:rPr/>
      </w:pPr>
      <w:r>
        <w:rPr/>
        <w:t>gj7DXVJvnfYl/oRnwaK2BKYSeMmy5JhwvfPOO/drQlAmYRfATTLEREAhHgsAnX+3YxOR3Bbn3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46uc0O973/venRQJ6khRgCwwJkARuQWG2jIe4kIsCASB2YkAPhLg4BNJscpbd2RICHGTKlOTTX7T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Ah2skgBJNvGdCE88RJwmdJsPwBGH5Fa94RR84PyMRVEmLJyV8km78ZB2ew1/aUbXMCIfEU0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q3ERuJrQRn7ZjcktgyPOU17qcEcAIzorgE2zEIoYRg/GcSjHjMCMAmXEsUkLi7w0c1Fk5zGy9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TWPoI/y4jo+mkSFgaqDfRniK/+atNyVn3Fvc6FyTjCssSbYMv3DI9FlCDEwtNxCxftiQP4J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rEeXcn6TfO5vvvcpe79IlQx3RePZ9axa5zSeQnBBhPCRquBdeB88OcE34Q7q4bIrNz6PpQb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NiKEQYmEpwn+/Bhzrl9+T1+w/VArOBLHLcmLi0nvHgZP39k0sE2xs8PGTt/aJ39l42q4mqdY/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JjrlMHaC3b1XFDnmxhkX6KE63ZY1e4uHmKLc1/79MbyJwgEgXmNgNi9ng8vtjbRplKYkImfiLN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GNK3nEuMuE3SqydypUVyNn8XuuKnax534mPGFJrmGz/wnYuAxvoyYavJTu/yJXEBhivgbv9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+snwZkRxE0e40T8z/fjeJxn0oz/NnHHJ1Y+aT9t+a5v1X/LWd09VD7szKWt91veQJDWH8UnBBC+</w:t>
      </w:r>
    </w:p>
    <w:p>
      <w:pPr>
        <w:pStyle w:val="PreformattedText"/>
        <w:bidi w:val="0"/>
        <w:spacing w:before="0" w:after="0"/>
        <w:jc w:val="left"/>
        <w:rPr/>
      </w:pPr>
      <w:r>
        <w:rPr/>
        <w:t>l2/kYwjkMNFHOQcs+KfKGSzz3fFxLyPQ82XGYuzGwFfLcbQNV9gYVywIbCgCfseuW+b6cx27hv0m</w:t>
      </w:r>
    </w:p>
    <w:p>
      <w:pPr>
        <w:pStyle w:val="PreformattedText"/>
        <w:bidi w:val="0"/>
        <w:spacing w:before="0" w:after="0"/>
        <w:jc w:val="left"/>
        <w:rPr/>
      </w:pPr>
      <w:r>
        <w:rPr/>
        <w:t>md+D32hsfiDwtr/+oH3+xCNGnLlZ+8NpJ7cVfzy83fki27UtFm8y5QDxoXxHTCjWZK4VhsPGJ+f6</w:t>
      </w:r>
    </w:p>
    <w:p>
      <w:pPr>
        <w:pStyle w:val="PreformattedText"/>
        <w:bidi w:val="0"/>
        <w:spacing w:before="0" w:after="0"/>
        <w:jc w:val="left"/>
        <w:rPr/>
      </w:pPr>
      <w:r>
        <w:rPr/>
        <w:t>irP+4Ce8LxYfN9cZPvd4NjmIYhEFOvIefMhwuzhYXhGbvQicmeHN3v79zz1zQboYVUi5TdctRxw0</w:t>
      </w:r>
    </w:p>
    <w:p>
      <w:pPr>
        <w:pStyle w:val="PreformattedText"/>
        <w:bidi w:val="0"/>
        <w:spacing w:before="0" w:after="0"/>
        <w:jc w:val="left"/>
        <w:rPr/>
      </w:pPr>
      <w:r>
        <w:rPr/>
        <w:t>MXAYLPhhINUyCaVlw21q3UJ4H1YjSPIlx4QXAZXbtAR7ZuYlvvWPfiTVgsuaSRJwwt5tt9ZJvJk2</w:t>
      </w:r>
    </w:p>
    <w:p>
      <w:pPr>
        <w:pStyle w:val="PreformattedText"/>
        <w:bidi w:val="0"/>
        <w:spacing w:before="0" w:after="0"/>
        <w:jc w:val="left"/>
        <w:rPr/>
      </w:pPr>
      <w:r>
        <w:rPr/>
        <w:t>tKmimMgs+S6isK9txwMkBFbLJLyS/XJwZv4JPhJj2wkWpxKUHV+AShSuSj/nuR57Iui1f4kfR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YHprz6qQNQOUaFM8EeYrgCxluc9CASB2YMAP+CxSBI6hn9UWREmiXbERoKh7/iED3ErK5FZcm2Z</w:t>
      </w:r>
    </w:p>
    <w:p>
      <w:pPr>
        <w:pStyle w:val="PreformattedText"/>
        <w:bidi w:val="0"/>
        <w:spacing w:before="0" w:after="0"/>
        <w:jc w:val="left"/>
        <w:rPr/>
      </w:pPr>
      <w:r>
        <w:rPr/>
        <w:t>IAj34UA8p7qTTyHM8TF4A6eY1PTOn6gsNRtvQg7/vfCFL+xiIEFQMKYSyy29BE98I+EmBBJ2PVZB</w:t>
      </w:r>
    </w:p>
    <w:p>
      <w:pPr>
        <w:pStyle w:val="PreformattedText"/>
        <w:bidi w:val="0"/>
        <w:spacing w:before="0" w:after="0"/>
        <w:jc w:val="left"/>
        <w:rPr/>
      </w:pPr>
      <w:r>
        <w:rPr/>
        <w:t>n2sSi9BIGDQWCSqr5Lx/Oeu7xNd2KgCMTaJKAFdVQOAsI3wzorY+C+qYtlWOeUSR8RpHGT6ugM9y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i8zi+2pf4SlTYeF+1Y/9qB+cOjyWxwclejmt/29T5kXDDixBapoKbuCtRkoi7O+Ww0S129sPd</w:t>
      </w:r>
    </w:p>
    <w:p>
      <w:pPr>
        <w:pStyle w:val="PreformattedText"/>
        <w:bidi w:val="0"/>
        <w:spacing w:before="0" w:after="0"/>
        <w:jc w:val="left"/>
        <w:rPr/>
      </w:pPr>
      <w:r>
        <w:rPr/>
        <w:t>xkYwhpFglRjimKrlyh+pWC9zzogPqvUI14QLx3NcgoHKNY/EUFXnnAuI+SHYiy2cU0KACQp94E9V</w:t>
      </w:r>
    </w:p>
    <w:p>
      <w:pPr>
        <w:pStyle w:val="PreformattedText"/>
        <w:bidi w:val="0"/>
        <w:spacing w:before="0" w:after="0"/>
        <w:jc w:val="left"/>
        <w:rPr/>
      </w:pPr>
      <w:r>
        <w:rPr/>
        <w:t>KXvMh3UmJZ1rVRt8IH8mCNc3RowwscBq3bKRKMysU3Fc8U4lgtZZVsvr3eSviWC3TRuTdvlEz0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8+INxGVC5G8B4GFgQC+MvGIr/ATfisbz5NqOW4h8nqp5sUl8qfiHI9nMCFnIpMf5A9rgg2n8xG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xxvW30Qy7H+C93vJigNTGIx+UBOJ0/lV/wtXIVwisetp6Pxs2Mb+MTibTuzBm3cT81XD++Tq7j</w:t>
      </w:r>
    </w:p>
    <w:p>
      <w:pPr>
        <w:pStyle w:val="PreformattedText"/>
        <w:bidi w:val="0"/>
        <w:spacing w:before="0" w:after="0"/>
        <w:jc w:val="left"/>
        <w:rPr/>
      </w:pPr>
      <w:r>
        <w:rPr/>
        <w:t>zhRmnclck6FMTkEQNhnobhy+kB+w3h0ilZPq49BMtJrsJuiZ0DYuL5XkcBar8NWEGNjFgsCGIi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F25jsVZYlGTIGIoZgLDtbpQNZENxXW27nf8ylNHXRvdTaKDixa3k1ad1laeQcCdWlTG5Xhy0uMv</w:t>
      </w:r>
    </w:p>
    <w:p>
      <w:pPr>
        <w:pStyle w:val="PreformattedText"/>
        <w:bidi w:val="0"/>
        <w:spacing w:before="0" w:after="0"/>
        <w:jc w:val="left"/>
        <w:rPr/>
      </w:pPr>
      <w:r>
        <w:rPr/>
        <w:t>NLM2qxxhfDuxqxdudgz8SUuSWylWdE1aJxbFgzWxN95Ovs88AvNeVDbLrqqIGCBR22GHHfosuo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kKdg4cnR7b5nE0AVd4mItXwjvftBu3SorcUXQBsMSY2p9EUUFWePvtpfkwrwEEAksfMcdVLVV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7NhELs59EvozwohLB+bRdHaPWj78bh6SeIFQmOCUuaYPgUKbPSE7Apu0SRXy3vWBWwKffbkU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2z3sQCAKzCwETQn7LRELmN+33i1Mkwh5JsWJUbWoblbO4wu9dYiipJTziL0KmCiSiMFGaDyE0</w:t>
      </w:r>
    </w:p>
    <w:p>
      <w:pPr>
        <w:pStyle w:val="PreformattedText"/>
        <w:bidi w:val="0"/>
        <w:spacing w:before="0" w:after="0"/>
        <w:jc w:val="left"/>
        <w:rPr/>
      </w:pPr>
      <w:r>
        <w:rPr/>
        <w:t>EqQlqZYTiPEEE4iZifcYBGKefQiwh42ETglm8Y67arzsj9c8k5LYaLLKbbFMVZgqK9tMxXeqsUy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WX7fA3vsRZeL1MVQCeE6zhRXwtGWfGStjUlgCvjAgOG3wMqzJtaaceA1KTf0MxorYdf9eOvvG7</w:t>
      </w:r>
    </w:p>
    <w:p>
      <w:pPr>
        <w:pStyle w:val="PreformattedText"/>
        <w:bidi w:val="0"/>
        <w:spacing w:before="0" w:after="0"/>
        <w:jc w:val="left"/>
        <w:rPr/>
      </w:pPr>
      <w:r>
        <w:rPr/>
        <w:t>R478MXGeEV8Jpyb0HNcYnBN9w9HW8Q9Dv2UdIaLa22mnnfpjTZxrk3+OQZwn7qpW06Z9VFRXlfiw</w:t>
      </w:r>
    </w:p>
    <w:p>
      <w:pPr>
        <w:pStyle w:val="PreformattedText"/>
        <w:bidi w:val="0"/>
        <w:spacing w:before="0" w:after="0"/>
        <w:jc w:val="left"/>
        <w:rPr/>
      </w:pPr>
      <w:r>
        <w:rPr/>
        <w:t>PXjpn3PiXDkHRAAv/TTZqW/EA3fO2Na5Vi3uHOgv4dj1ZZ0xuWZMQhAaCNWq7lwbrjHrnAv9LT9Z</w:t>
      </w:r>
    </w:p>
    <w:p>
      <w:pPr>
        <w:pStyle w:val="PreformattedText"/>
        <w:bidi w:val="0"/>
        <w:spacing w:before="0" w:after="0"/>
        <w:jc w:val="left"/>
        <w:rPr/>
      </w:pPr>
      <w:r>
        <w:rPr/>
        <w:t>54wYMb6OUGFb/dE/uNjOtWOd8+SfZHnsCSHCd6K5imd3IblOJY2uEe0Q2WtyYfw85XsQCALzEwGc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ykWrCaRjT4iS5UZkJOP4TPxE/+VZ3meA4xqfgM8Itf4ADicJEZZzoLkhc6KWdmryt9k224Wli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8fKn1eA4/myDDX3yRfqik46cIZJ7f7I7EMhzNr9SjDvGjfXD/xjSTtrifIM+Mu3yu2ADvV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8L/4OvylfaBpccPEc/FIWV8FHFFzFCxiPESm2NBYEMRUJyl0t7viPkdiYfFLExcUHFIX5A/cxqB</w:t>
      </w:r>
    </w:p>
    <w:p>
      <w:pPr>
        <w:pStyle w:val="PreformattedText"/>
        <w:bidi w:val="0"/>
        <w:spacing w:before="0" w:after="0"/>
        <w:jc w:val="left"/>
        <w:rPr/>
      </w:pPr>
      <w:r>
        <w:rPr/>
        <w:t>XS52jfbB43/V/jKqUl48EpV32+Za7QJLzny03XQDExtOZe6yVJgizhy3uq7Gl0/6btu99tqrc/Wy</w:t>
      </w:r>
    </w:p>
    <w:p>
      <w:pPr>
        <w:pStyle w:val="PreformattedText"/>
        <w:bidi w:val="0"/>
        <w:spacing w:before="0" w:after="0"/>
        <w:jc w:val="left"/>
        <w:rPr/>
      </w:pPr>
      <w:r>
        <w:rPr/>
        <w:t>UeGECQ+ThGLkCMqTEJs9yxbPnq5seE8ELsMLXVWXmV/JH2J0y7DEjjM3+84hS6gIAr4zVU1m5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L7eVuj14vpsAksEPjmVm9gVFMFPp5rnBZo4EMQLAMvvXd+/VnvXaJE4gBc8EVZknoPOcMck8kYW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4zbEN/qk+2E3CqOFPt4Bw5X8QBIgCiEcg63vBaqH4O3wXGKgtdF8bnkRsCX4m4yQfXBWLUV4E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X13rBtxxLsutVbwCgx115hMTxePgeBIDB7EJCoCpYFKX7jHneBDySt+AXXmQjjA2xLlHPrLL+i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4STj2bDG8oFoIXxAUcQAxViLOz3husKpSyazKJROckkLcYWbeZ8chaONI1a6qkb08J17y6bE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4in8kvQrLjS1IJx2W4p/jSMneG6KvHe9jHrcPWqziR4Kvo0i++UdWYClkTbkQDmBg7nlZdtX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POs991Be3scEN/+HwOjZO1h5OJJwSaFU34N2ycX9juf2rDXeRuGvEsY1Z0myZyjI8rO8CW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RvTMQK+6gqd9yabLSvZ1sSDyxTScyf8Enwhzc/QuiwnwRdH1VF8A/EE37QcbycK+cARq4L1wJ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dkGLvPcHRs7Tn3zq92ibz64Ppz3fCR/Ayfa1/XocdMqbI2JpgSYKyzv8mFSetcA4Rg/tL5gZ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buKHKeTIQ6L4RsY3e9u7740PJnfhv67lixIBAEFg4C+AznSur5KT4Cj+ACPskkp8co4SqVzOJ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X8m8cJEWp95/cYP4U7fbccr+Mby4nEJgTxKZ/rzhuP3BCD43A+Cw8SlfErLuSDPLvfyx2V9rO/</w:t>
      </w:r>
    </w:p>
    <w:p>
      <w:pPr>
        <w:pStyle w:val="PreformattedText"/>
        <w:bidi w:val="0"/>
        <w:spacing w:before="0" w:after="0"/>
        <w:jc w:val="left"/>
        <w:rPr/>
      </w:pPr>
      <w:r>
        <w:rPr/>
        <w:t>duQoxXGePW8imK/SFs4l3BJq3bWCd3G9iUrP8JzKtDcprodH+Sv7muSTd+JOogjfoprYcfhgfocP</w:t>
      </w:r>
    </w:p>
    <w:p>
      <w:pPr>
        <w:pStyle w:val="PreformattedText"/>
        <w:bidi w:val="0"/>
        <w:spacing w:before="0" w:after="0"/>
        <w:jc w:val="left"/>
        <w:rPr/>
      </w:pPr>
      <w:r>
        <w:rPr/>
        <w:t>xbeOb5x4WK5lwlhOKpawjzwLZu7INMYaA873cocMf1aToNo0/lgQ2FAEiMb1O3ItiQXFQ5Z5DeO3</w:t>
      </w:r>
    </w:p>
    <w:p>
      <w:pPr>
        <w:pStyle w:val="PreformattedText"/>
        <w:bidi w:val="0"/>
        <w:spacing w:before="0" w:after="0"/>
        <w:jc w:val="left"/>
        <w:rPr/>
      </w:pPr>
      <w:r>
        <w:rPr/>
        <w:t>DT1G9ps9CNxwq8u2w662c3vzFe7SPnvVHdu+l731WjuH83DTVIbfcS2bxJmTlk3VFj7FgQo0cKlJ</w:t>
      </w:r>
    </w:p>
    <w:p>
      <w:pPr>
        <w:pStyle w:val="PreformattedText"/>
        <w:bidi w:val="0"/>
        <w:spacing w:before="0" w:after="0"/>
        <w:jc w:val="left"/>
        <w:rPr/>
      </w:pPr>
      <w:r>
        <w:rPr/>
        <w:t>wnps0lT7ZPnMIzAvKpXd+lMVpCCVgElCzbC5IAUTklwm0Vchxulz1Jy6C52YKOjZZ599+nfCZT0j</w:t>
      </w:r>
    </w:p>
    <w:p>
      <w:pPr>
        <w:pStyle w:val="PreformattedText"/>
        <w:bidi w:val="0"/>
        <w:spacing w:before="0" w:after="0"/>
        <w:jc w:val="left"/>
        <w:rPr/>
      </w:pPr>
      <w:r>
        <w:rPr/>
        <w:t>rO84D/8QHIgiAkdVbBwHk9wK9iTZftgCHjNEnIzkl/NhElf713figh+95YxD4pysdyuNW9E8O1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rrAA9gl69rQFybQ9N35kYjrGxO4IpgDR4/h8PxN/zhQki3pV7EgOBSUCRCJQ9OZ/jnPiMo14lj+</w:t>
      </w:r>
    </w:p>
    <w:p>
      <w:pPr>
        <w:pStyle w:val="PreformattedText"/>
        <w:bidi w:val="0"/>
        <w:spacing w:before="0" w:after="0"/>
        <w:jc w:val="left"/>
        <w:rPr/>
      </w:pPr>
      <w:r>
        <w:rPr/>
        <w:t>wzIBhxED9BeBwsJxjd1YqiqQg1XVJUFXMaDf+pXAbjrksy4IzDwCeN0z2T2/EO9IKCWaElKCI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hZaEjlAp0cMHRFe37hI1caKqZTyp8hP/4Auchy8k1qqPCIe2wzFERf6IEUclhraX/EoyJerupC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JR3GMbSb4qMEEdHnKcYWUT/pN8OxbDUTgcz0lAHQtneXdsCak2mUoyVVWERmPmQ1VZ41/+UtLK</w:t>
      </w:r>
    </w:p>
    <w:p>
      <w:pPr>
        <w:pStyle w:val="PreformattedText"/>
        <w:bidi w:val="0"/>
        <w:spacing w:before="0" w:after="0"/>
        <w:jc w:val="left"/>
        <w:rPr/>
      </w:pPr>
      <w:r>
        <w:rPr/>
        <w:t>YAYb3IvrrWP8bz2PWUUwUdS2+kJgh29xvO3hU9v7bruqRvOdf9A/fts6/VUNrA3jIXiq+sb9Jv4s</w:t>
      </w:r>
    </w:p>
    <w:p>
      <w:pPr>
        <w:pStyle w:val="PreformattedText"/>
        <w:bidi w:val="0"/>
        <w:spacing w:before="0" w:after="0"/>
        <w:jc w:val="left"/>
        <w:rPr/>
      </w:pPr>
      <w:r>
        <w:rPr/>
        <w:t>t4/qcROEhH3iqu8S/1qH5/l7bbkO8LYXg6nqMX1zTP3jT2DGD1q3YlTBrm3n1cvt29rz2Av+zH4q</w:t>
      </w:r>
    </w:p>
    <w:p>
      <w:pPr>
        <w:pStyle w:val="PreformattedText"/>
        <w:bidi w:val="0"/>
        <w:spacing w:before="0" w:after="0"/>
        <w:jc w:val="left"/>
        <w:rPr/>
      </w:pPr>
      <w:r>
        <w:rPr/>
        <w:t>y/SJnyGIOP9Mv7TF5xAqbO8Z0M4TMcLkgVu54UcwMWaiuWvP9bFs5HuXj8R9Ikr5H4KxdfyUdX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wwj16R2jMt3+7l+vaoC3z58smtH37wI3645t6NXTNAHkD9BIAjMewT4RryHW/g0L99xrgpfMT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Jyj9HBM+J1E222x4m4SBt4BP+oXsOPJiJx4STDlyZ8awKU76hHzBEVvHCXHAKvDh/TV+2ZBJZz</w:t>
      </w:r>
    </w:p>
    <w:p>
      <w:pPr>
        <w:pStyle w:val="PreformattedText"/>
        <w:bidi w:val="0"/>
        <w:spacing w:before="0" w:after="0"/>
        <w:jc w:val="left"/>
        <w:rPr/>
      </w:pPr>
      <w:r>
        <w:rPr/>
        <w:t>mCzl3/SFz8b9+s8Xeb4902ccO1XOgMPxLu4cN7536MPciSPv5Bf5elxqHIR328oV4Mg/mET23Gl4</w:t>
      </w:r>
    </w:p>
    <w:p>
      <w:pPr>
        <w:pStyle w:val="PreformattedText"/>
        <w:bidi w:val="0"/>
        <w:spacing w:before="0" w:after="0"/>
        <w:jc w:val="left"/>
        <w:rPr/>
      </w:pPr>
      <w:r>
        <w:rPr/>
        <w:t>2F4+wocRZPga1dz8ksdODcdgzB5jBT/iPEGaz1BZrq1YEAgCQWBdEbjy+bZpXutqYmA85u4+nCg/</w:t>
      </w:r>
    </w:p>
    <w:p>
      <w:pPr>
        <w:pStyle w:val="PreformattedText"/>
        <w:bidi w:val="0"/>
        <w:spacing w:before="0" w:after="0"/>
        <w:jc w:val="left"/>
        <w:rPr/>
      </w:pPr>
      <w:r>
        <w:rPr/>
        <w:t>wDviWRN2CjqqSlnBJj7DxbYxGVZ3BdbxxObiafwlbpXv1EQdTsbN8pwjR8UXwwKa2j/vsw+BRc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8IZJQI68eWY6n1du8xxb7n5Jj0ZWdd92sEHtbb3zq0plt3vDa3tfOZtFuu8/1kbOjYb9tmy4Xf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SxDoOHSfv5YbBJQURfsa5/fvjt1nZZ3tqJo+fW7LFna/ue8+Hk69rUubld4TTEopYJxLwk2WW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/C5gES5LWsqnaHPbJtr571fWKyJzX8f7Z1rk3aeC2iaGY4Rrw/EiiDiM6WI/YhiZANPbx62V4</w:t>
      </w:r>
    </w:p>
    <w:p>
      <w:pPr>
        <w:pStyle w:val="PreformattedText"/>
        <w:bidi w:val="0"/>
        <w:spacing w:before="0" w:after="0"/>
        <w:jc w:val="left"/>
        <w:rPr/>
      </w:pPr>
      <w:r>
        <w:rPr/>
        <w:t>TdX2Ji2KYGtZ3oNAEFgHBI4YVTPteLPWjjm+tfuNfMEB712HnTbOJrhDAkxQGxpOwDFVgUvELX7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KfIefY13LtDSc3q03tsfHjCLIsE5jZFyfWJJrtx/nPMn3hoyYdp/YZ5yj7aH8oQNuWjfs7x6z9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MJPBDmwqD4b62nwrfamt8+/HvtuMvHL8mLmtfPA7XqcaE0+0z3ub69Kn2neQHqx8eR+G8jff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w/KY4Yx1xbMFVFXeMxNvs6F65R3+uaq37Zb23r4Ge/Oqf2YZa71uq6PnPpmX+nOu/DbTbK50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s0e3Gs0+FFrz9m/td0nC00b5VhpJAgEgXVCAL+weq+dKu72fZzf8BCOGd/HsuKeqfxgtT98x7k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h/13r8hLeGOUSt864P4/2wfNiXqXyY7cZNWzWGta2r49b20/kpGMphite1XfuPf67jjo9hP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7fIeBIJAENjYCOAnQrFiTByK98vwscIQ2gqeor/IcYqn+Q8xp/3Kym+YaLRO0YxCCxNtQ1Poo+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v5wXT6fewg4V6eceub/l1vXo8yLSuVy4MNBjy+THI/b+DbWT0oCx/ebT98Lg3o3tvo8rOKqMde6</w:t>
      </w:r>
    </w:p>
    <w:p>
      <w:pPr>
        <w:pStyle w:val="PreformattedText"/>
        <w:bidi w:val="0"/>
        <w:spacing w:before="0" w:after="0"/>
        <w:jc w:val="left"/>
        <w:rPr/>
      </w:pPr>
      <w:r>
        <w:rPr/>
        <w:t>Df0+KUicqs1Jy4fLkNAwIBv23WeJPvFlXFQeCgDjQk+NCxEWGday4bFrmfcSAobL8jkIBIHZjcAk</w:t>
      </w:r>
    </w:p>
    <w:p>
      <w:pPr>
        <w:pStyle w:val="PreformattedText"/>
        <w:bidi w:val="0"/>
        <w:spacing w:before="0" w:after="0"/>
        <w:jc w:val="left"/>
        <w:rPr/>
      </w:pPr>
      <w:r>
        <w:rPr/>
        <w:t>n6DHQ07AMV5lk3jBuqmWWzdsz/eyoTA8qS+T+IbAOtyv2qr3qfaZiqPG/d1w/6n2mWqsw331Z9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p/ex7cf/26bSf7Ccpw+Vf+GYxpvc336VPtO8oP6wMb9z5lLpx/7sH+1/Timw2tGMD48TvXLvmtb</w:t>
      </w:r>
    </w:p>
    <w:p>
      <w:pPr>
        <w:pStyle w:val="PreformattedText"/>
        <w:bidi w:val="0"/>
        <w:spacing w:before="0" w:after="0"/>
        <w:jc w:val="left"/>
        <w:rPr/>
      </w:pPr>
      <w:r>
        <w:rPr/>
        <w:t>NxVGU+Gqzan2sS4WBILA/Eag+KXeJ412nEdLcJ5unyGnTWpzuGw6zl0bP+nDdP1wnHG+HR57/P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vG/8+nZ8ax9Bxh/sPP4/3yff1GcOk/bMsCASBILA+COAkRXn1D6On23f4LP7pthuuczfJJKvq</w:t>
      </w:r>
    </w:p>
    <w:p>
      <w:pPr>
        <w:pStyle w:val="PreformattedText"/>
        <w:bidi w:val="0"/>
        <w:spacing w:before="0" w:after="0"/>
        <w:jc w:val="left"/>
        <w:rPr/>
      </w:pPr>
      <w:r>
        <w:rPr/>
        <w:t>50nrsmx2IfDfbHl29Su9CQL/MwLbjh6j4RULAkEgCASBIBAEgkAQCAJBIAgEgSAQBIJAEAgCQWDj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44zWVloJAEAgCQSAIBIEgEASCQBAIAkEgCASBIBAEgkAQCAJBYL4jEFF5vp/hjC8IBIEgE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IAkEgCASBIBAEgkAQCAJBIAgEgSCwERGIqLwRwUxTQSAIBIEgEASCQBAIAkEgCASBIBAEgkA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JBIAgEgfmOQETl+X6GM74gEASCQBAIAkEgCASBIBAEgkAQCAJBIAgEgSAQBILARkQgovJGBD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gEASCQBAIAkEgCASBIBAEgkAQCAJBIAgEgSAQBOY7AhGV5/sZzviCQBAIAkEgCASBIBAEgkA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JBIAgEgSAQBIJAEAgCGxGBiMobEcw0FQSCQBAIAkEgCASBIBAEgkAQCAJBIAgEgSAQBIJAEJjv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Unu9nOOMLAkEgCASBIBAEgkAQCAJBIAgEgSAQBIJAEAgCQSAIbEQEIipvRDDTVBAIAkEgCASB</w:t>
      </w:r>
    </w:p>
    <w:p>
      <w:pPr>
        <w:pStyle w:val="PreformattedText"/>
        <w:bidi w:val="0"/>
        <w:spacing w:before="0" w:after="0"/>
        <w:jc w:val="left"/>
        <w:rPr/>
      </w:pPr>
      <w:r>
        <w:rPr/>
        <w:t>IBAEgkAQCAJBIAgEgSAQBIJAEAgCQWC+IxBReb6f4YwvCASBIBAEgkAQCAJBIAgEgSAQBIJAEAgC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IBIEgsBERiKi8EcFMU0EgCASBIBAEgkAQCAJBIAgEgSAQBIJAEAgCQSAIBIH5jkBE5fl+hjO+</w:t>
      </w:r>
    </w:p>
    <w:p>
      <w:pPr>
        <w:pStyle w:val="PreformattedText"/>
        <w:bidi w:val="0"/>
        <w:spacing w:before="0" w:after="0"/>
        <w:jc w:val="left"/>
        <w:rPr/>
      </w:pPr>
      <w:r>
        <w:rPr/>
        <w:t>IBAEgkAQCAJBIAgEgSAQBIJAEAgCQSAIBIEgEASCwEZEYOlGbGujN7Vy5cq2atWqjd7uud7g4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8Wmnt03OOtDq0RhOP31la6vn4FjOdbBygCAQBBYkAosXt0WnndY2PWvwZ6xe3U4bfW9nWND/LE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gMO8RWLK0LTn99FYB6KpRrLdy5Sg+WjWKk2JBIAgEgSAQBIJAEAgCQSAIrBMCS5YsaUuXVlS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s9I1m9uhrGQ5wZhqgtXRx6tWblqTc2uLRid5sE1DParinHkvWBIEgEATODQQ2LUm5tUUjkXm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dz43BpMwgEgVmCwCb/jZGWjGK9JUuXjEKk0SsWBIJAEAgCQSAIBIEgEASCwJxBII+/mDOnKh0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gCASBIBAEgkAQCAJBIAgEgSAQBIJAEAgCQSAIzDwCEZVn/hykB0EgCASBIBAEgkAQCAJB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QBIJAEAgCQSAIBIE5g0BE5TlzqtLRIBAEgkAQCAJBIAgEgSAQBIJAEAgCQSAIBIEgEASCwMwj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55s9BehAEgkAQCAJBIAgEgSAQBIJAEAgCQSAIBIEgEASCQBCYMwhEVJ4zpyodDQJBIAgEgSA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AEAgCQSAIBIEgEASCQBAIAkEgCMw8AhGVZ/4cpAdBIAgEgSAQBIJAEAgCQSAIBIEgEASCQB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gCASBOYNAROU5c6rS0SAQBIJAEAgCQSAIBIEgEASCQBAIAkEgCASBIBAEgsDMIxBReebPQXo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AEAgCQSAIBIEgEASCQBAIAkEgCASBIBAEgkAQmDMIRFSeM6cqHQ0CQSAIBIEgEASCQBAIAk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BIBAEgkAQCAJBIAjMPAIRlWf+HKQHQSAIBIEgEASCQBAIAkEgCASBIBAEgkAQCAJBIAgEgTmD</w:t>
      </w:r>
    </w:p>
    <w:p>
      <w:pPr>
        <w:pStyle w:val="PreformattedText"/>
        <w:bidi w:val="0"/>
        <w:spacing w:before="0" w:after="0"/>
        <w:jc w:val="left"/>
        <w:rPr/>
      </w:pPr>
      <w:r>
        <w:rPr/>
        <w:t>QETlOXOq0tEgEASCQBAIAkEgCASBIBAEgkAQCAJBIAgEgSAQBILAzCMQUXnmz0F6EASCQBAIAk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BIBAEgkAQCAJBIAgEgSAQBBYUAmecccaa8fp8yimntOGyNSvzYVYisHRW9iqdCgJBIAgEgSA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AEAgCQSAIBIEgEASCQBAIAkFgRhD41a9+1U466aS2ZMmScxyf8HvhC1+4XeEKVzjHOgt++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9+9KPtCU94Qttkk1apPTMAAEAASURBVE0mbmPhihUr2i677NKufOUrtz/96U/tgAMOaC9/+cun</w:t>
      </w:r>
    </w:p>
    <w:p>
      <w:pPr>
        <w:pStyle w:val="PreformattedText"/>
        <w:bidi w:val="0"/>
        <w:spacing w:before="0" w:after="0"/>
        <w:jc w:val="left"/>
        <w:rPr/>
      </w:pPr>
      <w:r>
        <w:rPr/>
        <w:t>3D4rZhcC80JU/r//+79pL+Z//OMf7Rvf+Eb7z3/+0254wxu2y172shPPwjHHHNO+/e1v91mRm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2bbbaZuN18WWgG6DOf+Uy7y13u0n7/+9+3v/zlL+32t799X+YHfcUrXnFGh/r1r3+9LVq0qN3s</w:t>
      </w:r>
    </w:p>
    <w:p>
      <w:pPr>
        <w:pStyle w:val="PreformattedText"/>
        <w:bidi w:val="0"/>
        <w:spacing w:before="0" w:after="0"/>
        <w:jc w:val="left"/>
        <w:rPr/>
      </w:pPr>
      <w:r>
        <w:rPr/>
        <w:t>Zjfrs1VLly5tm2666Yz2aTYf/Dvf+U47/fTT281vfvPZ3M30LQjMOAICnKOOOqr3Y/Xq1e0yl7lM</w:t>
      </w:r>
    </w:p>
    <w:p>
      <w:pPr>
        <w:pStyle w:val="PreformattedText"/>
        <w:bidi w:val="0"/>
        <w:spacing w:before="0" w:after="0"/>
        <w:jc w:val="left"/>
        <w:rPr/>
      </w:pPr>
      <w:r>
        <w:rPr/>
        <w:t>u+pVr9q5/5BDDmm//vWv26677toucpGL9G1OOOGE9t3vfrfd+ta3XsNBv/zlL9uPfvSjdtGLXrRz</w:t>
      </w:r>
    </w:p>
    <w:p>
      <w:pPr>
        <w:pStyle w:val="PreformattedText"/>
        <w:bidi w:val="0"/>
        <w:spacing w:before="0" w:after="0"/>
        <w:jc w:val="left"/>
        <w:rPr/>
      </w:pPr>
      <w:r>
        <w:rPr/>
        <w:t>1JZbbtm3/fe//91wl32ufe1rt+22227NePHsD37wg3a+852v3eIWt+jvVuoD36NPuPe6173umn18</w:t>
      </w:r>
    </w:p>
    <w:p>
      <w:pPr>
        <w:pStyle w:val="PreformattedText"/>
        <w:bidi w:val="0"/>
        <w:spacing w:before="0" w:after="0"/>
        <w:jc w:val="left"/>
        <w:rPr/>
      </w:pPr>
      <w:r>
        <w:rPr/>
        <w:t>WLlyZTv88MMbv7TFFlucbd10X3784x+3VatWna09ff7FL37R/aD2Fi/+7w1L1ffly5c3fHv88ce3</w:t>
      </w:r>
    </w:p>
    <w:p>
      <w:pPr>
        <w:pStyle w:val="PreformattedText"/>
        <w:bidi w:val="0"/>
        <w:spacing w:before="0" w:after="0"/>
        <w:jc w:val="left"/>
        <w:rPr/>
      </w:pPr>
      <w:r>
        <w:rPr/>
        <w:t>H/7wh52HHQcfCwivfvWrtwtd6EJnOzQ/++Uvf7nd7W53a5ttttk6rxtu+Ic//KF95CMfade61rW6</w:t>
      </w:r>
    </w:p>
    <w:p>
      <w:pPr>
        <w:pStyle w:val="PreformattedText"/>
        <w:bidi w:val="0"/>
        <w:spacing w:before="0" w:after="0"/>
        <w:jc w:val="left"/>
        <w:rPr/>
      </w:pPr>
      <w:r>
        <w:rPr/>
        <w:t>L7Lu6KOP7sHljW984+Gmaz4LZvmx7bffvm277bZrlk/68L3vfa8dccQR7fKXv3y70Y1utGZcxx13</w:t>
      </w:r>
    </w:p>
    <w:p>
      <w:pPr>
        <w:pStyle w:val="PreformattedText"/>
        <w:bidi w:val="0"/>
        <w:spacing w:before="0" w:after="0"/>
        <w:jc w:val="left"/>
        <w:rPr/>
      </w:pPr>
      <w:r>
        <w:rPr/>
        <w:t>XPvmN7/Z+fMmN7lJu+QlL9l3F0AbP/yZsduvxmcffb7Sla7UbnCDG/RtPvvZz3bfOTzvVpx66qn9</w:t>
      </w:r>
    </w:p>
    <w:p>
      <w:pPr>
        <w:pStyle w:val="PreformattedText"/>
        <w:bidi w:val="0"/>
        <w:spacing w:before="0" w:after="0"/>
        <w:jc w:val="left"/>
        <w:rPr/>
      </w:pPr>
      <w:r>
        <w:rPr/>
        <w:t>Gqq2YAl7fvbSl75033d9/wi6XZfOFd4X1P+vpk3Xh1ggFgSCwMJDAKd+61vfan/84x87t13vet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8Lf//73zpV8Fk6+xCUusWYdfv3d737XeRhPlsmtcCXOG9+ntqn3f/3rX+1rX/ta++c//9n91l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POf/9z7hYfxXfnn2nf4ru+4cfPNN+/bXvCCF+yr8Rv/boxe2hj3t8N29AVHl0+odfwdX8pXTjI+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//Wn3v47D5/MRuFpsoF05KWyn8ls1Bv7GeMvn8iHwlLPxe9e85jUndSHLgkAQCAIbDYHPf/7z</w:t>
      </w:r>
    </w:p>
    <w:p>
      <w:pPr>
        <w:pStyle w:val="PreformattedText"/>
        <w:bidi w:val="0"/>
        <w:spacing w:before="0" w:after="0"/>
        <w:jc w:val="left"/>
        <w:rPr/>
      </w:pPr>
      <w:r>
        <w:rPr/>
        <w:t>7Wc/+1nnsGGjeP3YY4/t/PSGN7xhuGrNZ7H0V7/61fbkJz95zbLxD3wHzqTXffKTn+xx//e//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+sudIcpmHP/zh0/L+eJv5ft4iMKdFZQLab37zm7bnnnu2xz3ucRNnSP7617+2RzziET0ZlMCZ</w:t>
      </w:r>
    </w:p>
    <w:p>
      <w:pPr>
        <w:pStyle w:val="PreformattedText"/>
        <w:bidi w:val="0"/>
        <w:spacing w:before="0" w:after="0"/>
        <w:jc w:val="left"/>
        <w:rPr/>
      </w:pPr>
      <w:r>
        <w:rPr/>
        <w:t>8Xjta197jiDiyCOP7NtttdVW/Qy85jWvaW9605tmXFg9Ny8HP/KXvexlTRJNIEEWEsk3v/nN7U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Mj51ISkQmKu+///69P/oVm4zAwQcf3E477bQefE7eIkuDQBCQ4L34xS9ufMPFL37xntjhP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37yk/bc5z633e9+9+tBTKH1kpe8pH3lK19pBEOcJOB5wQte0K52tat1IZgo/cY3vrHvs8ceezQJ</w:t>
      </w:r>
    </w:p>
    <w:p>
      <w:pPr>
        <w:pStyle w:val="PreformattedText"/>
        <w:bidi w:val="0"/>
        <w:spacing w:before="0" w:after="0"/>
        <w:jc w:val="left"/>
        <w:rPr/>
      </w:pPr>
      <w:r>
        <w:rPr/>
        <w:t>59Zbb915a9999213v/vd+77Pe97z2lWucpWeDL7rXe/qPoYY/cxnPrPhO8mlmfmHPOQh7TGPeUxP</w:t>
      </w:r>
    </w:p>
    <w:p>
      <w:pPr>
        <w:pStyle w:val="PreformattedText"/>
        <w:bidi w:val="0"/>
        <w:spacing w:before="0" w:after="0"/>
        <w:jc w:val="left"/>
        <w:rPr/>
      </w:pPr>
      <w:r>
        <w:rPr/>
        <w:t>egm973//+9tb3vKW9olPfGKdRWUJJ99n0rCS5ve+973t9a9/ffeVhMN73etebZ999un9lsS//e1v</w:t>
      </w:r>
    </w:p>
    <w:p>
      <w:pPr>
        <w:pStyle w:val="PreformattedText"/>
        <w:bidi w:val="0"/>
        <w:spacing w:before="0" w:after="0"/>
        <w:jc w:val="left"/>
        <w:rPr/>
      </w:pPr>
      <w:r>
        <w:rPr/>
        <w:t>bx/+8Ieb4FHyS+R+3ete1z8LHAmj9jvooIN6Mlz4eHc8/vU2t7nNGtG11sN6qnW1jfcXvvCFT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jBdAEjD0D0ZTicr2M6ZHPvKRUybnthGY6jdB/Oc//3kf+9Of/vQeuMLJeZW8205g7NwS8p/97Gd3</w:t>
      </w:r>
    </w:p>
    <w:p>
      <w:pPr>
        <w:pStyle w:val="PreformattedText"/>
        <w:bidi w:val="0"/>
        <w:spacing w:before="0" w:after="0"/>
        <w:jc w:val="left"/>
        <w:rPr/>
      </w:pPr>
      <w:r>
        <w:rPr/>
        <w:t>/CTyF7jABXoCb9tXvOIV7eMf/3gXqLW399579/P21re+tV8/46Iyf2ud81lCPmHAtfXABz5QF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XKviHmKHCWLximtkKPKsV4OjjfkPQb9zEFF5fdHL9kFg7iOAd1eMqsVwHw7D2/gJv/EHuJJAq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+IdE6H77bdf94tETsKAyUXcTSh49KMf3Se8+I9Xv/rVfR8TceN28sknN/7TZCb/6djaveUtb9lz</w:t>
      </w:r>
    </w:p>
    <w:p>
      <w:pPr>
        <w:pStyle w:val="PreformattedText"/>
        <w:bidi w:val="0"/>
        <w:spacing w:before="0" w:after="0"/>
        <w:jc w:val="left"/>
        <w:rPr/>
      </w:pPr>
      <w:r>
        <w:rPr/>
        <w:t>PXwnRzvxxBN7nvKOd7yjbzfeDkH8qU99aufm2han40ocfNhhh3Vfge+ucY1rrPGPw3asI5I//vGP</w:t>
      </w:r>
    </w:p>
    <w:p>
      <w:pPr>
        <w:pStyle w:val="PreformattedText"/>
        <w:bidi w:val="0"/>
        <w:spacing w:before="0" w:after="0"/>
        <w:jc w:val="left"/>
        <w:rPr/>
      </w:pPr>
      <w:r>
        <w:rPr/>
        <w:t>7z65RGViOlH4pS99afcjU4nKH/vYx5r+8fdy1Utd6lL9OGKDRz3qUX2ikl/jR7Q1XgwiHnjKU57S</w:t>
      </w:r>
    </w:p>
    <w:p>
      <w:pPr>
        <w:pStyle w:val="PreformattedText"/>
        <w:bidi w:val="0"/>
        <w:spacing w:before="0" w:after="0"/>
        <w:jc w:val="left"/>
        <w:rPr/>
      </w:pPr>
      <w:r>
        <w:rPr/>
        <w:t>J3/5Djh7wcXY5GviDhg96UlPajvuuOOw+/kcBIJAENioCNBiFGZOisUVX4g/pzL5hIKYin0nbSc/</w:t>
      </w:r>
    </w:p>
    <w:p>
      <w:pPr>
        <w:pStyle w:val="PreformattedText"/>
        <w:bidi w:val="0"/>
        <w:spacing w:before="0" w:after="0"/>
        <w:jc w:val="left"/>
        <w:rPr/>
      </w:pPr>
      <w:r>
        <w:rPr/>
        <w:t>ucMd7tCLd+QMcg+5k+IXfgn3isFjsxeBOSsqm+HlcFV3mQWXDE4yVU+Cnw984ANdWDbLwdlXkl37</w:t>
      </w:r>
    </w:p>
    <w:p>
      <w:pPr>
        <w:pStyle w:val="PreformattedText"/>
        <w:bidi w:val="0"/>
        <w:spacing w:before="0" w:after="0"/>
        <w:jc w:val="left"/>
        <w:rPr/>
      </w:pPr>
      <w:r>
        <w:rPr/>
        <w:t>vO997+vO+t3vfnefTX/wgx/c3vnOdzYiwHw1IgHcBDwCo+tf//p9qIWlWx0Ed8QWFVCSasKBpFV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8yFXq2VZ7xABBk4BHpbdgs4xAYBJAUCjwRC6CTMu1bx/Juio16+5///v3d9UJ9hPkIZpKmi37</w:t>
      </w:r>
    </w:p>
    <w:p>
      <w:pPr>
        <w:pStyle w:val="PreformattedText"/>
        <w:bidi w:val="0"/>
        <w:spacing w:before="0" w:after="0"/>
        <w:jc w:val="left"/>
        <w:rPr/>
      </w:pPr>
      <w:r>
        <w:rPr/>
        <w:t>29/+1gWSCvhcCyoT9NU6x5lkqt8cU9WC/l7nOtfpmyFG4zfzX7d4EFuIBuc///l7e8YpqIQb0w9i</w:t>
      </w:r>
    </w:p>
    <w:p>
      <w:pPr>
        <w:pStyle w:val="PreformattedText"/>
        <w:bidi w:val="0"/>
        <w:spacing w:before="0" w:after="0"/>
        <w:jc w:val="left"/>
        <w:rPr/>
      </w:pPr>
      <w:r>
        <w:rPr/>
        <w:t>kD4QXGAmUK3KCNsQ7SXqAmlCFjMWwblrWfWc5Ze73OU6jtbDWBvDdiwfGmwE7Srv6rwRzVQ4aM8y</w:t>
      </w:r>
    </w:p>
    <w:p>
      <w:pPr>
        <w:pStyle w:val="PreformattedText"/>
        <w:bidi w:val="0"/>
        <w:spacing w:before="0" w:after="0"/>
        <w:jc w:val="left"/>
        <w:rPr/>
      </w:pPr>
      <w:r>
        <w:rPr/>
        <w:t>58h3/SM+6Ldt9Lv6Y3zGpN/OjyBWxQgMbKetSUnAsC/5HATmAgKua78HAZDfTZnfuWQTb+20006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z79Kc/3SuP8ZzfPuMvCM98EE4kzvqNe/ndEn9VFZm0O/DAA7tAZzJTu3vttVf/rflsO9xDrOaj</w:t>
      </w:r>
    </w:p>
    <w:p>
      <w:pPr>
        <w:pStyle w:val="PreformattedText"/>
        <w:bidi w:val="0"/>
        <w:spacing w:before="0" w:after="0"/>
        <w:jc w:val="left"/>
        <w:rPr/>
      </w:pPr>
      <w:r>
        <w:rPr/>
        <w:t>JKCWSaT5IL9tgvORo0lPyWQdv3di9Ad/qX62Dk+X+c1LNv3WixdsKyklYkrSVQOYQMTBElhCg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4uJigXUb0dZyqjMIneBtf4wrcW/sST63zXUA5XIcjcSWrqmfYqSAnWgheCdyEd1wN63FTbY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R+S8+Jr3KYtfsU6/gJPOmfPf/7z253udKcumEjEifduydM/44SVGME5k+jrv2Sd+Dw0FWpiCzGC</w:t>
      </w:r>
    </w:p>
    <w:p>
      <w:pPr>
        <w:pStyle w:val="PreformattedText"/>
        <w:bidi w:val="0"/>
        <w:spacing w:before="0" w:after="0"/>
        <w:jc w:val="left"/>
        <w:rPr/>
      </w:pPr>
      <w:r>
        <w:rPr/>
        <w:t>Y2jDtWPSUxvGrH843zlVDXexi12sCxragZfjCZTvfOc796b1GyauQ4I2f1NmnLAhIvARjDjCvxF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+UpvEH6aC2jlXZVc+x3I87ziuGX0fGsztt6GV08O28jkIBIG5h4C7W/ggCb540F0geHO33XZr</w:t>
      </w:r>
    </w:p>
    <w:p>
      <w:pPr>
        <w:pStyle w:val="PreformattedText"/>
        <w:bidi w:val="0"/>
        <w:spacing w:before="0" w:after="0"/>
        <w:jc w:val="left"/>
        <w:rPr/>
      </w:pPr>
      <w:r>
        <w:rPr/>
        <w:t>H/zgBzvX4hmcuevobh68Wu/8CcFBRdoTn/jEPtH3nve8p/MJgRXfPeABD+htEmvH7dBDD+2+2WQd</w:t>
      </w:r>
    </w:p>
    <w:p>
      <w:pPr>
        <w:pStyle w:val="PreformattedText"/>
        <w:bidi w:val="0"/>
        <w:spacing w:before="0" w:after="0"/>
        <w:jc w:val="left"/>
        <w:rPr/>
      </w:pPr>
      <w:r>
        <w:rPr/>
        <w:t>f/uc5zynT9YSFYjR3leM/BS/89jHPrbnHXhs3EzMuqtIv23LPxvHwx72sM7p2l0+RYWxtuQE+icu</w:t>
      </w:r>
    </w:p>
    <w:p>
      <w:pPr>
        <w:pStyle w:val="PreformattedText"/>
        <w:bidi w:val="0"/>
        <w:spacing w:before="0" w:after="0"/>
        <w:jc w:val="left"/>
        <w:rPr/>
      </w:pPr>
      <w:r>
        <w:rPr/>
        <w:t>FgsPb9eWP77qVa/qvrJyJvvIOXCn/ojZ+Qi+DDZDczcP32TiVr6Dr+FKVOan+AH8S7C37EUvel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33uc58GH3E40fxDH/pQ9wcmgYkvd7zjHddUMg+Pl89BIAgEgUkI/PaUY9vhJx3Vlm12oXbbC19h</w:t>
      </w:r>
    </w:p>
    <w:p>
      <w:pPr>
        <w:pStyle w:val="PreformattedText"/>
        <w:bidi w:val="0"/>
        <w:spacing w:before="0" w:after="0"/>
        <w:jc w:val="left"/>
        <w:rPr/>
      </w:pPr>
      <w:r>
        <w:rPr/>
        <w:t>tMmZ+c2kbS2TJ+DTSaJyxd9T7Ws5DYdGw/AcfyA+t6+YHe8rIBTr8i9yCLG9YzIca7vKP/rC/Jl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xZUZmTl9C7KCWHLtZJxum7DcsFKpE1Ey4xG5qLW9WPGRLbMQ6amGBdJcnDfebTZ0mwsbot26y5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AIjAydgGW5RJQM+SSXcm2z29729v6jx5uhBo/dkEYUcOPX6XCve997/a5z32uV/YRNrVHh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g5ZwQQIgotn/Ws57VRQWEIgEXoGlPYi6YXDEKLFVS2M9xzfxL6FULElmqLwKzSaYa0e0a2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lwCLxBDaPe95zy7m+Cw4JqBLxgkqhCIBIYwIMIjOOgKM8fjs+iSIwJYo5BEttiWQqKwnAOgbsYAI</w:t>
      </w:r>
    </w:p>
    <w:p>
      <w:pPr>
        <w:pStyle w:val="PreformattedText"/>
        <w:bidi w:val="0"/>
        <w:spacing w:before="0" w:after="0"/>
        <w:jc w:val="left"/>
        <w:rPr/>
      </w:pPr>
      <w:r>
        <w:rPr/>
        <w:t>ZXvtSOo9nkXfiBsqKuu26vFxEKEEt7ZHugJV1SE+w0gw6nwYk+8lksAIjo7nXNlGMOu8ELkJJaoy</w:t>
      </w:r>
    </w:p>
    <w:p>
      <w:pPr>
        <w:pStyle w:val="PreformattedText"/>
        <w:bidi w:val="0"/>
        <w:spacing w:before="0" w:after="0"/>
        <w:jc w:val="left"/>
        <w:rPr/>
      </w:pPr>
      <w:r>
        <w:rPr/>
        <w:t>VWIK7InM+q3ikbiyLs5jvK/5HgRmCwKENvyE8/xmJKq3u93t+mMOJMt8BH6RIAuAJMOqNyXH9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rvxm/dRzhd4NDtK3Sqm5T9Zvnm/wG8YxjMesJh5JDE5wST+Ijk1Dya/axTMJ45EhUNsHJH5VV</w:t>
      </w:r>
    </w:p>
    <w:p>
      <w:pPr>
        <w:pStyle w:val="PreformattedText"/>
        <w:bidi w:val="0"/>
        <w:spacing w:before="0" w:after="0"/>
        <w:jc w:val="left"/>
        <w:rPr/>
      </w:pPr>
      <w:r>
        <w:rPr/>
        <w:t>1bFjOK4xqKrFJdb5nRKuCY5MQCiA89snBOBOgiSO0gdcblLNsjoO7vViknKVtZJZx9AnXAYTb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bZOci0pn7TO7Ww4VfKN843VGAne+JPYD5/73ve+3ScfOBJ4cVOZfYr/jd1x7cdv1WSzSjlt4DX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oGonbhr9oCr5kM5ftve9vb9vWOwfebXGbOLbwI8bhQnwjEfI/YwvFcFyZPBcOwMn4cq33nQNxh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gbh0zUef6sp3JTefaueNX+VfXIP9INHad+myyAw87p/ydvvERfDT/pELcuBkMVWWXoO45djv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3Q3yrY7q2iRYEFv5bVZ5bsm3rdxALAkFg4SGAw0y28U+Mn8Dj/Jg43B0MuJbJmQgBOFw1cxXr</w:t>
      </w:r>
    </w:p>
    <w:p>
      <w:pPr>
        <w:pStyle w:val="PreformattedText"/>
        <w:bidi w:val="0"/>
        <w:spacing w:before="0" w:after="0"/>
        <w:jc w:val="left"/>
        <w:rPr/>
      </w:pPr>
      <w:r>
        <w:rPr/>
        <w:t>2AcvmcAl7tadP+Ja/miqSStc7M5JXMtwMYGarzERxgcSvB0PJ+PmcbMOv4uFmRgf35Uf1ie5j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axfvFxt8RcmUPGySWCxchlf4ZEVcoAvfOELtbj7KBPB7jCSi4gt5CHaMREor8HtPsNYnqJfFY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JhUVvN5/EtNOBoDvwM7+YKYH8bMBKz9+IOpcoW+Yf4EgSAQBM5C4P9OPrrt8KuPtD/9Z/SM5EVL</w:t>
      </w:r>
    </w:p>
    <w:p>
      <w:pPr>
        <w:pStyle w:val="PreformattedText"/>
        <w:bidi w:val="0"/>
        <w:spacing w:before="0" w:after="0"/>
        <w:jc w:val="left"/>
        <w:rPr/>
      </w:pPr>
      <w:r>
        <w:rPr/>
        <w:t>2nMvc/P2rMvdelp8xJl8AA7mE8pwvSKKyjVq+fAdx+Jx8aXt8TQ/4i5DPEuvEC/jP/mMWNdysal4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uv4jKQ2Rn1+c5KypzyvVsZBd6JcHj8ApQmEois9eCg3LUta19XawcfJnPEkbbjwcctc18ef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AVIUjaBWuSfGKJH7sXsUGSThiWSNuG8Oih6m5LIxybdbdOUGfdl770pZ6wC6x23nnnLiATUgW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FaAIvoqdqAgm0YxEv9QlxEaYFTBJ327n13Iy946jCQnDEV6KKc0mo8fgSzyydyiTtgjTCsDE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/xjGf06kCVCBJ+5EcMuNWtbtVFJeKFwJm4AjNCh2qxZSOBCQYqjwkzhFoJPAIlWugPkcf1SghW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vyNEz3/RBkAoTFYtEdsm9QJJQPckcSzv6SKBGwPBlMHAuh6Rf351b/SNm6LeqEcIYMZvoRTQR</w:t>
      </w:r>
    </w:p>
    <w:p>
      <w:pPr>
        <w:pStyle w:val="PreformattedText"/>
        <w:bidi w:val="0"/>
        <w:spacing w:before="0" w:after="0"/>
        <w:jc w:val="left"/>
        <w:rPr/>
      </w:pPr>
      <w:r>
        <w:rPr/>
        <w:t>tDKiAwGdEENsImQQLgSxsSAwVxHAN34/7g4ghpoc23333fv1LYEkmvp9CHBwkYTYHRjEZX6H4QG/</w:t>
      </w:r>
    </w:p>
    <w:p>
      <w:pPr>
        <w:pStyle w:val="PreformattedText"/>
        <w:bidi w:val="0"/>
        <w:spacing w:before="0" w:after="0"/>
        <w:jc w:val="left"/>
        <w:rPr/>
      </w:pPr>
      <w:r>
        <w:rPr/>
        <w:t>eZNF+ENiSsBzq1aZKift2JbAiTc9okZARAQl8hIN62U/vzkJot+cxFofTMD5LeOcMr9RE0oEQY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yee1Bc+S/USLjKxVbxO3DRp53EcxFh8LuE3wSaJ9pL0D49Tx8OXKsUe+tCHdrHUcsfnJwnCAj/i</w:t>
      </w:r>
    </w:p>
    <w:p>
      <w:pPr>
        <w:pStyle w:val="PreformattedText"/>
        <w:bidi w:val="0"/>
        <w:spacing w:before="0" w:after="0"/>
        <w:jc w:val="left"/>
        <w:rPr/>
      </w:pPr>
      <w:r>
        <w:rPr/>
        <w:t>rSQbRrY1Zuv4T+sk4cZz2Kii9653vWvHHff4jN9xLb40Sbx8+fK+LY6Gg76XqfTCk4RfPuGLX/xi</w:t>
      </w:r>
    </w:p>
    <w:p>
      <w:pPr>
        <w:pStyle w:val="PreformattedText"/>
        <w:bidi w:val="0"/>
        <w:spacing w:before="0" w:after="0"/>
        <w:jc w:val="left"/>
        <w:rPr/>
      </w:pPr>
      <w:r>
        <w:rPr/>
        <w:t>T+SdS9xMMOAbjNHx8fk97nGPntCXL9dfCT4uhM/Q9zsmDK1zncBEHPGpT32qv3A5IcC559f4QVgQ</w:t>
      </w:r>
    </w:p>
    <w:p>
      <w:pPr>
        <w:pStyle w:val="PreformattedText"/>
        <w:bidi w:val="0"/>
        <w:spacing w:before="0" w:after="0"/>
        <w:jc w:val="left"/>
        <w:rPr/>
      </w:pPr>
      <w:r>
        <w:rPr/>
        <w:t>eOu2Zm0QdmHqfNrOORFE42cTivyKc8+sg4Frj8/lzwjJrj8czDcRcFxTJi30RzswLqt+E19gw4eZ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tcEna891S/xwrbk2Pf+bGGHS0eRJ+d1qN+9BIAgsHAT4Oi8mVsfduAMPE2TxTJnPlokl624O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f4g4U4jH/xfgjnIh3+R2Gw7wYvyHGLkHZMvzJcJViCfzl7iLfxd5e/GrFunwXHzN8bicfiFv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wuH8nPEGXF0GJw7ZZvdzz+wXHEy/xK9dE6vsLLJN9wuUlE7XgGNAzE5NpU7a1Qg28UD+BawrJ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czfWN8CP41Dn6wjD9TVLNiNNnNFxJZ+B8Yy3/kInLYWBD4XxAY/o5cg8Pfp+9esfmBwLuP/UkX</w:t>
      </w:r>
    </w:p>
    <w:p>
      <w:pPr>
        <w:pStyle w:val="PreformattedText"/>
        <w:bidi w:val="0"/>
        <w:spacing w:before="0" w:after="0"/>
        <w:jc w:val="left"/>
        <w:rPr/>
      </w:pPr>
      <w:r>
        <w:rPr/>
        <w:t>lJcu2bStPGN1e+uxP257Xvom7QJLNptygM4//jlypG0MrxU74Dqx/FSGS+k18qgy15diD5OJJiR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6K0P8i8tpKbbzmSZSnFlt5H12ITBnReUhjEPHPlw+/EwIk/SbFSEuu2DHCZLIV+bz+PpaNx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XGiywIKZVoEysFOxJsxCGpFTgJAAWIRA3JuuBu2Si4FEQhACIqodKMPDy1KViT7BNhiK3Oi+2I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QJCEWBFR9so/2rPdy2/bykehQlX1Ih3iAmFwLBFsJ+HSmbf1GUoJDVYYqyRxHsOk4+i6JJ6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jB2YoIKB0E2EqzbhwXCBAITHPaFneBQZZ/jVGAtkBRYmtVjqn8rwDYOwgWsCfTWVUXI+FiIQ3Ai</w:t>
      </w:r>
    </w:p>
    <w:p>
      <w:pPr>
        <w:pStyle w:val="PreformattedText"/>
        <w:bidi w:val="0"/>
        <w:spacing w:before="0" w:after="0"/>
        <w:jc w:val="left"/>
        <w:rPr/>
      </w:pPr>
      <w:r>
        <w:rPr/>
        <w:t>hsMH7gRfEyGszmXtV9+dB9UZ1W9BPxz12xgkCfpNVHFbvtvkmUDYdqrZIioXqnmfiwj43arEx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W5ix+/O78Dv3G9L8OP3RJCU0OFFiZvfN5HQb8NEEJG67l7waAW/MUmgSTk8p12/P3fWEHTxq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b83xygiihD39IhbjojJtDk1FqjtJ8Jz+4CPc4Xfr2cIm6CS5En6/Z3xqnfEQCQRuklLb6k9Vp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44pIZbU4yimHYm5Z2XyAUwFLb4jxlrHT5QoYPKKeKkvlqv0VXUGOwk43sZ1sPc+HHsFr/0goz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xUfVY5x2/oE5+CT+uxJiY5jYmg7b1iBe/adTw2HLfP1sGVIMw/wZIA7lrQd9s4p8RhvsNkKFxN</w:t>
      </w:r>
    </w:p>
    <w:p>
      <w:pPr>
        <w:pStyle w:val="PreformattedText"/>
        <w:bidi w:val="0"/>
        <w:spacing w:before="0" w:after="0"/>
        <w:jc w:val="left"/>
        <w:rPr/>
      </w:pPr>
      <w:r>
        <w:rPr/>
        <w:t>8LGqaPYZvs4tIURbriUTCsTpMrzKtzztaU/rfSRkw8ZYBfEmYE2MOyYBwbmD0Xi/9ZkfhClh3z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5Uf/BZRxbnkQ/kNbemLx4jx6X4LRGjjJ7a7Tst3VF/zHgSCwPxHAE/gPxN3uHoqrhwioRiCsCr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8wfhUHe3SDCThFDLuO7s7Bz3wCHhNj87tDTiu+tkwc7hEcii74YY8lMkmLt/hvxxJ3O76JPvm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W/lnMyx8eOKoCrhyFCKI9k8qTHu/GZ1YfhuP0edwv4crlo7yEGZPCloqtVS7zCbiZbzShzdfr</w:t>
      </w:r>
    </w:p>
    <w:p>
      <w:pPr>
        <w:pStyle w:val="PreformattedText"/>
        <w:bidi w:val="0"/>
        <w:spacing w:before="0" w:after="0"/>
        <w:jc w:val="left"/>
        <w:rPr/>
      </w:pPr>
      <w:r>
        <w:rPr/>
        <w:t>L56Wj8KlxPzeyOgPn2GyFUe7E8a5wOf8O+zkUsYNb9jFgsCGImByxWS237nYYMVoAsOEhZiOi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4kHNhTh2bXfv1aP7r4YxZNspP60U1evaqtG4vJ0hg8VQyju2xBzbeHJcVMkoZAGF+N6nCtmpcG4</w:t>
      </w:r>
    </w:p>
    <w:p>
      <w:pPr>
        <w:pStyle w:val="PreformattedText"/>
        <w:bidi w:val="0"/>
        <w:spacing w:before="0" w:after="0"/>
        <w:jc w:val="left"/>
        <w:rPr/>
      </w:pPr>
      <w:r>
        <w:rPr/>
        <w:t>g8/16LFMOFqxhDg3NjsRmBei8nTQqsaSKLlgOV4/Crd/Ci4qGXahS34FIWU+c9IL8eLlNIaBX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hEkKpU8N22FXTZzvfavt7hW9sUvrWv7wijHFXtU9sN32sb7Q37Z5tqz7tAa21Wbdmujll9rO+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gjPIGr9aqffSYKD9uofYftWa+v1d6wT9bZZ3gbIBFZhdlho0o+lYiq06Yy7bLhcX2uPvlc29iO</w:t>
      </w:r>
    </w:p>
    <w:p>
      <w:pPr>
        <w:pStyle w:val="PreformattedText"/>
        <w:bidi w:val="0"/>
        <w:spacing w:before="0" w:after="0"/>
        <w:jc w:val="left"/>
        <w:rPr/>
      </w:pPr>
      <w:r>
        <w:rPr/>
        <w:t>4FI2XG67akM/h22M97u2q3byHgTmIgICleJ+/ZdgSlL5BOY3xE8Q4TzGQcJJKD1yNDtPGFZBZ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oi1pxA+2JTYSOFU+qxaVyNYEjN+OgKieEaxSSTKJ+5gE1DN6VUq7TXZtpr3h79FnQrNxSFoJwIRU</w:t>
      </w:r>
    </w:p>
    <w:p>
      <w:pPr>
        <w:pStyle w:val="PreformattedText"/>
        <w:bidi w:val="0"/>
        <w:spacing w:before="0" w:after="0"/>
        <w:jc w:val="left"/>
        <w:rPr/>
      </w:pPr>
      <w:r>
        <w:rPr/>
        <w:t>/ScOmvDzclyJKSPKwkE1Wgm0k46rbcnF8lHCXFUCMPIackT1qdYNObr6ap3ERV9VzBLhCZ3j7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Ry3DX8O2La/2vQ/bIq6a1DROogQsTCRK+onEknrr9KFMJZttJO94k6DMVAUThSX6RIttRxV4BGUm</w:t>
      </w:r>
    </w:p>
    <w:p>
      <w:pPr>
        <w:pStyle w:val="PreformattedText"/>
        <w:bidi w:val="0"/>
        <w:spacing w:before="0" w:after="0"/>
        <w:jc w:val="left"/>
        <w:rPr/>
      </w:pPr>
      <w:r>
        <w:rPr/>
        <w:t>xjA2Iu14//SnsLEtgZkPGRcxVHHwAY5b4xGDeLmuBOP8ER9ERCdkO3dl+u38iFlMELojy7H1x/7O</w:t>
      </w:r>
    </w:p>
    <w:p>
      <w:pPr>
        <w:pStyle w:val="PreformattedText"/>
        <w:bidi w:val="0"/>
        <w:spacing w:before="0" w:after="0"/>
        <w:jc w:val="left"/>
        <w:rPr/>
      </w:pPr>
      <w:r>
        <w:rPr/>
        <w:t>PZMUePSI/mrLpCrBwneV6ERsAb3Kd0L5cOKjjpX3IBAE5i8CCh9MjHpMEX+EGxh+wTNlPuMHvGR7</w:t>
      </w:r>
    </w:p>
    <w:p>
      <w:pPr>
        <w:pStyle w:val="PreformattedText"/>
        <w:bidi w:val="0"/>
        <w:spacing w:before="0" w:after="0"/>
        <w:jc w:val="left"/>
        <w:rPr/>
      </w:pPr>
      <w:r>
        <w:rPr/>
        <w:t>+Za7NUyk1aQX32byE2fhT5xc25lwxVFeJjoJWyp8y0y0MTwrR/MoQ+aY2iPOKqwgcuA5HGk7lbw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Qg18tnsbPw0lLvpAPxnkb08QLrLjTuPkPYyPSEbOrqs/YVXnbZ/j/U8QYHiFFDHcni/yViU1M</w:t>
      </w:r>
    </w:p>
    <w:p>
      <w:pPr>
        <w:pStyle w:val="PreformattedText"/>
        <w:bidi w:val="0"/>
        <w:spacing w:before="0" w:after="0"/>
        <w:jc w:val="left"/>
        <w:rPr/>
      </w:pPr>
      <w:r>
        <w:rPr/>
        <w:t>zLrLhE/jw4jtwwrvvmH+BIH1QGDZqDDJb9dv3W/J9SY+E9uwXF/rAeYc2PReF96uvfPYn7bTV4/+</w:t>
      </w:r>
    </w:p>
    <w:p>
      <w:pPr>
        <w:pStyle w:val="PreformattedText"/>
        <w:bidi w:val="0"/>
        <w:spacing w:before="0" w:after="0"/>
        <w:jc w:val="left"/>
        <w:rPr/>
      </w:pPr>
      <w:r>
        <w:rPr/>
        <w:t>N9RITL7bhbZvWy1Z+8TUeOw9HKq40ePtFF+sj5V/qbjXd/mTwkV8XlzomfgLUZNbHyxnetszlamZ</w:t>
      </w:r>
    </w:p>
    <w:p>
      <w:pPr>
        <w:pStyle w:val="PreformattedText"/>
        <w:bidi w:val="0"/>
        <w:spacing w:before="0" w:after="0"/>
        <w:jc w:val="left"/>
        <w:rPr/>
      </w:pPr>
      <w:r>
        <w:rPr/>
        <w:t>7sX/ePy6EKsZF6DbYzlfQoBZYA5bgqgKBzly9vVcLfupUvVsMGKypNEM+PCfMFTb8+19iN3ws2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hhJlgkSHAytikCgMVwn/Hv1jkHnJVgj2AqYXZO3JLseY4COkHV0KpN7/XZNgJC7akQJLx6to/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BfMzyWz/s37Dd4edqt5aNf9euYI3YQoRyW7vEXPWGQFfAPNxn+FmbNSZJu6pjIhMyVp3mnRg1</w:t>
      </w:r>
    </w:p>
    <w:p>
      <w:pPr>
        <w:pStyle w:val="PreformattedText"/>
        <w:bidi w:val="0"/>
        <w:spacing w:before="0" w:after="0"/>
        <w:jc w:val="left"/>
        <w:rPr/>
      </w:pPr>
      <w:r>
        <w:rPr/>
        <w:t>3leBL0wk8wLmqrarPg7fBcOOoeJSe0RufUO4VR3i+raO+GAMAgU27Ovw83CddswM+h05jko2YpUK</w:t>
      </w:r>
    </w:p>
    <w:p>
      <w:pPr>
        <w:pStyle w:val="PreformattedText"/>
        <w:bidi w:val="0"/>
        <w:spacing w:before="0" w:after="0"/>
        <w:jc w:val="left"/>
        <w:rPr/>
      </w:pPr>
      <w:r>
        <w:rPr/>
        <w:t>wVgQmMsIEFsJxapB8ZEqUJM7Ejq/F9c7DiEaS4hNQkricCDRF58RIj133PYCKc/C9Zv2aB5VRZ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W8RMjUngoqFVr8imTQo4EkxPZ1e6yKJDxD3CYKT/XbhD1+kJz7fTKPgFA1LQDzLF1iIB4xmUr0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IDvCAx0doGy/pGzFzaOPHdRy3D5dAblsco3KFSK5NffbZuz5Yh+9rnfERvI0LPm5vU9WL/02g</w:t>
      </w:r>
    </w:p>
    <w:p>
      <w:pPr>
        <w:pStyle w:val="PreformattedText"/>
        <w:bidi w:val="0"/>
        <w:spacing w:before="0" w:after="0"/>
        <w:jc w:val="left"/>
        <w:rPr/>
      </w:pPr>
      <w:r>
        <w:rPr/>
        <w:t>FV+OH9uxLBsuNx6VujjJcpirANMnogOBn9jg3KhUc2uxc+McSM75NFW/xk50UOUNR/3QXyKEYx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gntM8fE47DH6zBxXH0XLxCiXSP65ByII8p/4vYSBVRTuzaKj7XtPBFo9F8Vmn1V/TmWaw1Ol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Pl27dTui2MZjlFxfRHPHs49JYLGN65a4Ydwqzp1PkwX6704fwrJrRsW534MqdH47FgSCwMJB</w:t>
      </w:r>
    </w:p>
    <w:p>
      <w:pPr>
        <w:pStyle w:val="PreformattedText"/>
        <w:bidi w:val="0"/>
        <w:spacing w:before="0" w:after="0"/>
        <w:jc w:val="left"/>
        <w:rPr/>
      </w:pPr>
      <w:r>
        <w:rPr/>
        <w:t>QNznMRW4kziAs70YzjjkkEO6z5MfiONxobsqVNqqKnNXCo7Bn+Jk7akk1gZ/yP+6G5CfcIeiuF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2X4i+iKV+VseJSoagLOCzfjNlztbgsciNOIX4RrE2b8gIlLj5lyRxG/7rh4jq/16B+xLMOL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9nQ94xvM1xnzPyIiVzY8Mf6yMTmeLr6Szz3XfwhDqicVFW1ffQV/vIP7wRpY+DTjN3kH9+C6/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jAe71++B4F1RcBEud+h35G7fV1zcmrLvFxr65Jbr+vxst3MInC3i16lfXi7HdpuW1+jveRyy9vL</w:t>
      </w:r>
    </w:p>
    <w:p>
      <w:pPr>
        <w:pStyle w:val="PreformattedText"/>
        <w:bidi w:val="0"/>
        <w:spacing w:before="0" w:after="0"/>
        <w:jc w:val="left"/>
        <w:rPr/>
      </w:pPr>
      <w:r>
        <w:rPr/>
        <w:t>t71jW7xo0bSdwkvDuHV8Y7zKJ0wymsL6XD/yDgU8crAVo6p5fFp3Tk9qP8tmBwLzolLZxTq80A8b</w:t>
      </w:r>
    </w:p>
    <w:p>
      <w:pPr>
        <w:pStyle w:val="PreformattedText"/>
        <w:bidi w:val="0"/>
        <w:spacing w:before="0" w:after="0"/>
        <w:jc w:val="left"/>
        <w:rPr/>
      </w:pPr>
      <w:r>
        <w:rPr/>
        <w:t>CY6SJAma2WoXpqRaYibIIRZ4J/CZ0RYUCYQ4c7dUMYEKxz2fzQ9cQOUdfnBkBHc/aONHIkzCafmQ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720YbwyS08FbphRTgLqAUXEqqYS0Aqz5oo9r02f7VJ9u71dh3z0vzDFHVCQJGwat/hqfiqvbr</w:t>
      </w:r>
    </w:p>
    <w:p>
      <w:pPr>
        <w:pStyle w:val="PreformattedText"/>
        <w:bidi w:val="0"/>
        <w:spacing w:before="0" w:after="0"/>
        <w:jc w:val="left"/>
        <w:rPr/>
      </w:pPr>
      <w:r>
        <w:rPr/>
        <w:t>H6b5ox3XAHNM/fbOjEOfrK/KRFVfRGBCr8CaUFt9s4/9q736bnu3vwsU3WYuiBZ4uoWIw3a84T72</w:t>
      </w:r>
    </w:p>
    <w:p>
      <w:pPr>
        <w:pStyle w:val="PreformattedText"/>
        <w:bidi w:val="0"/>
        <w:spacing w:before="0" w:after="0"/>
        <w:jc w:val="left"/>
        <w:rPr/>
      </w:pPr>
      <w:r>
        <w:rPr/>
        <w:t>k+y7LgXJ05kglNgleBYYw4qoUX13vauEJDoTNFzPAuDhedb+OA7GbRvbEiM8LgapC/BVFhJbYkF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A682mE8/8ZvwO8ZPfYv1+jE+SW+Z3YZJJNRVBTzUyTiQmSvYksG5v1Q7BGDdJACWNEmWCsVtg</w:t>
      </w:r>
    </w:p>
    <w:p>
      <w:pPr>
        <w:pStyle w:val="PreformattedText"/>
        <w:bidi w:val="0"/>
        <w:spacing w:before="0" w:after="0"/>
        <w:jc w:val="left"/>
        <w:rPr/>
      </w:pPr>
      <w:r>
        <w:rPr/>
        <w:t>VSQRoyXGfut8FKFZG4RgfGs/v1lJumOy6ldx1LJREkzgdgutx2w4Jl83/g8sJJuSz7ojwrPv8Y+J</w:t>
      </w:r>
    </w:p>
    <w:p>
      <w:pPr>
        <w:pStyle w:val="PreformattedText"/>
        <w:bidi w:val="0"/>
        <w:spacing w:before="0" w:after="0"/>
        <w:jc w:val="left"/>
        <w:rPr/>
      </w:pPr>
      <w:r>
        <w:rPr/>
        <w:t>Vsf0THbcUFbHqe/eCZz6pLp2aNrCjx5rVDjiNdsaP54ersPVBFLVuHhFMmx7ogERw4QaHtWHo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faDpaq6OzvvOF+fEuUJ0qo3NInPFbPPTZW4yZM8G/ww6OEV4/mUF2HRyVXAtiaRCiM4aVdI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5HybbNAH55mg4towBut3Hd3e7V0fCAOuIW14uY6Ghq/5NEK7ymRj8QgU/fNIDPt7JqnzLOFTJa3K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n0Ds+Ado1BWfrXKP6Y6z6Yjz8pDtgCOVEfs/sdw3yTWUmW1x345MNtT7vQSAIzF8EFCOI0cWW</w:t>
      </w:r>
    </w:p>
    <w:p>
      <w:pPr>
        <w:pStyle w:val="PreformattedText"/>
        <w:bidi w:val="0"/>
        <w:spacing w:before="0" w:after="0"/>
        <w:jc w:val="left"/>
        <w:rPr/>
      </w:pPr>
      <w:r>
        <w:rPr/>
        <w:t>uAuf40RxIN9pMs87nsYpuBLn4jUxJ7+F93AKMRl/8RN4Vns4CZ9NsuXLl3eRGa/KN/Axzsbx4l2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jm0/CwNseNoKuwyB0q/I++2N7jIvgeApnJQrxtnMPcYbwt/rZi4vF1+mRdmRhZW/yiijq+A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/G25XwoLiZu8x+4Hr5yI23heHytaMSkJbyGY1C5bPzEcxjJrfRRfAGrWBAIAkFg3RBY1O659eg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5e62ri7ANHjw/CaeJrHIh/cBgupUWUdkFcxsHFn4omFODwCWW4WbxMa6q41zKGn/GpQgfFHutb</w:t>
      </w:r>
    </w:p>
    <w:p>
      <w:pPr>
        <w:pStyle w:val="PreformattedText"/>
        <w:bidi w:val="0"/>
        <w:spacing w:before="0" w:after="0"/>
        <w:jc w:val="left"/>
        <w:rPr/>
      </w:pPr>
      <w:r>
        <w:rPr/>
        <w:t>/VzHyPt5i8CiY4874YxK4lwcXqze17U7nN+Wm/+3SnKd9jv4oNb2Hv1zsdGjXdp+bxg9fPBR6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+EYuOAGIi5wRGTlxgZCLXgKvcknixakLapjbXyVvbgVlthOMMAnVMGDoC9fnzw+/3douy1s78dTW</w:t>
      </w:r>
    </w:p>
    <w:p>
      <w:pPr>
        <w:pStyle w:val="PreformattedText"/>
        <w:bidi w:val="0"/>
        <w:spacing w:before="0" w:after="0"/>
        <w:jc w:val="left"/>
        <w:rPr/>
      </w:pPr>
      <w:r>
        <w:rPr/>
        <w:t>9tiztX1ftT57nyfbIgLYSVyJncYvmbQMlm4JFijCjBjgx26dH7sk3zmvBNR3+wuItOeach6qTQ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GRBZvLRqIIc05UIDsH9nE+zOA7d7Z3HQqc9JW44ZzU+XIrmW2JP0iOOafasY+q8yNHVdF1fVtv</w:t>
      </w:r>
    </w:p>
    <w:p>
      <w:pPr>
        <w:pStyle w:val="PreformattedText"/>
        <w:bidi w:val="0"/>
        <w:spacing w:before="0" w:after="0"/>
        <w:jc w:val="left"/>
        <w:rPr/>
      </w:pPr>
      <w:r>
        <w:rPr/>
        <w:t>DAQW46trxjLVx8ZuHAJQx65xSL6Ro76olrCNsdmujmsMgjpjg4v29AFhMtUF+uYWZPix4T59weiP</w:t>
      </w:r>
    </w:p>
    <w:p>
      <w:pPr>
        <w:pStyle w:val="PreformattedText"/>
        <w:bidi w:val="0"/>
        <w:spacing w:before="0" w:after="0"/>
        <w:jc w:val="left"/>
        <w:rPr/>
      </w:pPr>
      <w:r>
        <w:rPr/>
        <w:t>4FyASXBxnaoAQcTjY4CfSjRt2IYIZUxwqvZdy/ruWvbuHMLbuTY2NuxD9dv+hBeCmckZfXc+Spjq</w:t>
      </w:r>
    </w:p>
    <w:p>
      <w:pPr>
        <w:pStyle w:val="PreformattedText"/>
        <w:bidi w:val="0"/>
        <w:spacing w:before="0" w:after="0"/>
        <w:jc w:val="left"/>
        <w:rPr/>
      </w:pPr>
      <w:r>
        <w:rPr/>
        <w:t>O+ZPENgYCBwxqhjacfSPH48Z3X56v5EvOOC9G6PVtbbhdyJpwzd+S+UT/E4ER/X7qIb8bnCb33v9</w:t>
      </w:r>
    </w:p>
    <w:p>
      <w:pPr>
        <w:pStyle w:val="PreformattedText"/>
        <w:bidi w:val="0"/>
        <w:spacing w:before="0" w:after="0"/>
        <w:jc w:val="left"/>
        <w:rPr/>
      </w:pPr>
      <w:r>
        <w:rPr/>
        <w:t>Fv12/DbsiyMtx49+XxUY+U0JlmrCSxs4CdfU4whwDX813AeX+E3zX6x4sXiy+iWBFqxZPhTBa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9YHQWIYv9NP2xaW1rjjc8ooBLMOzxlBjr+3hgmcsJ07zF8Wbk9bV8WAPJ9zkXOBqn/VryJuOo01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xo+N85MNGnDTjjdAZjWBNftVdWeOHOqhy2Dr7GoR39KN62Tt+8nA8iytDswxfoQ2FsDPrBXzmv</w:t>
      </w:r>
    </w:p>
    <w:p>
      <w:pPr>
        <w:pStyle w:val="PreformattedText"/>
        <w:bidi w:val="0"/>
        <w:spacing w:before="0" w:after="0"/>
        <w:jc w:val="left"/>
        <w:rPr/>
      </w:pPr>
      <w:r>
        <w:rPr/>
        <w:t>+lCirfb5Bhw7PEa1qd/8hPaG47WM7zQW7ZXBUB9cL/o9FBZqrOPcDU/HcXz7jJ9TbdqmzlUda6O/</w:t>
      </w:r>
    </w:p>
    <w:p>
      <w:pPr>
        <w:pStyle w:val="PreformattedText"/>
        <w:bidi w:val="0"/>
        <w:spacing w:before="0" w:after="0"/>
        <w:jc w:val="left"/>
        <w:rPr/>
      </w:pPr>
      <w:r>
        <w:rPr/>
        <w:t>H3pwa48eiUKnjVp+zv6t7f7kjX6INBgEgsD6IbA2f1S8zq/we3gEz9mvfJgj4hU+Q7zMr8rB+BT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9qWfatS0/PMzXbIvTxeK4dsiDw3b0D8fiWm0x7/i0eFgb+jyMx4dt1Gf7jcfytc6YcH/xpLHj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oeELsbn+P5MPDZYUh3zr0D/yZdozPfvzScAz8RvkzHG4M4pcaV7Wf9yAQBILAxkZAbKggwf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1lOArfmwwzWYbf3Qkp1/C51pe+UvvhOjlOTbCZhNt1NOk2fBwfniUuKyYxwRY77xDgn0459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b7auR50XovK6DvY83W4OiMrnKR4zcDC33akKHCbaiFDVs9uNZ5up8nBbtsoPlQ7MrdJulRsfg39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s3DKPPHFrtdujY0HgXENghkTlc208aTgIBIF1QyCi8rrhlK2CQBAIAkEgCASBIDCPESBi0j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x3oNibippuMnMewzNjQNkRUzv0yM3a6cuBzGwGi67kpvG7s/quCdFueW6DLPG5iJh454REfw0q+</w:t>
      </w:r>
    </w:p>
    <w:p>
      <w:pPr>
        <w:pStyle w:val="PreformattedText"/>
        <w:bidi w:val="0"/>
        <w:spacing w:before="0" w:after="0"/>
        <w:jc w:val="left"/>
        <w:rPr/>
      </w:pPr>
      <w:r>
        <w:rPr/>
        <w:t>6k/eg0AQCAJBIAgEgSAQBIJAEAgCQSAIBIEg8L8iMNXTAQjNw8K6//U42f/cQyCi8rmHbVoOAu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EzhZz26FXLAgEgSAQBIJAEAgCQSAIBIEgEASCQBAIAkEgCIwjcPb/iDO+Nt+DQBAIAkEgCASB</w:t>
      </w:r>
    </w:p>
    <w:p>
      <w:pPr>
        <w:pStyle w:val="PreformattedText"/>
        <w:bidi w:val="0"/>
        <w:spacing w:before="0" w:after="0"/>
        <w:jc w:val="left"/>
        <w:rPr/>
      </w:pPr>
      <w:r>
        <w:rPr/>
        <w:t>IBAEgkAQCAJBIAgEgSAQBIJAEAgCQSAIDBCIqDwAIx+DQBAIAkEgCASBIBAEgkAQCAJBIAgEgSA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AEAgCQWB6BCIqT49P1gaBIBAEgkAQCAJBIAgEgSAQBIJAEAgCQSAIBIEgEASCwACBiMoDM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BIBAEgkAQCAJBIAgEgSAQBIJAEAgCQSAIBIEgEASmRyCi8vT4ZG0QCAJBIAgEgSAQBIJAEAgC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IBIEgEASCQBAIAkEgCAwQiKg8ACMfg0AQCAJBIAgEgSAQBIJAEAgCQSAIBIEgEASCQBAIAk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QiKk+PT9YGgSAQBIJAEAgCQSAIBIEgEASCQBAIAkEgCASBIBAEgsAAgYjKAzDyMQgEgSAQBIJ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CQSAIBIEgEASCQBAIAkEgCASBIBAEpkcgovL0+GRtEAgCQSAIBIEgEASCQBAIAkEgCASBIB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kAQCAJBIAgMEIioPAAjH4NAEAgCQSAIBIEgEASCQBAIAkEgCASBIBAEgkAQCAJBYHoElk6/embX</w:t>
      </w:r>
    </w:p>
    <w:p>
      <w:pPr>
        <w:pStyle w:val="PreformattedText"/>
        <w:bidi w:val="0"/>
        <w:spacing w:before="0" w:after="0"/>
        <w:jc w:val="left"/>
        <w:rPr/>
      </w:pPr>
      <w:r>
        <w:rPr/>
        <w:t>nnHGGc1rztmiRW3RqN+Lzur4mnHMxbHMOfDT4SAQBOYEAmM8OSL7thpHdsqfg7w/J0BPJ4PALEBg</w:t>
      </w:r>
    </w:p>
    <w:p>
      <w:pPr>
        <w:pStyle w:val="PreformattedText"/>
        <w:bidi w:val="0"/>
        <w:spacing w:before="0" w:after="0"/>
        <w:jc w:val="left"/>
        <w:rPr/>
      </w:pPr>
      <w:r>
        <w:rPr/>
        <w:t>7LefGGkWnJN0IQgEgSAQBIJAEAgCQWDOIbBIXD16zaTNalF59erVbdWqVTOJz4Yde/Hitnjlq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WGsdoPLEgEASCQBAYITDiyUUrV7ZNzgKj8+Toe0TlXB1BYJ4jsGRJWzyKiSpG6rGe+Gguxnvz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leEEgCASBIBAEgkAQCAKzF4Elo7jaayatYvqZ7MOUx54NAE3ZubWt2OS/0C4eiSebLv3v97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vVBIAgEgQWBwCYlKbe2CE8Ovi+I8WeQQWChIjCIidbEejMcEC/UU5FxB4EgEASCQBAIAkEgCASB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gz1TeUOSyXxAIAkEgCASBIBAEgkAQCAJBIAgEgSAQBIJAEAgCQWABIhBReQGe9Aw5CASBIB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kAQCAJBIAgEgSAQBIJAEAgCQSAIBIEgsKEIRFTeUOSyXxAIAkEgCASBIBAEgkAQCAJBIAgEgSA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AEAgCQWABIhBReQGe9Aw5CASBIBAEgkAQCAJBIAgEgSAQBIJAEAgCQSAIBIEgsKEIRFTeUOSy</w:t>
      </w:r>
    </w:p>
    <w:p>
      <w:pPr>
        <w:pStyle w:val="PreformattedText"/>
        <w:bidi w:val="0"/>
        <w:spacing w:before="0" w:after="0"/>
        <w:jc w:val="left"/>
        <w:rPr/>
      </w:pPr>
      <w:r>
        <w:rPr/>
        <w:t>XxAIAkEgCASBIBAEgkAQCAJBIAgEgSAQBIJAEAgCQWABIhBReQGe9Aw5CASBIBAEgkAQCAJB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QBIJAEAgCQSAIBIEgsKEIRFTeUOSyXxAIAkEgCASBIBAEgkAQCAJBIAgEgSAQBIJAEAgCQW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ReQGe9Aw5CASBIBAEgkAQCAJBIAgEgSAQBIJAEAgCQSAIBIEgsKEIRFTeUOSyXxAIAkEgCASB</w:t>
      </w:r>
    </w:p>
    <w:p>
      <w:pPr>
        <w:pStyle w:val="PreformattedText"/>
        <w:bidi w:val="0"/>
        <w:spacing w:before="0" w:after="0"/>
        <w:jc w:val="left"/>
        <w:rPr/>
      </w:pPr>
      <w:r>
        <w:rPr/>
        <w:t>IBAEgkAQCAJBIAgEgSAQBIJAEAgCQWABIhBReQGe9Aw5CASBIBAEgkAQCAJBIAgEgSAQBIJAEAgC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IBIEgsKEIRFTeUOSyXxAIAkEgCASBIBAEgkAQCAJBIAgEgSAQBIJAEAgCQWABIhBReQGe9Aw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BIBAEgkAQCAJBIAgEgSAQBIJAEAgCQSAIBIEgsKEIRFTeUOSyXxAIAkEgCASBIBAEgkAQCAJB</w:t>
      </w:r>
    </w:p>
    <w:p>
      <w:pPr>
        <w:pStyle w:val="PreformattedText"/>
        <w:bidi w:val="0"/>
        <w:spacing w:before="0" w:after="0"/>
        <w:jc w:val="left"/>
        <w:rPr/>
      </w:pPr>
      <w:r>
        <w:rPr/>
        <w:t>IAgEgSAQBIJAEJiHCJx88sntH//4RzvhhBMmvv71r39NOeo///nP7cMf/nBbuXLllNtY8fa3v70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RRfZvjjjuu7b///tNun5WzC4Gls6s7G9abv/71r23TTTdtF7nIRSY2cMYZZ7QjjzyynX766e3y</w:t>
      </w:r>
    </w:p>
    <w:p>
      <w:pPr>
        <w:pStyle w:val="PreformattedText"/>
        <w:bidi w:val="0"/>
        <w:spacing w:before="0" w:after="0"/>
        <w:jc w:val="left"/>
        <w:rPr/>
      </w:pPr>
      <w:r>
        <w:rPr/>
        <w:t>l79822yzzSZu52L/wx/+0Gy/bNmytnTpvIBn4lgthMfPf/7ztv3227fjjz++nXTSSe3KV75y+8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udrGLta233nrKfc+LFc6Zc7Httttu9MP96le/ahe60IXaxS9+8Y3edhoMAkFg9iPwxz/+sQmC</w:t>
      </w:r>
    </w:p>
    <w:p>
      <w:pPr>
        <w:pStyle w:val="PreformattedText"/>
        <w:bidi w:val="0"/>
        <w:spacing w:before="0" w:after="0"/>
        <w:jc w:val="left"/>
        <w:rPr/>
      </w:pPr>
      <w:r>
        <w:rPr/>
        <w:t>LnvZy7bzne98vcO//vWv21ZbbdUucYlLrHUAxxxzTA+srnKVq5xj2+nWnWPj0YJ//vOfTQDFP5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W9/a3//+987R130ohetxWveTz311PaXv/yl+6pFixatWY7HvS5zmcusWbZ69er2+9//vvOpY2yy</w:t>
      </w:r>
    </w:p>
    <w:p>
      <w:pPr>
        <w:pStyle w:val="PreformattedText"/>
        <w:bidi w:val="0"/>
        <w:spacing w:before="0" w:after="0"/>
        <w:jc w:val="left"/>
        <w:rPr/>
      </w:pPr>
      <w:r>
        <w:rPr/>
        <w:t>ySZ9HX790Y9+1I+9fPnyxpf6fsMb3rD7AO0LIC95yUt2vqwG+UrtMb6y2vOdLzF+/oMfKdMHnG7f</w:t>
      </w:r>
    </w:p>
    <w:p>
      <w:pPr>
        <w:pStyle w:val="PreformattedText"/>
        <w:bidi w:val="0"/>
        <w:spacing w:before="0" w:after="0"/>
        <w:jc w:val="left"/>
        <w:rPr/>
      </w:pPr>
      <w:r>
        <w:rPr/>
        <w:t>qfyw4/G7w/2cp1NOOaWfpy233LKam/Jd+44DE8cZ9+MCY69LXepSa9rQ5+985zvtCle4QrvgBS/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1atWbd4sWL2wUucIE114gVgl7npK6bNRtP+MDP6s+SJUu6LxueK+f32GOP7ed4GL84/hDfGsNp</w:t>
      </w:r>
    </w:p>
    <w:p>
      <w:pPr>
        <w:pStyle w:val="PreformattedText"/>
        <w:bidi w:val="0"/>
        <w:spacing w:before="0" w:after="0"/>
        <w:jc w:val="left"/>
        <w:rPr/>
      </w:pPr>
      <w:r>
        <w:rPr/>
        <w:t>p53WzxUsmTa32Wabpo9Dsz/f7tzoO9MH18zlLne5NsQRFn/605/6dpe+9KWHzeRzEAgCCxQB/odP</w:t>
      </w:r>
    </w:p>
    <w:p>
      <w:pPr>
        <w:pStyle w:val="PreformattedText"/>
        <w:bidi w:val="0"/>
        <w:spacing w:before="0" w:after="0"/>
        <w:jc w:val="left"/>
        <w:rPr/>
      </w:pPr>
      <w:r>
        <w:rPr/>
        <w:t>EiOPcxMumZQn2d5+4/lD+Yvi5KG/mASvPKy4aosttlizCf5z7OLScd5bs+How3/+85+ez8kN8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X8Kn6T+TD06X6/A/coXi0WpHXwglw7ZrnXfH51eKq8uv6bNj43e+AR8PxzjeBizgNZ4H8dUEHn6M</w:t>
      </w:r>
    </w:p>
    <w:p>
      <w:pPr>
        <w:pStyle w:val="PreformattedText"/>
        <w:bidi w:val="0"/>
        <w:spacing w:before="0" w:after="0"/>
        <w:jc w:val="left"/>
        <w:rPr/>
      </w:pPr>
      <w:r>
        <w:rPr/>
        <w:t>z4oFgSAQBM5NBF73ute1H/7wh2eL9+t4cpjtttuuvfSlL61FZ3vHle94xzvave9977MtH37hOz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/1HOz73/9+58jPfe5zXZeyHT9yxzve8RxcPGwjn2cWgTmvmp544ontsY99bNtpp53ajjvueA40</w:t>
      </w:r>
    </w:p>
    <w:p>
      <w:pPr>
        <w:pStyle w:val="PreformattedText"/>
        <w:bidi w:val="0"/>
        <w:spacing w:before="0" w:after="0"/>
        <w:jc w:val="left"/>
        <w:rPr/>
      </w:pPr>
      <w:r>
        <w:rPr/>
        <w:t>XejPeMYz2k9/+tPu3AVIL3vZy7ojH27MOT/5yU9uv/vd77rDv9KVrtR/HJOS+eF+c/mzgGevvfZ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10UPvSl77UfvCDH3Rsnvvc53Y8p/vxnxfjfs973tPJ62lPe1p74xvf2EWFu93tbhvl0M973vP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5wh7brrrtulPbSSBAIAnMDAYHJfvvt1z7/+c93fpF0vuAFL2jXve51+6z4TW5yk/bwhz98rYM5</w:t>
      </w:r>
    </w:p>
    <w:p>
      <w:pPr>
        <w:pStyle w:val="PreformattedText"/>
        <w:bidi w:val="0"/>
        <w:spacing w:before="0" w:after="0"/>
        <w:jc w:val="left"/>
        <w:rPr/>
      </w:pPr>
      <w:r>
        <w:rPr/>
        <w:t>5JBD2le/+tUeKI1vPN268W0lmM985jO7EHzggQf21e973/vam970pj5ZKjl9ylOe0u5xj3ucb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OQl7Wc/+1l7//vf35NsK43thS98YRdF+TmG55/1rGc1E2mOJYkV+PGFhFT+83a3u12fXHz0ox/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GfvKTn2zvete7uigrMX72s5/dlo+EZyLo05/+9B7wES8JsdojJHz605/unyXq//73v9f4ZuI9</w:t>
      </w:r>
    </w:p>
    <w:p>
      <w:pPr>
        <w:pStyle w:val="PreformattedText"/>
        <w:bidi w:val="0"/>
        <w:spacing w:before="0" w:after="0"/>
        <w:jc w:val="left"/>
        <w:rPr/>
      </w:pPr>
      <w:r>
        <w:rPr/>
        <w:t>P/yTn/yk+2GJsH0I+mXa3WWXXfoL/hLuF73oRe3LX/5y79Pmm2/ev1/zmtesXc7xTqSFFdEXbhX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itv3BjcGLG9tSnPrXv85CHPKQ5d+IByb+XYPgJT3hCe/CDH9y3P+KII/r1oYLiBje4QV821R+C</w:t>
      </w:r>
    </w:p>
    <w:p>
      <w:pPr>
        <w:pStyle w:val="PreformattedText"/>
        <w:bidi w:val="0"/>
        <w:spacing w:before="0" w:after="0"/>
        <w:jc w:val="left"/>
        <w:rPr/>
      </w:pPr>
      <w:r>
        <w:rPr/>
        <w:t>gHHrl/5c+9rX7mM4//nP37EVZMOKgKIPd73rXbuQ4zPRgXBxxStesV+XxGPXLN8FP+fasle+8pX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LFPXAw1qtd7Wr93H3zm9/s55I48uIXv7if769//ev92ndd2Of+979/e9zjHrfmeppqXFkeB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gne98Z/drOBc3PfGJT2z3vOc9uxgrHudLCMR8CR7EQ6rQiA74jHDLlzzwgQ/s3GefElHxG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jF+c9//vN7PuLYeJKfUOxCsMZpcjS8eOMb37hz6XCCrM4Ijsa7fJ9tr3/963fe1N5b3/rW9q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PCjreda5znTW+oPav96OPPrrttttunT9vdatb1eL+rqJO3vTBD37wbMvryyc+8Yn2qle9qo8T</w:t>
      </w:r>
    </w:p>
    <w:p>
      <w:pPr>
        <w:pStyle w:val="PreformattedText"/>
        <w:bidi w:val="0"/>
        <w:spacing w:before="0" w:after="0"/>
        <w:jc w:val="left"/>
        <w:rPr/>
      </w:pPr>
      <w:r>
        <w:rPr/>
        <w:t>V/N1BxxwQPc3fOl3v/vdzscEYfEIXzW0I0fiOT9r3Magn+IUY3j961/fPvKRj/T9cTfMxC2xIB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C5hYAc5E53utM5uIovIALLW6YyeRauNiE4lX30ox/tPCY3+e1vf9sOP/zwdvWrX73R+XAorhsW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VTpbPHAJnL2+ZuX6s95E5WY6U8Pntb3+7O9dJjXz84x/viSyBUtAjiJh04UvMzUgTWD/wgQ/0</w:t>
      </w:r>
    </w:p>
    <w:p>
      <w:pPr>
        <w:pStyle w:val="PreformattedText"/>
        <w:bidi w:val="0"/>
        <w:spacing w:before="0" w:after="0"/>
        <w:jc w:val="left"/>
        <w:rPr/>
      </w:pPr>
      <w:r>
        <w:rPr/>
        <w:t>z+9+97snNTnvlkl2EQVxgfnhmlWXZJoNL7OcUMAEjdbXd8GbF7Odyifrh2a5SjQEUSbJF7Syqoy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J8IoP1AjCChL6WESok/MimzHptMsLAVFZjNA598n1o2iFMEAOG5rqzvMY6XEcUme6Yw23zOQ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ZlB4Atf+EITvEjMzIqrNH75y1++hgNw31S8QIDEbbjHdkPemG6dkeIZ7Y7bwQcf3L74xS924dQ6</w:t>
      </w:r>
    </w:p>
    <w:p>
      <w:pPr>
        <w:pStyle w:val="PreformattedText"/>
        <w:bidi w:val="0"/>
        <w:spacing w:before="0" w:after="0"/>
        <w:jc w:val="left"/>
        <w:rPr/>
      </w:pPr>
      <w:r>
        <w:rPr/>
        <w:t>7Us+JdDWmSz1fch9NYZhxddb3vKW7g/5OgFcmeV8G78mAdaHN7/5zd0Xfu1rX+tBm4nE4rXXvOY1</w:t>
      </w:r>
    </w:p>
    <w:p>
      <w:pPr>
        <w:pStyle w:val="PreformattedText"/>
        <w:bidi w:val="0"/>
        <w:spacing w:before="0" w:after="0"/>
        <w:jc w:val="left"/>
        <w:rPr/>
      </w:pPr>
      <w:r>
        <w:rPr/>
        <w:t>vS+vfe1rexILI6KzBJlpRx8l5tozLgmu/hExCZP8LlEBrqrCCNQE8Pe+9719P9sSrMvg+IpXvKJX</w:t>
      </w:r>
    </w:p>
    <w:p>
      <w:pPr>
        <w:pStyle w:val="PreformattedText"/>
        <w:bidi w:val="0"/>
        <w:spacing w:before="0" w:after="0"/>
        <w:jc w:val="left"/>
        <w:rPr/>
      </w:pPr>
      <w:r>
        <w:rPr/>
        <w:t>llX12Wc+85m+H3Hd+SJgwKEw58uNi98o47PxsD6WT5fcM0KJeIFwX7hpSxu//OUvu7DwgAc8oPeZ</w:t>
      </w:r>
    </w:p>
    <w:p>
      <w:pPr>
        <w:pStyle w:val="PreformattedText"/>
        <w:bidi w:val="0"/>
        <w:spacing w:before="0" w:after="0"/>
        <w:jc w:val="left"/>
        <w:rPr/>
      </w:pPr>
      <w:r>
        <w:rPr/>
        <w:t>8PC2t72tTzqaWL75zW/euX3PPfdsO++8c8dqUnAMi6FvIPjaDk7Gq3oYnsRmeDrHsHroQx/axRO+</w:t>
      </w:r>
    </w:p>
    <w:p>
      <w:pPr>
        <w:pStyle w:val="PreformattedText"/>
        <w:bidi w:val="0"/>
        <w:spacing w:before="0" w:after="0"/>
        <w:jc w:val="left"/>
        <w:rPr/>
      </w:pPr>
      <w:r>
        <w:rPr/>
        <w:t>Ub+1YwxePtuGqSK/y13u0nGEJXyJDGWwtj0TfBsn3+n6ch3A0XiMje8WQ932trftfSI0w8YEfCw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FicBvfvObPlFlYgvvFCfyG3ieoMzH4CbcK5/yThjF+XzWHnvs0fkNH+Epd67gQNwmZi9OH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STxGJY5kMxJN4mj/CafqEy3GhQphJRog2eSbnM3FnQo0/YSZSH//4x/d+6zvBe9zc6fOkJz2p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ixpDrDz300Ha/+93vHLdl66O4oPIReSl/Y/yOg18J5YRofpc/0D93uxComVyn8iHCuwpm2+B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7Y8iBjMikKC7mbz5WLjY8l34NAEAgCkxD458pT2/dOProdderUWslwP0UIhx12WI85xZ31wmHu</w:t>
      </w:r>
    </w:p>
    <w:p>
      <w:pPr>
        <w:pStyle w:val="PreformattedText"/>
        <w:bidi w:val="0"/>
        <w:spacing w:before="0" w:after="0"/>
        <w:jc w:val="left"/>
        <w:rPr/>
      </w:pPr>
      <w:r>
        <w:rPr/>
        <w:t>8KzYfbjP+Gc8Wa8Sim3DR+DJW97ylv0uy9vf/vb9Dgzfb3Ob2/QiQHkIjo3NXgTmbKWyi9fFp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a9+9RpHPg41J67ypm7rnKry+Fvf+lbbYYcd+m2+2rjXve7VHb+Lf77PjBAgkIWkX8Wc7wJGgYx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yRijEEsu+++/YfvIopgaMg58IXvnCfVZIQ3+c+92luIVdNIDgiVphBl7RLYAVrRF9VwhJ0ybVt</w:t>
      </w:r>
    </w:p>
    <w:p>
      <w:pPr>
        <w:pStyle w:val="PreformattedText"/>
        <w:bidi w:val="0"/>
        <w:spacing w:before="0" w:after="0"/>
        <w:jc w:val="left"/>
        <w:rPr/>
      </w:pPr>
      <w:r>
        <w:rPr/>
        <w:t>3F7tsRuC0Ec96lG9wkHgKajSrkBQEOm76mpBrWBN0qy/AsCb3vSm7Q1veEMXs/VBv0oIGb8u7CN4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Bstvb9EMVxVe+8pVeSeG8G78KDUGoYE6lAGHZPm7DUMHhs4Dxxz/+ca9CuNnNbtar3h0jFg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xCgOiH31VwMgGLCiu85DeL2ySgHguAQ1asWNHcuYKfcITJMn4F99QtsfjNdtap1NJOiX04TnW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Cs4rXuqtGwirRxqX4l+FNPHrnO9+5C9d8FwHbvoygS/SUwPNbfBRTyaSClYBLcC0jErrDo6p1</w:t>
      </w:r>
    </w:p>
    <w:p>
      <w:pPr>
        <w:pStyle w:val="PreformattedText"/>
        <w:bidi w:val="0"/>
        <w:spacing w:before="0" w:after="0"/>
        <w:jc w:val="left"/>
        <w:rPr/>
      </w:pPr>
      <w:r>
        <w:rPr/>
        <w:t>jR13SlbxfPUJN8PGHTuEBBN6t7jFLXoz+LkCRmNTXYUz7SuYFFSqRIOhffG04+gn3oaXSUv9Y+NV</w:t>
      </w:r>
    </w:p>
    <w:p>
      <w:pPr>
        <w:pStyle w:val="PreformattedText"/>
        <w:bidi w:val="0"/>
        <w:spacing w:before="0" w:after="0"/>
        <w:jc w:val="left"/>
        <w:rPr/>
      </w:pPr>
      <w:r>
        <w:rPr/>
        <w:t>avqBa+9+97t3frWNvtz3vvftor/vy0dV0iVEq4rgTxwP/wpA9VufcLX24eJ72bWuda1eUfepT31q</w:t>
      </w:r>
    </w:p>
    <w:p>
      <w:pPr>
        <w:pStyle w:val="PreformattedText"/>
        <w:bidi w:val="0"/>
        <w:spacing w:before="0" w:after="0"/>
        <w:jc w:val="left"/>
        <w:rPr/>
      </w:pPr>
      <w:r>
        <w:rPr/>
        <w:t>zTFMAvJpzo3z53NVfDk+H0hcUY0tmFVJfOtb37r7FccuU1Vmf4I2wZxv4Kdg/5jHPKb3Q1/0U+W1</w:t>
      </w:r>
    </w:p>
    <w:p>
      <w:pPr>
        <w:pStyle w:val="PreformattedText"/>
        <w:bidi w:val="0"/>
        <w:spacing w:before="0" w:after="0"/>
        <w:jc w:val="left"/>
        <w:rPr/>
      </w:pPr>
      <w:r>
        <w:rPr/>
        <w:t>c+HaIggQLIyT7+JDLDcG2xiD72X8qpjnG9/4RheHVdczPono8tnPfrZff84XPJ0z7asQEfs4b17O</w:t>
      </w:r>
    </w:p>
    <w:p>
      <w:pPr>
        <w:pStyle w:val="PreformattedText"/>
        <w:bidi w:val="0"/>
        <w:spacing w:before="0" w:after="0"/>
        <w:jc w:val="left"/>
        <w:rPr/>
      </w:pPr>
      <w:r>
        <w:rPr/>
        <w:t>h/WuLSK588V/up4F97EgEAQWJgI4DBcUN4nV8SD/gHf4knq0EtEUn9nGXRgq2fg/PCcvU2WLb3B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+K581jjAh1rGvcY1r9FUqnQmmfJ4cRR6iTcaHlf/tC876g5f5SxN1xXcqnYnZ/KJx8GHuMlo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zGpMdXWW/8qpNNZA653mModh3d4eiOmfLZDs1fPOxhD2uKYfA5Hr3qVa/aMVPJDR+mb/gYHvxm</w:t>
      </w:r>
    </w:p>
    <w:p>
      <w:pPr>
        <w:pStyle w:val="PreformattedText"/>
        <w:bidi w:val="0"/>
        <w:spacing w:before="0" w:after="0"/>
        <w:jc w:val="left"/>
        <w:rPr/>
      </w:pPr>
      <w:r>
        <w:rPr/>
        <w:t>8bF1xirucEzcvfvuu68Zg7aMAdfrA5wYjPhPkwF8XCwIBIEgsDYECMkP/s3B7Rv//HO72NIt2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t92utjUdwFqDy9WEcaQw2klJhtx01SG9+Q77vxgcgc5lMIL7wokcKjiFpNlcinb8wkm1JiY1R0q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Y7ERg6ezs1tp75QKVZDKzG0On3xee9ceMMqtKHT+IffbZ56y1Z765uAUaErEynyWrZlJc8PPZ</w:t>
      </w:r>
    </w:p>
    <w:p>
      <w:pPr>
        <w:pStyle w:val="PreformattedText"/>
        <w:bidi w:val="0"/>
        <w:spacing w:before="0" w:after="0"/>
        <w:jc w:val="left"/>
        <w:rPr/>
      </w:pPr>
      <w:r>
        <w:rPr/>
        <w:t>BC8CST9mBkvBix+7gGfFKFkmphBOPU9H4iuBv971rtdFVoEXQvDsG6KrigXrfVbNRuyQmLu9SyUb</w:t>
      </w:r>
    </w:p>
    <w:p>
      <w:pPr>
        <w:pStyle w:val="PreformattedText"/>
        <w:bidi w:val="0"/>
        <w:spacing w:before="0" w:after="0"/>
        <w:jc w:val="left"/>
        <w:rPr/>
      </w:pPr>
      <w:r>
        <w:rPr/>
        <w:t>kcXtxIQaweNho5kvgoMKOVUOBB6PM9EHJEY8IUwIpAgWgkGz+NrXNoFZtQExBSkJNiXlxOCpz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IueYnp8qWHVLGhFEcq4aTLCmokCg94hHPKJX90m+VTgSreEhuCR0EBVU/xEeiOVudavbpafqQ5YH</w:t>
      </w:r>
    </w:p>
    <w:p>
      <w:pPr>
        <w:pStyle w:val="PreformattedText"/>
        <w:bidi w:val="0"/>
        <w:spacing w:before="0" w:after="0"/>
        <w:jc w:val="left"/>
        <w:rPr/>
      </w:pPr>
      <w:r>
        <w:rPr/>
        <w:t>gSBw3iNQPsGRTWKp+sFlfAq+F8jgAIkgvsILqmUJjkQ4t/u6LVaiLImTqPIpBNPxdXjmOc95zppH</w:t>
      </w:r>
    </w:p>
    <w:p>
      <w:pPr>
        <w:pStyle w:val="PreformattedText"/>
        <w:bidi w:val="0"/>
        <w:spacing w:before="0" w:after="0"/>
        <w:jc w:val="left"/>
        <w:rPr/>
      </w:pPr>
      <w:r>
        <w:rPr/>
        <w:t>GJiY0o5buiSzOISoJxHHrczEllt3HQM/EQrxJ+7Rnj5J3vEpfirzHGQmuLNvGTERfwoCBX+ETpV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8RgzWf8K4/jsWXq4gkB/AuXiQ4WA8jV8JqLaDqcAPXxOZmf56qZy1DyPWqzLTv/LDjs+H41W4</w:t>
      </w:r>
    </w:p>
    <w:p>
      <w:pPr>
        <w:pStyle w:val="PreformattedText"/>
        <w:bidi w:val="0"/>
        <w:spacing w:before="0" w:after="0"/>
        <w:jc w:val="left"/>
        <w:rPr/>
      </w:pPr>
      <w:r>
        <w:rPr/>
        <w:t>V7AKlzK8jmcJqsbAR7ilmWALN7cJ4+sKWPVP9Rc+NlnMSoA1ZiIF09e99967czafVGKGdUReE6pw</w:t>
      </w:r>
    </w:p>
    <w:p>
      <w:pPr>
        <w:pStyle w:val="PreformattedText"/>
        <w:bidi w:val="0"/>
        <w:spacing w:before="0" w:after="0"/>
        <w:jc w:val="left"/>
        <w:rPr/>
      </w:pPr>
      <w:r>
        <w:rPr/>
        <w:t>YgQAQr/Alp+ofrpmnFNt8ZP8qMlGwa9rQjUd8cV1YmJCXGFbk6VEYoIH7IklxlnjJn47jtjEJI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ljxn65D51kM5Ly4Rvg9k6geXQJLdxnp241udKP+qAttuBb0z7aekwpv54gRJmxfky19Yf4EgS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AF/yhySh8wPe5SwR38Jc1MQgUeZJlfBFfVVxiH6Kp2FqMzNyhgcOJBcXJfcXgj0m+YfuOiWf5</w:t>
      </w:r>
    </w:p>
    <w:p>
      <w:pPr>
        <w:pStyle w:val="PreformattedText"/>
        <w:bidi w:val="0"/>
        <w:spacing w:before="0" w:after="0"/>
        <w:jc w:val="left"/>
        <w:rPr/>
      </w:pPr>
      <w:r>
        <w:rPr/>
        <w:t>C74GX+F02+Ep/nPc9JsfM3HGTLzyf3IMvgh/HnjggV3YJcSK7R/5yEeerRn7mhjkb93VIUcsM1Yv</w:t>
      </w:r>
    </w:p>
    <w:p>
      <w:pPr>
        <w:pStyle w:val="PreformattedText"/>
        <w:bidi w:val="0"/>
        <w:spacing w:before="0" w:after="0"/>
        <w:jc w:val="left"/>
        <w:rPr/>
      </w:pPr>
      <w:r>
        <w:rPr/>
        <w:t>y4Z3dZSYTqjWRzmBvMrkIJ8jp+AnVNvhXxOoRHG87zvj0/gHPk4eVWNQVGMi1eQz/Pgv/A5f+R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hULAkEgCKwLAm875gft8JOOGvH8Zu0vp/+7veDor7d7XvQqbYvFUxfD4VZxvlh0yIn4Slw8XeyI</w:t>
      </w:r>
    </w:p>
    <w:p>
      <w:pPr>
        <w:pStyle w:val="PreformattedText"/>
        <w:bidi w:val="0"/>
        <w:spacing w:before="0" w:after="0"/>
        <w:jc w:val="left"/>
        <w:rPr/>
      </w:pPr>
      <w:r>
        <w:rPr/>
        <w:t>S01GVtxffRRXy2O0if9Mvj3oQQ/qvMsXyL+YY3jFZjcCc1ZUHsI6vLiHy4efOXYVRmZA3FalsnVo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WMhfv+LJaNx/fq6LJ2Pz4BYIEWyZBFpCZeYcJMUXFlsBJNZ5EXtCJEFR0CZYsJwBIqIm39p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4YJrmby6wHsiEZVgQRe4OU2OTNeCMx5sFyVF5HHZ4mzamDHYUQBz/IkLhiHW5Utm86MkdAhgGZu</w:t>
      </w:r>
    </w:p>
    <w:p>
      <w:pPr>
        <w:pStyle w:val="PreformattedText"/>
        <w:bidi w:val="0"/>
        <w:spacing w:before="0" w:after="0"/>
        <w:jc w:val="left"/>
        <w:rPr/>
      </w:pPr>
      <w:r>
        <w:rPr/>
        <w:t>Q5bMCzq1T9DWP7NkxozwiDaCWiKLKgHbGadKDWNS+ay/qhBUcEdUnu4MZF0QmBkECJ9MokYEl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PyD84SbcxXCf6iNVUrjBZJbfupdqY2IgrjBZOVxnUsyjDiR+qpkIyPwOfpAcC6Ic36QdcdaEmHVD</w:t>
      </w:r>
    </w:p>
    <w:p>
      <w:pPr>
        <w:pStyle w:val="PreformattedText"/>
        <w:bidi w:val="0"/>
        <w:spacing w:before="0" w:after="0"/>
        <w:jc w:val="left"/>
        <w:rPr/>
      </w:pPr>
      <w:r>
        <w:rPr/>
        <w:t>k1AKsCSd7qhQ+Uss1Ucz9fpkHzw5NNw2NPwsGZU8a1Of8amkH5+q0jXBp18SY6I2oZgJ+GBB2DRB</w:t>
      </w:r>
    </w:p>
    <w:p>
      <w:pPr>
        <w:pStyle w:val="PreformattedText"/>
        <w:bidi w:val="0"/>
        <w:spacing w:before="0" w:after="0"/>
        <w:jc w:val="left"/>
        <w:rPr/>
      </w:pPr>
      <w:r>
        <w:rPr/>
        <w:t>qHpLX3wnJDu+Smv9gskkG/pRSbBJSAKDl7tSSljnB4gYOJzVeXLrsvPEd/A9TJWy82GyWLJtP/0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xK3vl72JbYbP0QH+NcNhIBHMukZVWXS9qNSbXduPFNwzHpB3HCozcIul4eMwFjsQmRnlhsP0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CVRGfj51fs79jDCWxY1Rhg7pw7j/Z1vvhW43K9um2c4F2V5QRyy1wbfBgxW1vaVKHuMV8rVqzo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RiE/j7+BcVYjj4873IBAE5j8CONHLBJY7bPAbHsRNeG/op3y2DM/gULxp0pPvU23Lf5ThZJ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kGL8nhi4+NfE25D/71bHE3/yg/flqn1UEa4vAi9P02WQdjuRX+UkitrzD5KNY32SqWJ8fkx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pqq/x8rhV38aX+87nDA1/K2ZhciP9cDctf0DYVhzj0VDwlBPJX1Rt1x1DCmP4+DICvWPUG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/C98qxdRzmaamn+nDg9jl21k/cgsC4IuI4UaPnN+T2Le8WpJk4s8zuTp9dvcl3azDazF4EjTzt5</w:t>
      </w:r>
    </w:p>
    <w:p>
      <w:pPr>
        <w:pStyle w:val="PreformattedText"/>
        <w:bidi w:val="0"/>
        <w:spacing w:before="0" w:after="0"/>
        <w:jc w:val="left"/>
        <w:rPr/>
      </w:pPr>
      <w:r>
        <w:rPr/>
        <w:t>RLCLm6xj0eLF7a8r/93+vXrVSFSeus84lUYjDh/GwPZY23Vhe5wmdh033Izb8Kd2bOvaMynnbo0q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vyTZcH5udCMz7M0NsRIYqyryWjRJIF6VkrgIeF7FkW+JX5rMgaSFevPAQlJUJlvyozUQRTAVJ</w:t>
      </w:r>
    </w:p>
    <w:p>
      <w:pPr>
        <w:pStyle w:val="PreformattedText"/>
        <w:bidi w:val="0"/>
        <w:spacing w:before="0" w:after="0"/>
        <w:jc w:val="left"/>
        <w:rPr/>
      </w:pPr>
      <w:r>
        <w:rPr/>
        <w:t>TMLM+RRGknWfS+T3ri0BISyrisG+2pdI28Zy65nvJSr0BWf9sbxIjHggYS9z7rwEcrZT+bUuNmz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vZvtVwRGKJPtIjGjhmGbPXEueiaYSzLhUROgXskWAMCDCLBtdZ5ZrMxYEgsDsQsDzZVWyElpN</w:t>
      </w:r>
    </w:p>
    <w:p>
      <w:pPr>
        <w:pStyle w:val="PreformattedText"/>
        <w:bidi w:val="0"/>
        <w:spacing w:before="0" w:after="0"/>
        <w:jc w:val="left"/>
        <w:rPr/>
      </w:pPr>
      <w:r>
        <w:rPr/>
        <w:t>/lRChnuG3IebLJPIecd/ZfjDMomn3/k4v1mHI/AAbir+klhKsCXdElsCoOopwjTfZMJO4qlSykSX</w:t>
      </w:r>
    </w:p>
    <w:p>
      <w:pPr>
        <w:pStyle w:val="PreformattedText"/>
        <w:bidi w:val="0"/>
        <w:spacing w:before="0" w:after="0"/>
        <w:jc w:val="left"/>
        <w:rPr/>
      </w:pPr>
      <w:r>
        <w:rPr/>
        <w:t>RNMyk1cm3BzLPrZRVa36yYsgPMlU3xJ+3bqsOlWiqx025FXcVZyF89yGayJW8irpVl1m4o5gC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7oIJgdhEnjZUWsEQLl4SXo8U2XYk2qoW9vKZUKGyQRU0PyLxdlxVZYR+Yimelejw17DgX3Ctf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15XiOTWQguuJuL0m7sRIgHGOS1bi9lxFYie5V3VzLJ70br7ZLkLaN4zpPBHRVaMZm4lVVmfHx</w:t>
      </w:r>
    </w:p>
    <w:p>
      <w:pPr>
        <w:pStyle w:val="PreformattedText"/>
        <w:bidi w:val="0"/>
        <w:spacing w:before="0" w:after="0"/>
        <w:jc w:val="left"/>
        <w:rPr/>
      </w:pPr>
      <w:r>
        <w:rPr/>
        <w:t>d8QXy008EIyJCkQRIrgJXX7ESz+0YRJDQG8bpm/EBQKF68y1VMYfOi/64HyJfariY/vtt++V8MQ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7awgqRPFJAX+1mfcgEAQWBgL4j6DM73jWPT5jeIugW+Yz34n/iAAen4eT+Rt8hFPdcYHHi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rsrApdpl3DKD2kbZw3b53f5JH4Lv7rbAv95KSzBpfgMR+pDxfHyN/ymopkPqeIR67VRftxjO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qBJ6kqhc41zfd30hmhdXe6SScbu7hB/3yC13I7Fl/9/eXcBbVpVvHF9TpKCoiAGC2N0tOnbHX7HA</w:t>
      </w:r>
    </w:p>
    <w:p>
      <w:pPr>
        <w:pStyle w:val="PreformattedText"/>
        <w:bidi w:val="0"/>
        <w:spacing w:before="0" w:after="0"/>
        <w:jc w:val="left"/>
        <w:rPr/>
      </w:pPr>
      <w:r>
        <w:rPr/>
        <w:t>wBaxRbFQ7Ba7AxNbscXCLlDsBMFAEFFAQZz87++G97Lv4dyZO8PM3JhnfT5nzr3n7L322r+97xvP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eLlcwsUr4Hj7Ow9it+JRXKGbBTrONqnCTrSYE5SV87zCf6TfMPyGwDgT8Hfs7E7d6VUwjF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Ndeg2m85SArfcbuf23r//rK1Y3a3CWLWiXX+7Xdr2i6auUq7TcG9o7onRxmZZCVeP+hn9vnKg</w:t>
      </w:r>
    </w:p>
    <w:p>
      <w:pPr>
        <w:pStyle w:val="PreformattedText"/>
        <w:bidi w:val="0"/>
        <w:spacing w:before="0" w:after="0"/>
        <w:jc w:val="left"/>
        <w:rPr/>
      </w:pPr>
      <w:r>
        <w:rPr/>
        <w:t>0c/Fq1rlI/rmdzQxv6JEk3JW0NTx+y/zz6wjsIY5iVk31mkPiKM1y+4GlWQOq43c8G5SBtSNKphw</w:t>
      </w:r>
    </w:p>
    <w:p>
      <w:pPr>
        <w:pStyle w:val="PreformattedText"/>
        <w:bidi w:val="0"/>
        <w:spacing w:before="0" w:after="0"/>
        <w:jc w:val="left"/>
        <w:rPr/>
      </w:pPr>
      <w:r>
        <w:rPr/>
        <w:t>A1uO7D8/EgR5+ZmAOO4PZ9oDmcMbEuPx01SDCcJUCuMx+kc9laGwrz5UsBEXPKtYI04TGYgdroP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SHffRTlQFm51Xp1X+iJ7jys+DStRsdn/3HNWMwLo1QLOAkELj2lhSrUtQnQdk9Q0C29OxZz3pW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gWxUZKvsIG5Zg+47AIcnfXO+dcazzWQjMFgLsEAHNslbVGGzQsEn6yi6o9tQkxWwAm6H5nl1k</w:t>
      </w:r>
    </w:p>
    <w:p>
      <w:pPr>
        <w:pStyle w:val="PreformattedText"/>
        <w:bidi w:val="0"/>
        <w:spacing w:before="0" w:after="0"/>
        <w:jc w:val="left"/>
        <w:rPr/>
      </w:pPr>
      <w:r>
        <w:rPr/>
        <w:t>bwjEBN3hd+xJfcceEGcl3BJJE1c+IwSraCbysjMCesmvCS3fEfw0vxOlJaiqrAik9iEU6seqCQ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2jJZwvUVY1q7F5PqM2zu7iIfk9qKtkJSxrKtCIuRIL4+A7q/mZIMAGsu1EYk0ltnPgW/kTyX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7bQJQhbdHTBBgVU6zpz43TuLDId1SZeeMv0aEtRLEMjo2mojMLrPfztV1reY4rs10fULtx79I</w:t>
      </w:r>
    </w:p>
    <w:p>
      <w:pPr>
        <w:pStyle w:val="PreformattedText"/>
        <w:bidi w:val="0"/>
        <w:spacing w:before="0" w:after="0"/>
        <w:jc w:val="left"/>
        <w:rPr/>
      </w:pPr>
      <w:r>
        <w:rPr/>
        <w:t>4qcS6ms776p/2fq6VwghhAv3mckLVXnGv3Tp0l5QILoQToi5rgNRgHDAn/CJzsF+1ZyDczPx4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12XFf1LJ4hVgviHR8HzTXAyXlLCsVEda1NRmDpHnY/4u7RTRGUe3T5JwQ2awLsipUgFc+Wo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n8Musx1icnbYZ0RcPkviT6StCS5+yYSYR0xVK5vMLvn/bgii7Li4nt23sqKEZf2zrz7nG/gUTX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pZbmIAjvppoNdHJP/mP+vgx4nYJyvbj262wYaM1k5jsor7Pb5OfyDv5TFWfbDX7rJkAJbiY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tq5T/ZZDabv9f4RX7FpGgJyj5n/8UBVmTy6X43ob1bJ06nhcD6EhB3+Tv091gTzSb1vac+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EQVRGTM743CR/ctr1pTv79rv/xa7RXrTLzdt1tr5Iu99FrtRet/vt2+IFU+cRzoCtXFMsbUXc</w:t>
      </w:r>
    </w:p>
    <w:p>
      <w:pPr>
        <w:pStyle w:val="PreformattedText"/>
        <w:bidi w:val="0"/>
        <w:spacing w:before="0" w:after="0"/>
        <w:jc w:val="left"/>
        <w:rPr/>
      </w:pPr>
      <w:r>
        <w:rPr/>
        <w:t>UG8bnjV7vC73D9+h8OKoo47qV5tYaaf4Yk3HHx4vP88MgXlRqSzAkcBXs5zIzK4AQoWTUn2Jm9kQ</w:t>
      </w:r>
    </w:p>
    <w:p>
      <w:pPr>
        <w:pStyle w:val="PreformattedText"/>
        <w:bidi w:val="0"/>
        <w:spacing w:before="0" w:after="0"/>
        <w:jc w:val="left"/>
        <w:rPr/>
      </w:pPr>
      <w:r>
        <w:rPr/>
        <w:t>S5EtR5UECzxUy1oCxTnvs88+E/+BkqDGszDnc2MgCKbeBUREA83vnpujGg0zy1+wEKwJ5kpstm3t</w:t>
      </w:r>
    </w:p>
    <w:p>
      <w:pPr>
        <w:pStyle w:val="PreformattedText"/>
        <w:bidi w:val="0"/>
        <w:spacing w:before="0" w:after="0"/>
        <w:jc w:val="left"/>
        <w:rPr/>
      </w:pPr>
      <w:r>
        <w:rPr/>
        <w:t>72efuxb211yTqqAyC2823jM1BVEMg/4FV/qoVmPye43Hz6qjiQuSa8/OFNh6J/yrVmBsStSYj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T+dlOY8KCM865TgJIJ4Tp2pMYOw+EICqHlPJQBgyUUEAILSrllAxxgkLchlNlWOeMZ0WAiEw+wh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0kWKVw2T3iHpHS3y8fwRewNWyLv23JIBsm0eNXiLyqTlXD2k5y7G/+iCOOmPSdZE+irerL4y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NZnJd4ISShNcKpgKnGRz5JMs01E5FGRU+Wx8akiHrY6p/qMfSK0snfsLntGMNCG27LfbLGXKjKP</w:t>
      </w:r>
    </w:p>
    <w:p>
      <w:pPr>
        <w:pStyle w:val="PreformattedText"/>
        <w:bidi w:val="0"/>
        <w:spacing w:before="0" w:after="0"/>
        <w:jc w:val="left"/>
        <w:rPr/>
      </w:pPr>
      <w:r>
        <w:rPr/>
        <w:t>jmBjJauO4zOcsCFGsnOaQFLwJ/n3SCGPUFC5jKPqZnaZqIqRd/YZO2Ng12vli76IoY5BYOC3JeKY</w:t>
      </w:r>
    </w:p>
    <w:p>
      <w:pPr>
        <w:pStyle w:val="PreformattedText"/>
        <w:bidi w:val="0"/>
        <w:spacing w:before="0" w:after="0"/>
        <w:jc w:val="left"/>
        <w:rPr/>
      </w:pPr>
      <w:r>
        <w:rPr/>
        <w:t>8wVeBAyPYjKmgzrR2778CT9DjHUM/r0mlVVyYz8MZofn7Jjlc8pvEcY961gQO1XDqPwgYd9xVVbw</w:t>
      </w:r>
    </w:p>
    <w:p>
      <w:pPr>
        <w:pStyle w:val="PreformattedText"/>
        <w:bidi w:val="0"/>
        <w:spacing w:before="0" w:after="0"/>
        <w:jc w:val="left"/>
        <w:rPr/>
      </w:pPr>
      <w:r>
        <w:rPr/>
        <w:t>S4QBVWMmEnDjV/hT11VgjYl9bIOvam2sLPPzmfsFmxIkxCiYeoQKgYRwQnwmXLhf3IP8oOpC/D2+</w:t>
      </w:r>
    </w:p>
    <w:p>
      <w:pPr>
        <w:pStyle w:val="PreformattedText"/>
        <w:bidi w:val="0"/>
        <w:spacing w:before="0" w:after="0"/>
        <w:jc w:val="left"/>
        <w:rPr/>
      </w:pPr>
      <w:r>
        <w:rPr/>
        <w:t>gojB//LHJi4snfZu4sJjM7AlLhNw3BMPe9jD+u39TKBZ07PxpmKSz0MgBOY+AZNhfJEVDuw4e0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oPkSYou2BI+iw1hhxV28Acm0Eyusj3iaraX3+Qv2FQ2kz2r5/OP0rI6h590HEUsYmp5mjyE2CX+</w:t>
      </w:r>
    </w:p>
    <w:p>
      <w:pPr>
        <w:pStyle w:val="PreformattedText"/>
        <w:bidi w:val="0"/>
        <w:spacing w:before="0" w:after="0"/>
        <w:jc w:val="left"/>
        <w:rPr/>
      </w:pPr>
      <w:r>
        <w:rPr/>
        <w:t>JiwrInF8q35Gm5yCHVa9zC4bC3vNxvGjHifB7vLp7LMcgD+ZqpWAPvp92df6XEzhER58u9xGL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V8r0dumPwzbsu82Wo5lTEQ7sQKztGks0d2mLQm6NvWNXAOHndETMaROG7c/K9ilqr2q/HkPQ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ASmIrDlwiXtmZe+RXv6Lnu0hd1jMKbTaB4KLsTvVawhtmaP2EkTYApkNHaafsLelS7CNlfxjW3s</w:t>
      </w:r>
    </w:p>
    <w:p>
      <w:pPr>
        <w:pStyle w:val="PreformattedText"/>
        <w:bidi w:val="0"/>
        <w:spacing w:before="0" w:after="0"/>
        <w:jc w:val="left"/>
        <w:rPr/>
      </w:pPr>
      <w:r>
        <w:rPr/>
        <w:t>53uFDWJjv1cczn8ogvF4IscyWZk2+wksOPmUU1dLJDQXvpKvep/uKbgRttlqSS/WTnefdtih3Q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/+Mx6OpXvbm1vZ69LR3HW4oSTLTrGJMMxNutl0STjz2u+RJUqqqSaKuccbEAZ85X9VYgiPno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1b8OgftLb30tZOO6u1Rz2+tQNf2x9zNv0jSDFTb0kBsUMwIwDCU7AjMRUo+Z6hwM93fjbbLt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NvH7/aX6OLJUOBefTpvgRVjJHEWGEmszepLqO3DqJRY49oJPt2bEmZCiGNJiokkRATL7QgKRAj7</w:t>
      </w:r>
    </w:p>
    <w:p>
      <w:pPr>
        <w:pStyle w:val="PreformattedText"/>
        <w:bidi w:val="0"/>
        <w:spacing w:before="0" w:after="0"/>
        <w:jc w:val="left"/>
        <w:rPr/>
      </w:pPr>
      <w:r>
        <w:rPr/>
        <w:t>a66pflRd6ct+w3vZtWWsBLjEIPeJPlQ7OA9NMs9wCtKIxjj4WfKOl/Eycpa0qRLTVBdYysywu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/Qf4JgRA4L4Fju6rL+9yktZO6Rw/t2fmCg8/+D2vOu+GG+4QN8jcvKdQEMpI3f7cEXH/bqkJt</w:t>
      </w:r>
    </w:p>
    <w:p>
      <w:pPr>
        <w:pStyle w:val="PreformattedText"/>
        <w:bidi w:val="0"/>
        <w:spacing w:before="0" w:after="0"/>
        <w:jc w:val="left"/>
        <w:rPr/>
      </w:pPr>
      <w:r>
        <w:rPr/>
        <w:t>Q8T0quZvXxJIQOUf2KH6XgLs8RC+U0FFnBz9js0hNrKBw0aIZINre/2qPPU5UdbY2NRhY5uNk+0a</w:t>
      </w:r>
    </w:p>
    <w:p>
      <w:pPr>
        <w:pStyle w:val="PreformattedText"/>
        <w:bidi w:val="0"/>
        <w:spacing w:before="0" w:after="0"/>
        <w:jc w:val="left"/>
        <w:rPr/>
      </w:pPr>
      <w:r>
        <w:rPr/>
        <w:t>2rh6HMJQGCQSEKHZRn0Zo2Z/1a0SYLaS/WTvbedzIq8Eng1mk+s4RNuqGiN0GqPGvvKh7CvbyM7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kDNpLfYK/LD/c7nvMPhuyzfbEUhA6vE3HDOHDBh39wDDYbM2wd+8gjj+zHymbX2Oo4xm7bCn7Z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Q2Ls+/JxzI+ISJkab8fMDxj+8jvybe4NfEyTzoRphW39+J2r4XnPcqih2rfi1aq4hf4e3Knk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bYfJPzrfuiqtT5Wj7RddOX343R8dxbrgt/6zy9BPzG63xdNy/Hwwznjd4OP6y1fbtniC7rjvTc</w:t>
      </w:r>
    </w:p>
    <w:p>
      <w:pPr>
        <w:pStyle w:val="PreformattedText"/>
        <w:bidi w:val="0"/>
        <w:spacing w:before="0" w:after="0"/>
        <w:jc w:val="left"/>
        <w:rPr/>
      </w:pPr>
      <w:r>
        <w:rPr/>
        <w:t>V7T28P03+iFzgBAIgTUTYB/ZULZGYxfEv/yGd7aXDeI3xcB8HduuYpatLltSvoZN1R97xl6Ps8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VwS6yY3wRO1yNjZWDsE+VQ9R39W7yjj3nf41RMy4+brdOhNUv32HC0mf851TN/vpif0dtIg5y</w:t>
      </w:r>
    </w:p>
    <w:p>
      <w:pPr>
        <w:pStyle w:val="PreformattedText"/>
        <w:bidi w:val="0"/>
        <w:spacing w:before="0" w:after="0"/>
        <w:jc w:val="left"/>
        <w:rPr/>
      </w:pPr>
      <w:r>
        <w:rPr/>
        <w:t>xso92HN5pmPU6kz2WG6gChSr8p/EeP6YH2Kry1eLP3CX0/BhzsHY7efdduy+3KbOwfhr/6nOI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EwPklIBcw4cWes0mlHbKT7BO7Z1KNHndIVwQon2D/K7a0ve2q+Vm+ZZUJwdrjCE0EDh+fIXdR</w:t>
      </w:r>
    </w:p>
    <w:p>
      <w:pPr>
        <w:pStyle w:val="PreformattedText"/>
        <w:bidi w:val="0"/>
        <w:spacing w:before="0" w:after="0"/>
        <w:jc w:val="left"/>
        <w:rPr/>
      </w:pPr>
      <w:r>
        <w:rPr/>
        <w:t>6KBw0OqPtE1HgE8786zlE35rOkeeF6LydE50k28zB0TlTc5kEx9QEq3CuEQNhxewLV26tH9e6S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4XAiEwSuDYTS8qjw4hv4dACMwAgYjKMwA9hwyBEAiBEAiBEAiB2UXAJJ3JO5OXw6YognZThaP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LzxiOwPqLy5NKnjTe29BwCm5yAyophdYAB1IzZJh9MDhgCIRACIRACIRACIRACIRACIRACI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TmOo/S/UopLS5QWB6D1KZG+eSUYbAeQjUcrP6YvT3+jzvIRACIRACIRACIRACIRACIRACI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CIRAC0yMQUXl6nLJVCIRACIRACIRACIRACIRACIRACIRACIRACIRACIRARyCicm6DEAiBE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AiBEAiBEAiBEAiBEAiBEAiBEAiBEAiBaROIqDxtVNkwBEIgBEIgBEIgBEIgBEIgBEIgBEIgBE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gBEIgonLugRAIgRAIgRAIgRAIgRAIgRAIgRAIgRAIgRAIgRAIgWkTiKg8bVTZMARCIARCI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CIARCIARCIARCIARCIARCIARCIKJy7oEQCIEQCIEQCIEQCIEQCIEQCIEQCIEQCIEQCIEQCIFp</w:t>
      </w:r>
    </w:p>
    <w:p>
      <w:pPr>
        <w:pStyle w:val="PreformattedText"/>
        <w:bidi w:val="0"/>
        <w:spacing w:before="0" w:after="0"/>
        <w:jc w:val="left"/>
        <w:rPr/>
      </w:pPr>
      <w:r>
        <w:rPr/>
        <w:t>E4ioPG1U2TAEQiAEQiAEQiAEQiAEQiAEQiAEQiAEQiAEQiAEQiCicu6BEAiBEAiBEAiBEAiBE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AiBEAiBEAiBEAiBEAiBaROIqDxtVNkwBEIgBEIgBEIgBEIgBEIgBEIgBEIgBEIgBEIgBEIgonL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gRAIgRAIgRAIgRAIgRAIgRAIgRAIgRAIgRAIgWkTiKg8bVTZMARCIARCIARCIARCIARCI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CIARCIARCIARCYPFsRrBixYq2cuXK2TzE8WNbuKgtXLa8LTnn21XdOSxfvqK1VXPwXMafYT4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gfNHYOHCtmDZsrbFOb2sXrWqLet+b6t90P9z/vrP3iEQArOTwKLFbdHy5a0C0JVdrLdiRRc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ipLQQCIEQCIEQCIEQCIEQCIFpEVi0aFFbvLii6mntssE3mtmjr+V0wJlpQGsZ4tRfb1GSc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uwu95RKoZzXuqc8l34RACITAxiCwRUnKrS3oROYtB79vjMOlzxAIgVlCYMm5MdKiLtZbtHhRFyJ1</w:t>
      </w:r>
    </w:p>
    <w:p>
      <w:pPr>
        <w:pStyle w:val="PreformattedText"/>
        <w:bidi w:val="0"/>
        <w:spacing w:before="0" w:after="0"/>
        <w:jc w:val="left"/>
        <w:rPr/>
      </w:pPr>
      <w:r>
        <w:rPr/>
        <w:t>r7QQCIEQCIEQCIEQCIEQCIE5QyCPv5gzlyoDDYEQCIEQCIEQCIEQCIEQCIEQCIEQCIEQCIEQCIGZ</w:t>
      </w:r>
    </w:p>
    <w:p>
      <w:pPr>
        <w:pStyle w:val="PreformattedText"/>
        <w:bidi w:val="0"/>
        <w:spacing w:before="0" w:after="0"/>
        <w:jc w:val="left"/>
        <w:rPr/>
      </w:pPr>
      <w:r>
        <w:rPr/>
        <w:t>JxBReeavQUYQAiEQAiEQAiEQAiEQAiEQAiEQAiEQAiEQAiEQAnOGQETlOXOpMtAQCIEQCIEQCIEQ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QCIEQCIEQCIEQCIEQCIEQmHkCEZVn/hpkBCEQAiEQAiEQAiEQAiEQAiEQAiEQAiEQAiEQA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ZwhEVJ4zlyoDDYEQCIEQCIEQCIEQCIEQCIEQCIEQCIEQCIEQCIGZJxBReeavQUYQAiEQAiEQAi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iEQAiEQAiEQAiEQAiEQAiEQAnOGQETlOXOpMtAQCIEQCIEQCIEQCIEQCIEQCIEQCIEQCIEQCIEQ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CEZVn/hpkBCEQAiEQAiEQAiEQAiEQAiEQAiEQAiEQAiEQAiEwZwhEVJ4zlyoDDYEQCIEQCIEQ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QCIEQCIEQCIEQCIEQCIEQCIGZJxBReeavQUYQAiEQAiEQAiEQAiEQAiEQAiEQAiEQAiEQAi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GQETlOXOpMtAQCIEQCIEQCIEQCIEQCIEQCIEQCIEQCIEQCIEQmHkCEZVn/hpkBCEQAiEQAi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iEQAiEQAiEQAiEQAiEQAiEQAiEwZwhEVJ4zlyoDDYEQCIEQCIEQCIEQCIEQCIEQCIEQCIEQCIHZ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0009vP/vZz9qqVavWONBvfetb7Z///Ge/zX/+85/2iU98Yo3b58vZRWDx7BrO+o1m2bJl/Y5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HFlB2sWLGiLV++vG299dZTbuOL//3vf/33W2655Rq3mw9f+uP+17/+1XbYYYf+vHG84AUv2H+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ZbbTWjp8mgrF69um233XYzOo4cPARCYP4QYFO8hm3BggXNq9p///vftmTJkrZ48WQX+ac//am3</w:t>
      </w:r>
    </w:p>
    <w:p>
      <w:pPr>
        <w:pStyle w:val="PreformattedText"/>
        <w:bidi w:val="0"/>
        <w:spacing w:before="0" w:after="0"/>
        <w:jc w:val="left"/>
        <w:rPr/>
      </w:pPr>
      <w:r>
        <w:rPr/>
        <w:t>ixe72MXaKaec0v7973+3S1/60m3hwoV9sHTWWWe1bbbZprqZ9D7OTw0DrOmOgS/T17jjnHnmmY3v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o0aRjr1y5st9nTf5Pn2zuhS984Xbaaaf1577ttttO6qd+OeOMM9rf/va3tvPOO7dRv1vnMcq5</w:t>
      </w:r>
    </w:p>
    <w:p>
      <w:pPr>
        <w:pStyle w:val="PreformattedText"/>
        <w:bidi w:val="0"/>
        <w:spacing w:before="0" w:after="0"/>
        <w:jc w:val="left"/>
        <w:rPr/>
      </w:pPr>
      <w:r>
        <w:rPr/>
        <w:t>+Hofnrc+ax8/Y/iXv/ylXfKSlzzPOZ566qn9+dV5rM2v4zGOk+OMNn0LZnfddddJ/PTheDX+0f3G</w:t>
      </w:r>
    </w:p>
    <w:p>
      <w:pPr>
        <w:pStyle w:val="PreformattedText"/>
        <w:bidi w:val="0"/>
        <w:spacing w:before="0" w:after="0"/>
        <w:jc w:val="left"/>
        <w:rPr/>
      </w:pPr>
      <w:r>
        <w:rPr/>
        <w:t>/T7uuKP94I3jhS50ofP0PcrOMYaMRr93/4022/DvF7jABSau0dp4jfaR30MgBDZPAuwHPzjOfrJd</w:t>
      </w:r>
    </w:p>
    <w:p>
      <w:pPr>
        <w:pStyle w:val="PreformattedText"/>
        <w:bidi w:val="0"/>
        <w:spacing w:before="0" w:after="0"/>
        <w:jc w:val="left"/>
        <w:rPr/>
      </w:pPr>
      <w:r>
        <w:rPr/>
        <w:t>vh+XJ42zfQiy62zYuH1GCcvV2Kqy88Pv16Uf2/KFfPmwjfqfcfaztteHOGA0FvD9VOda+9a7v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jGPUdttmaNtrn3p3fPuO+lnn4Ltx16f2zXsIhEAIbCgCBx98cPv5z39+Hlukfz7hqle9anvKU54y</w:t>
      </w:r>
    </w:p>
    <w:p>
      <w:pPr>
        <w:pStyle w:val="PreformattedText"/>
        <w:bidi w:val="0"/>
        <w:spacing w:before="0" w:after="0"/>
        <w:jc w:val="left"/>
        <w:rPr/>
      </w:pPr>
      <w:r>
        <w:rPr/>
        <w:t>9nC/+93v2gte8IL28Y9/vLdn4zaSf7ziFa9oj3vc4/r4/7e//W175zvf2a54xSv2NpJP8PN0fMi4</w:t>
      </w:r>
    </w:p>
    <w:p>
      <w:pPr>
        <w:pStyle w:val="PreformattedText"/>
        <w:bidi w:val="0"/>
        <w:spacing w:before="0" w:after="0"/>
        <w:jc w:val="left"/>
        <w:rPr/>
      </w:pPr>
      <w:r>
        <w:rPr/>
        <w:t>/vPZxicwOWPe+MfbKEc44IAD2i1vect2t7vd7Tz9c7zvec97+htZgHTDG96w7b///n3iPNzYH8Rr</w:t>
      </w:r>
    </w:p>
    <w:p>
      <w:pPr>
        <w:pStyle w:val="PreformattedText"/>
        <w:bidi w:val="0"/>
        <w:spacing w:before="0" w:after="0"/>
        <w:jc w:val="left"/>
        <w:rPr/>
      </w:pPr>
      <w:r>
        <w:rPr/>
        <w:t>X/va9uUvf7lPeG9/+9v3N/ZMC6vDMW7on4kij3zkI9tb3/rW9tWvfrUdffTR7WUve1l7+tOf3u5+</w:t>
      </w:r>
    </w:p>
    <w:p>
      <w:pPr>
        <w:pStyle w:val="PreformattedText"/>
        <w:bidi w:val="0"/>
        <w:spacing w:before="0" w:after="0"/>
        <w:jc w:val="left"/>
        <w:rPr/>
      </w:pPr>
      <w:r>
        <w:rPr/>
        <w:t>97u3O93pThv6kOvU3+tf//o+kHvqU5/aPv/5z7cdd9yxXf/611+nPjbkxt/+9rd78f3Wt771huw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ACGxCAl/84hfbG9/4xolJs0r2Xv3qV/efvfSlL20//OEP+8Dl/ve/f3vgAx/Yj+79739/e93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e+tCHtqVLl7Z99923Xf7yl+/9xk9+8pP28pe/vBEmr3CFK7SDDjqoD4rqtIiHD3nIQ9p9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q973av/+JnPfGb71a9+1R9Hcrj33nu3+9znPu3EE09sL37xiye+Y6PZY01A9u53v7tP9h3n2c9+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UpS7Vi7AvfOEL2x/+8Ic+4LPPPe5xj36fT3/60/0+BHDjfcYzntEL4f2Xg39+9KMftbe//e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IeBbZ3raHOO+pco3+pWt2rf+MY3JoJEybEk1/mz38cee2xvwzHmf+95z3v2Pti5V5LuO8Hi8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vHalK12p97t//OMfe1903eted9Lh+fq73OUu7a53vWs77LDD2jve8Y6+36tc5SpNnxe/+MUntnc+</w:t>
      </w:r>
    </w:p>
    <w:p>
      <w:pPr>
        <w:pStyle w:val="PreformattedText"/>
        <w:bidi w:val="0"/>
        <w:spacing w:before="0" w:after="0"/>
        <w:jc w:val="left"/>
        <w:rPr/>
      </w:pPr>
      <w:r>
        <w:rPr/>
        <w:t>fLqgdG1B6HHHHdce/ehHt+233773hyZaNX7xLW95S3vb297WT75OdL6GH971rne1733ve30/zk0Q</w:t>
      </w:r>
    </w:p>
    <w:p>
      <w:pPr>
        <w:pStyle w:val="PreformattedText"/>
        <w:bidi w:val="0"/>
        <w:spacing w:before="0" w:after="0"/>
        <w:jc w:val="left"/>
        <w:rPr/>
      </w:pPr>
      <w:r>
        <w:rPr/>
        <w:t>/pKXvKT9/e9/7/sQf4hDjE+/mI8KBu61j3zkI/24MRXH8H/O55e//GUfnBMofH6Ri1ykv1+8DxvB</w:t>
      </w:r>
    </w:p>
    <w:p>
      <w:pPr>
        <w:pStyle w:val="PreformattedText"/>
        <w:bidi w:val="0"/>
        <w:spacing w:before="0" w:after="0"/>
        <w:jc w:val="left"/>
        <w:rPr/>
      </w:pPr>
      <w:r>
        <w:rPr/>
        <w:t>Q3D+xCc+sfebH/jAB9qHPvShnte1r33t9rSnPa3vc7hPfg6BEAiB7373u+01r3lNPym10047NXb3</w:t>
      </w:r>
    </w:p>
    <w:p>
      <w:pPr>
        <w:pStyle w:val="PreformattedText"/>
        <w:bidi w:val="0"/>
        <w:spacing w:before="0" w:after="0"/>
        <w:jc w:val="left"/>
        <w:rPr/>
      </w:pPr>
      <w:r>
        <w:rPr/>
        <w:t>6le/ei8cvOlNb+rjceIo+8++EH9//OMft1e96lW9nWOLiAvidb6NLzj88MN7e3Wb29xmYp9xpD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Q+2973vfb1PuNa1rtX7KxOdcjQ+Wo6m8ZUPf/jDJ00AVn98lLH84Ac/6H0Tn8v/8jmHHnpo/zJm</w:t>
      </w:r>
    </w:p>
    <w:p>
      <w:pPr>
        <w:pStyle w:val="PreformattedText"/>
        <w:bidi w:val="0"/>
        <w:spacing w:before="0" w:after="0"/>
        <w:jc w:val="left"/>
        <w:rPr/>
      </w:pPr>
      <w:r>
        <w:rPr/>
        <w:t>4vU1r3nN9tznPrd2nfRu7Pw8f3fjG9940ndyEr6Vf1hTM7H3qEc9qu/DubP3n/nMZyZsO45su3Mb</w:t>
      </w:r>
    </w:p>
    <w:p>
      <w:pPr>
        <w:pStyle w:val="PreformattedText"/>
        <w:bidi w:val="0"/>
        <w:spacing w:before="0" w:after="0"/>
        <w:jc w:val="left"/>
        <w:rPr/>
      </w:pPr>
      <w:r>
        <w:rPr/>
        <w:t>iugmdp0DX8KP8J0Pe9jD+nP42te+1t7whjf0k7+77LJLHwdc7nKXW9Mw8l0IhEAInC8CS7u8R0x+</w:t>
      </w:r>
    </w:p>
    <w:p>
      <w:pPr>
        <w:pStyle w:val="PreformattedText"/>
        <w:bidi w:val="0"/>
        <w:spacing w:before="0" w:after="0"/>
        <w:jc w:val="left"/>
        <w:rPr/>
      </w:pPr>
      <w:r>
        <w:rPr/>
        <w:t>0YtedFI/7JMq5K985SuTPh/+IsYdV6gz3OZLX/pSn3co7vjmN7/ZjjrqqKaw5aMf/WhTGCPeffKT</w:t>
      </w:r>
    </w:p>
    <w:p>
      <w:pPr>
        <w:pStyle w:val="PreformattedText"/>
        <w:bidi w:val="0"/>
        <w:spacing w:before="0" w:after="0"/>
        <w:jc w:val="left"/>
        <w:rPr/>
      </w:pPr>
      <w:r>
        <w:rPr/>
        <w:t>n7zWeH7YZ37etATmrKgsCVUWL8AgEtzsZjcbS85NzvlK6gRHEjqCwoEHHjhpe8GBG5cT9wciUJKs</w:t>
      </w:r>
    </w:p>
    <w:p>
      <w:pPr>
        <w:pStyle w:val="PreformattedText"/>
        <w:bidi w:val="0"/>
        <w:spacing w:before="0" w:after="0"/>
        <w:jc w:val="left"/>
        <w:rPr/>
      </w:pPr>
      <w:r>
        <w:rPr/>
        <w:t>77XXXpO2m0+/+AP9xz/+0SeZN7rRjfo/ZufnD9ofsOZ9tOqt/6L7x/5YjWuuT4kGw+/Xpb873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/0TEK585SufR1Se6jiOuabxDcc0VR+C2GGyTzwhxI+KyqPHEaiOVkY43lTH8d2wjzUxsm1a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+hOQHD/pSU+aqGCSxLKDVmmYiSf2SfAIm8RR4i0R8JOf/GSf1BFaJdaSOdur2CXQSVol0c95znP6</w:t>
      </w:r>
    </w:p>
    <w:p>
      <w:pPr>
        <w:pStyle w:val="PreformattedText"/>
        <w:bidi w:val="0"/>
        <w:spacing w:before="0" w:after="0"/>
        <w:jc w:val="left"/>
        <w:rPr/>
      </w:pPr>
      <w:r>
        <w:rPr/>
        <w:t>hJzIXM32RxxxxIQ4LOmVhEtYVcayGfyNZj+VupJ6E30SXhUA7PCLXvSi/lhXu9rVep9mnGb2CcpE</w:t>
      </w:r>
    </w:p>
    <w:p>
      <w:pPr>
        <w:pStyle w:val="PreformattedText"/>
        <w:bidi w:val="0"/>
        <w:spacing w:before="0" w:after="0"/>
        <w:jc w:val="left"/>
        <w:rPr/>
      </w:pPr>
      <w:r>
        <w:rPr/>
        <w:t>Xsm75WMqAm5wgxv0SadzMDFHSLQd8ZaYWXa97A0bxL5pEloJtTZqtwSPBNKPfexjfaUtnvwAe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Yf0/oSoQJBXeeA7ibUxqfB2nk94whP6ygP7CB75cYLwMccc037961/3IvhlLnOZ/vj+KZuqH+P9</w:t>
      </w:r>
    </w:p>
    <w:p>
      <w:pPr>
        <w:pStyle w:val="PreformattedText"/>
        <w:bidi w:val="0"/>
        <w:spacing w:before="0" w:after="0"/>
        <w:jc w:val="left"/>
        <w:rPr/>
      </w:pPr>
      <w:r>
        <w:rPr/>
        <w:t>6U9/2pwXNq6PvnHDQ0WE2OBTn/rUxMTBREfn/DB6ThJ3Cb2En7CsOUe8+AGJ/7AZD36j/u8Xv/hF</w:t>
      </w:r>
    </w:p>
    <w:p>
      <w:pPr>
        <w:pStyle w:val="PreformattedText"/>
        <w:bidi w:val="0"/>
        <w:spacing w:before="0" w:after="0"/>
        <w:jc w:val="left"/>
        <w:rPr/>
      </w:pPr>
      <w:r>
        <w:rPr/>
        <w:t>L/xK8InBhHSCzE1ucpP+vnCvuT/EG/pwPhjUNahj2B6n4moyw3b8kfvT6h2iTe03uprH+fFBfLmx</w:t>
      </w:r>
    </w:p>
    <w:p>
      <w:pPr>
        <w:pStyle w:val="PreformattedText"/>
        <w:bidi w:val="0"/>
        <w:spacing w:before="0" w:after="0"/>
        <w:jc w:val="left"/>
        <w:rPr/>
      </w:pPr>
      <w:r>
        <w:rPr/>
        <w:t>Oz9snv/85/f3rYkF967Ji7QQCIEQKAImNeVJe+65Z1+o8+Y3v7kvNGFPv/CFL7T3vve9vS0xUSdP</w:t>
      </w:r>
    </w:p>
    <w:p>
      <w:pPr>
        <w:pStyle w:val="PreformattedText"/>
        <w:bidi w:val="0"/>
        <w:spacing w:before="0" w:after="0"/>
        <w:jc w:val="left"/>
        <w:rPr/>
      </w:pPr>
      <w:r>
        <w:rPr/>
        <w:t>4gdNetpHcQ8bo5CHTyS88pv2ZW9MdLGHbHZNrtZxvfOJJjTZdTaUnWL72HqTqWJwuRyfK4cjcFzv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bdtH/bPLtyCOPbK985Sv7bR1zt912a7e97W37icI99tij3e52t+tt8Kjt1AG7TXwmhBPYibnV</w:t>
      </w:r>
    </w:p>
    <w:p>
      <w:pPr>
        <w:pStyle w:val="PreformattedText"/>
        <w:bidi w:val="0"/>
        <w:spacing w:before="0" w:after="0"/>
        <w:jc w:val="left"/>
        <w:rPr/>
      </w:pPr>
      <w:r>
        <w:rPr/>
        <w:t>+GTn47ymI+SWMLzPPvv0XdziFrdol73sZXv/wYcYK5ajOQNfThR3DieddFLP036EdpPJ4g1+wnb8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j/qjGnPcQCIEQGEfgtBXdapSFS9qShYvHfT3pMwUSCmTkLaNNnMw+r6lVzjFuG76B3xDX0qMU</w:t>
      </w:r>
    </w:p>
    <w:p>
      <w:pPr>
        <w:pStyle w:val="PreformattedText"/>
        <w:bidi w:val="0"/>
        <w:spacing w:before="0" w:after="0"/>
        <w:jc w:val="left"/>
        <w:rPr/>
      </w:pPr>
      <w:r>
        <w:rPr/>
        <w:t>xcjTFIuavBTHesXGjaM3ez5b+100e8Y6aSRuLs9oUU31m9/8phflJm1wzi+ClDve8Y59AOEjgUz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+3Fzz4TrChmQU3azKfRWXn6Y/c6/jjj++rygRoApzvfOc7vVgvKRXEPP7xj+8ZCzAtPzDT7o+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MsD2jQnARdAmGJOcCy913371Pbon7ljPo/973vnd/Xf785z/3QsQlLnGJ3iARNvbbb78+WK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97/fBputM+BFM+UxFGNHC8nP7CG5VYzE6xAlJOwFlXBOoWnaswtC5Lz2n8lBg99nPfrav6J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5FTASeRN3mhT0GgajmVZAJS56qyTaUhLr///e/7YNO5G6/fiUpECoEtQUVlgjHYX/BLxLG/bUy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sE8LgRDYcAQ8ssFLY6v8/Zto9DenAkjFquolL7bA36NVCqqA+R3CoQpjoisb5DPCqsSTPdKX</w:t>
      </w:r>
    </w:p>
    <w:p>
      <w:pPr>
        <w:pStyle w:val="PreformattedText"/>
        <w:bidi w:val="0"/>
        <w:spacing w:before="0" w:after="0"/>
        <w:jc w:val="left"/>
        <w:rPr/>
      </w:pPr>
      <w:r>
        <w:rPr/>
        <w:t>xLya/e0joWVTtL/+9a99RS+hl1BYFbZERvZAkkg49pK8EooJ1lbOWEHCtt785jfvE17BGHFRUm/i</w:t>
      </w:r>
    </w:p>
    <w:p>
      <w:pPr>
        <w:pStyle w:val="PreformattedText"/>
        <w:bidi w:val="0"/>
        <w:spacing w:before="0" w:after="0"/>
        <w:jc w:val="left"/>
        <w:rPr/>
      </w:pPr>
      <w:r>
        <w:rPr/>
        <w:t>zWMjJJj1DDM2hMCrGaMEna1m99kl9ssjEuzHNmvG5BxVBUjg+dn6mThQlWCSfgGfxpY6b5Vbxjdc</w:t>
      </w:r>
    </w:p>
    <w:p>
      <w:pPr>
        <w:pStyle w:val="PreformattedText"/>
        <w:bidi w:val="0"/>
        <w:spacing w:before="0" w:after="0"/>
        <w:jc w:val="left"/>
        <w:rPr/>
      </w:pPr>
      <w:r>
        <w:rPr/>
        <w:t>VWI7Nt9EoUZ80Ng7q2MI42w/MUFFtd+JC/yDMTqe6yGgdZ34m2tc4xoT1dgCUdfN5IBz05fAlEA9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nJeGOS8x3TvyM68gGs+3sPTbGJWknUuOrGY9tiP5EYzGDl59dewICv6hPnzmOKjviC8YVf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HMP94FwF69jzbSbIiQdemtjE8d0T+nQOzs09QwgvEdy2YhvCtf7dk/p3HPcUMaP48zWqodNCI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YEhAnC0+fexjH9v7Ae/3u9/9+glHtsgqEfGyZuUN/8YWs1/snJjWPvKnE044oXlklEpfk5ya1Sj8</w:t>
      </w:r>
    </w:p>
    <w:p>
      <w:pPr>
        <w:pStyle w:val="PreformattedText"/>
        <w:bidi w:val="0"/>
        <w:spacing w:before="0" w:after="0"/>
        <w:jc w:val="left"/>
        <w:rPr/>
      </w:pPr>
      <w:r>
        <w:rPr/>
        <w:t>37j29a9/vReK2UmNeMFes+sKS571rGf1MbHjsd8mKUcbW2k1h5zFdl5WaPDBfJW+2Fn7itvHrUbV</w:t>
      </w:r>
    </w:p>
    <w:p>
      <w:pPr>
        <w:pStyle w:val="PreformattedText"/>
        <w:bidi w:val="0"/>
        <w:spacing w:before="0" w:after="0"/>
        <w:jc w:val="left"/>
        <w:rPr/>
      </w:pPr>
      <w:r>
        <w:rPr/>
        <w:t>B3tu3+O6VSx8fDX+ln/k3/iqanwU3yo3UJGsmdw0UXvTm950wvfLn7y0z33uc71Nt59JQ7EDQZ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14rTfg97cMf/nD/mZyEbX/EIx7Rf86myyX4vAguPZL8EwIhsBYCp3di8tOO+0r73L+OabtuuX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W63bTfcfpc17iWeZPPYxqFNFJeyf2zQVI19Y0vF15ptfSY3sLpRQYe4mb8woed7xSPieXbS8cS1</w:t>
      </w:r>
    </w:p>
    <w:p>
      <w:pPr>
        <w:pStyle w:val="PreformattedText"/>
        <w:bidi w:val="0"/>
        <w:spacing w:before="0" w:after="0"/>
        <w:jc w:val="left"/>
        <w:rPr/>
      </w:pPr>
      <w:r>
        <w:rPr/>
        <w:t>4uN9zpmgm+pY+XzmCIwvM5258Uz7yBJLS58Id7t1Ql0l66MdCB7MdmgEQVVREu9hc/MKNIif1fws</w:t>
      </w:r>
    </w:p>
    <w:p>
      <w:pPr>
        <w:pStyle w:val="PreformattedText"/>
        <w:bidi w:val="0"/>
        <w:spacing w:before="0" w:after="0"/>
        <w:jc w:val="left"/>
        <w:rPr/>
      </w:pPr>
      <w:r>
        <w:rPr/>
        <w:t>KZ+q39puPrz7wxZImpGvJiCsP16JqsQXC5UHquUkvBgRVlUvCDoJNUQLib8E3+w6cUOA5pEaD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2TIyhoQw7JpYwuw7hkIwe1AXYDEgEmHLH1QjqNqyxFmARSgQbBmDwMq1E0Cq1COEECYk/USXqRq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hhEoHg4hEglryrTlRJphqZ4KBv43PPEFbca4JjhtW5SfCd08knn9yfMyYCaMy8GF/9qJIXaBMu</w:t>
      </w:r>
    </w:p>
    <w:p>
      <w:pPr>
        <w:pStyle w:val="PreformattedText"/>
        <w:bidi w:val="0"/>
        <w:spacing w:before="0" w:after="0"/>
        <w:jc w:val="left"/>
        <w:rPr/>
      </w:pPr>
      <w:r>
        <w:rPr/>
        <w:t>GFVjtbSaCE6EuM51rtOLyAJJ58RIEyjSQiAENg4Bf4MqUSXJElR/m2zcsELWz4RSIp4EVJLp0Ug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gktokNYK8scTUJyX75e9fsK1FUKUxcrKBL4MSOmThifyTn+pGw6sskWzWTZpJwyTgRWqLNxlk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YSKwm57BMB+jGPeUxf2ex31VjDalR2XX/ESOKwpNfjPUy8+k4Ax/bwCQQENpdNZ5dUe0lo2T/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GYH9YEe/wC4bgE+xo/O8jW8wmjjXCras1kpuSez7HczbjZVOeCs30FrcQCxzR+16saMV7yzl4T</w:t>
      </w:r>
    </w:p>
    <w:p>
      <w:pPr>
        <w:pStyle w:val="PreformattedText"/>
        <w:bidi w:val="0"/>
        <w:spacing w:before="0" w:after="0"/>
        <w:jc w:val="left"/>
        <w:rPr/>
      </w:pPr>
      <w:r>
        <w:rPr/>
        <w:t>4tnYemwJnppt2GJiAlvMhvND+ndd+R7+wLkTZt0f4gc+ChP9mKQ00crf8BFVRaZ/PIkFRH/7uNZY</w:t>
      </w:r>
    </w:p>
    <w:p>
      <w:pPr>
        <w:pStyle w:val="PreformattedText"/>
        <w:bidi w:val="0"/>
        <w:spacing w:before="0" w:after="0"/>
        <w:jc w:val="left"/>
        <w:rPr/>
      </w:pPr>
      <w:r>
        <w:rPr/>
        <w:t>q76wL39hXCovTDbqk2BNqOZDXF+izFAId858r+/df/r0vVVVxkZQMNGrf75SPMSX8CEmVk1o2sf9</w:t>
      </w:r>
    </w:p>
    <w:p>
      <w:pPr>
        <w:pStyle w:val="PreformattedText"/>
        <w:bidi w:val="0"/>
        <w:spacing w:before="0" w:after="0"/>
        <w:jc w:val="left"/>
        <w:rPr/>
      </w:pPr>
      <w:r>
        <w:rPr/>
        <w:t>xQdr/DEhqISN/sP8EwIhEAIdAbaYzyKcauJ79spLTD+szhWDmzgT94qh+QWNL7E/m8X3PehBD+pX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3fFk9zqnfePCPvmoyzcd8CZ9s4peP4ZPYdVXUfMrQT1Y3JtHY5RK+5QL8Bl/GpxC6TVgaEw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xptfCobz2byF2xmNRON7LhzKH9e3/EZlTMac1Xe8Wnlh2pbvkqMz1YrcNHs6zz5BitvalUkZnww</w:t>
      </w:r>
    </w:p>
    <w:p>
      <w:pPr>
        <w:pStyle w:val="PreformattedText"/>
        <w:bidi w:val="0"/>
        <w:spacing w:before="0" w:after="0"/>
        <w:jc w:val="left"/>
        <w:rPr/>
      </w:pPr>
      <w:r>
        <w:rPr/>
        <w:t>znwVm2+y13Xid/gCfistBEIgBKZD4JCTftLe2r3+suKs9p1/n9D27wTmZavOLnqZan+xNxvMj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5fVj3zEVI2t5B/oP2yoiTZ5FT/BlltNx7ax0+yzbUwC0mnYcyvtFHTUhONUx8nnM0tgXnihUcc+</w:t>
      </w:r>
    </w:p>
    <w:p>
      <w:pPr>
        <w:pStyle w:val="PreformattedText"/>
        <w:bidi w:val="0"/>
        <w:spacing w:before="0" w:after="0"/>
        <w:jc w:val="left"/>
        <w:rPr/>
      </w:pPr>
      <w:r>
        <w:rPr/>
        <w:t>RFrJPQdvWRaRb1zpvj6GTtnPPltT38PjzPWfnW8JBBJiYkVVt5lFEkSpbhL0EE0luWbUJfdE+xJ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iWeKsaZlwktKrXzE6pGCegSmQFSgQUgoaAStAm8JSAS/CJGMQNxsbMOyFlt07MJexKmFVs6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JdeEaecgORdsCS6navqVaHtOmWYsknCChIpqIpOgzRgEf4QPS9AJCoyiYxFYVE5Y6k0kwg0X</w:t>
      </w:r>
    </w:p>
    <w:p>
      <w:pPr>
        <w:pStyle w:val="PreformattedText"/>
        <w:bidi w:val="0"/>
        <w:spacing w:before="0" w:after="0"/>
        <w:jc w:val="left"/>
        <w:rPr/>
      </w:pPr>
      <w:r>
        <w:rPr/>
        <w:t>zTa2VQVIzCCWYKyC4aBOdCImGCuxhIDi3CwnF8jiQJgXOKaFQAhsHAKSZX/btRpF4ijxG1b7+Bv1</w:t>
      </w:r>
    </w:p>
    <w:p>
      <w:pPr>
        <w:pStyle w:val="PreformattedText"/>
        <w:bidi w:val="0"/>
        <w:spacing w:before="0" w:after="0"/>
        <w:jc w:val="left"/>
        <w:rPr/>
      </w:pPr>
      <w:r>
        <w:rPr/>
        <w:t>dy0A8vfuMRgEWFXL7IPARzLNHhBv2SlCqeWpPhcMsU3sCttZPobddFyJrWOwZQIp9kRCORwDO8YP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9jJOg6t1xibu2MU4JNNvJfkhE2RKN4Gpc7BH7JvmV+Kturmfn24eYqulD0mziVpPcG6tjqHhV</w:t>
      </w:r>
    </w:p>
    <w:p>
      <w:pPr>
        <w:pStyle w:val="PreformattedText"/>
        <w:bidi w:val="0"/>
        <w:spacing w:before="0" w:after="0"/>
        <w:jc w:val="left"/>
        <w:rPr/>
      </w:pPr>
      <w:r>
        <w:rPr/>
        <w:t>KcxuVcOSnZPsD5vt2WIrfypxru+N3SSvKjKNz+AbVIcLHFUrCEItc8aETeVHJN22I6QbP9vsc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1DBxdw7DZsz4uWaYs8WuE478FwEXS9US/IFxV3/8gDGw187DefldPOG66tt+RARjdP3qGro2xkI8</w:t>
      </w:r>
    </w:p>
    <w:p>
      <w:pPr>
        <w:pStyle w:val="PreformattedText"/>
        <w:bidi w:val="0"/>
        <w:spacing w:before="0" w:after="0"/>
        <w:jc w:val="left"/>
        <w:rPr/>
      </w:pPr>
      <w:r>
        <w:rPr/>
        <w:t>1h/fx3f6mZBNqOZDBNBW/pi4rYlv1cQqkU1kaPoh+vCJBHDHFdgbP3HEJIcJV00f+jM+/WvuC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d5OnaSEQAiEwJEBQ9TLBqUrYRKVHTvBZ/NAwrq48yXd8Db/iGfaHdI9BYl9MpFZje/lbNkysLTdj</w:t>
      </w:r>
    </w:p>
    <w:p>
      <w:pPr>
        <w:pStyle w:val="PreformattedText"/>
        <w:bidi w:val="0"/>
        <w:spacing w:before="0" w:after="0"/>
        <w:jc w:val="left"/>
        <w:rPr/>
      </w:pPr>
      <w:r>
        <w:rPr/>
        <w:t>69gnttBkJZs62r/9TQCWIMwfmKzlM8Xp4n2ihP2Mg28ov6d4xDj4LPaVz/bOH+3W+WrjlE/IK8pG</w:t>
      </w:r>
    </w:p>
    <w:p>
      <w:pPr>
        <w:pStyle w:val="PreformattedText"/>
        <w:bidi w:val="0"/>
        <w:spacing w:before="0" w:after="0"/>
        <w:jc w:val="left"/>
        <w:rPr/>
      </w:pPr>
      <w:r>
        <w:rPr/>
        <w:t>1ni9O5/yAcPP/cwHDBu/UDG7c+TP5VBEeD6Gzxk2tt0xjbeaSeZqdQ6KfZyzHIIfKL/CX/Mp+jbR</w:t>
      </w:r>
    </w:p>
    <w:p>
      <w:pPr>
        <w:pStyle w:val="PreformattedText"/>
        <w:bidi w:val="0"/>
        <w:spacing w:before="0" w:after="0"/>
        <w:jc w:val="left"/>
        <w:rPr/>
      </w:pPr>
      <w:r>
        <w:rPr/>
        <w:t>6H3IrvrJewhMh4DJFivi/A26x5Z2qxHENO4xzUo2MYfv0+Y+gSPPPLn7H0K7x9Z113Ploq6w8H+n</w:t>
      </w:r>
    </w:p>
    <w:p>
      <w:pPr>
        <w:pStyle w:val="PreformattedText"/>
        <w:bidi w:val="0"/>
        <w:spacing w:before="0" w:after="0"/>
        <w:jc w:val="left"/>
        <w:rPr/>
      </w:pPr>
      <w:r>
        <w:rPr/>
        <w:t>tv+sWtYuvIbHYLDV7BUNqOyi+8HP3mul4zg6fAd7p4hntLGRJtjYYn2wpVatyFsq/mdTTaopN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vQTmhai8NrwSTsm9ZNK72fNh88fA4UsQq/lZwFQiQH2+ObzjMazWIyj4jJAhaKtHMjAwku2qTh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JGvoIehEeQQG3xOPK7GOEiIBWbEhOrD9piXwart9e14GrHW/tUErhJvVRT2EyCuLbgyRk6yWi2B</w:t>
      </w:r>
    </w:p>
    <w:p>
      <w:pPr>
        <w:pStyle w:val="PreformattedText"/>
        <w:bidi w:val="0"/>
        <w:spacing w:before="0" w:after="0"/>
        <w:jc w:val="left"/>
        <w:rPr/>
      </w:pPr>
      <w:r>
        <w:rPr/>
        <w:t>Y/iIHI7hPpH8V7Dp+MahOQ4Wzr9a9eF3/XsJhAXEBKYK+ghT9vd9LV32nfMeBp6+TwuBENjwBPz9</w:t>
      </w:r>
    </w:p>
    <w:p>
      <w:pPr>
        <w:pStyle w:val="PreformattedText"/>
        <w:bidi w:val="0"/>
        <w:spacing w:before="0" w:after="0"/>
        <w:jc w:val="left"/>
        <w:rPr/>
      </w:pPr>
      <w:r>
        <w:rPr/>
        <w:t>+U/vCItle+pvWbJWrWye39mGSiSHtsDfrWC7xFkTQypGiaOEPo/lMYtvFYQklcC8tAvYvaqZXJP8</w:t>
      </w:r>
    </w:p>
    <w:p>
      <w:pPr>
        <w:pStyle w:val="PreformattedText"/>
        <w:bidi w:val="0"/>
        <w:spacing w:before="0" w:after="0"/>
        <w:jc w:val="left"/>
        <w:rPr/>
      </w:pPr>
      <w:r>
        <w:rPr/>
        <w:t>sjeOY7tqxmOyzXgJqt6N9YhuAk/FAPHXfpJrgqKgi2DN76nIlZQe1E1ksemqmyWr7Jt99FvN5/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hiGNrYetcDGOnfbePELtjUm58POD5tJRQKmirDRZjmzqoRhZZrAUb/OkwBhfI6hsa+EfWyMlYBL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hp1IL49HjD49JNGaLbecYfARf4WfX1btmKTF7TCiXaLHhHo9hstNKGNeVb2D/vXAk2BOIjc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34EatlXD9V464v7lamWBXD1tunfIBju1cIH5rzdCyTnxWHCLj1U82EBXGCQK/vYeWewFz/ro/m</w:t>
      </w:r>
    </w:p>
    <w:p>
      <w:pPr>
        <w:pStyle w:val="PreformattedText"/>
        <w:bidi w:val="0"/>
        <w:spacing w:before="0" w:after="0"/>
        <w:jc w:val="left"/>
        <w:rPr/>
      </w:pPr>
      <w:r>
        <w:rPr/>
        <w:t>8U2EDuKNCV4s00IgBEJglAAxyWQV+8ZeqiDT2MxhnsSeilN9rnCH0MuGqy4z+cX2WAVZz13mq1Sb</w:t>
      </w:r>
    </w:p>
    <w:p>
      <w:pPr>
        <w:pStyle w:val="PreformattedText"/>
        <w:bidi w:val="0"/>
        <w:spacing w:before="0" w:after="0"/>
        <w:jc w:val="left"/>
        <w:rPr/>
      </w:pPr>
      <w:r>
        <w:rPr/>
        <w:t>Wf3H9rOxtmdv5QcmBvVZrVbusOvsv9VA/KdXPf6JHeXrvLN5Jh/9rLLN4+j4hgc/+MG9DZXLsIHV</w:t>
      </w:r>
    </w:p>
    <w:p>
      <w:pPr>
        <w:pStyle w:val="PreformattedText"/>
        <w:bidi w:val="0"/>
        <w:spacing w:before="0" w:after="0"/>
        <w:jc w:val="left"/>
        <w:rPr/>
      </w:pPr>
      <w:r>
        <w:rPr/>
        <w:t>TJp6rATfXHF+fXd+3k3YEuiMEz/CnCXccg75k/Ny7iZqp8pV+CT/r4LnN9c5OC++hW8gxDgXE9xW</w:t>
      </w:r>
    </w:p>
    <w:p>
      <w:pPr>
        <w:pStyle w:val="PreformattedText"/>
        <w:bidi w:val="0"/>
        <w:spacing w:before="0" w:after="0"/>
        <w:jc w:val="left"/>
        <w:rPr/>
      </w:pPr>
      <w:r>
        <w:rPr/>
        <w:t>ihKwMU0LgfUhYKLG34v70cvfvNXCYhUxmEeuiHPT5geBq23VTfit7gonWxfLr1rZLrP1dm3bhZMn</w:t>
      </w:r>
    </w:p>
    <w:p>
      <w:pPr>
        <w:pStyle w:val="PreformattedText"/>
        <w:bidi w:val="0"/>
        <w:spacing w:before="0" w:after="0"/>
        <w:jc w:val="left"/>
        <w:rPr/>
      </w:pPr>
      <w:r>
        <w:rPr/>
        <w:t>vkbPVIxswnEqW8kuiZfFneNaxaKj39X2w9zCqkKNHdSvAhD2veL00T7y++wgMC9FZTemlyBEQ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qKW5o49DEMxoEundullrxrOWzPpZgrY5Cnv+aD1D2DJdzdIxHIi3kttKcPsvu3+Gf+R+Hv7OiK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FirXJbQapbqYi5IGu4z3Lff8Jx/fF7XgqBAUHGNjUUltIRafyrx1iQsjPZZv+vffaBCTZBG8DA2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gTnMuNYbhfuN+ru2NlcFUvaF/woYKPCKNQHr0fEd/r77zHgIhsOEIqJoi/g1nvYnLBD62X1WQ</w:t>
      </w:r>
    </w:p>
    <w:p>
      <w:pPr>
        <w:pStyle w:val="PreformattedText"/>
        <w:bidi w:val="0"/>
        <w:spacing w:before="0" w:after="0"/>
        <w:jc w:val="left"/>
        <w:rPr/>
      </w:pPr>
      <w:r>
        <w:rPr/>
        <w:t>v3eVnne4wx3WeGCJI3tZjSgoCJfAehyEv3kTawIjIrWE0tJWCXtVlbJh7A27ILFW7WplBMFSFZIK</w:t>
      </w:r>
    </w:p>
    <w:p>
      <w:pPr>
        <w:pStyle w:val="PreformattedText"/>
        <w:bidi w:val="0"/>
        <w:spacing w:before="0" w:after="0"/>
        <w:jc w:val="left"/>
        <w:rPr/>
      </w:pPr>
      <w:r>
        <w:rPr/>
        <w:t>JeKpoIod0UoUdDwituRVUikh0Af/pnLZKhOrR4ylGhtJGPVMadWtmnO1j7Hrg42uhpVx84nOY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7admD7a2GmCKlFh2ByHb7b6ZaqmCo1YTcQQyBKZnQ+/Tqgg2Ku61VTT8QXDicvRfiX0vvfsNnyc</w:t>
      </w:r>
    </w:p>
    <w:p>
      <w:pPr>
        <w:pStyle w:val="PreformattedText"/>
        <w:bidi w:val="0"/>
        <w:spacing w:before="0" w:after="0"/>
        <w:jc w:val="left"/>
        <w:rPr/>
      </w:pPr>
      <w:r>
        <w:rPr/>
        <w:t>B3G1bHFtL3HSP5HEtSNwq5ggjhOcTUwT0F0zE6OOq3rdPeUaudbOz7slywRnwoD7C3fXD0v+1Pl4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db3xtVYBj6rjDuEWVM1FZVYdxG5sg3n2hD4+1KD9l/MXLtVVtKDD3bO+0EAiBEBhHgM2x+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8jieYTPRyD+qVNNUCLM7/BQRwAoKNqYaX+JRTexjreJjqzxaUF7AFg+bCmYxeMX2fBCfbDWK/Qhf</w:t>
      </w:r>
    </w:p>
    <w:p>
      <w:pPr>
        <w:pStyle w:val="PreformattedText"/>
        <w:bidi w:val="0"/>
        <w:spacing w:before="0" w:after="0"/>
        <w:jc w:val="left"/>
        <w:rPr/>
      </w:pPr>
      <w:r>
        <w:rPr/>
        <w:t>1YxTbG1i2GvYVFhbTi3WHvoeYq+JOqt1jE1/4vDp5gzDY4z+LHbn4/kDvsZkINus+dx4a8Ka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aNn5D4yOwUWlt4pQvrMbGy0+sbHQO/Ip3viAtBNaXgAn20f9nwd9d2vwk8NCdrt2OOuPE9uX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7b32h9pJdb9m2nIaozNZM1fzfIAor2N/RJqdY077D7W1nNbr4XOGEx73JbRTR6Cdt9hKYF6Iy</w:t>
      </w:r>
    </w:p>
    <w:p>
      <w:pPr>
        <w:pStyle w:val="PreformattedText"/>
        <w:bidi w:val="0"/>
        <w:spacing w:before="0" w:after="0"/>
        <w:jc w:val="left"/>
        <w:rPr/>
      </w:pPr>
      <w:r>
        <w:rPr/>
        <w:t>ZyoIqWbm2fMLBSducEmWm13ibzsVXWbMLVc2Q20by3ZVi1VAZFnuuD+MOsZ8eBcECQa912yQ8xJk</w:t>
      </w:r>
    </w:p>
    <w:p>
      <w:pPr>
        <w:pStyle w:val="PreformattedText"/>
        <w:bidi w:val="0"/>
        <w:spacing w:before="0" w:after="0"/>
        <w:jc w:val="left"/>
        <w:rPr/>
      </w:pPr>
      <w:r>
        <w:rPr/>
        <w:t>YSg4kvgKasz0+1lQhKdW+9fv3qs/3+vT9sQVVXz+8wmz6RJjSa7fHWu4T/VhfwFW9a2amcCgqs2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oEjzEhUhMU/KcZRBjHM+61tdF7xu/G6xwFgu4fQaDjCNoICkQcv7uvBHnDcbuvhkGdIJJwYFy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VuluAJCBlMkxf2r/u2WHrXisvaziPfh0AIrDsByau/VwlxNRNGRE7iG1uguohQKKjRhjaDbfI3</w:t>
      </w:r>
    </w:p>
    <w:p>
      <w:pPr>
        <w:pStyle w:val="PreformattedText"/>
        <w:bidi w:val="0"/>
        <w:spacing w:before="0" w:after="0"/>
        <w:jc w:val="left"/>
        <w:rPr/>
      </w:pPr>
      <w:r>
        <w:rPr/>
        <w:t>rnmEjgoP9ox9ksgScK1I8KomqSYQSiQl1XyNqiwJLRurqljizDepUHJsIiN7xnYQj/VNQCbUs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3xCFJQQeBWEsBFGVZvoXlLFnhF9CJLvCHj3gAQ/oq6R8xs6xs8bgO83vnp3mWIQE/oAYSchku9mu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h2LphZXN9Rxwf97lz8arHPNT2Zf+xtUxZhTABw8/+Z2nXzTb8gef5O7b+JdgeTUFwrjZqQ1Ww</w:t>
      </w:r>
    </w:p>
    <w:p>
      <w:pPr>
        <w:pStyle w:val="PreformattedText"/>
        <w:bidi w:val="0"/>
        <w:spacing w:before="0" w:after="0"/>
        <w:jc w:val="left"/>
        <w:rPr/>
      </w:pPr>
      <w:r>
        <w:rPr/>
        <w:t>ETJUp+nPM+01v7vedU78SzUiMZ6q9hxX/yrOjINgTugmjg8fqeV3vH3mOhPEXVvXvkRoj6sgO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WPiQrUxobsmcx3XPTmsJnd9jMNkiPvSsQjkRG7iu+DbBIJqOOMsUUOyiKn7wvXjd9z7loGnhUA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YBfZHj7H83rZCsKuqlr2QiwruSd8+o9tPYaIuEwAJirbh+1lK/fZZ5/en6lOZtt8zpeYgB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CDh3SPpDDZyj7xSQRu9p5vVuTBJnux/ZWv1di9mwi0nzzPZB675xwI23IE/49C/SfYYnnnu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w7tGmz2HMz4/yHfjIc2qy1n54Gn+JyGy/SeXyt9W3x1+x4wqh+G7xhJyjzgEfvovg7Bzw9j0/</w:t>
      </w:r>
    </w:p>
    <w:p>
      <w:pPr>
        <w:pStyle w:val="PreformattedText"/>
        <w:bidi w:val="0"/>
        <w:spacing w:before="0" w:after="0"/>
        <w:jc w:val="left"/>
        <w:rPr/>
      </w:pPr>
      <w:r>
        <w:rPr/>
        <w:t>OupLq8+8h0AIhMAogYtucYF26BXv1U5Ydnq74KKt2naLz42dR7et3wm68iI2qnQWdpxuwUaK0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Gs2EfRTDerHZ9qO5VbOf/ekpthk2v4vLTc6JodlDhTdps5vAoqcd8PSDyrl7H/68rkNfsvjsZ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3u+3v+jWZH68y2C7PW7bLY+9+vWmvetwQzemajEJr8YBS7Q4dTel2WxJr599p0LL9gRIlUueyUv4</w:t>
      </w:r>
    </w:p>
    <w:p>
      <w:pPr>
        <w:pStyle w:val="PreformattedText"/>
        <w:bidi w:val="0"/>
        <w:spacing w:before="0" w:after="0"/>
        <w:jc w:val="left"/>
        <w:rPr/>
      </w:pPr>
      <w:r>
        <w:rPr/>
        <w:t>9Jmkyx8Hh32+lnqc+NfuQb2HdIPpxO7rdcLCLe7Yj222/eOPFCcBogBHIIYnYaPECAESEUJjVAQy</w:t>
      </w:r>
    </w:p>
    <w:p>
      <w:pPr>
        <w:pStyle w:val="PreformattedText"/>
        <w:bidi w:val="0"/>
        <w:spacing w:before="0" w:after="0"/>
        <w:jc w:val="left"/>
        <w:rPr/>
      </w:pPr>
      <w:r>
        <w:rPr/>
        <w:t>/sjrfrF//S74JHAwOL7Xp2BHQm0bwRSjIyg1E4U1UUUfZTAEo5bO2V9QRTTwcg0JvIRklQmMlmox</w:t>
      </w:r>
    </w:p>
    <w:p>
      <w:pPr>
        <w:pStyle w:val="PreformattedText"/>
        <w:bidi w:val="0"/>
        <w:spacing w:before="0" w:after="0"/>
        <w:jc w:val="left"/>
        <w:rPr/>
      </w:pPr>
      <w:r>
        <w:rPr/>
        <w:t>z8FUJeEcjJ3gsltXtexnCbj34auugetNZNB8bzzGaRzG6TtigPsEFwKxe8i5WQpkLMZdxtX9p89q</w:t>
      </w:r>
    </w:p>
    <w:p>
      <w:pPr>
        <w:pStyle w:val="PreformattedText"/>
        <w:bidi w:val="0"/>
        <w:spacing w:before="0" w:after="0"/>
        <w:jc w:val="left"/>
        <w:rPr/>
      </w:pPr>
      <w:r>
        <w:rPr/>
        <w:t>xsFYLu0SflUJAkvfqxwUJDume89SEudq/M67nkvkc9+nhcC8JfCvU1r76DtbO6MTKa9y9dbucK9N</w:t>
      </w:r>
    </w:p>
    <w:p>
      <w:pPr>
        <w:pStyle w:val="PreformattedText"/>
        <w:bidi w:val="0"/>
        <w:spacing w:before="0" w:after="0"/>
        <w:jc w:val="left"/>
        <w:rPr/>
      </w:pPr>
      <w:r>
        <w:rPr/>
        <w:t>cqr+pvkFFcnDYEbSqbKJmOtv1N/qMOG0JNB+/nb9bfsbZ8+Ixx6NUImlSSN/08PGFrExbKL9zLyz</w:t>
      </w:r>
    </w:p>
    <w:p>
      <w:pPr>
        <w:pStyle w:val="PreformattedText"/>
        <w:bidi w:val="0"/>
        <w:spacing w:before="0" w:after="0"/>
        <w:jc w:val="left"/>
        <w:rPr/>
      </w:pPr>
      <w:r>
        <w:rPr/>
        <w:t>M4RlwqnHImhsisktFcpsikRT5ZPjEiMl0wI0dk8lGXvJbrGl+jPusq8SbHZMcMd2EcMls0RH58JO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NIxoYH9tmrPUfzhFQ/UysLFvHh+rDOQoUjc/YRqsInJuxDYVR52g8xu0cvA8bP6FvfsHz2/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5BM29414hcI6lhgzj+N+w88+CP+yjVm1/WHCbb6wYkddz1dl9Hlw4QD4/O5cdnHvgQSx/Q5Vo5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QYHO3rmB4bovLYkmVCiLjD9eLX2Hziu+vrO9dEw855uh+qOQe+z3f8ietVz/V3rmIWQT/fSJzG</w:t>
      </w:r>
    </w:p>
    <w:p>
      <w:pPr>
        <w:pStyle w:val="PreformattedText"/>
        <w:bidi w:val="0"/>
        <w:spacing w:before="0" w:after="0"/>
        <w:jc w:val="left"/>
        <w:rPr/>
      </w:pPr>
      <w:r>
        <w:rPr/>
        <w:t>yHV2LMccxkHOG+cZa8f8trXPfaibQe1GsPR2rV3nJjM2lBw4BELgbAJsm9iTHeMvvNh1toJt8i5P</w:t>
      </w:r>
    </w:p>
    <w:p>
      <w:pPr>
        <w:pStyle w:val="PreformattedText"/>
        <w:bidi w:val="0"/>
        <w:spacing w:before="0" w:after="0"/>
        <w:jc w:val="left"/>
        <w:rPr/>
      </w:pPr>
      <w:r>
        <w:rPr/>
        <w:t>4k8qTxLf8glsoe19p4lf+Ub5lcks9sckXv1fJmcf8dx/2TCTf+J6qw8VsxAV+BnH9b3VNeWb2b/R</w:t>
      </w:r>
    </w:p>
    <w:p>
      <w:pPr>
        <w:pStyle w:val="PreformattedText"/>
        <w:bidi w:val="0"/>
        <w:spacing w:before="0" w:after="0"/>
        <w:jc w:val="left"/>
        <w:rPr/>
      </w:pPr>
      <w:r>
        <w:rPr/>
        <w:t>VpOD7LWfnYe8j61lv4nIClvYSbaUwF25x2hfjuvlPJzfaFNowr5qzl1cYdtRf+c7eRAbr5lsZNv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Gl9qXn+CT2OjhOeDvHPhU4owXvh474nzTQiAEQmC6BNi27Tsxecs1PEd52Bcb4zn4Hu1mxY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S2FfYo8rPyQJ4g1PeLIdla2WHEhp6JxWE3udy/FmyYj2WTf6UMeIRbnc8TGciXbsZ9WfqdtO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rVp0nl13TCBacfMqpqyupLgdqBz+vS+MAt9lqSX9jTHu/ww5t7Yl7df/lbbfHy97c2l6Pnv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37Do3/Q2t5LWzutW5L0qG5Z8IGvnfVDnm8DVBVWj7GocxPsEifWtqS9ts97CITARiRwbCcs3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076Z2t7dr7g4A9sxIOl6xAIgVlD4PDDWtu3m0hZ1o3oua/oSsb3nzVDy0BCIARCIARCIARC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BoNDlo8tBkmUYvNDGnEKQKT2gtdEH6ovfSF2uf6tF39vW9pwmYUBudwLOKz/c1gVf75n3jEn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r7P+UfLpHWvtzAqbbU7YLgVlGQIWXKkPGqFo/+dFVsaeFQAiEQAiEQAiEQAiEQAiEQAiEQAi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hMTUAFsRUUa2tTrf4YXc047Mdq8HEtK7bHUZmdn0VUnp3XJaPaAAQsPR5dWr0Buk0XIRACI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CIRACIRACIRACIRACIRACIbBZE5j8ZOzNGkVOPgRCIARCIARCIARCIARCIARCIARCIARCI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CYG0EIiqvjVC+D4EQCIEQCIEQCIEQCIEQCIEQCIEQCIEQCIEQCIEQmCAQUXkCRX4IgRAIgRA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gRAIgRAIgRAIgRAIgRAIgRAIgRBYG4GIymsjlO9DIARCIARCIARCIARCIARCIARCIARCI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CIAQmCERUnkCRH0IgBEIgBEIgBEIgBEIgBEIgBEIgBEIgBEIgBEIgBNZGIKLy2gjl+xAIgRA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gRAIgRAIgRAIgRAIgRAIgRAIgRAIgQkCEZUnUOSHEAiBEAiBEAiBEAiBEAiBEAiBEAiBE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AiBEAiBtRGIqLw2Qvk+BEIgBEIgBEIgBEIgBEIgBEIgBEIgBEIgBEIgBEJggkBE5QkU+SEEQ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EQiAEQiAEQiAEQiAEQiAEQiAEQiAEQmBtBCIqr41Qvg+BEAiBEAiBEAiBEAiBEAiBEAiBE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AiBEAiBEJggEFF5AkV+CIEQCIEQCIEQCIEQCIEQCIEQCIEQCIEQCIEQCIEQWBuBxWvbYCa/X7Fi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5cuVMDmH9jr1oUVu0fHkruKu6c1jenUt3MuvXX/YKgRAIgflGYOHCtnDZ8rbknPNavWpVW9b9</w:t>
      </w:r>
    </w:p>
    <w:p>
      <w:pPr>
        <w:pStyle w:val="PreformattedText"/>
        <w:bidi w:val="0"/>
        <w:spacing w:before="0" w:after="0"/>
        <w:jc w:val="left"/>
        <w:rPr/>
      </w:pPr>
      <w:r>
        <w:rPr/>
        <w:t>3lav7j7xSguBEJiXBBYtbou6mKhipJXdzytWdPHRyi5OSguBEAiBEAiBEAiBEAiBEJgWgUWd9rh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XV09plg280s0dfy+kA5DUn2+DCLuzOYQvnMVfPZU5egAw6BEJg1hNYcq4LWtCJzFsMfp/1Y88A</w:t>
      </w:r>
    </w:p>
    <w:p>
      <w:pPr>
        <w:pStyle w:val="PreformattedText"/>
        <w:bidi w:val="0"/>
        <w:spacing w:before="0" w:after="0"/>
        <w:jc w:val="left"/>
        <w:rPr/>
      </w:pPr>
      <w:r>
        <w:rPr/>
        <w:t>QyAE1p/AIB46O0bqFs4t2mL9+8ueIRACIRACIRACIRACIRACm5zAuRn9Jj/02g+4YMGCtW80W7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cPpfZyjjjCoEQmNsEYifn9vXL6ENgfQkM/vb7+Gjw+/p2mf1CIARCIARCIARCIARCIAQ2LYE8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T8s7RQiAEQiAEQiAEQiAEQiAEQiAEQiAEQiAEQiAEQmBOE4ioPKcvXwYfAiEQAiEQAiEQAi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iEQAiEQAiEQAiEQAiEQApuWQETlTcs7RwuBEAiBEAiBEAiBEAiBEAiBEAiBEAiBEAiBEAiBOU0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KcvnwZfAiEQAiEQAiEQAiEQAiEQAiEQAiEQAiEQAiEQAhsWgIRlTct7xwtBEIgBEIgBEIgBE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gBEIgBEIgBEIgBEIgBOY0gYjKc/ryZfAhEAIhEAIhEAIhEAIhEAIhEAIhEAIhEAIhEAIhsGkJ</w:t>
      </w:r>
    </w:p>
    <w:p>
      <w:pPr>
        <w:pStyle w:val="PreformattedText"/>
        <w:bidi w:val="0"/>
        <w:spacing w:before="0" w:after="0"/>
        <w:jc w:val="left"/>
        <w:rPr/>
      </w:pPr>
      <w:r>
        <w:rPr/>
        <w:t>RFTetLxztBAIgRAIgRAIgRAIgRAIgRAIgRAIgRAIgRAIgRCY0wQiKs/py5fBh0AIhEAIhEAIhEA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IhEAIhEAIhEAIhEAIhMCmJRBRedPyztFCIARCIARCIARCIARCIARCIARCIARCIARCIARCYE4T</w:t>
      </w:r>
    </w:p>
    <w:p>
      <w:pPr>
        <w:pStyle w:val="PreformattedText"/>
        <w:bidi w:val="0"/>
        <w:spacing w:before="0" w:after="0"/>
        <w:jc w:val="left"/>
        <w:rPr/>
      </w:pPr>
      <w:r>
        <w:rPr/>
        <w:t>iKg8py9fBh8CIRACIRACIRACIRACIRACIRACIRACIRACIRACm5ZAROVNyztHC4EQCIEQCIEQCIEQ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QCIEQCIEQCIEQCIEQGENg9erVYz7NR7ORQETl2XhVMqYQCIEQCIEQCIEQCIEQCIEQCIEQCIEQ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QmCEC//rXv9rf//73dvLJJ499nX766VOO7C9/+Uv74Ac/2FasWDHlNr54y1ve0o4//vh+m3/8</w:t>
      </w:r>
    </w:p>
    <w:p>
      <w:pPr>
        <w:pStyle w:val="PreformattedText"/>
        <w:bidi w:val="0"/>
        <w:spacing w:before="0" w:after="0"/>
        <w:jc w:val="left"/>
        <w:rPr/>
      </w:pPr>
      <w:r>
        <w:rPr/>
        <w:t>4x/tJS95SVuwYMEa98mXs4fA4tkzlPUfiZt1yy23bDvuuOPYTlatWtWOOeaYduaZZ7bLXe5yb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73bJly9of/vCHZlbk8pe/fNtiiy3GbjdfPnS+P/3pT9s1rnGN5o/31FNPbVe96lXbz372s3bx</w:t>
      </w:r>
    </w:p>
    <w:p>
      <w:pPr>
        <w:pStyle w:val="PreformattedText"/>
        <w:bidi w:val="0"/>
        <w:spacing w:before="0" w:after="0"/>
        <w:jc w:val="left"/>
        <w:rPr/>
      </w:pPr>
      <w:r>
        <w:rPr/>
        <w:t>i1+8XexiF5vRU/3973/fH9+1SAuBEAiBTUHghBNOaCeddFLbaaed2iUvecn+kP/85z/baaedNhH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4B9ssXHj23KyAStC16667rvMwf/vb3/Y+bLfdduv3/etf/9oHb5e4xCV6Wzyuw7POOqv9/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b9e85jUn+apTTjmlH+vuu+/eli9f3tvzK1zhCm277bYb103jPwWKjuVV7Y9//GP78Y9/3G52s5v1</w:t>
      </w:r>
    </w:p>
    <w:p>
      <w:pPr>
        <w:pStyle w:val="PreformattedText"/>
        <w:bidi w:val="0"/>
        <w:spacing w:before="0" w:after="0"/>
        <w:jc w:val="left"/>
        <w:rPr/>
      </w:pPr>
      <w:r>
        <w:rPr/>
        <w:t>52lMuPANxcW2//3vf3u/uXjx4t6/LlmypLpY67vj8st13nb405/+1JzDpS996XaRi1xkog9++X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11z3pe97GXbBS5wgf78XK9hJYPrceELX7j/3s7HHXdcf11G+3NNHWuHHXaYuGZ8oM/rmrrOzsd1</w:t>
      </w:r>
    </w:p>
    <w:p>
      <w:pPr>
        <w:pStyle w:val="PreformattedText"/>
        <w:bidi w:val="0"/>
        <w:spacing w:before="0" w:after="0"/>
        <w:jc w:val="left"/>
        <w:rPr/>
      </w:pPr>
      <w:r>
        <w:rPr/>
        <w:t>XrRo0cRYhj8IsP/zn/9Muje22mqr3n+uKRh2v2DsPJzPuPab3/ym57DNNtv0XztPfhHzNcUy4/pa</w:t>
      </w:r>
    </w:p>
    <w:p>
      <w:pPr>
        <w:pStyle w:val="PreformattedText"/>
        <w:bidi w:val="0"/>
        <w:spacing w:before="0" w:after="0"/>
        <w:jc w:val="left"/>
        <w:rPr/>
      </w:pPr>
      <w:r>
        <w:rPr/>
        <w:t>l8/qGlzqUpea8ThgXcadbUMgBDYMAfaebeMT2L9qfIo8SV7FBsm9qp144ontb3/7W+8jhr7kf//7</w:t>
      </w:r>
    </w:p>
    <w:p>
      <w:pPr>
        <w:pStyle w:val="PreformattedText"/>
        <w:bidi w:val="0"/>
        <w:spacing w:before="0" w:after="0"/>
        <w:jc w:val="left"/>
        <w:rPr/>
      </w:pPr>
      <w:r>
        <w:rPr/>
        <w:t>X2+32MPRfWrfemfj9M/GXeYyl5nkt9h+9o+vkRd4n6rxK/I+ftq2ZdPZavmO43htvfXWk/zeaH/H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s74cueMELTvrKWP785z/3fU/6YswvxsHP8Evln2s842KJ6qLOgQ/iw2sf3xNe+Kqdd955yty3</w:t>
      </w:r>
    </w:p>
    <w:p>
      <w:pPr>
        <w:pStyle w:val="PreformattedText"/>
        <w:bidi w:val="0"/>
        <w:spacing w:before="0" w:after="0"/>
        <w:jc w:val="left"/>
        <w:rPr/>
      </w:pPr>
      <w:r>
        <w:rPr/>
        <w:t>+sl7CIRACJxfAm9729t6zWjU7rJh4lk5x6te9aqxh+EbPvCBD7T73ve+Y7/3oW0+//nP97byB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QR+7f+UrX+l9BltNkL7LXe7Stt9++yn7yBczS2Bqjzyz45r20TnoxzzmMW3vvfcee7MKIJ797Ge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ziF71Dluy97GUva1e+8pUnHUM/T3ziE5tASpNM+eOYaWF10iA38C8EkKc85Sntwx/+cDviiCN6</w:t>
      </w:r>
    </w:p>
    <w:p>
      <w:pPr>
        <w:pStyle w:val="PreformattedText"/>
        <w:bidi w:val="0"/>
        <w:spacing w:before="0" w:after="0"/>
        <w:jc w:val="left"/>
        <w:rPr/>
      </w:pPr>
      <w:r>
        <w:rPr/>
        <w:t>Y/Hyl7+8vfCFL2z3u9/92j3vec8NfMR16+4jH/lIn9A/7WlPa69//ev7xP9ud7vbunWSrUMgBEJg</w:t>
      </w:r>
    </w:p>
    <w:p>
      <w:pPr>
        <w:pStyle w:val="PreformattedText"/>
        <w:bidi w:val="0"/>
        <w:spacing w:before="0" w:after="0"/>
        <w:jc w:val="left"/>
        <w:rPr/>
      </w:pPr>
      <w:r>
        <w:rPr/>
        <w:t>mgQEPWbKCX0Exsc//vHt/ve/f/vQhz7UPvnJT/b2iLjoO0kiG8WnSLRf+tKX9u+veMUrpnm0czd7</w:t>
      </w:r>
    </w:p>
    <w:p>
      <w:pPr>
        <w:pStyle w:val="PreformattedText"/>
        <w:bidi w:val="0"/>
        <w:spacing w:before="0" w:after="0"/>
        <w:jc w:val="left"/>
        <w:rPr/>
      </w:pPr>
      <w:r>
        <w:rPr/>
        <w:t>wxve0AuLfNC73/3udsghh/RjEKj57F73ute5G5/zEzGV/f7oRz86kfSbKNxvv/16v/W6172uFzuf</w:t>
      </w:r>
    </w:p>
    <w:p>
      <w:pPr>
        <w:pStyle w:val="PreformattedText"/>
        <w:bidi w:val="0"/>
        <w:spacing w:before="0" w:after="0"/>
        <w:jc w:val="left"/>
        <w:rPr/>
      </w:pPr>
      <w:r>
        <w:rPr/>
        <w:t>+cxn9j7vWte61qQ+BGmO43jO99///nd77GMf2/tRx+VXfW7S8etf/3ozRom1c993333bAx7wgF6Q</w:t>
      </w:r>
    </w:p>
    <w:p>
      <w:pPr>
        <w:pStyle w:val="PreformattedText"/>
        <w:bidi w:val="0"/>
        <w:spacing w:before="0" w:after="0"/>
        <w:jc w:val="left"/>
        <w:rPr/>
      </w:pPr>
      <w:r>
        <w:rPr/>
        <w:t>fvKTn9yLtoQDyfsrX/nKns2kg435RcL8iEc8ol3pSlfqx0ekeO1rX9sOO+ywRkQlKjz96U9vt7/9</w:t>
      </w:r>
    </w:p>
    <w:p>
      <w:pPr>
        <w:pStyle w:val="PreformattedText"/>
        <w:bidi w:val="0"/>
        <w:spacing w:before="0" w:after="0"/>
        <w:jc w:val="left"/>
        <w:rPr/>
      </w:pPr>
      <w:r>
        <w:rPr/>
        <w:t>7Zvzeu5zn9u+/e1v9+IugfyNb3xjLyo87nGP64NNga0XQfT5z39+u8c97tFfy/e///29cGB8/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nSjvp8DDzywv3bO27ZYfu5zn2vvfOc7+88l8GeccUZ/zV3nC13oQmPOovXbf/WrX+23E2wTygkn</w:t>
      </w:r>
    </w:p>
    <w:p>
      <w:pPr>
        <w:pStyle w:val="PreformattedText"/>
        <w:bidi w:val="0"/>
        <w:spacing w:before="0" w:after="0"/>
        <w:jc w:val="left"/>
        <w:rPr/>
      </w:pPr>
      <w:r>
        <w:rPr/>
        <w:t>733veyeE5tEdf/jDH7bnPe95vajh+Le+9a2b8QyF6y9/+cuN71PdIV7BwHl985vf7LdzbfjF3c6Z</w:t>
      </w:r>
    </w:p>
    <w:p>
      <w:pPr>
        <w:pStyle w:val="PreformattedText"/>
        <w:bidi w:val="0"/>
        <w:spacing w:before="0" w:after="0"/>
        <w:jc w:val="left"/>
        <w:rPr/>
      </w:pPr>
      <w:r>
        <w:rPr/>
        <w:t>iBg9xvr87p5461vf2g499NCemfN3De585zuvT3fZJwRCYA4SePvb397e97739cm7ydQnPOEJbc89</w:t>
      </w:r>
    </w:p>
    <w:p>
      <w:pPr>
        <w:pStyle w:val="PreformattedText"/>
        <w:bidi w:val="0"/>
        <w:spacing w:before="0" w:after="0"/>
        <w:jc w:val="left"/>
        <w:rPr/>
      </w:pPr>
      <w:r>
        <w:rPr/>
        <w:t>9+xFTPaeoMk+yo8OPvjgXkRmp9gOtpmPYNsf/OAH9/aQbSU285NyK/sMhepCxMaxg9/97nd7H8Ce</w:t>
      </w:r>
    </w:p>
    <w:p>
      <w:pPr>
        <w:pStyle w:val="PreformattedText"/>
        <w:bidi w:val="0"/>
        <w:spacing w:before="0" w:after="0"/>
        <w:jc w:val="left"/>
        <w:rPr/>
      </w:pPr>
      <w:r>
        <w:rPr/>
        <w:t>8qdXucpV+n4cm98j6JpM5WvGFQmZfGS3+BjbKpZR8UaMIIzw5YqQjIdffMELXlBDmPRuQvKhD31o</w:t>
      </w:r>
    </w:p>
    <w:p>
      <w:pPr>
        <w:pStyle w:val="PreformattedText"/>
        <w:bidi w:val="0"/>
        <w:spacing w:before="0" w:after="0"/>
        <w:jc w:val="left"/>
        <w:rPr/>
      </w:pPr>
      <w:r>
        <w:rPr/>
        <w:t>b6tvcYtbTHzHTuqHLf7Yxz428fm4H0wYy0/Ze3YUp0996lO9GM/e48u3iDFq8lA/hPUDDjig9+F8</w:t>
      </w:r>
    </w:p>
    <w:p>
      <w:pPr>
        <w:pStyle w:val="PreformattedText"/>
        <w:bidi w:val="0"/>
        <w:spacing w:before="0" w:after="0"/>
        <w:jc w:val="left"/>
        <w:rPr/>
      </w:pPr>
      <w:r>
        <w:rPr/>
        <w:t>Fx8gxuCD+WJ+nyDOT2J2m9vcZtzh81kIhEAIbBACBN3b3e5259HPxN1HHXVUE2tP1UzusW/DGHd0</w:t>
      </w:r>
    </w:p>
    <w:p>
      <w:pPr>
        <w:pStyle w:val="PreformattedText"/>
        <w:bidi w:val="0"/>
        <w:spacing w:before="0" w:after="0"/>
        <w:jc w:val="left"/>
        <w:rPr/>
      </w:pPr>
      <w:r>
        <w:rPr/>
        <w:t>W7b0Jje5Sa/1mMwjLF/72tduK1eu7F9yhDXtP9pfft/0BObs4y8EH895znN64VM11VTVUZ/4xCfa</w:t>
      </w:r>
    </w:p>
    <w:p>
      <w:pPr>
        <w:pStyle w:val="PreformattedText"/>
        <w:bidi w:val="0"/>
        <w:spacing w:before="0" w:after="0"/>
        <w:jc w:val="left"/>
        <w:rPr/>
      </w:pPr>
      <w:r>
        <w:rPr/>
        <w:t>T37ykz55Fkhc9KIXbW9+85vPQ1oSRVgmsHLWfpYUzvcmMBSwSNyJCBoDIZgTGErQ/SFr3on0mkSY</w:t>
      </w:r>
    </w:p>
    <w:p>
      <w:pPr>
        <w:pStyle w:val="PreformattedText"/>
        <w:bidi w:val="0"/>
        <w:spacing w:before="0" w:after="0"/>
        <w:jc w:val="left"/>
        <w:rPr/>
      </w:pPr>
      <w:r>
        <w:rPr/>
        <w:t>8FC/q2Dz0hgAwZj9h80sU1VA1ee2lbhqKuaqD78LSAVjvncNTQwIoKoJxhzH+KsJIgWK+lVlsaYm</w:t>
      </w:r>
    </w:p>
    <w:p>
      <w:pPr>
        <w:pStyle w:val="PreformattedText"/>
        <w:bidi w:val="0"/>
        <w:spacing w:before="0" w:after="0"/>
        <w:jc w:val="left"/>
        <w:rPr/>
      </w:pPr>
      <w:r>
        <w:rPr/>
        <w:t>MHRMQepoc/0FzsOlGsaBgXvP95rx2G44htG+8nsIhMDsI8A+qRQtm2KWnBBLyCNsEk4JzOwcAVX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R905ve1Cekd7rTnXrxkZ8gSnof54dUE7FT7MawsScCJ8dnb+3LHhFWCcHGIDE3uTm0pZJzk59s</w:t>
      </w:r>
    </w:p>
    <w:p>
      <w:pPr>
        <w:pStyle w:val="PreformattedText"/>
        <w:bidi w:val="0"/>
        <w:spacing w:before="0" w:after="0"/>
        <w:jc w:val="left"/>
        <w:rPr/>
      </w:pPr>
      <w:r>
        <w:rPr/>
        <w:t>92iARSC2+mQ4DtvYltg5tHWqtfhCCb9jPfzhD+/Pzbh+/etf97b91a9+dX+uklgCu+0Iz8QDtpb4</w:t>
      </w:r>
    </w:p>
    <w:p>
      <w:pPr>
        <w:pStyle w:val="PreformattedText"/>
        <w:bidi w:val="0"/>
        <w:spacing w:before="0" w:after="0"/>
        <w:jc w:val="left"/>
        <w:rPr/>
      </w:pPr>
      <w:r>
        <w:rPr/>
        <w:t>YOz8rKRYIvzFL35x4jTZReeOwWjTh4S7xsqPY0j4lXTf9a537QUFdvrjH/94XzXNTxN+JeHGomr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94R39d3vOe9/TCB5H1pje9aR/kEkYIr6ofbn7zm/e+vSYAbnWrW/XHkahL9PkX19ExXGeiwS67</w:t>
      </w:r>
    </w:p>
    <w:p>
      <w:pPr>
        <w:pStyle w:val="PreformattedText"/>
        <w:bidi w:val="0"/>
        <w:spacing w:before="0" w:after="0"/>
        <w:jc w:val="left"/>
        <w:rPr/>
      </w:pPr>
      <w:r>
        <w:rPr/>
        <w:t>7NIn61Xlzf7zYe6Jau6TujfwUo0m+MZcc935iLrP/E7guPGNb9yLG64BZiZ2q7lOhBe+uBrGP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j/qxfvazn+0Fki996Uv1dc8Y/1HW+Kmoc9+MNj7S2PhLzf3ovF/0ohf1bO5973v3AgZhJi0EQmD+</w:t>
      </w:r>
    </w:p>
    <w:p>
      <w:pPr>
        <w:pStyle w:val="PreformattedText"/>
        <w:bidi w:val="0"/>
        <w:spacing w:before="0" w:after="0"/>
        <w:jc w:val="left"/>
        <w:rPr/>
      </w:pPr>
      <w:r>
        <w:rPr/>
        <w:t>E2CTTdjJr+RMD3nIQ3q/yC9I+tkStl6eJP43Ect38lNPetKTertBhOYnFa6wwfIFNtw+Pvv0pz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QbaIKOTWfvrPrhk9kwdtxEmn3Za7bq6KOPHtsPIZrg7ZiObzs+QCN+GKdcz4v4PNrkFvydqjr+</w:t>
      </w:r>
    </w:p>
    <w:p>
      <w:pPr>
        <w:pStyle w:val="PreformattedText"/>
        <w:bidi w:val="0"/>
        <w:spacing w:before="0" w:after="0"/>
        <w:jc w:val="left"/>
        <w:rPr/>
      </w:pPr>
      <w:r>
        <w:rPr/>
        <w:t>i4+r9oUvfKHd/e53b695zWsm+V++wX5DP89uKmLCqWy5vMb4+RiMiOt3uMMdJibxcNYI5nwJDvyL</w:t>
      </w:r>
    </w:p>
    <w:p>
      <w:pPr>
        <w:pStyle w:val="PreformattedText"/>
        <w:bidi w:val="0"/>
        <w:spacing w:before="0" w:after="0"/>
        <w:jc w:val="left"/>
        <w:rPr/>
      </w:pPr>
      <w:r>
        <w:rPr/>
        <w:t>VUnsvZjlXe96V98vP1ljGeYqNda8h0AIhMCGIqCoQ4GJQprhy2oVtrls3FTHY8fZqXqxjz7TxLz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Zwc4Nb3jDfsLw+te/fvNSDOKzYS401XHy+cwRONdTztwY1uvIEuU73vGO7Za3vGXvfCWK45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6WZJULada973UnJW+2jckgiWI/QUBH7jW98o7/h1/aHUn3M1XczSGbcJdUCSb8LFAkU/uj9gQ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PICMEufv/a1r/UVcRJ8M+cSbcEibhJbvwukzM5bPi0g8jORQdDluu2///59QquS3FK5Soirwk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2ZLQOr6EEvMzAsIVZMxQH7X9EU0kKAzOpbICSoFpOOawNhxJdXGxGg5dwKHZF6VWBlNFXJXu9rV</w:t>
      </w:r>
    </w:p>
    <w:p>
      <w:pPr>
        <w:pStyle w:val="PreformattedText"/>
        <w:bidi w:val="0"/>
        <w:spacing w:before="0" w:after="0"/>
        <w:jc w:val="left"/>
        <w:rPr/>
      </w:pPr>
      <w:r>
        <w:rPr/>
        <w:t>2otf/OL+eN/73vf6Y6kuU9XNKHrVGMYdL5+FQAjMDgL+Vtk29oMfYd9V+hAQ73Of+/QTbGygCU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q1pIryR7b8shHPrI/oetd73r9voS+YULJJ0nO2UhJqcDroIMO6iujJLhsk89VWhECVSJJStk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fGRhzVBz/mdzbU44n05dEQEtnyT2b1VXixnxLPYZMAs8/6ueIVr9hXvDo35yUYZPfYWn0e1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KmJNnLG1xmw7L+O1vTETTTHjh32nD5+XSPyd73ynr6wiWBJUCfMECvsd0YkH/M0+++wzMUHHb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dtN7jBDfqh8xsqhPkRybQJRsGoR0IQgmsMroXGpvNbvuPH8eVnVMYRFR71qEf1+5i4JKi71jg6</w:t>
      </w:r>
    </w:p>
    <w:p>
      <w:pPr>
        <w:pStyle w:val="PreformattedText"/>
        <w:bidi w:val="0"/>
        <w:spacing w:before="0" w:after="0"/>
        <w:jc w:val="left"/>
        <w:rPr/>
      </w:pPr>
      <w:r>
        <w:rPr/>
        <w:t>zm6dEE2wvfrVr95voz8+xr2CAfbEVz7COPkMq3mMn//z0hxTZbfvtCOPPLIXkDEwdlXn17nOdX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3//93/98fkWVXeY8Cm2dQ4mLSz9c40199Fee+01wYBwgoHviTAEEteB4G2iQFWca+nedi35coG5</w:t>
      </w:r>
    </w:p>
    <w:p>
      <w:pPr>
        <w:pStyle w:val="PreformattedText"/>
        <w:bidi w:val="0"/>
        <w:spacing w:before="0" w:after="0"/>
        <w:jc w:val="left"/>
        <w:rPr/>
      </w:pPr>
      <w:r>
        <w:rPr/>
        <w:t>c9Acgy/Tyscbo+uEiUbUqL+B/oP8EwIhMK8J8BOqctlOdo8/MtEkDv/+97/f26WqMiZoslF8gIS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pH7LHHHn1exq+Z+CMys5HsS/mKcRDZYKICH6WZ1BJjm2x1bJNx7DC7bBKxfPKwL/aTXWQrvXt5</w:t>
      </w:r>
    </w:p>
    <w:p>
      <w:pPr>
        <w:pStyle w:val="PreformattedText"/>
        <w:bidi w:val="0"/>
        <w:spacing w:before="0" w:after="0"/>
        <w:jc w:val="left"/>
        <w:rPr/>
      </w:pPr>
      <w:r>
        <w:rPr/>
        <w:t>vJBJVf7ZediGD/Z4DfZ6tIn9rQ5ig+U+xl3NyhrnYzxykmrO9UEPelDvE/gWzWSsY2jVhzHXuP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vbRj35078edq/ER0Plj51/nYBWQiUHnwO+w5Zr9jbfigP7D/BMCIRACayCwYvXK9o6/HdU+/s/f</w:t>
      </w:r>
    </w:p>
    <w:p>
      <w:pPr>
        <w:pStyle w:val="PreformattedText"/>
        <w:bidi w:val="0"/>
        <w:spacing w:before="0" w:after="0"/>
        <w:jc w:val="left"/>
        <w:rPr/>
      </w:pPr>
      <w:r>
        <w:rPr/>
        <w:t>tCtudeH2jF32aJfacvIjfkZ3Fy+zv3IQNrga20PjGeY/9V298wseAyQH0MStcgW2jp8Rz8p/xPFy</w:t>
      </w:r>
    </w:p>
    <w:p>
      <w:pPr>
        <w:pStyle w:val="PreformattedText"/>
        <w:bidi w:val="0"/>
        <w:spacing w:before="0" w:after="0"/>
        <w:jc w:val="left"/>
        <w:rPr/>
      </w:pPr>
      <w:r>
        <w:rPr/>
        <w:t>KXGsPEbs7niaPIJWQ9NLm50E5rSorNJHM2tbidco5oc97GETFUNmQsxcjz7Wwb4cueCnmp/dwAK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ru/n2LskXEFUVm4BL0u2PXSB4UCcqEDP80f/yl7/sn2v5rGc9qxdaBUESYcGTaivbqtYSV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hnxgteBOMMRqq3QRnkmmJrWS7KgRVsD3wgQ/sg0AJreXNjis4E7RJvo3NeOxPSFDZxxAxS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Up/aTBOOuleutEst5q7QjEqjSI5QTgojZhBzP4CQSPOMZz+grLASlAknnTnwgNjgPFW+OLeC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8YlRYCITA7CbA37BX7YVkse6M6loBJjFN15TtCJrskCa5msop9IDiyH5q/eS9ip2W31UxMsU1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or9oE9YUu9iL8m4VROsSPskn6I1oIstkglk31NuklArdhgmySl7Ct7J1jjv+xnYksFl+BNE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qCjU9jg42DuEhAdI6e10jktQxYQs+2+dk4id0EXTaVeKmKmT2XyLKbmkoqFWE+IzAQJthJ1c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SlovEuXLu3tY3EghNeKEiJGLTEmfqsSZ9/5X+dAVPXynfNSGTd8JIXJQEuZ+RuNTyNGYMunGZMx</w:t>
      </w:r>
    </w:p>
    <w:p>
      <w:pPr>
        <w:pStyle w:val="PreformattedText"/>
        <w:bidi w:val="0"/>
        <w:spacing w:before="0" w:after="0"/>
        <w:jc w:val="left"/>
        <w:rPr/>
      </w:pPr>
      <w:r>
        <w:rPr/>
        <w:t>YMGvDPf1GZ9XzX6HdJVk7gvHdy2IswRgK3owsBTbbsRGRAAAFj5JREFU+CzP05wjH0Lc1RzPPh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3xHoDDxaTLUubv/HNd9g53Gfzke4YBPdZ8Zv2usSg4DAjEGqtrxcO/yvc7dZ+47yxRNDhAlHJf/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NXxMnVAS6v0wkuJ7uU/eQ6y+Yd+7f+ta3+j4kE2khEALzn4CknR3hg4gEJYyKa8XKw2cly5N8</w:t>
      </w:r>
    </w:p>
    <w:p>
      <w:pPr>
        <w:pStyle w:val="PreformattedText"/>
        <w:bidi w:val="0"/>
        <w:spacing w:before="0" w:after="0"/>
        <w:jc w:val="left"/>
        <w:rPr/>
      </w:pPr>
      <w:r>
        <w:rPr/>
        <w:t>RvDkn9hVfsw+hGfbsv+aKmU2VZ/8wrimr2EeRjAlXliZYz/HYBvZdkIxPz3ajJvtMhZNwQxRgt/j</w:t>
      </w:r>
    </w:p>
    <w:p>
      <w:pPr>
        <w:pStyle w:val="PreformattedText"/>
        <w:bidi w:val="0"/>
        <w:spacing w:before="0" w:after="0"/>
        <w:jc w:val="left"/>
        <w:rPr/>
      </w:pPr>
      <w:r>
        <w:rPr/>
        <w:t>24kiVqPw6/IKdpaPGDb2ji9id9nIoYAiD/FSUTyslGbTTRRioZnglS+IFfjYYR++Z/Mx4ecqlj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0ez7Sb96hxUCFrJw9+yz1725wN9VzGDftNCIARCYG0EPnbyL9q+xx3ebbawfeW049qJy89oH77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uiBWfnNeP2Z1vZPHaRnWenNO9i0nETdNWPfRSh0F5sX/ZQfMqGsYEKdMTUfAZthg8RQ9cxHD9t</w:t>
      </w:r>
    </w:p>
    <w:p>
      <w:pPr>
        <w:pStyle w:val="PreformattedText"/>
        <w:bidi w:val="0"/>
        <w:spacing w:before="0" w:after="0"/>
        <w:jc w:val="left"/>
        <w:rPr/>
      </w:pPr>
      <w:r>
        <w:rPr/>
        <w:t>dhNYPLuHN73RubmnaiUIEwg4acGSZ2SNNjd43eT13ejv9fl8fPcHXX+w/vgt0SJwaJaBSUYFZJg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ipgipVawRggSCDItiSzPqccSCCEDkkzsRh23mpAiC6ECxUkasqkNhLeCXEAkjjYXwkvfrz7u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5UtWmSfMvAGDvnQdA28z9VU7UlmCRCqGLzspRaUCj4ExgKrDXnKgCWZBuLn1WhSciJIcQbVdk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O6qjDCzNJOOEkLgRCYnQQIZfwAW6MRP4ls5SvYARXC7CC7QPhlmzRJMdtADBxtth82FVxsVFUU</w:t>
      </w:r>
    </w:p>
    <w:p>
      <w:pPr>
        <w:pStyle w:val="PreformattedText"/>
        <w:bidi w:val="0"/>
        <w:spacing w:before="0" w:after="0"/>
        <w:jc w:val="left"/>
        <w:rPr/>
      </w:pPr>
      <w:r>
        <w:rPr/>
        <w:t>EfYIjURkk3VsrGMSYdksNo+NkUhKGAmgbAwRmd1V+UugNBmnsXsqpXwn2SaoqhYjeOpH851jqK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GnEbBOx7JZJVsmz6jAJPNtrxY5tjYM9l8ATLY2R3RUA+l0VV02gEaVxIrgTQu2Ph+NK3n1HfLU9</w:t>
      </w:r>
    </w:p>
    <w:p>
      <w:pPr>
        <w:pStyle w:val="PreformattedText"/>
        <w:bidi w:val="0"/>
        <w:spacing w:before="0" w:after="0"/>
        <w:jc w:val="left"/>
        <w:rPr/>
      </w:pPr>
      <w:r>
        <w:rPr/>
        <w:t>oVo/JuZcixore+9FACBoGzvxWSthnFjhfEoYJ4RqBH3iAXG7mmpitt5nglOTnUQIK08cU//DNvy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5SsSau3R+/+tWv+v+IxD3Az7helgKWqCwIVmFenG1vP5O19rG9n63I4Z+sfCEUuCcE5O4J32H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fgbvJbf6W8EyUJnoQQlx356WSkFhCkHZ/YUREtpTd9lYXefGT7m/7WtrtGmi2MUFRzTXjxxy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+vb7PewiEwPwkUHbYBCpbzS6YqDJ5qQ3tZBGo/EEMzK6xReJr1bbViMD8ACH1M5/5TB9ns8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nZGVS67NWzlG9hHtpw/NZnHJ/GF/DMR16oj+5psZdtMGLL/BF2+TlzP58tDrFBkp63OMElnctWk</w:t>
      </w:r>
    </w:p>
    <w:p>
      <w:pPr>
        <w:pStyle w:val="PreformattedText"/>
        <w:bidi w:val="0"/>
        <w:spacing w:before="0" w:after="0"/>
        <w:jc w:val="left"/>
        <w:rPr/>
      </w:pPr>
      <w:r>
        <w:rPr/>
        <w:t>X9nt4fHZ7HHna5uqPK7tiSN8q2as7LLciV3nC+tcanurpUxSlg32+fDZ9ey/4zsHL32JS6rpVx6G</w:t>
      </w:r>
    </w:p>
    <w:p>
      <w:pPr>
        <w:pStyle w:val="PreformattedText"/>
        <w:bidi w:val="0"/>
        <w:spacing w:before="0" w:after="0"/>
        <w:jc w:val="left"/>
        <w:rPr/>
      </w:pPr>
      <w:r>
        <w:rPr/>
        <w:t>Hx/HXrPtaSGwPgTEK+5J96m/dbGb1driMZ+ZyDCpMXofr8+xss/ME/jSacf3g1i8cFFbuXph+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Tminr/xf22Hx1DaErbEahS1a18aOil/F1aNN3iIHqUew2lbRhVWF7jk+SSzN1ptIK1802k9+n3k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JUXhNGzlyFGBGQqDlapWxfRpIzFqhUExRw6pvjzYsHEbeawNBngjQ/16NEBIIVgNoWa7x8rnm3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Iy6rE8p2kVaBoG59XMFn72GbYGJkK7vRn/2r69iLs2t9/krSmZn8B4TDgNYYa67BvnztH5+77</w:t>
      </w:r>
    </w:p>
    <w:p>
      <w:pPr>
        <w:pStyle w:val="PreformattedText"/>
        <w:bidi w:val="0"/>
        <w:spacing w:before="0" w:after="0"/>
        <w:jc w:val="left"/>
        <w:rPr/>
      </w:pPr>
      <w:r>
        <w:rPr/>
        <w:t>6tuSbOfqnPXlZ05Y4p4WAiEwewkQ52r5qVFKiNkCE0ImiSSY/IQJJIJvPRqJfxBkEyWn09iIEq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YRA9kSdmXoWySkZd8kukRVCbggy1jZGK9Ru6wfVbVWhBCbJdQmwIjRBFiTdY47tHWOxU4Sd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GLgecKSdqIkEdZ42DxLkvlDibt+sCEoq8QSZEp0PbKiHlvhOZz7dNVfti277vwd19gICoRYYyWi</w:t>
      </w:r>
    </w:p>
    <w:p>
      <w:pPr>
        <w:pStyle w:val="PreformattedText"/>
        <w:bidi w:val="0"/>
        <w:spacing w:before="0" w:after="0"/>
        <w:jc w:val="left"/>
        <w:rPr/>
      </w:pPr>
      <w:r>
        <w:rPr/>
        <w:t>qk5TrUVodQxCseVtgknnx157dy0I35rA1vLnsr36ZJurSsw2WBOvd9ttN7/219OS57LZrk8151f/</w:t>
      </w:r>
    </w:p>
    <w:p>
      <w:pPr>
        <w:pStyle w:val="PreformattedText"/>
        <w:bidi w:val="0"/>
        <w:spacing w:before="0" w:after="0"/>
        <w:jc w:val="left"/>
        <w:rPr/>
      </w:pPr>
      <w:r>
        <w:rPr/>
        <w:t>kSEmJgQ8LqOaMWChuX6ayUWPstCsviHwl6jgM/6N78DazxhbOcV/GqckzZJBwgLhw7m5jqryi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GasGMljmuPgYlVzc/EBJMDRBMV7biazDUpYZyOjXs1HH3mO6JENfeiGMi1x4KITHR2nR1HY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uBEJj/BNhTeRNbL64tf8mmsg/ViLRsPDtngk1VGcFWAQ97xtbyB3wDW+lF8DV5yb+xWWx42S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/VCNr8UBWW2Idf8TJZy36yd7vvvns/BvsbC/9ntQ27a7KvJv7kCWxb2T6P9mCX2dlxonKNY13f</w:t>
      </w:r>
    </w:p>
    <w:p>
      <w:pPr>
        <w:pStyle w:val="PreformattedText"/>
        <w:bidi w:val="0"/>
        <w:spacing w:before="0" w:after="0"/>
        <w:jc w:val="left"/>
        <w:rPr/>
      </w:pPr>
      <w:r>
        <w:rPr/>
        <w:t>+Q/xBH9mUs7kHh+Hn/+/RizB/xK4p2o4END5qeE5eKSSiUi+mo3mC52TQhmVfmkhsD4E+H+xkr8H</w:t>
      </w:r>
    </w:p>
    <w:p>
      <w:pPr>
        <w:pStyle w:val="PreformattedText"/>
        <w:bidi w:val="0"/>
        <w:spacing w:before="0" w:after="0"/>
        <w:jc w:val="left"/>
        <w:rPr/>
      </w:pPr>
      <w:r>
        <w:rPr/>
        <w:t>L/eq+FVhgdhHTJg2fwhcnHhMV+lOaXVb1XZYtGXbYsH5qwTmG8T4U9mhynFGKbrXNH6g8g6Tkn5m</w:t>
      </w:r>
    </w:p>
    <w:p>
      <w:pPr>
        <w:pStyle w:val="PreformattedText"/>
        <w:bidi w:val="0"/>
        <w:spacing w:before="0" w:after="0"/>
        <w:jc w:val="left"/>
        <w:rPr/>
      </w:pPr>
      <w:r>
        <w:rPr/>
        <w:t>s9ln+YFcg31Pm70EFs7eoa3/yNzYnLgbVJIm2JF8jQrKkreqQDVbrAJW8uh1+OGH90l6JZLrP5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gkmCgqTwjtHIweHA4wzaVobCNayBYEzgKtDRBkj4FgwJS+6+pD/vop8Yj+Vctp3JaE5y55iq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Gj4+s3GvxTFc8qpTUJtuDMsmLG0LUvwcHPmuB32DdBQIJOiLEsnMCgIluwmxYCITB7CVgdQSiu</w:t>
      </w:r>
    </w:p>
    <w:p>
      <w:pPr>
        <w:pStyle w:val="PreformattedText"/>
        <w:bidi w:val="0"/>
        <w:spacing w:before="0" w:after="0"/>
        <w:jc w:val="left"/>
        <w:rPr/>
      </w:pPr>
      <w:r>
        <w:rPr/>
        <w:t>5JhvIPYRZwl4x3XVVhqhUIVsTTJJEtmKEhL7jdbwT1Xili0RJO2333796gy+p55n67iWyQrq2TT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cIwkqmSf6EY39J0VsqUZ8llyquFIVZcUIAZAdNLll9p8tJJLatpqfJQ/scgmXvjMOvo94Wf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3HA5yoFNO/69LnKWAJBNTbQ/pJ8lbIEaY0/VoVFJCix21jZUeMgOhAufWcpL8GZfdUElYRXld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lUMxNkSbV3P0YBTZRqht/jjTUyQJOm7bLvKbuJ2Ld0zseBRE7VaxRgs43a++vSIFIKFa1UTA1bk</w:t>
      </w:r>
    </w:p>
    <w:p>
      <w:pPr>
        <w:pStyle w:val="PreformattedText"/>
        <w:bidi w:val="0"/>
        <w:spacing w:before="0" w:after="0"/>
        <w:jc w:val="left"/>
        <w:rPr/>
      </w:pPr>
      <w:r>
        <w:rPr/>
        <w:t>6HNYdUbkJnJI+D2WxLPk3Fuus+uLCfFcskYo0LdVMpYHEh6IBViqELeaxnUdMnA+ONvXORLjr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PrQhy75pQ11yzPffcs58Y0Zd4p+4lEyXufffAQQcdNPG3IT5yjxhHWgiEwPwnwIbzQSp42a3y</w:t>
      </w:r>
    </w:p>
    <w:p>
      <w:pPr>
        <w:pStyle w:val="PreformattedText"/>
        <w:bidi w:val="0"/>
        <w:spacing w:before="0" w:after="0"/>
        <w:jc w:val="left"/>
        <w:rPr/>
      </w:pPr>
      <w:r>
        <w:rPr/>
        <w:t>Qc5c7C2OZxPE4+J4gi1fyoZYQcJ+sJUa+6wyWaVtNbZWnGwbk3BWQfKLVv/wB3xh/YfdfBVfZ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yzu1zzyh6DMlrO5CoZMwFr9w+ZZFWTc/FMJyvazmoUNrAIifkQbPtKj/2A9/mFL2XQs+CLV3X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/OVdxQk55W1shpaiKzDifmUOWtmVjkK4jSw3NwfTzWqM6Bv3IthpOH1V/eQ2C6BPwt+Tv092hC</w:t>
      </w:r>
    </w:p>
    <w:p>
      <w:pPr>
        <w:pStyle w:val="PreformattedText"/>
        <w:bidi w:val="0"/>
        <w:spacing w:before="0" w:after="0"/>
        <w:jc w:val="left"/>
        <w:rPr/>
      </w:pPr>
      <w:r>
        <w:rPr/>
        <w:t>3d+EGE0s5nMTOpurHjJdhnNpu4fudK12zW13aitXLW/bL1zc9r/kDdq2i85+ZNBU5yH+XpOoy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XNC4RutZl/uHfRSTHtE97tSKPDGxZ9WvSx/jxpHPNi6BxRu3+03TO4dK8KtGSJacuhkJhZyvGWGJ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vhltSqIxeRQ8BVUWXYEnAoQlaBCjzuTEQmHjHrxJM5yxg81wbCaogUOWcYK22Ly7D3/VTwq/v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5teTZcgm8VYqpIpCkEkEk5vqoVmPyu/GUAbF0ztIcibvrIjh0zThChkzCTvhVmVBiRPU5+u57</w:t>
      </w:r>
    </w:p>
    <w:p>
      <w:pPr>
        <w:pStyle w:val="PreformattedText"/>
        <w:bidi w:val="0"/>
        <w:spacing w:before="0" w:after="0"/>
        <w:jc w:val="left"/>
        <w:rPr/>
      </w:pPr>
      <w:r>
        <w:rPr/>
        <w:t>QajArBJyAZkKC41IbSmeZF+Q6F4h3OibodMEvyYpiFHEA4EeUaD+o8d+o/wTAiEw6whI8th69oOg</w:t>
      </w:r>
    </w:p>
    <w:p>
      <w:pPr>
        <w:pStyle w:val="PreformattedText"/>
        <w:bidi w:val="0"/>
        <w:spacing w:before="0" w:after="0"/>
        <w:jc w:val="left"/>
        <w:rPr/>
      </w:pPr>
      <w:r>
        <w:rPr/>
        <w:t>qcJHMuxxGCqX2BJ/05b/qnStCly/q7IaJtnDkxu1oSaq+CDv7IL9Jd6SZ2IicZK4xx4SWwVrb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ucRa9obdlWAK9r34KOIom6NJPD2PuJr+iIxEUaKzYI4fdJ7sse8FacbBZrHDknbiqn4k6Wwqu8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3xxIVjaznkQOonWqgeIDx49ZHtCsrESO/XrOfmOQ5z0mA0sh0GpBNrvEm7PwSQmqOjiv507bk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5HYOHcis+PwJ/yDSmdiaCXsxcG2KsvLlvP1HnUiwdcf4YFIawyuc1VXOHd+jyhbjX9QDWxpt0d8</w:t>
      </w:r>
    </w:p>
    <w:p>
      <w:pPr>
        <w:pStyle w:val="PreformattedText"/>
        <w:bidi w:val="0"/>
        <w:spacing w:before="0" w:after="0"/>
        <w:jc w:val="left"/>
        <w:rPr/>
      </w:pPr>
      <w:r>
        <w:rPr/>
        <w:t>iClwrWPyE5Iw16Iaf+Qe4/twcxzvBGLsnK/HUfCBHrOBjeNWn9h7rAW/ZMwqtwkntUwcq3o0C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I3Hs5V1bEx83PO05hNqFoy7Zq6l/Tl/nIvmZgw0Wviwv1p/FioVnafpoVACMx/AmJrlWEmW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bDZBd75tnw7EbZGjbRBJcVE6qSPZKC7Rbj+479O+CAA/o8wudsNdF6XDMBpw/HkTfwG/wJu6hq</w:t>
      </w:r>
    </w:p>
    <w:p>
      <w:pPr>
        <w:pStyle w:val="PreformattedText"/>
        <w:bidi w:val="0"/>
        <w:spacing w:before="0" w:after="0"/>
        <w:jc w:val="left"/>
        <w:rPr/>
      </w:pPr>
      <w:r>
        <w:rPr/>
        <w:t>10Qr0Zlf079xjDa+gR8Vs7OZlYcQyvgg1cP6Z9/4PNuMW5Jd/bLDxj3afDbMd9hXoofcQp+1otN+</w:t>
      </w:r>
    </w:p>
    <w:p>
      <w:pPr>
        <w:pStyle w:val="PreformattedText"/>
        <w:bidi w:val="0"/>
        <w:spacing w:before="0" w:after="0"/>
        <w:jc w:val="left"/>
        <w:rPr/>
      </w:pPr>
      <w:r>
        <w:rPr/>
        <w:t>/Dkbzy9qjmv89fio/sPuH3mWWIAPdB3YZpXiciG+W7/sceWszsFkt8cJ8i1pIRACITAdApffZ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5avcv/34jBPbpZZs1652gXPj3an2FwezS3ILOoqiFTE4W8g+sXNVWCHmZIv5Cdux5WJWtqsavcf3</w:t>
      </w:r>
    </w:p>
    <w:p>
      <w:pPr>
        <w:pStyle w:val="PreformattedText"/>
        <w:bidi w:val="0"/>
        <w:spacing w:before="0" w:after="0"/>
        <w:jc w:val="left"/>
        <w:rPr/>
      </w:pPr>
      <w:r>
        <w:rPr/>
        <w:t>Vl2Ip/XjM02eRWMRv9qGH0ib/QQWnHzKqaurstPNUSJevU/3FNwI22y1pE/4prtPO+zQ1p64V6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87M2t7TX1c3DX1KdkmXOu5RkqqQQutQxUACKw0Ny0ElU3PrGUeOxn5+uGV1nlXCR41d+ajj3l</w:t>
      </w:r>
    </w:p>
    <w:p>
      <w:pPr>
        <w:pStyle w:val="PreformattedText"/>
        <w:bidi w:val="0"/>
        <w:spacing w:before="0" w:after="0"/>
        <w:jc w:val="left"/>
        <w:rPr/>
      </w:pPr>
      <w:r>
        <w:rPr/>
        <w:t>d0d3M+B7L23ttLNae1T3/JkDXzvlpjP1BRFAQKIKzFIrQoTABE/BDD4SVByJugIb3/lZQISpSjAC</w:t>
      </w:r>
    </w:p>
    <w:p>
      <w:pPr>
        <w:pStyle w:val="PreformattedText"/>
        <w:bidi w:val="0"/>
        <w:spacing w:before="0" w:after="0"/>
        <w:jc w:val="left"/>
        <w:rPr/>
      </w:pPr>
      <w:r>
        <w:rPr/>
        <w:t>K2Ojususuf4YAYGpz3yvESMcjyCCrz4kwxJg18A+roeAy8z8cV1Vl+tCODY2xyLqECkEc/XMH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Q2bMjJNgy7Fd++G97NoyVvph5PTJOFraW2KRMelbcOdYFax55pRAdVjVQExxTPeKoNE5pIVACE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LG/be0+3bL6k7pHD+3Z+YKDz616nWYP67WZCSJ/4wRWglmJZmycz9kugrPgqURQSTObwiaMa3yO</w:t>
      </w:r>
    </w:p>
    <w:p>
      <w:pPr>
        <w:pStyle w:val="PreformattedText"/>
        <w:bidi w:val="0"/>
        <w:spacing w:before="0" w:after="0"/>
        <w:jc w:val="left"/>
        <w:rPr/>
      </w:pPr>
      <w:r>
        <w:rPr/>
        <w:t>Cq4SBW3DbkmC2RJ2lFhdzfN02SCfsUHsIfvE7hmH5nf2zDgk1qqgVOX6nJ2VyBo7obUa/6fCmt3V</w:t>
      </w:r>
    </w:p>
    <w:p>
      <w:pPr>
        <w:pStyle w:val="PreformattedText"/>
        <w:bidi w:val="0"/>
        <w:spacing w:before="0" w:after="0"/>
        <w:jc w:val="left"/>
        <w:rPr/>
      </w:pPr>
      <w:r>
        <w:rPr/>
        <w:t>T9ktE4V+11fZMHZUf4RsiTW7XNXNQ7tsP77ROUqW9VG2zjmwgzXOod8s+0igNZlb+9RYh8z4BwJr</w:t>
      </w:r>
    </w:p>
    <w:p>
      <w:pPr>
        <w:pStyle w:val="PreformattedText"/>
        <w:bidi w:val="0"/>
        <w:spacing w:before="0" w:after="0"/>
        <w:jc w:val="left"/>
        <w:rPr/>
      </w:pPr>
      <w:r>
        <w:rPr/>
        <w:t>+WrniIsxuQb8M/HCuRKhS/QVzLLjKrnLhlf/rpfqNtuoRK6k3ve48DXiAWMrhli4L0aryOzDv6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nH3tfxiLLGPbz2ttf4PKIzYcY+rqPm2Pypa4FnHb//svtHf/Z1f/CvmiDdY0dwtE+xJv66vpgY</w:t>
      </w:r>
    </w:p>
    <w:p>
      <w:pPr>
        <w:pStyle w:val="PreformattedText"/>
        <w:bidi w:val="0"/>
        <w:spacing w:before="0" w:after="0"/>
        <w:jc w:val="left"/>
        <w:rPr/>
      </w:pPr>
      <w:r>
        <w:rPr/>
        <w:t>N06uPz/IP/nOmPk5vl1z77j27lmCuvtdq78Nx8IL66EP7TfaEP8cflhr+96jNXPKz+0ShofvvyF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8hEALngwA/58X+sMFlh9kBtkuuwG7IpdgNNoe/LBtY+/AHJi1NtOmPv+Nb9DMUXEeHymbzwd7Z</w:t>
      </w:r>
    </w:p>
    <w:p>
      <w:pPr>
        <w:pStyle w:val="PreformattedText"/>
        <w:bidi w:val="0"/>
        <w:spacing w:before="0" w:after="0"/>
        <w:jc w:val="left"/>
        <w:rPr/>
      </w:pPr>
      <w:r>
        <w:rPr/>
        <w:t>MvF/NT6JrWdLTcyVXazvvbNn7N2wCMS5iOPZON+zj3IbPqN8/7CP+tk5ssH2E/sPGx/BX1XuIZ8y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Go4/B42us9CwR2QQjH137Vr/8BF8rx+Jn1nQO4grXwraYpoVACITAxiRAT/GfdbPDWmmH7KSX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hAztnQpI9q9XbYkhxPPtWjV0W96qGt52JP8UjtWrQdmysFTMmED2aMG3TEeDTzjxr+TrF//NC</w:t>
      </w:r>
    </w:p>
    <w:p>
      <w:pPr>
        <w:pStyle w:val="PreformattedText"/>
        <w:bidi w:val="0"/>
        <w:spacing w:before="0" w:after="0"/>
        <w:jc w:val="left"/>
        <w:rPr/>
      </w:pPr>
      <w:r>
        <w:rPr/>
        <w:t>VN50iNfhSHNAVF6Hs5mTmwq6PvvZz04SMhg01QpmxtJCIARmmMAMicozfNY5fAiEQETl3AMhEAI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IhEAIhsNkTUMig6LAKLwqIAgjazfD/qKnv8r7xCKyPqJyyyo13PdLzDBNQfeaVFgIhEAIhEAI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IhEAIhEAIhEAIhEAIhMHsITCUae/xb2twgMPl/XJsbY84oQyAEQiAEQiAEQiAEQiAEQiAEQ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EQiAEQiAEZohAROUZAp/DhkAIhEAIhEAIhEAIhEAIhEAIhEAIhEAIhEAIhMBcJBBReS5etYw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gBEIgBEIgBEIgBEIgBEIgBEIgBEIgBEIgBGaIwOwRlbv/GXJetQWzB+284pqTCYEQCIEQCIEQ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QCIEQCIEQCIEQCIEQCIEQmFECM6t8br1NazWCE/8yoyA2+MFPPqm1s5a1trrreZttN3j36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EQiAEQiAEQiAEQiAEQiAEQiAEQiAEQiAEZoJASbozcezWrni11rbbvrXF3eE/ekhrP/jGzIxj</w:t>
      </w:r>
    </w:p>
    <w:p>
      <w:pPr>
        <w:pStyle w:val="PreformattedText"/>
        <w:bidi w:val="0"/>
        <w:spacing w:before="0" w:after="0"/>
        <w:jc w:val="left"/>
        <w:rPr/>
      </w:pPr>
      <w:r>
        <w:rPr/>
        <w:t>Qx/1+GNae+tLWlu5qrUtus6vfoMNfYT0FwIhEAIhEAIhEAIhEAIhEAIhEAIhEAIhEAIhEAIzQo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3Nt18u2dpe9WjvkLa2pVH7EnVu7wjVaU8GswncutuXLWzvuN62d/PdOVO5O4MY3a22P283FM8mY</w:t>
      </w:r>
    </w:p>
    <w:p>
      <w:pPr>
        <w:pStyle w:val="PreformattedText"/>
        <w:bidi w:val="0"/>
        <w:spacing w:before="0" w:after="0"/>
        <w:jc w:val="left"/>
        <w:rPr/>
      </w:pPr>
      <w:r>
        <w:rPr/>
        <w:t>QyAEQmAjEzjnsUfs/epuEi4tBEJg8yFQcd58e/zZ5nMFc6YhEAIhEAIhEAIhEAKbOYGZFZXBf8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/vr8a199QutnXZGaz/83ty/JHQSgvKVrtDaCzvBnEieFgIhEAIhMJnAhXZobautWlvUffzLo1s7</w:t>
      </w:r>
    </w:p>
    <w:p>
      <w:pPr>
        <w:pStyle w:val="PreformattedText"/>
        <w:bidi w:val="0"/>
        <w:spacing w:before="0" w:after="0"/>
        <w:jc w:val="left"/>
        <w:rPr/>
      </w:pPr>
      <w:r>
        <w:rPr/>
        <w:t>/bTWtr/g5G3yWwiEwPwjcNS3W1vRnZZ46aIXn3/nlzMKgRAIgRAIgRAIgRAIgc2AwMyLyjtcpLU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y1j7yrtcM+0NoJf+ywV/nKHLwChn6hHVu7zd1be8C+rV1i5zl4EhlyCIRACGwCAhfubOUNb9Xa</w:t>
      </w:r>
    </w:p>
    <w:p>
      <w:pPr>
        <w:pStyle w:val="PreformattedText"/>
        <w:bidi w:val="0"/>
        <w:spacing w:before="0" w:after="0"/>
        <w:jc w:val="left"/>
        <w:rPr/>
      </w:pPr>
      <w:r>
        <w:rPr/>
        <w:t>8e9v7ZhuhceT927tIU9qbcedUrm8CfDnECGwaQl0CvLy7v+a+NrnWnvfG8+eTNqxswHX22PTD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QCIEQCIEQCIEQCIEQ2CAEFpx8yqmrFy48+9HKC7oliF5avU/3KKtXr27bbLWkbbGFhwivZ1vZ</w:t>
      </w:r>
    </w:p>
    <w:p>
      <w:pPr>
        <w:pStyle w:val="PreformattedText"/>
        <w:bidi w:val="0"/>
        <w:spacing w:before="0" w:after="0"/>
        <w:jc w:val="left"/>
        <w:rPr/>
      </w:pPr>
      <w:r>
        <w:rPr/>
        <w:t>lff+u6tUW6l8ZY62BR3LC2zXPUt5yzl6Ahl2CIRACGxCAr/7VWsPvHX3CKQTz/6PW5d0NnTxzM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COVQIbD4EulixndU9JqxWdB14cGsPf+Lmc/450xAIgRAIgRAIgRAIgRCYpQSWLVvWzuxi9XXR</w:t>
      </w:r>
    </w:p>
    <w:p>
      <w:pPr>
        <w:pStyle w:val="PreformattedText"/>
        <w:bidi w:val="0"/>
        <w:spacing w:before="0" w:after="0"/>
        <w:jc w:val="left"/>
        <w:rPr/>
      </w:pPr>
      <w:r>
        <w:rPr/>
        <w:t>g2eXqDxLwWZYIRACIRACG5GA/6T1wP1a+80vN+JB0nUIhMCsINCv6Or+k+ZHH3D2a5Hn36SFQAi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EQAiEQAiEQAjMJIGIyjNJP8cOgRAIgRBYfwL/+kdrX/lM92zln7T23zO7fs5eNbP+HWbPEAiB</w:t>
      </w:r>
    </w:p>
    <w:p>
      <w:pPr>
        <w:pStyle w:val="PreformattedText"/>
        <w:bidi w:val="0"/>
        <w:spacing w:before="0" w:after="0"/>
        <w:jc w:val="left"/>
        <w:rPr/>
      </w:pPr>
      <w:r>
        <w:rPr/>
        <w:t>2UWgU5MJyDtfprVb3qm1K3f/MXNaCIRACIRACIRACIRACITArCAw70Tlld3jMFatWjUr4GYQI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CG5EAsemcRzFtxKOk6xAIgdlCYHn3GIy0EAiBEAiBEAiBEAiBEAiB9SLgUcaLNuCqv/URlWf1</w:t>
      </w:r>
    </w:p>
    <w:p>
      <w:pPr>
        <w:pStyle w:val="PreformattedText"/>
        <w:bidi w:val="0"/>
        <w:spacing w:before="0" w:after="0"/>
        <w:jc w:val="left"/>
        <w:rPr/>
      </w:pPr>
      <w:r>
        <w:rPr/>
        <w:t>gys9x6Oe97xehLNTCIRACITA3CDgWaueq58WAiGweRDIJNLmcZ1zliEQAiEQAiEQAiEQAhuFwLo8</w:t>
      </w:r>
    </w:p>
    <w:p>
      <w:pPr>
        <w:pStyle w:val="PreformattedText"/>
        <w:bidi w:val="0"/>
        <w:spacing w:before="0" w:after="0"/>
        <w:jc w:val="left"/>
        <w:rPr/>
      </w:pPr>
      <w:r>
        <w:rPr/>
        <w:t>+3ijDKDrdFaLyhGUN9ZlT78hEAIhEAIhEAIhEAIhEAIhEAIhEAIhEAIhEAIhsH4EFq7fbtkrBE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gBEIgBEIgBEIgBEIgBEIgBEIgBEIgBEJgcyQQUXlzvOo55xAIgRAIgRAIgRAIgRAIgRAIgRA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gRAIgRBYTwIRldcTXHYLgRAIgRAIgRAIgRAIgRAIgRAIgRAIgRAIgRAIgc2RQETlzfGq55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CIARCIARCIARCIARCIARCIARCIARCIARCYD0J/D8Kx7APQe2GBgAAAABJRU5ErkJggk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A6B8.706DD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B16048E/file2334.fld/image006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9j/4AAQSkZJRgABAQAAkACQAAD/4QCARXhpZgAATU0AKgAAAAgABQESAAMAAAABAAEAAAEa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SgEbAAUAAAABAAAAUgEoAAMAAAABAAIAAIdpAAQAAAABAAAAWgAAAAAAAACQ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AAAABAAKgAgAEAAAAAQAAAdWgAwAEAAAAAQAAALYAAAAA/+0AOFBob3Rvc2hvcCAzLjAAOEJJ</w:t>
      </w:r>
    </w:p>
    <w:p>
      <w:pPr>
        <w:pStyle w:val="PreformattedText"/>
        <w:bidi w:val="0"/>
        <w:spacing w:before="0" w:after="0"/>
        <w:jc w:val="left"/>
        <w:rPr/>
      </w:pPr>
      <w:r>
        <w:rPr/>
        <w:t>TQQEAAAAAAAAOEJJTQQlAAAAAAAQ1B2M2Y8AsgTpgAmY7PhCfv/AABEIALYB1QMBIgACEQEDEQH/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fAAABBQEBAQEBAQAAAAAAAAAAAQIDBAUGBwgJCgv/xAC1EAACAQMDAgQDBQUEBAAAAX0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EFEiExQQYTUWEHInEUMoGRoQgjQrHBFVLR8CQzYnKCCQoWFxgZGiUmJygpKjQ1Njc4OTpDREVG</w:t>
      </w:r>
    </w:p>
    <w:p>
      <w:pPr>
        <w:pStyle w:val="PreformattedText"/>
        <w:bidi w:val="0"/>
        <w:spacing w:before="0" w:after="0"/>
        <w:jc w:val="left"/>
        <w:rPr/>
      </w:pPr>
      <w:r>
        <w:rPr/>
        <w:t>R0hJSlNUVVZXWFlaY2RlZmdoaWpzdHV2d3h5eoOEhYaHiImKkpOUlZaXmJmaoqOkpaanqKmqsrO0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3uLm6wsPExcbHyMnK0tPU1dbX2Nna4eLj5OXm5+jp6vHy8/T19vf4+fr/xAAfAQAD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QIDBAUGBwgJCgv/xAC1EQACAQIEBAMEBwUEBAABAncAAQIDEQQFITEGEkFRB2Fx</w:t>
      </w:r>
    </w:p>
    <w:p>
      <w:pPr>
        <w:pStyle w:val="PreformattedText"/>
        <w:bidi w:val="0"/>
        <w:spacing w:before="0" w:after="0"/>
        <w:jc w:val="left"/>
        <w:rPr/>
      </w:pPr>
      <w:r>
        <w:rPr/>
        <w:t>EyIygQgUQpGhscEJIzNS8BVictEKFiQ04SXxFxgZGiYnKCkqNTY3ODk6Q0RFRkdISUpTVFVWV1hZ</w:t>
      </w:r>
    </w:p>
    <w:p>
      <w:pPr>
        <w:pStyle w:val="PreformattedText"/>
        <w:bidi w:val="0"/>
        <w:spacing w:before="0" w:after="0"/>
        <w:jc w:val="left"/>
        <w:rPr/>
      </w:pPr>
      <w:r>
        <w:rPr/>
        <w:t>WmNkZWZnaGlqc3R1dnd4eXqCg4SFhoeIiYqSk5SVlpeYmZqio6Slpqeoqaqys7S1tre4ubrCw8TF</w:t>
      </w:r>
    </w:p>
    <w:p>
      <w:pPr>
        <w:pStyle w:val="PreformattedText"/>
        <w:bidi w:val="0"/>
        <w:spacing w:before="0" w:after="0"/>
        <w:jc w:val="left"/>
        <w:rPr/>
      </w:pPr>
      <w:r>
        <w:rPr/>
        <w:t>xsfIycrS09TV1tfY2dri4+Tl5ufo6ery8/T19vf4+fr/2wBDAAICAgICAgMCAgMFAwMDBQYF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gGBgYGBggKCAgICAgICgoKCgoKCgoMDAwMDAwODg4ODg8PDw8PDw8PDw//2wBDAQICAgQEB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QCwkLEBAQEBAQEBAQEBAQEBAQEBAQEBAQEBAQEBAQEBAQEBAQEBAQEBAQEBAQEBAQEBAQEBD/</w:t>
      </w:r>
    </w:p>
    <w:p>
      <w:pPr>
        <w:pStyle w:val="PreformattedText"/>
        <w:bidi w:val="0"/>
        <w:spacing w:before="0" w:after="0"/>
        <w:jc w:val="left"/>
        <w:rPr/>
      </w:pPr>
      <w:r>
        <w:rPr/>
        <w:t>3QAEAB7/2gAMAwEAAhEDEQA/AP23uJLSxspLydB5cK7jgZP+f8mq1hqVhqMNvLbx5+0M6gDDAF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3Dgr0AI65FbEUIuFW3ZQwk+UhhkHPqPStGLRGgQRQLHGi9FUbQPoAK6HIix5VP490mGeC3Sx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xci1BXYArnHJyRxzWr4q8TWnhfSbnVjp8t+LaaOAxwBdzNJjkZ4wufmJr0L+xZM5Ij/z+FKdImY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78/0pc4WPnvVPjVoukW15dXnh7UQtrHayhRCu6Vbrbt2AkA43cnOOCBXsllJa39lb30MeI7mN</w:t>
      </w:r>
    </w:p>
    <w:p>
      <w:pPr>
        <w:pStyle w:val="PreformattedText"/>
        <w:bidi w:val="0"/>
        <w:spacing w:before="0" w:after="0"/>
        <w:jc w:val="left"/>
        <w:rPr/>
      </w:pPr>
      <w:r>
        <w:rPr/>
        <w:t>JVBAzh1DDPvg1vf2K+c4jzwOnZeR27dvSnjSJwAAUAH1/wAKObzCxkeTF/cH5UeTF/cH5Vsf2Tcf</w:t>
      </w:r>
    </w:p>
    <w:p>
      <w:pPr>
        <w:pStyle w:val="PreformattedText"/>
        <w:bidi w:val="0"/>
        <w:spacing w:before="0" w:after="0"/>
        <w:jc w:val="left"/>
        <w:rPr/>
      </w:pPr>
      <w:r>
        <w:rPr/>
        <w:t>3l/M/wCFH9k3H95fzP8AhRzhYx/Ji/uD8qPJi/uD8q2P7JuP7y/mf8KP7JuP7y/mf8KOcLGP5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wflR5MX9wflWx/ZNx/eX8z/hR/ZNx/eX8z/hRzhYx/Ji/uD8qPJi/uD8q2P7JuP7y/mf8KP7JuP7</w:t>
      </w:r>
    </w:p>
    <w:p>
      <w:pPr>
        <w:pStyle w:val="PreformattedText"/>
        <w:bidi w:val="0"/>
        <w:spacing w:before="0" w:after="0"/>
        <w:jc w:val="left"/>
        <w:rPr/>
      </w:pPr>
      <w:r>
        <w:rPr/>
        <w:t>y/mf8KOcLGP5MX9wflR5MX9wflWx/ZNx/eX8z/hR/ZNx/eX8z/hRzhYx/Ji/uD8qPJi/uD8q2P7J</w:t>
      </w:r>
    </w:p>
    <w:p>
      <w:pPr>
        <w:pStyle w:val="PreformattedText"/>
        <w:bidi w:val="0"/>
        <w:spacing w:before="0" w:after="0"/>
        <w:jc w:val="left"/>
        <w:rPr/>
      </w:pPr>
      <w:r>
        <w:rPr/>
        <w:t>uP7y/mf8KP7JuP7y/mf8KOcLGP5MX9wflR5MX9wflWx/ZNx/eX8z/hR/ZNx/eX8z/hRzhYx/Ji/u</w:t>
      </w:r>
    </w:p>
    <w:p>
      <w:pPr>
        <w:pStyle w:val="PreformattedText"/>
        <w:bidi w:val="0"/>
        <w:spacing w:before="0" w:after="0"/>
        <w:jc w:val="left"/>
        <w:rPr/>
      </w:pPr>
      <w:r>
        <w:rPr/>
        <w:t>D8qPJi/uD8q2P7JuP7y/mf8ACj+ybj+8v5n/AAo5wsY/kxf3B+VHkxf3B+VbH9k3H95fzP8AhR/Z</w:t>
      </w:r>
    </w:p>
    <w:p>
      <w:pPr>
        <w:pStyle w:val="PreformattedText"/>
        <w:bidi w:val="0"/>
        <w:spacing w:before="0" w:after="0"/>
        <w:jc w:val="left"/>
        <w:rPr/>
      </w:pPr>
      <w:r>
        <w:rPr/>
        <w:t>Nx/eX8z/AIUc4WMfyYv7g/KjyYv7g/Ktj+ybj+8v5n/Cj+ybj+8v5n/CjnCxj+TF/cH5UeTF/cH5</w:t>
      </w:r>
    </w:p>
    <w:p>
      <w:pPr>
        <w:pStyle w:val="PreformattedText"/>
        <w:bidi w:val="0"/>
        <w:spacing w:before="0" w:after="0"/>
        <w:jc w:val="left"/>
        <w:rPr/>
      </w:pPr>
      <w:r>
        <w:rPr/>
        <w:t>Vsf2Tcf3l/M/4Uf2Tcf3l/M/4Uc4WMfyYv7g/KjyYv7g/Ktj+ybj+8v5n/Cj+ybj+8v5n/CjnCxj</w:t>
      </w:r>
    </w:p>
    <w:p>
      <w:pPr>
        <w:pStyle w:val="PreformattedText"/>
        <w:bidi w:val="0"/>
        <w:spacing w:before="0" w:after="0"/>
        <w:jc w:val="left"/>
        <w:rPr/>
      </w:pPr>
      <w:r>
        <w:rPr/>
        <w:t>+TF/cH5UeTF/cH5Vsf2Tcf3l/M/4Uf2Tcf3l/M/4Uc4WMfyYv7g/KjyYv7g/Ktj+ybj+8v5n/Cj+</w:t>
      </w:r>
    </w:p>
    <w:p>
      <w:pPr>
        <w:pStyle w:val="PreformattedText"/>
        <w:bidi w:val="0"/>
        <w:spacing w:before="0" w:after="0"/>
        <w:jc w:val="left"/>
        <w:rPr/>
      </w:pPr>
      <w:r>
        <w:rPr/>
        <w:t>ybj+8v5n/CjnCxj+TF/cH5UeTF/cH5Vsf2Tcf3l/M/4Uf2Tcf3l/M/4Uc4WMfyYv7g/KjyYv7g/K</w:t>
      </w:r>
    </w:p>
    <w:p>
      <w:pPr>
        <w:pStyle w:val="PreformattedText"/>
        <w:bidi w:val="0"/>
        <w:spacing w:before="0" w:after="0"/>
        <w:jc w:val="left"/>
        <w:rPr/>
      </w:pPr>
      <w:r>
        <w:rPr/>
        <w:t>tj+ybj+8v5n/AAo/sm4/vL+Z/wAKOcLGP5MX9wflR5MX9wflWx/ZNx/eX8z/AIUf2Tcf3l/M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jH8mL+4Pyo8mL+4PyrY/sm4/vL+Z/wo/sm4/vL+Z/wo5wsY/kxf3B+VHkxf3B+VbH9k3H95fz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H9k3H95fzP+FHOFjH8mL+4Pyo8mL+4PyrY/sm4/vL+Z/wo/sm4/vL+Z/wo5wsY/kxf3B+VHkx</w:t>
      </w:r>
    </w:p>
    <w:p>
      <w:pPr>
        <w:pStyle w:val="PreformattedText"/>
        <w:bidi w:val="0"/>
        <w:spacing w:before="0" w:after="0"/>
        <w:jc w:val="left"/>
        <w:rPr/>
      </w:pPr>
      <w:r>
        <w:rPr/>
        <w:t>f3B+VbH9k3H95fzP+FH9k3H95fzP+FHOFjH8mL+4Pyo8mL+4PyrY/sm4/vL+Z/wo/sm4/vL+Z/wo</w:t>
      </w:r>
    </w:p>
    <w:p>
      <w:pPr>
        <w:pStyle w:val="PreformattedText"/>
        <w:bidi w:val="0"/>
        <w:spacing w:before="0" w:after="0"/>
        <w:jc w:val="left"/>
        <w:rPr/>
      </w:pPr>
      <w:r>
        <w:rPr/>
        <w:t>5wsY/kxf3B+VHkxf3B+VbH9k3H95fzP+FH9k3H95fzP+FHOFjH8mL+4Pyo8mL+4PyrY/sm4/vL+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P7JuP7y/mf8ACjnCxj+TF/cH5UeTF/cH5Vsf2Tcf3l/M/wCFH9k3H95fzP8AhRzhYx/Ji/uD</w:t>
      </w:r>
    </w:p>
    <w:p>
      <w:pPr>
        <w:pStyle w:val="PreformattedText"/>
        <w:bidi w:val="0"/>
        <w:spacing w:before="0" w:after="0"/>
        <w:jc w:val="left"/>
        <w:rPr/>
      </w:pPr>
      <w:r>
        <w:rPr/>
        <w:t>8qPJi/uD8q2P7JuP7y/mf8Ka2l3CqWLLxz1P+FHMFibRURPO2gDO3p+NblYuj/8ALX/gP9a2qy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//0P3NsP8AXwf7wrr65Cw/18H+8Kb43sLXUdHjhu9el8Oos6P9phmWBiVz8m5uCG9PauujSVSp</w:t>
      </w:r>
    </w:p>
    <w:p>
      <w:pPr>
        <w:pStyle w:val="PreformattedText"/>
        <w:bidi w:val="0"/>
        <w:spacing w:before="0" w:after="0"/>
        <w:jc w:val="left"/>
        <w:rPr/>
      </w:pPr>
      <w:r>
        <w:rPr/>
        <w:t>GDdk+tr/AILUxqTcYOSVzrWliQEu4Xb1yQMU8EHoc180T/Df4X3iamb3xYtxcapEiyTPfJ5nm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rkq43YKDg9RnnPNdx4C8IeEND8Taprfh3XRqVxqEUaywidJdiRBVU4Uk8Yxn3Hfk+zisow0KUpxq</w:t>
      </w:r>
    </w:p>
    <w:p>
      <w:pPr>
        <w:pStyle w:val="PreformattedText"/>
        <w:bidi w:val="0"/>
        <w:spacing w:before="0" w:after="0"/>
        <w:jc w:val="left"/>
        <w:rPr/>
      </w:pPr>
      <w:r>
        <w:rPr/>
        <w:t>ybS2dNpPbrfTd626eZwUcdVlNRcFZ/3k+/S3p9/kewUVheI9EHiHS30w31zp4dlYy2kphl+U5wHX</w:t>
      </w:r>
    </w:p>
    <w:p>
      <w:pPr>
        <w:pStyle w:val="PreformattedText"/>
        <w:bidi w:val="0"/>
        <w:spacing w:before="0" w:after="0"/>
        <w:jc w:val="left"/>
        <w:rPr/>
      </w:pPr>
      <w:r>
        <w:rPr/>
        <w:t>kA98V5K3wb1w3ckg+IGtm3kdT5bTZKqAwZQ2QMHKkZU4I5yDivmz1T3VmVRliAPekEiMSAwJHB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vBb/wCBiaszWmr+JtQ1DTFiXyre4kMpScKV8zcWxjnIAUYJPOMAS638AvDWsG9CaheWkd7dw3jL</w:t>
      </w:r>
    </w:p>
    <w:p>
      <w:pPr>
        <w:pStyle w:val="PreformattedText"/>
        <w:bidi w:val="0"/>
        <w:spacing w:before="0" w:after="0"/>
        <w:jc w:val="left"/>
        <w:rPr/>
      </w:pPr>
      <w:r>
        <w:rPr/>
        <w:t>HKSRLCHIwWJ43Pux0GMYIJyAe8UUxBsRUJyVAGfXFPyKACijIoyKACijIoyKACijIoyKACijIoy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jIoyKACijIoyKACijIoyKACijIoyKACijIoyKACijIoyKACijIoyKACijIoyKACijIoyKACij</w:t>
      </w:r>
    </w:p>
    <w:p>
      <w:pPr>
        <w:pStyle w:val="PreformattedText"/>
        <w:bidi w:val="0"/>
        <w:spacing w:before="0" w:after="0"/>
        <w:jc w:val="left"/>
        <w:rPr/>
      </w:pPr>
      <w:r>
        <w:rPr/>
        <w:t>IoyKACijIoyKACijIoyKACijIoyKACijIoyKACijIoyKACijIoyKACijIoyKACijIoyKACijIoy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Sf6tvoafkUyT/AFbfQ00BkaP0l/4D/WtqsXR+kv8AwH+tbVOe4kf/0f3NsP8AXwf7wq34q1vw</w:t>
      </w:r>
    </w:p>
    <w:p>
      <w:pPr>
        <w:pStyle w:val="PreformattedText"/>
        <w:bidi w:val="0"/>
        <w:spacing w:before="0" w:after="0"/>
        <w:jc w:val="left"/>
        <w:rPr/>
      </w:pPr>
      <w:r>
        <w:rPr/>
        <w:t>zoGl/wBoeLJYobESKm6ZN672zt4weevNVLD/AF8H+8K0vEOn6Zqen/ZdWsodQgLqfKnQOm4dDggj</w:t>
      </w:r>
    </w:p>
    <w:p>
      <w:pPr>
        <w:pStyle w:val="PreformattedText"/>
        <w:bidi w:val="0"/>
        <w:spacing w:before="0" w:after="0"/>
        <w:jc w:val="left"/>
        <w:rPr/>
      </w:pPr>
      <w:r>
        <w:rPr/>
        <w:t>Irb7SsQ9jK0SfwP4j+1/2LDaXX2CYwT7YANkoAJU5UcgEdK6W203TrNzJaWsUDMMEoiqSPTIF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R8Svh7DqC6Ros1pBdXtw8AjhjZDJPGBuBwoyRkcn869E/tmb/nmv61rP2r0bdvUiKhujfwPSjA9K</w:t>
      </w:r>
    </w:p>
    <w:p>
      <w:pPr>
        <w:pStyle w:val="PreformattedText"/>
        <w:bidi w:val="0"/>
        <w:spacing w:before="0" w:after="0"/>
        <w:jc w:val="left"/>
        <w:rPr/>
      </w:pPr>
      <w:r>
        <w:rPr/>
        <w:t>wP7Zm/55r+tH9szf881/WsfZSNOZG/gelGB6Vgf2zN/zzX9aP7Zm/wCea/rR7KQcyN/A9KMD0rA/</w:t>
      </w:r>
    </w:p>
    <w:p>
      <w:pPr>
        <w:pStyle w:val="PreformattedText"/>
        <w:bidi w:val="0"/>
        <w:spacing w:before="0" w:after="0"/>
        <w:jc w:val="left"/>
        <w:rPr/>
      </w:pPr>
      <w:r>
        <w:rPr/>
        <w:t>tmb/AJ5r+tH9szf881/Wj2Ug5kb+B6VzXinxd4a8FafHqnii9SwtZZVhR2Vm3SMCQoCAnOAT07Vc</w:t>
      </w:r>
    </w:p>
    <w:p>
      <w:pPr>
        <w:pStyle w:val="PreformattedText"/>
        <w:bidi w:val="0"/>
        <w:spacing w:before="0" w:after="0"/>
        <w:jc w:val="left"/>
        <w:rPr/>
      </w:pPr>
      <w:r>
        <w:rPr/>
        <w:t>t9UlmnSJkADHHemeILHStRslttYsYdQg3hhHOium4A4OGBGRSULOzBvTQx9O+IXgrVr2DTdO1SOe</w:t>
      </w:r>
    </w:p>
    <w:p>
      <w:pPr>
        <w:pStyle w:val="PreformattedText"/>
        <w:bidi w:val="0"/>
        <w:spacing w:before="0" w:after="0"/>
        <w:jc w:val="left"/>
        <w:rPr/>
      </w:pPr>
      <w:r>
        <w:rPr/>
        <w:t>5uZZII0VWyZIkDuvI4wrA88c4HNdpgeleRpr3w6tpkuIrOzilt5JHVkiwUkXBc5CcEYGT7CtP/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hTe8f2yPckfmsPn4Q45Py+/1rSVCXREqourPScD0owPSuBl+Ivh6FmWS4QFMA8sepAHReeSKY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4cYFhcphZTCfvf6wdR939elT7CfYftI9z0HA9KMD0rhIviFoM13DYxTo09wzpGuW+ZozhgPlx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7ZP/PL9f8A61J0ZD50bmB6UYHpWH/bJ/55fr/9aj+2T/zy/X/61HspBzI3MD0rJ1bXNG0GJZ9Y</w:t>
      </w:r>
    </w:p>
    <w:p>
      <w:pPr>
        <w:pStyle w:val="PreformattedText"/>
        <w:bidi w:val="0"/>
        <w:spacing w:before="0" w:after="0"/>
        <w:jc w:val="left"/>
        <w:rPr/>
      </w:pPr>
      <w:r>
        <w:rPr/>
        <w:t>uktY26F+hwQP5kfnS22pm4mWHy9u7vn2+lQ67aaXdwxLqljDfIj5VZkVwpwRkbgeccUuR3swvpoZ</w:t>
      </w:r>
    </w:p>
    <w:p>
      <w:pPr>
        <w:pStyle w:val="PreformattedText"/>
        <w:bidi w:val="0"/>
        <w:spacing w:before="0" w:after="0"/>
        <w:jc w:val="left"/>
        <w:rPr/>
      </w:pPr>
      <w:r>
        <w:rPr/>
        <w:t>lr458LX7XMWm3gvJbQlZEiVidynDAZAB2/xYPHGeorp7aeG7gS4h5RxkZGD9CPUV5LaeJ/hvZq5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0tROrbjHF5RYQDJyVQH5R/9aumt/HPh1bCK5t7iBLUoCh8wKNuDjggEdD2q5UJdESqi7nd4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YS63uUMsQIPI+b/61L/bJ/wCeX6//AFqn2UiuZG5gelGB6Vh/2yf+eX6//Wo/tk/88v1/+tR7</w:t>
      </w:r>
    </w:p>
    <w:p>
      <w:pPr>
        <w:pStyle w:val="PreformattedText"/>
        <w:bidi w:val="0"/>
        <w:spacing w:before="0" w:after="0"/>
        <w:jc w:val="left"/>
        <w:rPr/>
      </w:pPr>
      <w:r>
        <w:rPr/>
        <w:t>KQcyNzA9KMD0rD/tk/8APL9f/rUf2yf+eX6//Wo9lIOZG5gelUb/AFHT9Ljjl1CVYElcRqzdC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3TvUNrqRuZhD5e3Oec+lVPECaeYoptRto7hbctIpkGdhUcsPQ4qfZu9mHNpcwbX4neA72CO5t9</w:t>
      </w:r>
    </w:p>
    <w:p>
      <w:pPr>
        <w:pStyle w:val="PreformattedText"/>
        <w:bidi w:val="0"/>
        <w:spacing w:before="0" w:after="0"/>
        <w:jc w:val="left"/>
        <w:rPr/>
      </w:pPr>
      <w:r>
        <w:rPr/>
        <w:t>UQxSrM6uY5FUrbnEhyVH3f8A6/SuysL201Oxg1GyJe3uUWSNipQlWGQdrAEcdiAa8c0fxp8MfEF5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jpY3VxeRySRxrCRvQFhIcFQMZ3Zz15r0i2v0s4EtbS2jhhjGFRBtVR6ADgVpKi10JjPzOm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9KwP7Zm/55r+tH9szf881/Wp9lIrmRv4HpRgelYH9szf8APNf1o/tmb/nmv60eykHMjfwPSj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P7Zm/55r+tNbWpFUsyKAOScmj2Ug5kdDgelYOteJtA8PS2kGs3a20l85SBSrEuwIBA2g/3hU1h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pdihSuDypz0qn4jh0p4459Vs4LpIFdgZkD7Bj5iMg4yOuKShrZg3pdF3Q9c0jxJpsWr6JOLq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kCsudpweGAI59RWvgeleaeH/FnhdRHpHhtbeIMrTLDChQbckFsYA6ius/tmb/AJ5r+tVKjJ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5v4HpRgelYH9szf881/Wj+2Zv+ea/rS9lIfMjfwPSjA9KwP7Zm/wCea/rR/bM3/PNf1o9lI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lGB6Vgf2zN/zzX9aa2tSIpZkUADJJJ4FHspBzI6HA9KMD0rJ0/UzeybQF24Jypz0OK16iUW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HpRgelLRUjEwPSjA9KWigBMD0psn+rb6Gn0yT/Vt9DTQGRo/SX/gP9a2qxdH6S/8AAf61tU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R//0v3NsP8AXwf7wrpby2N1EIw20gg5+lc1Yf6+D/eFdfWknZ3JWxxK+BtFSWOZLS3WSF/MRhEu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vA9jx1rY/sZ/+eo/Kt6in7aQciMH+xn/AOeo/Kj+xn/56j8q3qKPayDlRg/2M/8Az1H5Uf2M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z1H5VvUUe1kHKjB/sZ/8AnqPyo/sZ/wDnqPyreoo9rIOVGPb6W0MySmQHac4xV67tRdxhC23B</w:t>
      </w:r>
    </w:p>
    <w:p>
      <w:pPr>
        <w:pStyle w:val="PreformattedText"/>
        <w:bidi w:val="0"/>
        <w:spacing w:before="0" w:after="0"/>
        <w:jc w:val="left"/>
        <w:rPr/>
      </w:pPr>
      <w:r>
        <w:rPr/>
        <w:t>znGatUVLm27jsjkJPBWiSnMlvE2M9Yl7jB/PvTT4H0FpDM1rCzkYLGFSSM5xz2zzXY0VXtpdyfZ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/gfQpDmS1hY4C5MS9F6D8KcPBWiBGjW3hVXILARKMkDAzjrxXX0Ue2l3D2a7HJx+DtIhmW4i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WLBhGoIY9SD2rS/sZf+ep/L/69bVFL20u4+RGL/Yy/wDPU/l/9ej+xl/56n8v/r1tUUe1kHKj</w:t>
      </w:r>
    </w:p>
    <w:p>
      <w:pPr>
        <w:pStyle w:val="PreformattedText"/>
        <w:bidi w:val="0"/>
        <w:spacing w:before="0" w:after="0"/>
        <w:jc w:val="left"/>
        <w:rPr/>
      </w:pPr>
      <w:r>
        <w:rPr/>
        <w:t>Lt9MW3mWbzN23tirN5aC7RULbdpz0zVuipc3e47I5RvB+ktH5TRRlMsdvljHzLtP5jg1XPgXw+Tk</w:t>
      </w:r>
    </w:p>
    <w:p>
      <w:pPr>
        <w:pStyle w:val="PreformattedText"/>
        <w:bidi w:val="0"/>
        <w:spacing w:before="0" w:after="0"/>
        <w:jc w:val="left"/>
        <w:rPr/>
      </w:pPr>
      <w:r>
        <w:rPr/>
        <w:t>2cBP/XFa7Oir9tLuT7NdjEGioBgS4A/2f/r0v9jL/wA9T+X/ANetqil7WQ+VGL/Yy/8APU/l/wDX</w:t>
      </w:r>
    </w:p>
    <w:p>
      <w:pPr>
        <w:pStyle w:val="PreformattedText"/>
        <w:bidi w:val="0"/>
        <w:spacing w:before="0" w:after="0"/>
        <w:jc w:val="left"/>
        <w:rPr/>
      </w:pPr>
      <w:r>
        <w:rPr/>
        <w:t>o/sZf+ep/L/69bVFHtZByoxf7GX/AJ6n8v8A69H9jL/z1P5f/Xraoo9rIOVGZbaaLaYTCTdjP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qNguoRCJyNuCGBGQQwwRWhRS53e47LY4yDwTpFrcRXVtbQRTQhgjrEAyhvvAEcjOTmtX+xn/5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q3qKr20hciMH+xn/56j8qP7Gf/AJ6j8q3qKPayDlRg/wBjP/z1H5Uf2M//AD1H5VvUUe1kHKjB</w:t>
      </w:r>
    </w:p>
    <w:p>
      <w:pPr>
        <w:pStyle w:val="PreformattedText"/>
        <w:bidi w:val="0"/>
        <w:spacing w:before="0" w:after="0"/>
        <w:jc w:val="left"/>
        <w:rPr/>
      </w:pPr>
      <w:r>
        <w:rPr/>
        <w:t>/sZ/+eo/Kj+xn/56j8q3qKPayDlRk2OliykDKw2qCAoGAKl1CwF+gjYjbgggjIIPatGip53e47I5</w:t>
      </w:r>
    </w:p>
    <w:p>
      <w:pPr>
        <w:pStyle w:val="PreformattedText"/>
        <w:bidi w:val="0"/>
        <w:spacing w:before="0" w:after="0"/>
        <w:jc w:val="left"/>
        <w:rPr/>
      </w:pPr>
      <w:r>
        <w:rPr/>
        <w:t>SLwrZQSrcQxxJIilQyoAQp5IB9Ku/wBjP/z1H5VvUVXtpC5EYP8AYz/89R+VH9jP/wA9R+Vb1FHt</w:t>
      </w:r>
    </w:p>
    <w:p>
      <w:pPr>
        <w:pStyle w:val="PreformattedText"/>
        <w:bidi w:val="0"/>
        <w:spacing w:before="0" w:after="0"/>
        <w:jc w:val="left"/>
        <w:rPr/>
      </w:pPr>
      <w:r>
        <w:rPr/>
        <w:t>ZByowf7Gf/nqPyo/sZ/+eo/Kt6ij2sg5UYP9jP8A89R+VB0ZjwZR+Vb1FHtZByoyrHTfsT7lYbQu</w:t>
      </w:r>
    </w:p>
    <w:p>
      <w:pPr>
        <w:pStyle w:val="PreformattedText"/>
        <w:bidi w:val="0"/>
        <w:spacing w:before="0" w:after="0"/>
        <w:jc w:val="left"/>
        <w:rPr/>
      </w:pPr>
      <w:r>
        <w:rPr/>
        <w:t>0ADAArVooqJSb3GkIzKo3McAdzTPOh/vr+Yr5I/bmleH9nDX3jcoftFgMg4P/H1H6V+NFkvgRvA0</w:t>
      </w:r>
    </w:p>
    <w:p>
      <w:pPr>
        <w:pStyle w:val="PreformattedText"/>
        <w:bidi w:val="0"/>
        <w:spacing w:before="0" w:after="0"/>
        <w:jc w:val="left"/>
        <w:rPr/>
      </w:pPr>
      <w:r>
        <w:rPr/>
        <w:t>F7e6rcr4kN8iyQiVtgs9wDMF29QM/wAWfav23w98HP7dy7+0HiHD944WVPn6J3b5o2WvbQ/POK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Nxf1X2Sl7vNdy5erVvheuh/ScJoicB1JPuKkr+dXwtL4at/jj4KTwTqFzc6a+q6W2Z3beJD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XkLwOO3+A/fDxZe+OLTUNN/4Raziu7Nixu9+N4AxgKC6dRk/hXj+IHhg8jrYakq/N7WLl70fZ2t0</w:t>
      </w:r>
    </w:p>
    <w:p>
      <w:pPr>
        <w:pStyle w:val="PreformattedText"/>
        <w:bidi w:val="0"/>
        <w:spacing w:before="0" w:after="0"/>
        <w:jc w:val="left"/>
        <w:rPr/>
      </w:pPr>
      <w:r>
        <w:rPr/>
        <w:t>d5S1/U7uF+Mf7RhVn7K3I0tHzXv1WiO6pkn+rb6GuB8OX/xAufD8kmt2EEGsCUKEZgsO3apZsoz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dDn2GT3e53t90i7GKZK5zg45GR1xX5licK6UnFyTs7aO/9I+wo1lNJ2a9VYy9H6S/8B/rW1WL</w:t>
      </w:r>
    </w:p>
    <w:p>
      <w:pPr>
        <w:pStyle w:val="PreformattedText"/>
        <w:bidi w:val="0"/>
        <w:spacing w:before="0" w:after="0"/>
        <w:jc w:val="left"/>
        <w:rPr/>
      </w:pPr>
      <w:r>
        <w:rPr/>
        <w:t>o/SX/gP9a2q557mqP//T/c2w/wBfB/vCuvrkLD/Xwf7wrq5ZYoEMkzrGo7sQB+ZrSoKJJRVcXloX</w:t>
      </w:r>
    </w:p>
    <w:p>
      <w:pPr>
        <w:pStyle w:val="PreformattedText"/>
        <w:bidi w:val="0"/>
        <w:spacing w:before="0" w:after="0"/>
        <w:jc w:val="left"/>
        <w:rPr/>
      </w:pPr>
      <w:r>
        <w:rPr/>
        <w:t>8sToXA3Y3DO31x6e9KLq1LBBMhYgEDcM4PQ1mMnopiSJIu+Ng6nuDkU+gAooooAKKKKACiiigA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AKKKKACiiigAooooAKKKKACiiigAooooAKKKKACiiigAooooAKKKKACiiigAooooAKKKKA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ooooAKKKKACiiigAopCcY4zmoVuInkeFGDSR43KCCVz0yM8ZosBPRTN/t/L/Gk8wZA9enI5/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ChrGiaN4h0+TStfsINSspSpeC5iWaJipyMo4KnBGRx1ri/+FOfCP/oSdE/8F1t/8br0Qtjkqcf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AASRgDjPFduHzHE0Y8tKpKK8m1+Rz1cJSqO84JvzSOCtPhP8LbC6hvrHwfo9vc27rJFJHYW6uj</w:t>
      </w:r>
    </w:p>
    <w:p>
      <w:pPr>
        <w:pStyle w:val="PreformattedText"/>
        <w:bidi w:val="0"/>
        <w:spacing w:before="0" w:after="0"/>
        <w:jc w:val="left"/>
        <w:rPr/>
      </w:pPr>
      <w:r>
        <w:rPr/>
        <w:t>qcqysEBBB5BHINegVEJVIJHIHuO/40vmrkr3HUZHGfxrPE4ytWadablbu2/zKpYenT0pxS9FYkpk</w:t>
      </w:r>
    </w:p>
    <w:p>
      <w:pPr>
        <w:pStyle w:val="PreformattedText"/>
        <w:bidi w:val="0"/>
        <w:spacing w:before="0" w:after="0"/>
        <w:jc w:val="left"/>
        <w:rPr/>
      </w:pPr>
      <w:r>
        <w:rPr/>
        <w:t>n+rb6GjfztxyO3FI5DRMR3BrmNjJ0fpL/wAB/rW1WLo/SX/gP9a2qc9xI//U/c2w/wBfB/vCjxv4</w:t>
      </w:r>
    </w:p>
    <w:p>
      <w:pPr>
        <w:pStyle w:val="PreformattedText"/>
        <w:bidi w:val="0"/>
        <w:spacing w:before="0" w:after="0"/>
        <w:jc w:val="left"/>
        <w:rPr/>
      </w:pPr>
      <w:r>
        <w:rPr/>
        <w:t>N07x1on9haozLb+dFMdoByYm3AEHtmiw/wBfB/vCuP1K+8X654z1rRdI11NDsdEt7N+LWOdpW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zMzSHAChAAAPUkntni6/JbRtvRJW831a7HfluXvEc/vqKirtu9krpfZTe7XQ5+7/AGftAmikW31G</w:t>
      </w:r>
    </w:p>
    <w:p>
      <w:pPr>
        <w:pStyle w:val="PreformattedText"/>
        <w:bidi w:val="0"/>
        <w:spacing w:before="0" w:after="0"/>
        <w:jc w:val="left"/>
        <w:rPr/>
      </w:pPr>
      <w:r>
        <w:rPr/>
        <w:t>4t5J9LGmyMCzqSESMSBWc7flTBUdf7wIFMsP2fND06G0jt9TnD2UC2sTkZIgV5X24LEFh5mAc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Wnbf8JHeNEtp8TLeZp2KRhLOzYuwGSFw3zEDsKtxXnjXw34t0DTNW15das9ba6hdHtI7do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ZXVozz93aQQeDnjFcrxklbmptK6X2ert0kzvhksJqXssRCTSbslUTainJ7wS2T3aOg+GPw8s/hl</w:t>
      </w:r>
    </w:p>
    <w:p>
      <w:pPr>
        <w:pStyle w:val="PreformattedText"/>
        <w:bidi w:val="0"/>
        <w:spacing w:before="0" w:after="0"/>
        <w:jc w:val="left"/>
        <w:rPr/>
      </w:pPr>
      <w:r>
        <w:rPr/>
        <w:t>4b/4Rqwu3u4BK0oaQYILqoYDluMgkc5GcEnrXolUTcOBk44rGuPFeg2l62mXeqWkF4q7zC8yLKF4</w:t>
      </w:r>
    </w:p>
    <w:p>
      <w:pPr>
        <w:pStyle w:val="PreformattedText"/>
        <w:bidi w:val="0"/>
        <w:spacing w:before="0" w:after="0"/>
        <w:jc w:val="left"/>
        <w:rPr/>
      </w:pPr>
      <w:r>
        <w:rPr/>
        <w:t>+YoWzjkc47iu48E6eisK217Tr2f7LZ3sFxMI1m2RyK7eU/3XwDna3Y9DWh9ok9qALtFUvtEntR9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qALtFUvtEntR9ok9qALtFUvtEntR9ok9qALtFUvtEntR9ok9qALtFU1ncsAccmvB/BXhWz8W+H</w:t>
      </w:r>
    </w:p>
    <w:p>
      <w:pPr>
        <w:pStyle w:val="PreformattedText"/>
        <w:bidi w:val="0"/>
        <w:spacing w:before="0" w:after="0"/>
        <w:jc w:val="left"/>
        <w:rPr/>
      </w:pPr>
      <w:r>
        <w:rPr/>
        <w:t>I/Emv6jqs19eXF40jR6pewIAlzKiqscUqoqqqgAKo6Vy1q0lJQgrt3e9treT7nq4HAUp0p1603G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aLmd5KTWl46e6+vbQ+hKK8am8CeCrd2juNY1KJ0zlX16+UjaATkG57AjP1HrUUXgvwJPD9ot9b</w:t>
      </w:r>
    </w:p>
    <w:p>
      <w:pPr>
        <w:pStyle w:val="PreformattedText"/>
        <w:bidi w:val="0"/>
        <w:spacing w:before="0" w:after="0"/>
        <w:jc w:val="left"/>
        <w:rPr/>
      </w:pPr>
      <w:r>
        <w:rPr/>
        <w:t>1CWLeYt6a/fOvmL1XK3JGR3Hap9piP5F/wCBP/5E2+rZf/z+n/4LX/yw9qoryj/hWHh3/n81j/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j/8fo/4Vh4d/wCfzWP/AAdaj/8AH6PaV/5F/wCBP/5EPq2X/wDP6f8A4LX/AMsPV6K8o/4Vh4d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NY/wDB1qP/AMfo/wCFYeHf+fzWP/B1qP8A8fo9pX/kX/gT/wDkQ+rZf/z+n/4LX/yw9Xoryj/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h3/n81j/wdaj/8fo/4Vh4d/wCfzWP/AAdaj/8AH6PaV/5F/wCBP/5EPq2X/wDP6f8A4LX/AM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6K8o/4Vh4d/5/NY/wDB1qP/AMfrM0vTR4U+JGnaTpV7fSWWo6VfTTRXd7cXimW3ntljdftDu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SM55zgYmWIqxs5xVrpaO+7t2RcMtwtVSVCrJySbs4JL3U29VN9Fppv957VRVL7RJ7UfaJPau4</w:t>
      </w:r>
    </w:p>
    <w:p>
      <w:pPr>
        <w:pStyle w:val="PreformattedText"/>
        <w:bidi w:val="0"/>
        <w:spacing w:before="0" w:after="0"/>
        <w:jc w:val="left"/>
        <w:rPr/>
      </w:pPr>
      <w:r>
        <w:rPr/>
        <w:t>8Eu0VS+0Se1H2iT2oAu0VS+0Se1H2iT2oAu0VS+0Se1H2iT2oAu0VR+0SZA7mse48U6HaNEl1q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06s8YeZF3omdzLlhkDByR0xQB01Fc2nibRpbmOyi1G2e4lJCRrKhZiMggAHJ6H8jWv9ok9qALtF</w:t>
      </w:r>
    </w:p>
    <w:p>
      <w:pPr>
        <w:pStyle w:val="PreformattedText"/>
        <w:bidi w:val="0"/>
        <w:spacing w:before="0" w:after="0"/>
        <w:jc w:val="left"/>
        <w:rPr/>
      </w:pPr>
      <w:r>
        <w:rPr/>
        <w:t>UvtEntR9ok9qALtFUvtEntR9ok9qALtFUvtEntR9ok9qALtFUTcOBniql1rFnYpJJe3MVusSeY5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pnG4kkYGeMnigDWfgqcZwe1ec2PgOOx8c3XjZbrMtwkiCMRMCFkCZVmD4YApuGVz7jv0kXijR</w:t>
      </w:r>
    </w:p>
    <w:p>
      <w:pPr>
        <w:pStyle w:val="PreformattedText"/>
        <w:bidi w:val="0"/>
        <w:spacing w:before="0" w:after="0"/>
        <w:jc w:val="left"/>
        <w:rPr/>
      </w:pPr>
      <w:r>
        <w:rPr/>
        <w:t>JxmHU7Rx5Yl+WeM/u26P977pxwelaNtqMV7bxXlnKk8Eyh45IyHR1bkFWBwQexFO4Hlt/wDCSz1e</w:t>
      </w:r>
    </w:p>
    <w:p>
      <w:pPr>
        <w:pStyle w:val="PreformattedText"/>
        <w:bidi w:val="0"/>
        <w:spacing w:before="0" w:after="0"/>
        <w:jc w:val="left"/>
        <w:rPr/>
      </w:pPr>
      <w:r>
        <w:rPr/>
        <w:t>5s73VdTuZJ7K7mu4zHvRQbiTzJF2M7qAclRgDA9+aoWXwL8N6fDp8dneXcTafLK6MrEZWaNUIK52</w:t>
      </w:r>
    </w:p>
    <w:p>
      <w:pPr>
        <w:pStyle w:val="PreformattedText"/>
        <w:bidi w:val="0"/>
        <w:spacing w:before="0" w:after="0"/>
        <w:jc w:val="left"/>
        <w:rPr/>
      </w:pPr>
      <w:r>
        <w:rPr/>
        <w:t>5BUNux68c5r2j7RJ7Un2iT2ouByPw/8ABVr8PvDMXhixup72GJ2dXnyX+fBIyc8Zzjnp69a0PGHh</w:t>
      </w:r>
    </w:p>
    <w:p>
      <w:pPr>
        <w:pStyle w:val="PreformattedText"/>
        <w:bidi w:val="0"/>
        <w:spacing w:before="0" w:after="0"/>
        <w:jc w:val="left"/>
        <w:rPr/>
      </w:pPr>
      <w:r>
        <w:rPr/>
        <w:t>i08Z+HbrwzqEssFvdsm94gu/akgfClgwBOMZxkdRzV251/TLOYW95e29vKy7gkkio23BOcMQcYUn</w:t>
      </w:r>
    </w:p>
    <w:p>
      <w:pPr>
        <w:pStyle w:val="PreformattedText"/>
        <w:bidi w:val="0"/>
        <w:spacing w:before="0" w:after="0"/>
        <w:jc w:val="left"/>
        <w:rPr/>
      </w:pPr>
      <w:r>
        <w:rPr/>
        <w:t>8D6GrFnqttqNrHe6fcRXVvMNySxMJEYHuGUkH8KLgeRWHwU03S3vJNP1a7Rr6xSwl3KGHloqLlV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YQfdAxzirF38FfD15c6nez3Vw0+rrGLgnLAvE5kRl3EspBwOG+6MdzXr/2iT2o+0Se1FwOO8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9P8Ma3qGuWk8s0mooqOsiKdqxklArAbgoyflzgk5ruCCITnjg1B9ok9qsEloST3U/youBlaP0l/</w:t>
      </w:r>
    </w:p>
    <w:p>
      <w:pPr>
        <w:pStyle w:val="PreformattedText"/>
        <w:bidi w:val="0"/>
        <w:spacing w:before="0" w:after="0"/>
        <w:jc w:val="left"/>
        <w:rPr/>
      </w:pPr>
      <w:r>
        <w:rPr/>
        <w:t>4D/WtqsXR+kv/Af61tU57iR//9X9zbD/AF8H+8K5TSoEuviJ45tpMlJrXS0bHXDRzg4/OursP9fB</w:t>
      </w:r>
    </w:p>
    <w:p>
      <w:pPr>
        <w:pStyle w:val="PreformattedText"/>
        <w:bidi w:val="0"/>
        <w:spacing w:before="0" w:after="0"/>
        <w:jc w:val="left"/>
        <w:rPr/>
      </w:pPr>
      <w:r>
        <w:rPr/>
        <w:t>/vCuf8Okj4m+NSoyRb6VgdM/JPXNjf4lL/F/7bI9rKP93xf+Bf8ApymYmgfBXwJ4bm0+5062uD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JdWzPO58uSZQrkBdowQACMcjrnJzo+LP8AkefAn/X1qH/pDLTL74nalZxbh4ZvJZRZW9yUVZCV</w:t>
      </w:r>
    </w:p>
    <w:p>
      <w:pPr>
        <w:pStyle w:val="PreformattedText"/>
        <w:bidi w:val="0"/>
        <w:spacing w:before="0" w:after="0"/>
        <w:jc w:val="left"/>
        <w:rPr/>
      </w:pPr>
      <w:r>
        <w:rPr/>
        <w:t>mldVeAkREbkBzkZzgghetXvFxz488AnGM3V/x/25S1GO+Bf4o/8ApSHw/wDx5f4Kv/pqZ3RUkEYP</w:t>
      </w:r>
    </w:p>
    <w:p>
      <w:pPr>
        <w:pStyle w:val="PreformattedText"/>
        <w:bidi w:val="0"/>
        <w:spacing w:before="0" w:after="0"/>
        <w:jc w:val="left"/>
        <w:rPr/>
      </w:pPr>
      <w:r>
        <w:rPr/>
        <w:t>PtXl2t/BvwL4h8SXfizUrWY6jexCGV0lZFZVCgcDuNi4PbHHBIPsteReI/ine+HdfudGPhTU76KA</w:t>
      </w:r>
    </w:p>
    <w:p>
      <w:pPr>
        <w:pStyle w:val="PreformattedText"/>
        <w:bidi w:val="0"/>
        <w:spacing w:before="0" w:after="0"/>
        <w:jc w:val="left"/>
        <w:rPr/>
      </w:pPr>
      <w:r>
        <w:rPr/>
        <w:t>xhbm2iLxyB9hYjgD5QxzyeRjjPHYeIX/AA38N/DHhLUv7U0KKa3kNsloU8wtGYosBAQRnKgcc+p6</w:t>
      </w:r>
    </w:p>
    <w:p>
      <w:pPr>
        <w:pStyle w:val="PreformattedText"/>
        <w:bidi w:val="0"/>
        <w:spacing w:before="0" w:after="0"/>
        <w:jc w:val="left"/>
        <w:rPr/>
      </w:pPr>
      <w:r>
        <w:rPr/>
        <w:t>kk93g+h/KvJYvjhpM2uQ6IuhapGzmMSPNbiLyTMQqF1ZsgFjtJOANrHkKTWjcfFlItSvNPtfDerX</w:t>
      </w:r>
    </w:p>
    <w:p>
      <w:pPr>
        <w:pStyle w:val="PreformattedText"/>
        <w:bidi w:val="0"/>
        <w:spacing w:before="0" w:after="0"/>
        <w:jc w:val="left"/>
        <w:rPr/>
      </w:pPr>
      <w:r>
        <w:rPr/>
        <w:t>wgkCQy28AeK4ADFnRyQgUYGCW+bcuOtAHpOD6H8qMH0P5V5voPxZi8Qaxa6PbeGdZhNzJJGbia2V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xEh98m/AwVIwMnOB3r1ugDMwfQ/lRg+h/KtOigDMwfQ/lRg+h/KtOigDMwfQ/lRg+h/KtOigD</w:t>
      </w:r>
    </w:p>
    <w:p>
      <w:pPr>
        <w:pStyle w:val="PreformattedText"/>
        <w:bidi w:val="0"/>
        <w:spacing w:before="0" w:after="0"/>
        <w:jc w:val="left"/>
        <w:rPr/>
      </w:pPr>
      <w:r>
        <w:rPr/>
        <w:t>NQHcOD1HavNPhKpb4f2K+s18On/T5NXrteZ/B/8A5J/Y/wDXe+/9LJq45v8A2iH+GX5xPbof8i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jp/+k1TF8RfBrwP4p1a51rWILl7i7/1gS4dEIZEjkUKOAJFjQOO+0YxznT8OfDPwv4T059L0O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97b5DIxG1VC5YHChVAGOeOuar+JfiVrGiXWqWmneFL3UzpbDcyblSZGiDhomCMGIY7SDjHUE4</w:t>
      </w:r>
    </w:p>
    <w:p>
      <w:pPr>
        <w:pStyle w:val="PreformattedText"/>
        <w:bidi w:val="0"/>
        <w:spacing w:before="0" w:after="0"/>
        <w:jc w:val="left"/>
        <w:rPr/>
      </w:pPr>
      <w:r>
        <w:rPr/>
        <w:t>OORX44eJnlMK/DvVw2SqlgQrEbu+zgZAHPfd2UFuw8Q90VdqhVGABgcU7B9D+VeIn43a1DKPtPgT</w:t>
      </w:r>
    </w:p>
    <w:p>
      <w:pPr>
        <w:pStyle w:val="PreformattedText"/>
        <w:bidi w:val="0"/>
        <w:spacing w:before="0" w:after="0"/>
        <w:jc w:val="left"/>
        <w:rPr/>
      </w:pPr>
      <w:r>
        <w:rPr/>
        <w:t>Vnt+pkt0aUlSpbcqsiHHHIbaRzkZABji+OWsx3M6al8P9at4IS+HSIyuwGNoCBR8xzyN2B6nI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ywfQ/lRg+h/KvEY/jhqxhzP4G1aOaTiNPKcqCASfMfywEHGARuycjAwCZYPjTrEjBpfBGqRxhsO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KoLMB8nlAE7RuIDYGCGYELuAPacH0P5UYPofyrwqL45eIJAXb4f6sqCRVxtYuUOPmVfLwcZxjI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YllswfHO8uZHjj8Ea2m91WEy27IGTCl2f5TsIydq87sDpuFAHtmD6H8q861EH/hbOgcf8wXV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iyrsvD+u6jrEk8d/pUum+SiMpkbcHLNIpA4H3dgP0YGuc1L/krugf9gXVf/Siyrjx3wL/FH/0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ZD/Fn/AIKn/pEjtsH0P5UYPofyrTorsPFMzB9D+VGD6H8q06KAMzB9D+VGD6H8q06KAMzB9D+V</w:t>
      </w:r>
    </w:p>
    <w:p>
      <w:pPr>
        <w:pStyle w:val="PreformattedText"/>
        <w:bidi w:val="0"/>
        <w:spacing w:before="0" w:after="0"/>
        <w:jc w:val="left"/>
        <w:rPr/>
      </w:pPr>
      <w:r>
        <w:rPr/>
        <w:t>GD6H8q06KAMiSNnUhWZCQQGXqM9xkEZH0ry65+DPga+ihjv7WW4aBXRZCwSTZIJAylo1XIJkZuf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tXrOqXp03TLvUVjMxtYZJQihiX2KW2gKGbJxjhSfQHpXi8Hxi12WTyn8GXqEbSwzIThnRflPk7</w:t>
      </w:r>
    </w:p>
    <w:p>
      <w:pPr>
        <w:pStyle w:val="PreformattedText"/>
        <w:bidi w:val="0"/>
        <w:spacing w:before="0" w:after="0"/>
        <w:jc w:val="left"/>
        <w:rPr/>
      </w:pPr>
      <w:r>
        <w:rPr/>
        <w:t>WPzEgBumMkZOADd034UeDtI1ez1vT7aWG6sGYxYkOwBixKlcYIy3pngc9c+j4Pofyry1Pitqh1f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8I6jHBYwzypcGNykhhPC4EZILDk7d2AV27iSBpWPxB1290aTUx4WuknjlniMBf5sRWzTowbZg</w:t>
      </w:r>
    </w:p>
    <w:p>
      <w:pPr>
        <w:pStyle w:val="PreformattedText"/>
        <w:bidi w:val="0"/>
        <w:spacing w:before="0" w:after="0"/>
        <w:jc w:val="left"/>
        <w:rPr/>
      </w:pPr>
      <w:r>
        <w:rPr/>
        <w:t>h2HljA4YjqeKAPQMH0P5UYPofyryy/8AivqdlrlxpI8J38lvAJyLsK5iPlRh1+7Gxy7ErhdxHBwd</w:t>
      </w:r>
    </w:p>
    <w:p>
      <w:pPr>
        <w:pStyle w:val="PreformattedText"/>
        <w:bidi w:val="0"/>
        <w:spacing w:before="0" w:after="0"/>
        <w:jc w:val="left"/>
        <w:rPr/>
      </w:pPr>
      <w:r>
        <w:rPr/>
        <w:t>wFdj4I8V3/iyyu7nUdFn0WS1n8kJOd3mDYrb0OBkfNjjjI6+gB0WD6H8qMH0P5Vp0UAZmD6H8qMH</w:t>
      </w:r>
    </w:p>
    <w:p>
      <w:pPr>
        <w:pStyle w:val="PreformattedText"/>
        <w:bidi w:val="0"/>
        <w:spacing w:before="0" w:after="0"/>
        <w:jc w:val="left"/>
        <w:rPr/>
      </w:pPr>
      <w:r>
        <w:rPr/>
        <w:t>0P5Vp0UAZZBIIwefauP1zwLofiS9a81pHug8KwGFwhi8tXEmMFCwywBPzc/SvRKpJeb717LyJV2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0r+7PTgNnrz+hoA8sX4Q+CltlszbStEtqlly+W8iNlZU3bd33lz16s3rx3+mafFpWn22mWxd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NY0Lnc21RgZOBnAroaKAMzB9D+VJg+h/KtSigDzHX/hx4Y8S6qNb1WGU3q2/wBlEkblCIjvBA44</w:t>
      </w:r>
    </w:p>
    <w:p>
      <w:pPr>
        <w:pStyle w:val="PreformattedText"/>
        <w:bidi w:val="0"/>
        <w:spacing w:before="0" w:after="0"/>
        <w:jc w:val="left"/>
        <w:rPr/>
      </w:pPr>
      <w:r>
        <w:rPr/>
        <w:t>JDsCfQ+vNbvhrw5p3hPRrfQdIEgtLbdsEh3EBjnGcAAc8ADA7Vb1jX7rTYtVMGmzztp1qLlHwB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3fu0IJbcu35vl4BHWuKl+JOorZxfZdFa8v5YJpBDFIQvmRyiONd7KBh1JfIzgA9etBEKikrr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6H8qMH0P5VQ8J6ze+IfDlhrWo2D6Zc3cYeS2cktE2SMEkKfzAroqCzMwfQ/lV3/lgf93+lT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/Vt9DTQGRo/SX/gP9a2qxdH6S/8B/rW1TnuJH//1v3NsP8AXwf7wrA8N5/4Wf40x/z76T/6BPW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6+D/eFc/4dUN8TfGqnODb6UODg/cn7iubG/wASl/i/9tke1lH+74v/AAL/ANOUz075vavMv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+E98Bf8AX1f/APpFLVG++G2u3cXkReKrmFRZW9nkCUufIcP5rN5wzI2CCwwTk7t1XvFwx488AjOc</w:t>
      </w:r>
    </w:p>
    <w:p>
      <w:pPr>
        <w:pStyle w:val="PreformattedText"/>
        <w:bidi w:val="0"/>
        <w:spacing w:before="0" w:after="0"/>
        <w:jc w:val="left"/>
        <w:rPr/>
      </w:pPr>
      <w:r>
        <w:rPr/>
        <w:t>XV/z/wBuUtRj/gX+KP8A6UiuH/48v8FX/wBNzPTfm9qPm9qWvKNa+HniLU/Elzrlh4xvtMtro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xKCiBVVcKWbAyVyTtzycEZOew8M9Vwc5wM0vze1eNSfDPxfIskJ8fakImXao2JvBPXLZye+Oh56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X9O8C+MdOsLuybxhc3r3SRxpNMnzW6oclkAbLM/AYlgQOVwcmgD1b5vaj5vavMvD/gfxXpO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q6l4zvNUt4vND2kkUaxSB1wuSMsCpy3BwTwAFAFenUAJ83tR83tS0UAJ83tR83tS0UAJ83tR83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UAJ83tXmXwf3f8ACAWP/Xe+/wDSyavTq8z+D/8AyT+x/wCu99/6WTVxVP8AeIf4ZfnE9zD/A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f46f/pNU9L+b2o+b2ryPxJ8O/Fura3d6roXja80OK7ZGaCKFZVGyMJhTIxCg4z8qjnnrknnk+D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G4uJbb4h6lBFdblkjVN2FYScRmSR9mDJkHqMDngY7Twz335vaj5vavDF+EPiKOyjhi8damLmO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ziSwIJZgpQuVwC30OBkYAAr3Xwc8TXxb7Z481Fly7KqGSMDexbblZslckZBOflXBXDbgD3v5va</w:t>
      </w:r>
    </w:p>
    <w:p>
      <w:pPr>
        <w:pStyle w:val="PreformattedText"/>
        <w:bidi w:val="0"/>
        <w:spacing w:before="0" w:after="0"/>
        <w:jc w:val="left"/>
        <w:rPr/>
      </w:pPr>
      <w:r>
        <w:rPr/>
        <w:t>j5vavENU+EOs380dxB4y1GBlQKy75CjfMWPyrKgUMSQQP4flXbgEVm+EfjSSKaGf4j6o6yFWU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jGSwbfz1KqyjPQAYAAPePm9qPm9q8Bj+DvjOC9fUbf4j6nHPI7Ocxq6HcVJXY7MoX5ewB6c9QX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HxrcqovviJqE5Gzd+7MYfYGAyI5V67ucYzgE/NliAe+fN7V5rqWf+FuaB/wBgXVf/AEosqn8E</w:t>
      </w:r>
    </w:p>
    <w:p>
      <w:pPr>
        <w:pStyle w:val="PreformattedText"/>
        <w:bidi w:val="0"/>
        <w:spacing w:before="0" w:after="0"/>
        <w:jc w:val="left"/>
        <w:rPr/>
      </w:pPr>
      <w:r>
        <w:rPr/>
        <w:t>+DNc8K3V3JqPia61q2uAPKt50AWBt7OzK5ZnOd2PmY47cYAi1L/krugf9gXVf/Siyrjx3wL/A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9KR7eQ/xp/4Kn/pEj0j5vaj5valorsPEE+b2o+b2paKAE+b2o+b2paKAE+b2o+b2paKAE+b2o+b2</w:t>
      </w:r>
    </w:p>
    <w:p>
      <w:pPr>
        <w:pStyle w:val="PreformattedText"/>
        <w:bidi w:val="0"/>
        <w:spacing w:before="0" w:after="0"/>
        <w:jc w:val="left"/>
        <w:rPr/>
      </w:pPr>
      <w:r>
        <w:rPr/>
        <w:t>qjqlpNf6Zd2NvN9nluInjSXBOxnUgNgFScE54YH3HWvF4Pg9r8Em7/hNL51G3bkzFlKujZyZyCc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RjGQe4B7t83tR83tXji/C/wAQR6xqWqr4zvmW/huIlhdd0cZmOQ23eBkcA7AnAULs+bdo2Hw4</w:t>
      </w:r>
    </w:p>
    <w:p>
      <w:pPr>
        <w:pStyle w:val="PreformattedText"/>
        <w:bidi w:val="0"/>
        <w:spacing w:before="0" w:after="0"/>
        <w:jc w:val="left"/>
        <w:rPr/>
      </w:pPr>
      <w:r>
        <w:rPr/>
        <w:t>vrXR5NJn8SX0zNNPIswkkWRRNbNBt3eYWO1iJFyeGAwBQB6l83tR83tXjN98LvEN3rtzrUPjC8h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gW2JDCDNGIwSBMCduAQAQM9ACWJ7PwT4Tu/CNnd2l3rFzrH2mfzUa5JYxLsVdilmYkZXPJ6m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/m9qPm9qWigBPm9qPm9qWigBPm9qPm9qWqa2063j3LXUjRMuBCQmxTxyCF3547sRyeOmAC383tR</w:t>
      </w:r>
    </w:p>
    <w:p>
      <w:pPr>
        <w:pStyle w:val="PreformattedText"/>
        <w:bidi w:val="0"/>
        <w:spacing w:before="0" w:after="0"/>
        <w:jc w:val="left"/>
        <w:rPr/>
      </w:pPr>
      <w:r>
        <w:rPr/>
        <w:t>83tS0UAJ83tR83tS0UAJ83tR83tXOazoN1qtvqkCalNCmoWot0TClIG+bMi4Acs24Zy2PlGMcmuI</w:t>
      </w:r>
    </w:p>
    <w:p>
      <w:pPr>
        <w:pStyle w:val="PreformattedText"/>
        <w:bidi w:val="0"/>
        <w:spacing w:before="0" w:after="0"/>
        <w:jc w:val="left"/>
        <w:rPr/>
      </w:pPr>
      <w:r>
        <w:rPr/>
        <w:t>l+G+qXNjFpcmttBaJBPAwtxNG5E8okY7/OPIxtGRwCcY6UEQk2tVY9a+b2o+b2rnvCWgv4Y8O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kmoNYxiPz5fvvg9Tkn6dT9a6KgsT5vamyf6tvoafTJP9W30NNAZGj9Jf8AgP8AWtqsXR+kv/A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tU57iR/9f9zbD/AF8H+8K5/wAOkD4m+NWIyBb6UeBk/cn7V0Fh/r4P94VgeG/+Sn+NP+vf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CeubG/xKX+L/wBtke1lH+74v/Av/TlMku/ir4MsoBcXE0qo1nDfL+6bJhnYKvHXcCwLKeQDUXi7</w:t>
      </w:r>
    </w:p>
    <w:p>
      <w:pPr>
        <w:pStyle w:val="PreformattedText"/>
        <w:bidi w:val="0"/>
        <w:spacing w:before="0" w:after="0"/>
        <w:jc w:val="left"/>
        <w:rPr/>
      </w:pPr>
      <w:r>
        <w:rPr/>
        <w:t>afHngEr0N1f/APpFLXcyaFokrM8unW7swUEmJCSF5APHbt6Vw/i//kfvAXH/AC9X/wD6RS1GP+Bf</w:t>
      </w:r>
    </w:p>
    <w:p>
      <w:pPr>
        <w:pStyle w:val="PreformattedText"/>
        <w:bidi w:val="0"/>
        <w:spacing w:before="0" w:after="0"/>
        <w:jc w:val="left"/>
        <w:rPr/>
      </w:pPr>
      <w:r>
        <w:rPr/>
        <w:t>4o/+lIrh/wDjy/wVf/Tcz03avpXm+q/FfwFoeuXPh3V9Q+y3tpt3q0UjDLqGUAqpySGyB35x0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+1Z8uk6VPc/bJrGGS45HmNGhfBGD8xGegFdh4Z53J8afhhHE0h1pDtBJXypd3ABxgpkHkdcfe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udOw+KPgLVLC81Ox1QSW+nxRzXDeVKDGkx2pkFM5YggAc8Hjiuu/sXRy7SHT4N7gKT5SZIHI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gqNdB0NMeXp0CYbdhY0A3epAHJoA4JPjX8K5HeJNfiZozhwI5TsJGcP8nyntg45yOoIrXtfiZ4Ev</w:t>
      </w:r>
    </w:p>
    <w:p>
      <w:pPr>
        <w:pStyle w:val="PreformattedText"/>
        <w:bidi w:val="0"/>
        <w:spacing w:before="0" w:after="0"/>
        <w:jc w:val="left"/>
        <w:rPr/>
      </w:pPr>
      <w:r>
        <w:rPr/>
        <w:t>tPvdUs9USa205Q87LHJlQzbF+XbuO5wVGAcsCByCB1X9i6N+8/4l8H737/7pPm4xzxzxVY+GfDrM</w:t>
      </w:r>
    </w:p>
    <w:p>
      <w:pPr>
        <w:pStyle w:val="PreformattedText"/>
        <w:bidi w:val="0"/>
        <w:spacing w:before="0" w:after="0"/>
        <w:jc w:val="left"/>
        <w:rPr/>
      </w:pPr>
      <w:r>
        <w:rPr/>
        <w:t>zNplud6qjAxrtKqCFUjGMDc2BjHJ9aAOKHxm+GOyN/7bjxIiOMRytjzAGUEqhAYhh8vXnpXp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pNEQ6OAykdCDyCKx5fDXhye3NrLpNq8LOJChhjKl1YMGIxjIYA59a3BxwBQAbV9KNq+lGfajPtQ</w:t>
      </w:r>
    </w:p>
    <w:p>
      <w:pPr>
        <w:pStyle w:val="PreformattedText"/>
        <w:bidi w:val="0"/>
        <w:spacing w:before="0" w:after="0"/>
        <w:jc w:val="left"/>
        <w:rPr/>
      </w:pPr>
      <w:r>
        <w:rPr/>
        <w:t>AbV9KNq+lGfajPtQAbR6V5l8H1B8AWP/AF3vv/SyavTc+1eZ/B8/8W/seP8Alvff+lk1cVT/AHiH</w:t>
      </w:r>
    </w:p>
    <w:p>
      <w:pPr>
        <w:pStyle w:val="PreformattedText"/>
        <w:bidi w:val="0"/>
        <w:spacing w:before="0" w:after="0"/>
        <w:jc w:val="left"/>
        <w:rPr/>
      </w:pPr>
      <w:r>
        <w:rPr/>
        <w:t>+GX5xPcw/wDyLa3+On/6TVI/EHxf8B+F9XuNE1y7e2ubXYGzE+079mNrYwfvj8m/unGPb/Hn4c3T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T3LG8x5P+jSfOSFO0ccsA3K9R0xkru9afTdOkklmks4mknx5jFFJfGMbjjnGB19BVJfDfh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k2qhTuGIIxhuDkcdflH5D0rtPDOC1X41/DjRrdJr/UWR5HMYi8mTzd4UsV2leuMZHYkZxmr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nsDqFzLbRsQqyPA+1iZngxwCR88bdQBjkE5Fd7Jo+kS+b5thA/nY8zdGh34BA3cc4BI59aW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KulCXVjDMobdh40YbueeR1+Y8+59aAPOLP41/DfUHK2eovKiAGRxbzbImZGkVHO3hyqHC9SeOp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47/DVVgeK9lnS5jEiNHbyEEHnGNuSQPQHrxk16ZFoGhQQyW8OmW0cUvDosKBWGCvIAweCRz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8OeHhyNKtR/wBsI/r6UAebWPxz+HOpNNFY3cs00O0eWIX3MWbbhc8EhsgjOSVbAODSN8e/hG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+IIZY+N8iK5SPP3d5xxuPA6816dFoWiW8y3EGnW8cqYAdYkDDGOhAz/AAj8h6Co/wDhHfD/AE/s</w:t>
      </w:r>
    </w:p>
    <w:p>
      <w:pPr>
        <w:pStyle w:val="PreformattedText"/>
        <w:bidi w:val="0"/>
        <w:spacing w:before="0" w:after="0"/>
        <w:jc w:val="left"/>
        <w:rPr/>
      </w:pPr>
      <w:r>
        <w:rPr/>
        <w:t>u14GP9TH0xj09KAMPwt8QfBnja5ubbwrqUepNaRxyyNFnaFlZ1Xkgc5jP4YPQisvUgP+FuaBx/zB</w:t>
      </w:r>
    </w:p>
    <w:p>
      <w:pPr>
        <w:pStyle w:val="PreformattedText"/>
        <w:bidi w:val="0"/>
        <w:spacing w:before="0" w:after="0"/>
        <w:jc w:val="left"/>
        <w:rPr/>
      </w:pPr>
      <w:r>
        <w:rPr/>
        <w:t>dV/9KLKu/trKzsxttLdIB6Rqq9SW7e5J+pNcBqR/4u5oHH/MF1X/ANKLKuPHfAv8Uf8A0pHt5D/G</w:t>
      </w:r>
    </w:p>
    <w:p>
      <w:pPr>
        <w:pStyle w:val="PreformattedText"/>
        <w:bidi w:val="0"/>
        <w:spacing w:before="0" w:after="0"/>
        <w:jc w:val="left"/>
        <w:rPr/>
      </w:pPr>
      <w:r>
        <w:rPr/>
        <w:t>n/gqf+kSPSdq+lG1fSjPtRn2rsPEDavpRtX0oz7UZ9qADavpRtX0oz7UZ9qADavpRtX0oz7UZ9qA</w:t>
      </w:r>
    </w:p>
    <w:p>
      <w:pPr>
        <w:pStyle w:val="PreformattedText"/>
        <w:bidi w:val="0"/>
        <w:spacing w:before="0" w:after="0"/>
        <w:jc w:val="left"/>
        <w:rPr/>
      </w:pPr>
      <w:r>
        <w:rPr/>
        <w:t>Kl9dW+nWVxqFzxDbRvK5HUKgLH9BXlUPxv8AAE5+SW4AGCxa3cbFLKm5s9AC3JPofbPrk0UVxC9v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WKVSrowDKykYIIPBBHUVlDw74fWTzV0u1D8HcIY8/LgjnHbAx9BQBwkfxk+H0uq3ujJfE3NjF</w:t>
      </w:r>
    </w:p>
    <w:p>
      <w:pPr>
        <w:pStyle w:val="PreformattedText"/>
        <w:bidi w:val="0"/>
        <w:spacing w:before="0" w:after="0"/>
        <w:jc w:val="left"/>
        <w:rPr/>
      </w:pPr>
      <w:r>
        <w:rPr/>
        <w:t>LM+UIRkiJB2OcKxYhtoB52k9MGrtt8UfCN3pb6xE1x9njkmiYG2k3hoIDctlMbh+7Ulcj5scZ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0bSGeaRrCAvcB1lJiTMgkxvDHHIbAznrgZqSHTdNt4zDb2cUUbEsVVFUFmG0nAHUjg+3FAHnl18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nrk3h2e5lF9CJWKeS4BEMYkYgkDjGQGOASrc8Guk8JeM9A8bWtzd6E8jLZy+RKJY2iZX2K+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wrWk8P6DKXaXTLZzJncWhQ7twAOcjnIAzV61s7SxQx2VulujHcRGqoCcYyQMc4FAFnavpRtX0</w:t>
      </w:r>
    </w:p>
    <w:p>
      <w:pPr>
        <w:pStyle w:val="PreformattedText"/>
        <w:bidi w:val="0"/>
        <w:spacing w:before="0" w:after="0"/>
        <w:jc w:val="left"/>
        <w:rPr/>
      </w:pPr>
      <w:r>
        <w:rPr/>
        <w:t>oz7UZ9qADavpRtX0oz7UZ9qADavpVNL7T3vX05J42uo13NEGG8LxyV645H51cz7UZ9qADavpRtX0</w:t>
      </w:r>
    </w:p>
    <w:p>
      <w:pPr>
        <w:pStyle w:val="PreformattedText"/>
        <w:bidi w:val="0"/>
        <w:spacing w:before="0" w:after="0"/>
        <w:jc w:val="left"/>
        <w:rPr/>
      </w:pPr>
      <w:r>
        <w:rPr/>
        <w:t>oz7UZ9qADavpRtX0oz7UZ9qAOd1LxNoml/2ik8pebSrZbueJFJcRPu2kDgHcUYAZ7VgXXxH8P2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qN3Bdx7oZpxELdnlxBIIipVN2GLMNuTgg5zXeTQw3MTwXESyxSqVdWAZWU9QQeCD6VlReG/Ds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VaxyRjCssEYKgnOAQOOeaCIKVvef9dOr/AK6IZ4Z1/TvFeg2XiLSw4tb5PMjEi7XAzjDDJwQ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u7V9KighhtoUt7aJYooxhUQBVUegA4FS59qCw2r6U2T/Vt9DTs+1Nk/wBW30NNAZGj9Jf+A/1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0fpL/AMB/rW1TnuJH/9D9zbD/AF8H+8K5/wAOhj8TfGoU7SbfSsHrg7J66Cw/18H+8K5/w6QP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1ZjgC30ok/wDAJ65sb/Epf4v/AG2R7WUf7vi/8C/9OUyjfR/GHyvLsJLMyCyt0LsVAN2rgyyK</w:t>
      </w:r>
    </w:p>
    <w:p>
      <w:pPr>
        <w:pStyle w:val="PreformattedText"/>
        <w:bidi w:val="0"/>
        <w:spacing w:before="0" w:after="0"/>
        <w:jc w:val="left"/>
        <w:rPr/>
      </w:pPr>
      <w:r>
        <w:rPr/>
        <w:t>NhwrLuG05xxjBzV/xdn/AITzwDu6/ar/ADj/AK8pa7J/Enh2JPMl1a1RBFHPuM8YHlSnbG+c/dc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0J6Vxvi8f8V74C5/5er/8A9IpajH/Av8Uf/SkVw/8Ax5f4Kv8A6bmenV5TrP8AwuNPEtyfD39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fJ+1BzImFXcSEKknduwMkYPOMYPquPc1n/2ppf2qSx+2xfaYRl4vMXeo45K5yOo/MV2Hhn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x4YSQxx6GpC/LKPPGWP+yWOMZPXI4H947Z4Lj4zjSLxL6303+0NsItWgDFC4bMzTb5BhSow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AAa9PfUNPjiM0l3GsajJYuoAHPOc+x/I0+O9spYvOiuUePbu3B1K7fXPTHvQB5Vo958c5N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TtEi00zAXDQyztKsWWyUzwWxt64+nPHsFURqGntK0C3UZkTgqHXcM+ozmp45oJiywyq5XGQrA4</w:t>
      </w:r>
    </w:p>
    <w:p>
      <w:pPr>
        <w:pStyle w:val="PreformattedText"/>
        <w:bidi w:val="0"/>
        <w:spacing w:before="0" w:after="0"/>
        <w:jc w:val="left"/>
        <w:rPr/>
      </w:pPr>
      <w:r>
        <w:rPr/>
        <w:t>z0zigCeikx7mjHuaAFopMe5ox7mgBaKTHuaMe5oAWvM/g/8A8k/sf+u99/6WTV6Xj3NeZfB8f8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8t77/ANLJq4qn+8Q/wy/OJ7mH/wCRbW/x0/8A0mqUPEJ+M0ev3knhcafJpTDbCl195TsQl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7cArZGccgH5ci2P7Qsm6K8TRI48xkyRtIJcDaJFQMrJzhipYd+cdB6nf8AivwtpdxJaanrV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wgF45riON1BGQSrEEZHNN/4S3wp5ST/23Z+XIGKt9pi2sF3biDu5A2Nn02n0Ndp4Z5lLafHxtKBj</w:t>
      </w:r>
    </w:p>
    <w:p>
      <w:pPr>
        <w:pStyle w:val="PreformattedText"/>
        <w:bidi w:val="0"/>
        <w:spacing w:before="0" w:after="0"/>
        <w:jc w:val="left"/>
        <w:rPr/>
      </w:pPr>
      <w:r>
        <w:rPr/>
        <w:t>vdKTUMqAArNHjbANzEqDncJiwXsQFI4IyDY/tHxPCg1HTLhFU+c5RY2Zuf8AVjYQoHH3s857Yr2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f4SlkWGLXLJ5HYKqrcxEliQoAAbqSQMepp0vizwrAEabWrNBI7RqTcRjc6kBlHPJBYAjsSB3oA</w:t>
      </w:r>
    </w:p>
    <w:p>
      <w:pPr>
        <w:pStyle w:val="PreformattedText"/>
        <w:bidi w:val="0"/>
        <w:spacing w:before="0" w:after="0"/>
        <w:jc w:val="left"/>
        <w:rPr/>
      </w:pPr>
      <w:r>
        <w:rPr/>
        <w:t>8rKftAREOH0qYLvKqWILEGUqJfkHykGMAowIAyeSRV6Gy+N11a7rm/sbKaR3JWNFk2KVO0KxXBAc</w:t>
      </w:r>
    </w:p>
    <w:p>
      <w:pPr>
        <w:pStyle w:val="PreformattedText"/>
        <w:bidi w:val="0"/>
        <w:spacing w:before="0" w:after="0"/>
        <w:jc w:val="left"/>
        <w:rPr/>
      </w:pPr>
      <w:r>
        <w:rPr/>
        <w:t>91yUUAncSR6DH4y8Hyo8kWu2LrEodyLmIhVbGCTu4B3DB75FXT4h8Pi3F4dUtvILFRJ5ybNwXcRu</w:t>
      </w:r>
    </w:p>
    <w:p>
      <w:pPr>
        <w:pStyle w:val="PreformattedText"/>
        <w:bidi w:val="0"/>
        <w:spacing w:before="0" w:after="0"/>
        <w:jc w:val="left"/>
        <w:rPr/>
      </w:pPr>
      <w:r>
        <w:rPr/>
        <w:t>zjIXk+3PSgDy/X4Pjpn7P4eudN2RySETSrh5IyzlARyoYLtHAxnBJI3LWZ5X7REcUwSbSZZHUKpf</w:t>
      </w:r>
    </w:p>
    <w:p>
      <w:pPr>
        <w:pStyle w:val="PreformattedText"/>
        <w:bidi w:val="0"/>
        <w:spacing w:before="0" w:after="0"/>
        <w:jc w:val="left"/>
        <w:rPr/>
      </w:pPr>
      <w:r>
        <w:rPr/>
        <w:t>IVGyMsNqjIJyBnouOGbOPY7vxBoFg6JfapbW7SfdEkyIW69MkZ+6fyPpUf8Awk3hszXFv/a9r5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0yefHujAxkuM5UDcOvqPWgDA8AR/ECPT5/+FhSwSXm5BH9nC7MBBuPAGMtk7SDj1IxinqX/ACV3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AsC6r/wClFlXfWd3aahbR3lhcJc28oykkTB0YdOGGQa4DUh/xdzQOf+YLqv8A6UWVceO+Bf4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pSPbyH+NP/BU/9IkelUUmPc0Y9zXYeILRSY9zRj3NAC0UmPc0Y9zQAtFJj3NGPc0AUdU+3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d/2WAb3yZPIBIUGXadmSQQOcckH6GvFYLb4+iQCe6sWUbSGwgDHemQwCZA27s4JOc4/hx7nNLFbw</w:t>
      </w:r>
    </w:p>
    <w:p>
      <w:pPr>
        <w:pStyle w:val="PreformattedText"/>
        <w:bidi w:val="0"/>
        <w:spacing w:before="0" w:after="0"/>
        <w:jc w:val="left"/>
        <w:rPr/>
      </w:pPr>
      <w:r>
        <w:rPr/>
        <w:t>vcXEgiiiUs7sQqqqjJJJ4AA6mufTxj4QkZUj12xZnIUAXMRJLEAAfN1JYY+o9aAPP0i+N66xqUk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vpzQ3H2WNW2yCUn918xjPAGANwPO4tkbRWlY2nxYbRpI76+s11ESz7HEY2tEbZhFlRkArPtJ5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9K7keIfD5nuLUapbGa0WRpk85N0SxY8wuM5UJkbs4xkZpq+JPDj232xNWtWt8uvmCePZmNd7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GVX5jzwOTxQB5rfp8bv7duZbGSwOk4n8uM4WbJjAiGSGAw4JLHPU5XAAPZeCIvHMVldr46nt57j</w:t>
      </w:r>
    </w:p>
    <w:p>
      <w:pPr>
        <w:pStyle w:val="PreformattedText"/>
        <w:bidi w:val="0"/>
        <w:spacing w:before="0" w:after="0"/>
        <w:jc w:val="left"/>
        <w:rPr/>
      </w:pPr>
      <w:r>
        <w:rPr/>
        <w:t>z/3DW67f3OxfvgcA793Qnjv2G3ceINAtLg2t3qltDMAzFHmRWAVd7HBOcBfmPtz0qzp+qaZq8TT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xXsSNsZoZFkUNgHBKkjOCDj0NAGjRSY9zRj3NAC0UmPc0Y9zQAtUkOo/bXDrF9j2/KQW8zdx1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69/SrmPc0Y9zQAtFJj3NGPc0ALRSY9zRj3NAHNawnip4tUXSZLdA1qBZHB80XPzbi+75Cv3dvH</w:t>
      </w:r>
    </w:p>
    <w:p>
      <w:pPr>
        <w:pStyle w:val="PreformattedText"/>
        <w:bidi w:val="0"/>
        <w:spacing w:before="0" w:after="0"/>
        <w:jc w:val="left"/>
        <w:rPr/>
      </w:pPr>
      <w:r>
        <w:rPr/>
        <w:t>XOeMVxc0XxUls47K0mWCYwTI11MkLkSvKDE2xWAGyPI/iBOM969Qubq1soJbm7mEUUCl5GYgBVHU</w:t>
      </w:r>
    </w:p>
    <w:p>
      <w:pPr>
        <w:pStyle w:val="PreformattedText"/>
        <w:bidi w:val="0"/>
        <w:spacing w:before="0" w:after="0"/>
        <w:jc w:val="left"/>
        <w:rPr/>
      </w:pPr>
      <w:r>
        <w:rPr/>
        <w:t>n24rJbxR4cSz/tCTVIEtvLkl8xpFVdkTbHbJ7K3B9DxQRThyre4nhOHxDB4csIfFkyXGrpGBcy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WfJ5AUKOmOgFdDVHTtQsNWsYdS0u5S7tLhQ8csTBkdT3BHBFXce5oLFpkn+rb6GnY9zTZP9W30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Gj9Jf+A/1rarF0fpL/wAB/rW1TnuJH//R/c2w/wBfB/vCsDw5j/hZ3jUHobfSf/QJ637D/Xwf</w:t>
      </w:r>
    </w:p>
    <w:p>
      <w:pPr>
        <w:pStyle w:val="PreformattedText"/>
        <w:bidi w:val="0"/>
        <w:spacing w:before="0" w:after="0"/>
        <w:jc w:val="left"/>
        <w:rPr/>
      </w:pPr>
      <w:r>
        <w:rPr/>
        <w:t>7wrn/Du7/hZvjXYAW+z6VgE4Gdk9c2N/iUv8X/tsj2so/wB3xf8AgX/pymXbj4ZeDrpHint5jE0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FxMFWGA5RFAb5QD1A6984FUvF20ePPAIXgC6v/wD0ilqleeO/GNvA7Q+FZpZ47O1lMYExH2mZ</w:t>
      </w:r>
    </w:p>
    <w:p>
      <w:pPr>
        <w:pStyle w:val="PreformattedText"/>
        <w:bidi w:val="0"/>
        <w:spacing w:before="0" w:after="0"/>
        <w:jc w:val="left"/>
        <w:rPr/>
      </w:pPr>
      <w:r>
        <w:rPr/>
        <w:t>sSxBvKwwjXJ3D2yBk4u+LiT488AkjBN1f8f9uUtRj/gX+KP/AKUiuH/48v8ABV/9NzPTtwrzjWvh</w:t>
      </w:r>
    </w:p>
    <w:p>
      <w:pPr>
        <w:pStyle w:val="PreformattedText"/>
        <w:bidi w:val="0"/>
        <w:spacing w:before="0" w:after="0"/>
        <w:jc w:val="left"/>
        <w:rPr/>
      </w:pPr>
      <w:r>
        <w:rPr/>
        <w:t>P8P/ABDrUviDWdLFzez4Ls0km1iqhVygYLwAMce/WvSK8o1rx54v0rxLc6PZ+DbvUrNAvk3ULhUc</w:t>
      </w:r>
    </w:p>
    <w:p>
      <w:pPr>
        <w:pStyle w:val="PreformattedText"/>
        <w:bidi w:val="0"/>
        <w:spacing w:before="0" w:after="0"/>
        <w:jc w:val="left"/>
        <w:rPr/>
      </w:pPr>
      <w:r>
        <w:rPr/>
        <w:t>lVY5LLtABJHXORwDzjsPDGH4IfC0u7/2IgDjG0SShR0yVAbAJwMkf1Obth8JPAWl2t1Y6fYe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jW5jLM4mSElkRi+4hVY5wpGe+axpPiV40VZI08A6gZkXd/rE2Enphsc8kcDkYbIAC7r+nfEXX7mw</w:t>
      </w:r>
    </w:p>
    <w:p>
      <w:pPr>
        <w:pStyle w:val="PreformattedText"/>
        <w:bidi w:val="0"/>
        <w:spacing w:before="0" w:after="0"/>
        <w:jc w:val="left"/>
        <w:rPr/>
      </w:pPr>
      <w:r>
        <w:rPr/>
        <w:t>u7rUPCN9Yz26R+VC+WaeRydyx4TcRGBuZtvIxtBPFAFOH4DfCiGKaEaIHE5YsXmmdstnJDFyw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hTwB4P8EmRvDGnrZNKio5VmYsq8jcWJzj1rE8P+PPEWsa5b6Xe+DtQ0y1n83N3MU8tDGu4Bh9</w:t>
      </w:r>
    </w:p>
    <w:p>
      <w:pPr>
        <w:pStyle w:val="PreformattedText"/>
        <w:bidi w:val="0"/>
        <w:spacing w:before="0" w:after="0"/>
        <w:jc w:val="left"/>
        <w:rPr/>
      </w:pPr>
      <w:r>
        <w:rPr/>
        <w:t>75vug4wWzglcMfT6AE3CjcKWigBNwo3ClooATcKNwpaKAE3CvMvg+w/4QCx/6733/pZNXp1eZ/B/</w:t>
      </w:r>
    </w:p>
    <w:p>
      <w:pPr>
        <w:pStyle w:val="PreformattedText"/>
        <w:bidi w:val="0"/>
        <w:spacing w:before="0" w:after="0"/>
        <w:jc w:val="left"/>
        <w:rPr/>
      </w:pPr>
      <w:r>
        <w:rPr/>
        <w:t>/kn9j/13vv8A0smriqf7xD/DL84nuYf/AJFtb/HT/wDSapoeI/hv4K8WXJuvEGni8kY7m3PI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YAhdoIGMA5I5JJ52P4GfC2BFS30fydmMFJ5lICksoGH4Ck5XHSrviDxn4vstZk0nQvDEt2iMU</w:t>
      </w:r>
    </w:p>
    <w:p>
      <w:pPr>
        <w:pStyle w:val="PreformattedText"/>
        <w:bidi w:val="0"/>
        <w:spacing w:before="0" w:after="0"/>
        <w:jc w:val="left"/>
        <w:rPr/>
      </w:pPr>
      <w:r>
        <w:rPr/>
        <w:t>FxIXWJsxb1YMqFQu/wCQ/NkdccEVl618RfGmlebbw+C7q6njkZfMiLyQlQ7KHUrEWbKgMBgHqDj5</w:t>
      </w:r>
    </w:p>
    <w:p>
      <w:pPr>
        <w:pStyle w:val="PreformattedText"/>
        <w:bidi w:val="0"/>
        <w:spacing w:before="0" w:after="0"/>
        <w:jc w:val="left"/>
        <w:rPr/>
      </w:pPr>
      <w:r>
        <w:rPr/>
        <w:t>S/aeGWIfgf8ADO3UJb6bJHHvdyguZ9rGTbv3Dfg7tq5z1wD1Aq7ovwf+Hnh6ZrnStNMUrZ+cyys3</w:t>
      </w:r>
    </w:p>
    <w:p>
      <w:pPr>
        <w:pStyle w:val="PreformattedText"/>
        <w:bidi w:val="0"/>
        <w:spacing w:before="0" w:after="0"/>
        <w:jc w:val="left"/>
        <w:rPr/>
      </w:pPr>
      <w:r>
        <w:rPr/>
        <w:t>J3HBLcfMA3+8AeoGOZk+KPxAilAPw9vpIlZlZkkySyqhAQFAeWLAMQFwB8w+bbnWnxU+KbMjX/w7</w:t>
      </w:r>
    </w:p>
    <w:p>
      <w:pPr>
        <w:pStyle w:val="PreformattedText"/>
        <w:bidi w:val="0"/>
        <w:spacing w:before="0" w:after="0"/>
        <w:jc w:val="left"/>
        <w:rPr/>
      </w:pPr>
      <w:r>
        <w:rPr/>
        <w:t>uYkKRviOR3Y5YB1H7sAMBlhuI4GDyQKAO81f4SfD3XDG2o6UHaEKFZZJFIVVVVXIYcAIuB2wK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wV+F93JDJc6IknkQfZkBklwItuzGA3XaMZ6+9Ylx8SviAL0Q2vgW68gyRrvdmz5T+XmQYTHVnGw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sF5AZF8QfijJfNpz+CWjbC7JjI5hYugYZYJ8uCcNk8dskEUAao+BnwwWGeBdKcLcsXl/0m4J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43Zk5wxJHoauXvwa+HOoQQW91prMtumxCJ5gwHHUhsngYGeg6dsYN78S/H0Nm17a+Ab6Xzdy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I3TfuMoGfkIVSpXOScehNc/FXx9b3bpffDnUlhJCp5TrM2SxG5igK4AAJwSevtkA9k0bSrDQd</w:t>
      </w:r>
    </w:p>
    <w:p>
      <w:pPr>
        <w:pStyle w:val="PreformattedText"/>
        <w:bidi w:val="0"/>
        <w:spacing w:before="0" w:after="0"/>
        <w:jc w:val="left"/>
        <w:rPr/>
      </w:pPr>
      <w:r>
        <w:rPr/>
        <w:t>Mt9H01WS2tV2oGYu2M5JLNksSTkknJPJridSI/4W5oH/AGBdV/8ASiyqbw34w8Q65rYsb3w5caXZ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5mmDgiRHVVXlFUh1YkYJIxyPSPUv+Su6B/wBgXVf/AEosq48d8C/xR/8ASke3kP8AGn/gq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j0jcKNwpaK7DxBNwo3ClooATcKNwpaKAE3CjcKWigCnfWsGo2Vxp9yW8q5jaJ9jMjbXBB2s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CCO1ebx/Bv4exMSljKFYBSn2ibZgMHxt34GWGTgDOTXouqXU1jpl3e20JuJbeGSRIlBLOyqS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Ekk8YAJ9K8Wg+JXxHkk8ubwRMhXaTgzc5dFIVjEFzgk8kAdyMGgDq1+EXw+TULrVYtOaO7vI5I</w:t>
      </w:r>
    </w:p>
    <w:p>
      <w:pPr>
        <w:pStyle w:val="PreformattedText"/>
        <w:bidi w:val="0"/>
        <w:spacing w:before="0" w:after="0"/>
        <w:jc w:val="left"/>
        <w:rPr/>
      </w:pPr>
      <w:r>
        <w:rPr/>
        <w:t>nkSeZWCSEkhSH+XBLFcY2kkjrWnZ/DrwbY6fJpcFgPs0skkrIWcjfLCbdyOeMxsRgcc5681yi/EH</w:t>
      </w:r>
    </w:p>
    <w:p>
      <w:pPr>
        <w:pStyle w:val="PreformattedText"/>
        <w:bidi w:val="0"/>
        <w:spacing w:before="0" w:after="0"/>
        <w:jc w:val="left"/>
        <w:rPr/>
      </w:pPr>
      <w:r>
        <w:rPr/>
        <w:t>xz/bGp2Uvgq6SytIbiSGcHcZHjPyIVA5yOTsL53AJuw2NKw8YeObvRpL2TwsYryOWePyGldQVjtm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SY8kPIBGflABPG6gDXf4ceDnlvrhbN45tSDefIk0quxYKpYEN8rYUDcuCBwDWz4d8MaJ4Vg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aFLlxI+XZ8sqLGPvE4AVFAA4AFcfeeNPGUV7frB4XlFnZLIySMWZrjai7TGsas2S7bdpAO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DNe17XrO6m1/SW0iaGUIiEuRIpjRiw3qh4ZmXpg7cg0AdhuFG4UtFACbhRuFLRQAm4VSSwsY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SSIC5kXaz85I44/QVeqmlzM149qbWRY1XInJTy2PHAAYvnnuoHB56ZALe4UbhS0UAJuFG4UtF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f+G9C1Jr+S6tVMup262txIMh5IV3bVJHYb2x9awZPh14XuPLW8jkuY4keMRyuWj2yOJGGzoM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Ola+saxq9nFqosNLlneytRNBIdrRzynd+6VVO/K7Rn5RncMZNcZN418YizjjstCN1qEkE7YMVz</w:t>
      </w:r>
    </w:p>
    <w:p>
      <w:pPr>
        <w:pStyle w:val="PreformattedText"/>
        <w:bidi w:val="0"/>
        <w:spacing w:before="0" w:after="0"/>
        <w:jc w:val="left"/>
        <w:rPr/>
      </w:pPr>
      <w:r>
        <w:rPr/>
        <w:t>DCJVlCRDc0Z4ZCWOSMY4JyKDGhyWfIrK76W1vr9769dz0LQ9G0zw7pNtomkReRZ2i7I0yWwM56nJ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W3Cue8JalrGr+G9P1LxBY/wBm6jcRhp7fn92+SMc8+/PPrXRUGwm4U2T/AFbfQ0+mSf6tv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yNH6S/8B/rW1WLo/SX/AID/AFrapz3Ej//S/c2w/wBfB/vCqOt/D3TNY1mXXodQ1DSry4jjin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WZYd3l71GQSu4gHGcHB7VesP9fB/vCuvpYmhCokpq504HHVsPJzoys3p8uzPMf+FZJ/0NO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wb/wCJq9pHw603S9YttdudS1HVbqyEgt/t1286RGVdrsq8DcVyuTnAJx1r0CiuSOAopp8p6FTi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i4uo7NNPZaPRrTutH5Cc+tHPrS0V2HjCc+tHPrS0UAJz60c+tLRQAnPrRz60tFACc+tHPrS0U</w:t>
      </w:r>
    </w:p>
    <w:p>
      <w:pPr>
        <w:pStyle w:val="PreformattedText"/>
        <w:bidi w:val="0"/>
        <w:spacing w:before="0" w:after="0"/>
        <w:jc w:val="left"/>
        <w:rPr/>
      </w:pPr>
      <w:r>
        <w:rPr/>
        <w:t>AJz60c+tLRQAnPrXlFn8O/EejRPY+HfGN3p+nebNLFbm1tJvK86RpWUO8RYgMxxuJOOMmvWKKw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py6dm1+R6GCzOth1KNO1na6cYyWl7O0k1dXeu+rPMv+EP8ff9D7df+AFl/wDGqP8AhD/H3/Q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gBZf/ABqvTaKy+oQ7y/8AApf5nZ/rBX/lh/4Kp/8AyB5l/wAIf4+/6H26/wDACy/+NUf8If4+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h9uv/AAAsv/jVem0UfUId5f8AgUv8w/1gr/yw/wDBVP8A+QPMv+EP8ff9D7df+AFl/wDGq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D/H3/Q+3X/gBZf/ABqvTaKPqEO8v/Apf5h/rBX/AJYf+Cqf/wAgeZf8If4+/wCh9uv/AAAsv/j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CH+Pv+h9uv/ACy/wDjVem0UfUId5f+BS/zD/WCv/LD/wAFU/8A5A8y/wCEP8ff9D7df+AFl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Gqu6F4K1Kw8QJ4l1/wAQXGuXkFtLawCSGCBIo5nR5OIUXcWMack8AcDk16BRTjgaaaert3lJ/g2R</w:t>
      </w:r>
    </w:p>
    <w:p>
      <w:pPr>
        <w:pStyle w:val="PreformattedText"/>
        <w:bidi w:val="0"/>
        <w:spacing w:before="0" w:after="0"/>
        <w:jc w:val="left"/>
        <w:rPr/>
      </w:pPr>
      <w:r>
        <w:rPr/>
        <w:t>Uz7ESi42irq2kIRdnvqop67Oz1WgnPrRz60tFdZ4wnPrRz60tFACc+tHPrS0UAJz60c+tLRQAnPr</w:t>
      </w:r>
    </w:p>
    <w:p>
      <w:pPr>
        <w:pStyle w:val="PreformattedText"/>
        <w:bidi w:val="0"/>
        <w:spacing w:before="0" w:after="0"/>
        <w:jc w:val="left"/>
        <w:rPr/>
      </w:pPr>
      <w:r>
        <w:rPr/>
        <w:t>Rz60tFACc+tHPrS0UAJz60c+tLRQAnPrRz60tFACc+tHPrS0UAJz60c+tLRQAnPrRz60tFACc+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0UAJz60c+tLRQAnPrRz60tFACc+tNk/1bfQ0+mSf6tvoaaAyNH6S/8B/rW1WLo/SX/gP9a2qc</w:t>
      </w:r>
    </w:p>
    <w:p>
      <w:pPr>
        <w:pStyle w:val="PreformattedText"/>
        <w:bidi w:val="0"/>
        <w:spacing w:before="0" w:after="0"/>
        <w:jc w:val="left"/>
        <w:rPr/>
      </w:pPr>
      <w:r>
        <w:rPr/>
        <w:t>9xI//9k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A6B8.706DD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B16048E/file2334.fld/image007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BZUAAAIBCAYAAAAxnVFxAAAAAXNSR0IArs4c6QAAAIRlWElmTU0A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AAAgABQESAAMAAAABAAEAAAEaAAUAAAABAAAASgEbAAUAAAABAAAAUgEoAAMAAAABAAIAAI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ABAAAAWgAAAAAAAADcAAAAAQAAANwAAAABAAOgAQADAAAAAQABAACgAgAEAAAAAQAABZ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EAAAAAQAAAgEAAAAANWeqOgAAAAlwSFlzAAAh1QAAIdUBBJy0nQAAQABJREFUeAHs3QVgXfXZ</w:t>
      </w:r>
    </w:p>
    <w:p>
      <w:pPr>
        <w:pStyle w:val="PreformattedText"/>
        <w:bidi w:val="0"/>
        <w:spacing w:before="0" w:after="0"/>
        <w:jc w:val="left"/>
        <w:rPr/>
      </w:pPr>
      <w:r>
        <w:rPr/>
        <w:t>x/EnnlTSpu5eatSAIqVQHIoXdxjDZYMNGBMGY/AyGGxAGcPGGAzX4V6sSNEKFerulqZpPO/z+9+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6JPc237OFe3Pv0c+5J2l+5znPSVqyLLc8KSnJ9KUhegzf8B8E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CoJJFd6zlMEEEAAAQQQQAABBBBAAAEEEEAAAQQQQAABBDYoQKi8QR7eR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KgsQKhcWYPnCCCAAAIIIIAAAggggAACCCCAAAIIIIAAAhsUIFTeIA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AAggggAACCCCAAAIIIIAAAggggAACCFQWIFSurMFzBBBAAAEEEEA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Q0KpG7w3a14Mzk5lleXlZVtxVw2PGlSUpLpq/Iy9H3loby8vOLbqu9VvFHlSeVpqry1Rd+mpaV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JRfNNTU0Nz0tLS38yv2ibfvLGmhc0j2g+VceRub60LAYEEE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GB7CGyXUDklJcXmzpljGZkZ1rhxE1tXeLqxjYnC1cqBceVp9H5eXp4VFxf7MhqHZWhcfR9CV8+W</w:t>
      </w:r>
    </w:p>
    <w:p>
      <w:pPr>
        <w:pStyle w:val="PreformattedText"/>
        <w:bidi w:val="0"/>
        <w:spacing w:before="0" w:after="0"/>
        <w:jc w:val="left"/>
        <w:rPr/>
      </w:pPr>
      <w:r>
        <w:rPr/>
        <w:t>U1NSTQGuBr22evVqK1OQ69Mm+1epj185/NY8MzIyKqapvLx1Pde0Gwp5NY3W6eOPP7J+/fpbTk5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/06FGWlZlp3br3qLApKioK7xUXF9mKFbnhua/OWkNSUrLVr1/fFFJriELk6Pm8eXNt1sxZtt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H96D/yX18QHY3DIwIIIIAAAggggAACCCCAAAIIIIAAAgggsCkC2zxUVog7xwPl119/zerUybIj</w:t>
      </w:r>
    </w:p>
    <w:p>
      <w:pPr>
        <w:pStyle w:val="PreformattedText"/>
        <w:bidi w:val="0"/>
        <w:spacing w:before="0" w:after="0"/>
        <w:jc w:val="left"/>
        <w:rPr/>
      </w:pPr>
      <w:r>
        <w:rPr/>
        <w:t>jzzashs0qAhPN2WlosBYYWgDn3ZdgagC1uXLl9kHw4fbPvsOts5dutikHybalyNHhvA2b9Uqa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je25554h2C0sLLS333rTGjVqZApwV65cac2aNfcAd4WvW4k18vB7wfx51rNnL+u1884brfbVOi5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xSUpKtXr3661zH9PR0+/77sfaba66yK391lTX0bWnYMMcefOA+a9GypR162BDL9/VUyL3rr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yZNwvi33foXa9u2rVNVSpX96awZM+xXV10dxlVYPX/+fFu2dKmvQ0oImkd+8YV99PGH7p0dq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Iu1ir1ru0KGD74s661zHTdkfjIMAAggggAACCCCAAAIIIIAAAggggAACCEQC2zRUjgLl9955x/Y/</w:t>
      </w:r>
    </w:p>
    <w:p>
      <w:pPr>
        <w:pStyle w:val="PreformattedText"/>
        <w:bidi w:val="0"/>
        <w:spacing w:before="0" w:after="0"/>
        <w:jc w:val="left"/>
        <w:rPr/>
      </w:pPr>
      <w:r>
        <w:rPr/>
        <w:t>4IAQ2L722qt2xJFHWXZ29iYHywpsR3zysbVp2y6EwOtq51BWVmrt2rW3PfbY0yZPnmSdO3e2VR7Q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U2A46+GAbP26cLVq0KFTzKoBVMF1UWBTez1uVF9atSdOmVlBQ4F/l1rx5M1u8aGEInLX8jQ2a</w:t>
      </w:r>
    </w:p>
    <w:p>
      <w:pPr>
        <w:pStyle w:val="PreformattedText"/>
        <w:bidi w:val="0"/>
        <w:spacing w:before="0" w:after="0"/>
        <w:jc w:val="left"/>
        <w:rPr/>
      </w:pPr>
      <w:r>
        <w:rPr/>
        <w:t>53vvvmMDdt/Dt+2nobnmocB62F132t57D7KHH3rQevfpY7lehZybuzKEylf96ko7+phjLT0j3Xr0</w:t>
      </w:r>
    </w:p>
    <w:p>
      <w:pPr>
        <w:pStyle w:val="PreformattedText"/>
        <w:bidi w:val="0"/>
        <w:spacing w:before="0" w:after="0"/>
        <w:jc w:val="left"/>
        <w:rPr/>
      </w:pPr>
      <w:r>
        <w:rPr/>
        <w:t>6OHZclNbnb/aw/DWdvMtf/F19rUI//Gqaw/rFU4XrC4ILT8UJI8ZM9o+HfGJZWZk+nammCqV582b</w:t>
      </w:r>
    </w:p>
    <w:p>
      <w:pPr>
        <w:pStyle w:val="PreformattedText"/>
        <w:bidi w:val="0"/>
        <w:spacing w:before="0" w:after="0"/>
        <w:jc w:val="left"/>
        <w:rPr/>
      </w:pPr>
      <w:r>
        <w:rPr/>
        <w:t>Zy8891xFgJy/Ot/Ov+AiD77rbbL/xrad9xFAAAEEEEAAAQQQQAABBBBAAAEEEECg9gpss1BZo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Xrz15huh/ULXrjuFatlVeavstVdf2eRgWS0dli1baosXL7ZB++y73iBU4ym47dGzZ6hSVlXz3Llz</w:t>
      </w:r>
    </w:p>
    <w:p>
      <w:pPr>
        <w:pStyle w:val="PreformattedText"/>
        <w:bidi w:val="0"/>
        <w:spacing w:before="0" w:after="0"/>
        <w:jc w:val="left"/>
        <w:rPr/>
      </w:pPr>
      <w:r>
        <w:rPr/>
        <w:t>QyCrFhaqElZF8rJlyywrK8vDWA9rvfp3ydIlluzVxc2aNbNPvC1FB6/ibZjTMKy7qojrbkL4qkB3</w:t>
      </w:r>
    </w:p>
    <w:p>
      <w:pPr>
        <w:pStyle w:val="PreformattedText"/>
        <w:bidi w:val="0"/>
        <w:spacing w:before="0" w:after="0"/>
        <w:jc w:val="left"/>
        <w:rPr/>
      </w:pPr>
      <w:r>
        <w:rPr/>
        <w:t>+vTpYd1aesWxAuaqg1pUvPbqyyHE/r+/3Go3/PE6GzhokE2cMMF22WVX37Z9QquO004/3bp16+qB</w:t>
      </w:r>
    </w:p>
    <w:p>
      <w:pPr>
        <w:pStyle w:val="PreformattedText"/>
        <w:bidi w:val="0"/>
        <w:spacing w:before="0" w:after="0"/>
        <w:jc w:val="left"/>
        <w:rPr/>
      </w:pPr>
      <w:r>
        <w:rPr/>
        <w:t>eEGYj+Y9e/Zse+app8IsvYNyeEzx0HiGL1Prru1Wm4/99z8gVCjnenid5tubmpbqQfZy27l37zCv</w:t>
      </w:r>
    </w:p>
    <w:p>
      <w:pPr>
        <w:pStyle w:val="PreformattedText"/>
        <w:bidi w:val="0"/>
        <w:spacing w:before="0" w:after="0"/>
        <w:jc w:val="left"/>
        <w:rPr/>
      </w:pPr>
      <w:r>
        <w:rPr/>
        <w:t>Ejfp3r17qHrekhYkVbeJ7xFAAAEEEEAAAQQQQAABBBBAAAEEEEAAgW0SKitQVhCq9hLq59unT98Q</w:t>
      </w:r>
    </w:p>
    <w:p>
      <w:pPr>
        <w:pStyle w:val="PreformattedText"/>
        <w:bidi w:val="0"/>
        <w:spacing w:before="0" w:after="0"/>
        <w:jc w:val="left"/>
        <w:rPr/>
      </w:pPr>
      <w:r>
        <w:rPr/>
        <w:t>eir8VHiqnsKvvvKyHXmUt8LYSMWywuKJEyda8xYtwrjrqlJW8Dpt6lSbMmVK6Nvct28/++rLkV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h7aVyjkbeqhsXoXf/ThBzZ4v/1tqQfV5eVlIYRV1XLe6rwQzmZ4b2N9n+L9l311vYp4xTpD4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QkTxlsnr45WgL2udVToO+TwI+2UU0+3l19+KYTbu3tV88CBA0NVsSqkFXyPHTPWWrVqHdZBLTpa</w:t>
      </w:r>
    </w:p>
    <w:p>
      <w:pPr>
        <w:pStyle w:val="PreformattedText"/>
        <w:bidi w:val="0"/>
        <w:spacing w:before="0" w:after="0"/>
        <w:jc w:val="left"/>
        <w:rPr/>
      </w:pPr>
      <w:r>
        <w:rPr/>
        <w:t>+HYf49XLCoTLK4XVZaVlXtU81MdtFXpJa7mZmVlW6PNZ4W040tIzQs9orYsqpGVQ4m09NJ2Wo37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gAACCCCAAAIIIIAAAggggAACCCCAwNYKJC1Zlluu8FdfGqLHTZ2xQuD53nLh7XfeDhW4fbz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WQNZr3J598HKqBDxtyeLjZ3Lr7JCeFaV94/jnbe9A+662w1TIXe2uLBQsW2FjvWXzIIYfY7Fm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o3P/QOLi4p9hvx+U30/H8dO3aquEGetkkBtwJd3bBPfZWbeguMMg+j8/NXeW/mfb3ncUOvQP5p</w:t>
      </w:r>
    </w:p>
    <w:p>
      <w:pPr>
        <w:pStyle w:val="PreformattedText"/>
        <w:bidi w:val="0"/>
        <w:spacing w:before="0" w:after="0"/>
        <w:jc w:val="left"/>
        <w:rPr/>
      </w:pPr>
      <w:r>
        <w:rPr/>
        <w:t>5XHkoWXn5uaGkDxq67GubdH4mR5Y/+B9nq+95uoQbM/wnsipqSlhGzUfhd45DRtZh44d7fLLf2GP</w:t>
      </w:r>
    </w:p>
    <w:p>
      <w:pPr>
        <w:pStyle w:val="PreformattedText"/>
        <w:bidi w:val="0"/>
        <w:spacing w:before="0" w:after="0"/>
        <w:jc w:val="left"/>
        <w:rPr/>
      </w:pPr>
      <w:r>
        <w:rPr/>
        <w:t>P/Ffmzl9hmV5/2MFwzm+LknJlVtxJPk25llz7wV94cWX2GOPPuL7KzmExgqZJ036wZf3g/dqP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Q2H/Sl9Xzf+EE04KldvRdvCIAAIIIIAAAggggAACCCCAAAIIIIAAAghsicBWVyqrrcJwv1me+g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K+V2CqLw1R24VddtnFb4Q3P9xY75hjj614vfJKa5pZs2aGG8+prUQ0beVx9DyqRG7sN7abOX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7duocWm+ke8Vu165dTb2EddM+3YxPN+eLWlToxnZZWXXCDQAbNGgYXlf4rJsLql3GmhbGVRdZ</w:t>
      </w:r>
    </w:p>
    <w:p>
      <w:pPr>
        <w:pStyle w:val="PreformattedText"/>
        <w:bidi w:val="0"/>
        <w:spacing w:before="0" w:after="0"/>
        <w:jc w:val="left"/>
        <w:rPr/>
      </w:pPr>
      <w:r>
        <w:rPr/>
        <w:t>8b3WcfLkyZbj84wF0KUV71V+omrqcd9/b7/97W8sb2WeHTv0OK+unuLtK1K8/3OXUJn897/dHm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69XUjf0Cu7TvKpZIfKnn35qr3h18/kXXuuOSWFczTsK6FO9qlohcjf3Vniu8PqtN9/0qucxoX3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/5MchbbYz6bpRXMa+wTm6zPsvK68xzBBBAAAEEEEAAAQQQQAABBBBAAAEEEEBgYwKx5HdjY23k</w:t>
      </w:r>
    </w:p>
    <w:p>
      <w:pPr>
        <w:pStyle w:val="PreformattedText"/>
        <w:bidi w:val="0"/>
        <w:spacing w:before="0" w:after="0"/>
        <w:jc w:val="left"/>
        <w:rPr/>
      </w:pPr>
      <w:r>
        <w:rPr/>
        <w:t>/Xbt2tlUb0Uxfdq00F5CN4v75OOPPRwdYUs9xFXF7OjRo0MLCIXPGwpu1fqic5cuoUfwhhYb2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qwdVCesrJ6eRDfQb4hUVF9lO3bpZkv+vQ4eOIeyOAlWNp2BWg6qT9XqoMva2xQpvo/c2tFy1tZg6</w:t>
      </w:r>
    </w:p>
    <w:p>
      <w:pPr>
        <w:pStyle w:val="PreformattedText"/>
        <w:bidi w:val="0"/>
        <w:spacing w:before="0" w:after="0"/>
        <w:jc w:val="left"/>
        <w:rPr/>
      </w:pPr>
      <w:r>
        <w:rPr/>
        <w:t>ZbL3Qe6+odFCqK4bCB5xxFHWsVNHv1Fe3RCW/+Oeu0MVcfv27axu3brWuHHjUJGd6i0q1PKjd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NtMrmnVDvn/5zf3uv/8+e/CB+/3rAbv5pj+HZbZu0yYEyccNPdZ29xsVfvvtt7Zo8SK774GH7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+XB/OxQsf35F5/bgD32MLXdiAw2uNK8iQACCCCAAAIIIIAAAggggAACCCCAAAIIbERgqyuVFcTu</w:t>
      </w:r>
    </w:p>
    <w:p>
      <w:pPr>
        <w:pStyle w:val="PreformattedText"/>
        <w:bidi w:val="0"/>
        <w:spacing w:before="0" w:after="0"/>
        <w:jc w:val="left"/>
        <w:rPr/>
      </w:pPr>
      <w:r>
        <w:rPr/>
        <w:t>O3iwrcxbGYJLtWMYPWpUCGnz8/MtLTUt9AEuLSm1fv362R577rnONgyqANYN+lRJPMjDYbWn2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y1c7i3lz54RwVgH3U088YemZGTbEW23o/RAc+8z0XF8p3oJCbSii13UrPL2+sUHVx7O8zUap9ytu</w:t>
      </w:r>
    </w:p>
    <w:p>
      <w:pPr>
        <w:pStyle w:val="PreformattedText"/>
        <w:bidi w:val="0"/>
        <w:spacing w:before="0" w:after="0"/>
        <w:jc w:val="left"/>
        <w:rPr/>
      </w:pPr>
      <w:r>
        <w:rPr/>
        <w:t>6zf9i6qf1zWdwufDjzgytKv47LMRVlhY5E772dixY+322261u4YNC5NpHiHw9cC7zL+0LSefcoqd</w:t>
      </w:r>
    </w:p>
    <w:p>
      <w:pPr>
        <w:pStyle w:val="PreformattedText"/>
        <w:bidi w:val="0"/>
        <w:spacing w:before="0" w:after="0"/>
        <w:jc w:val="left"/>
        <w:rPr/>
      </w:pPr>
      <w:r>
        <w:rPr/>
        <w:t>eOJJsfmvWWfdaFBVzwrLtd6qqr711ntCNbbafQwcuLd16dzBOnbsYF9/9ZWdfdZZ9sfrb/D5HO8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nvK59xGsIIIAAAggggAACCCCAAAIIIIAAAgggsPkCWx0qa5EVFb/+PApu+3u7i0Xe9zh3RW5F</w:t>
      </w:r>
    </w:p>
    <w:p>
      <w:pPr>
        <w:pStyle w:val="PreformattedText"/>
        <w:bidi w:val="0"/>
        <w:spacing w:before="0" w:after="0"/>
        <w:jc w:val="left"/>
        <w:rPr/>
      </w:pPr>
      <w:r>
        <w:rPr/>
        <w:t>YKsAdX1BrEJlVSk38ZYWDbyXcOW+zOvbrLKy0tB7+J2337L+/fuH6t1c70Ws1hcpaaleJb3EW11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VHy9ZjtI4V8/VU2XPasG7rW79o3O89FO7YseN6b9AXjadHzUvhcjQoCD7jjDPDdrpUCIejY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+vWokXL8K3eU5V3RoZXeo8a6z2Wc0LbjWgbOnToYEO9rcZob3sxzntLL1y01L7++ivvn3yip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2EsvvhgquPfca69QQR4tg0cEEEAAAQQQQAABBBBAAAEEEEAAAQQQQGBLBbZJqKyFKwBVuKwwWKFn</w:t>
      </w:r>
    </w:p>
    <w:p>
      <w:pPr>
        <w:pStyle w:val="PreformattedText"/>
        <w:bidi w:val="0"/>
        <w:spacing w:before="0" w:after="0"/>
        <w:jc w:val="left"/>
        <w:rPr/>
      </w:pPr>
      <w:r>
        <w:rPr/>
        <w:t>YWFhCFT1PHptQytZWlpixR667ty7z3qD56rTFxeXhJC1u7eimDV7tr344gveP7iTnXHmWaGi+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Ioe+BBB4cb+U2fMd1We8Vvhlcx5/n6Vg50U9NS7PPPPgv9l9VGo+qgsFdVxJk+bdeuO23yOq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YpBy2vbr164QaBunmfbuI35PAjrNzfqzzIUVXR06dPt8cfe9Qa5uTYGA+Oe/TsEXpBy1Zh8zH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2PL7/ysr391pthfk2aNLWuXbrapZdfbl126moPePuML78aaVdf/ZtYRXTlBfEc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DYTIGkJctyyytX7ur55g6qMlaoqdYQ9evXt+XLl4eevgqTFZBm+03o1Ft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2C/19N1SFrOVXDns3ti4aX8vXjfbq1KkTq+T1Zeo1ha9zPGxu1rx5CF9LvE1Eslfwlpcr4F17</w:t>
      </w:r>
    </w:p>
    <w:p>
      <w:pPr>
        <w:pStyle w:val="PreformattedText"/>
        <w:bidi w:val="0"/>
        <w:spacing w:before="0" w:after="0"/>
        <w:jc w:val="left"/>
        <w:rPr/>
      </w:pPr>
      <w:r>
        <w:rPr/>
        <w:t>zhpfwa96K2dkZK79ZpXvNnUdNZ6C6OHvv2f77DvY+yrXC1XSCxYssAnjx3mA3di69+gRAuQqiwjj</w:t>
      </w:r>
    </w:p>
    <w:p>
      <w:pPr>
        <w:pStyle w:val="PreformattedText"/>
        <w:bidi w:val="0"/>
        <w:spacing w:before="0" w:after="0"/>
        <w:jc w:val="left"/>
        <w:rPr/>
      </w:pPr>
      <w:r>
        <w:rPr/>
        <w:t>qX3IyC++sNyVuVbfp91rr4GW6ZXXlX203mPHjvE2G6tCn+ccD6D1vrZFN/PTvsjNzfXq5xZrTVd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yPAAIIIIAAAggggAACCCCAAAIIIIAAAghsisA2CZUVnq5YE156GmrJ/hWCT3/UoBBX7R4ULjdo</w:t>
      </w:r>
    </w:p>
    <w:p>
      <w:pPr>
        <w:pStyle w:val="PreformattedText"/>
        <w:bidi w:val="0"/>
        <w:spacing w:before="0" w:after="0"/>
        <w:jc w:val="left"/>
        <w:rPr/>
      </w:pPr>
      <w:r>
        <w:rPr/>
        <w:t>0GC7hJsKVzUoTI2GKHCu/Fr03oYeK4e2GxpvU97TOqT7TfjU+iKar9ZVlcZar40F7GlpaSFg1rR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HNo/KyNS8tRwF+1W1dl0vlaXmOAAIIIIAAAggggAACCCCAAAIIIIAAAghsjsA2CZW1QIWXCjY3</w:t>
      </w:r>
    </w:p>
    <w:p>
      <w:pPr>
        <w:pStyle w:val="PreformattedText"/>
        <w:bidi w:val="0"/>
        <w:spacing w:before="0" w:after="0"/>
        <w:jc w:val="left"/>
        <w:rPr/>
      </w:pPr>
      <w:r>
        <w:rPr/>
        <w:t>NCgQrRp6bmh83kMAAQQQQAABBBBAAAEEEEAAAQQQQAABBBCIL4Ft1lOZsDi+dixrgw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bA+BWM+I7TFn5okAAggggAACCCCAAAIIIIAAAggggAACCCCwwwkQKu9w</w:t>
      </w:r>
    </w:p>
    <w:p>
      <w:pPr>
        <w:pStyle w:val="PreformattedText"/>
        <w:bidi w:val="0"/>
        <w:spacing w:before="0" w:after="0"/>
        <w:jc w:val="left"/>
        <w:rPr/>
      </w:pPr>
      <w:r>
        <w:rPr/>
        <w:t>u5QNQgABBBBAAAEEEEAAAQQQQAABBBBAAAEEtp8AofL2s2XOCCC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ADidAqLzD7VI2CAEEEEAAAQQQQAABBBBAAAEEEEAAAQQQ2H4ChMrbz5Y5I4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O5wAofIOt0vZIAQQQAABBBBAAAEEEEAAAQQQQAABBBBAYPsJECpvP1vmj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AAAIIIIAAAggggAACCCCAAAII7HAChMo73C5lgxBAAAEEEEAAAQQQQAABBBBAAAEEEEAAge0n</w:t>
      </w:r>
    </w:p>
    <w:p>
      <w:pPr>
        <w:pStyle w:val="PreformattedText"/>
        <w:bidi w:val="0"/>
        <w:spacing w:before="0" w:after="0"/>
        <w:jc w:val="left"/>
        <w:rPr/>
      </w:pPr>
      <w:r>
        <w:rPr/>
        <w:t>QKi8/WyZMwIIIIAAAggggAACCCCAAAIIIIAAAgggsMMJECrvcLuUDUI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LafQOq2nHV5efm2nB3zQgABBBBAAAEEEEAAAQQQQAABBBBAAAEEENjGAklJSVs1x20W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ZuaWnpVhyMsXPW7VHmBgBBBBAAAEEEEAAAQQQQAABBBBAAAEEENhOAuXlZVZcUmploT54y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Qql1tWZrqlpaVtp01ltggggAACCCCAAAIIIIAAAggggAACCCCAAALbQiCttNTyVxesCZY3f45b</w:t>
      </w:r>
    </w:p>
    <w:p>
      <w:pPr>
        <w:pStyle w:val="PreformattedText"/>
        <w:bidi w:val="0"/>
        <w:spacing w:before="0" w:after="0"/>
        <w:jc w:val="left"/>
        <w:rPr/>
      </w:pPr>
      <w:r>
        <w:rPr/>
        <w:t>X1bsLS/SUpMJlDffnikQQAABBBBAAAEEEEAAAQQQQAABBBBAAIFqF0hJSbH0dC8Q3sJ2xlsdKqt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kre3BUuxoLRAABBBBAAAEEEEAAAQQQQAABBBBAAAEEarFAircxLvf/bcmw1aHyliyUaR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AQQSU4BQOTH3G2uNAAIIIIAAAggggAACCCCAAAIIIIAAAgjUi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2ws1AEEEAAAQQQQAABBBBAAAEEEEAAAQQQQCAxBQiVE3O/sdYI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ECNCBAq1wg7C0UAAQQQQAABBBBAAAEEEEAAAQQQQAABBBJTgFA5Mfcba40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NSIAKFyjbCzUAQQQAABBBBAAAEEEEAAAQQQQAABBBBAIDEFCJUTc7+x1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CCAQI0IECrXCDsLRQABBBBAAAEEEEAAAQQQQAABBBBAAAEEEl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Dkx9xtrjQACCCCAAAIIIIAAAggggAACCCCAAAII1IgAoXKNsLNQ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gMQUIlRNzv7HWCCCAAAIIIIAAAggggAACCCCAAAIIIIBAjQgQKtcIOwtF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SU4BQOTH3G2uNAAIIIIAAAggggAACCCCAAAIIIIAAAgjUiAChco2ws1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AAQQQQCAxBQiVE3O/sdYIIIAAAggggAACCCCAAAIIIIAAAggggEC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q1wg7C0UAAQQQQAABBBBAAAEEEEAAAQQQQAABBBJTgFA5Mfcba40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NSIAKFyjbCzUAQQQAABBBBAAAEEEEAAAQQQQAABBBBAIDEFCJUTc7+x1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AACCCCAQI0IECrXCDsLRQABBBBAAAEEEEAAAQQQQAABBBBAAAEEElOAUDkx9xtr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CCCCAAAIIIIAAAggggAACCCCAAAII1IgAoXKNsLNQBBBAAAEEEEAAAQQQQAABBBBAAAEEEE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QUIlRNzv7HWCCCAAAIIIIAAAggggAACCCCAAAIIIIBAjQgQKtcIOwtF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SU4BQOTH3G2uNAAIIIIAAAggggAACCCCAAAIIIIAAAgjUiAChco2ws1A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CAxBQiVE3O/sdYIIIAAAggggAACCCCAAAIIIIAAAggggECNCBAq1wg7</w:t>
      </w:r>
    </w:p>
    <w:p>
      <w:pPr>
        <w:pStyle w:val="PreformattedText"/>
        <w:bidi w:val="0"/>
        <w:spacing w:before="0" w:after="0"/>
        <w:jc w:val="left"/>
        <w:rPr/>
      </w:pPr>
      <w:r>
        <w:rPr/>
        <w:t>C0UAAQQQQAABBBBAAAEEEEAAAQQQQAABBBJTYIcLlVevXm1FRUUVe6OkpMTy8/Mrvt9WT8rLyy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9f0yLDlAgW+q2YuWnv66QvNSkrXfm1bfDdridmSldtiTswDAQQQQAABBBBAAAEEEEAAAQQQQ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2iuQuqNt+h/+8Ac75JBDbPDgwWHT3n77bfvyyy/tuuuus7KysvCVkZFhKSkpIWx++OGHbdWqVeH7</w:t>
      </w:r>
    </w:p>
    <w:p>
      <w:pPr>
        <w:pStyle w:val="PreformattedText"/>
        <w:bidi w:val="0"/>
        <w:spacing w:before="0" w:after="0"/>
        <w:jc w:val="left"/>
        <w:rPr/>
      </w:pPr>
      <w:r>
        <w:rPr/>
        <w:t>yCIpKckKCwvDPPbee+/o5bUeFy9ebLfeeqvdcMMNVq9evYr3FDJreoZNE3hwuNlTn5u9fo1Zmp/i</w:t>
      </w:r>
    </w:p>
    <w:p>
      <w:pPr>
        <w:pStyle w:val="PreformattedText"/>
        <w:bidi w:val="0"/>
        <w:spacing w:before="0" w:after="0"/>
        <w:jc w:val="left"/>
        <w:rPr/>
      </w:pPr>
      <w:r>
        <w:rPr/>
        <w:t>mLvM7Og7zf5zvtnObc3KPLNP9tez0mLzu/MNs5e/MstMN4vifGn7rrUc3w3/usCsTkZs3KISf9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3bHtc+Y7b2T2XmDY+9H/03f4Y6CaMt4RAABBBBAAAEEEEAAAQQQQAABBBBAYNsLJC1ZlluuEDQK</w:t>
      </w:r>
    </w:p>
    <w:p>
      <w:pPr>
        <w:pStyle w:val="PreformattedText"/>
        <w:bidi w:val="0"/>
        <w:spacing w:before="0" w:after="0"/>
        <w:jc w:val="left"/>
        <w:rPr/>
      </w:pPr>
      <w:r>
        <w:rPr/>
        <w:t>QqPHTV2UQtTM9BTLzMzc1Em223gjRoywq6++2rKzs61Ro0bWrFkzmzFjhhUXF4eK4tatW4fn5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ru2zzz62ZMkSu/TSS+3MM8+0nJyciqrjZE8xX375ZWvTpk14Xys8btw4e+yxxywtLS1YqSL6iy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DB1p6uiecPqgieujQoeG18MIO/p/fP2XWspHZZYds2YYuyTMbdJPZ/BWxQLhhHbNluWYL/fXm</w:t>
      </w:r>
    </w:p>
    <w:p>
      <w:pPr>
        <w:pStyle w:val="PreformattedText"/>
        <w:bidi w:val="0"/>
        <w:spacing w:before="0" w:after="0"/>
        <w:jc w:val="left"/>
        <w:rPr/>
      </w:pPr>
      <w:r>
        <w:rPr/>
        <w:t>DT1M9jA408PkHi3MHvWwOMvD4nMeMFvk4xzZ1/PiKFX2xc9Z6oHyp2YTbjFrWNds+SqzM+71e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U1Ni8/phsVk931WtsmNhdbEH0Y19mc9cYZadtWXbwFQIIIAAAggggAACCCCAAAIIIIAAAggkooA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lF3jWufnNLHaYGs3JkyfbTTfdZMOGDbOvv/7ali5das2bNzfh6PVrr73Wjj766BAmVw7As7K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XriFUrrzzW7RoURG06/X27dvbSSedFEJphc7Lli2zmTNn2pAhQ6xOnTohkFYgr3nVlmGGt5PI</w:t>
      </w:r>
    </w:p>
    <w:p>
      <w:pPr>
        <w:pStyle w:val="PreformattedText"/>
        <w:bidi w:val="0"/>
        <w:spacing w:before="0" w:after="0"/>
        <w:jc w:val="left"/>
        <w:rPr/>
      </w:pPr>
      <w:r>
        <w:rPr/>
        <w:t>2MJzCWp7cczfzbp6YPzQuWbH3W127RCz3z5r9tIvzL6dafbkZ2Zv/8YrmD0UVmWyBhUd9+tgdvye</w:t>
      </w:r>
    </w:p>
    <w:p>
      <w:pPr>
        <w:pStyle w:val="PreformattedText"/>
        <w:bidi w:val="0"/>
        <w:spacing w:before="0" w:after="0"/>
        <w:jc w:val="left"/>
        <w:rPr/>
      </w:pPr>
      <w:r>
        <w:rPr/>
        <w:t>+u7HYcIcD55H/li9rJD4Sp+fWl6o0jnFJ3zgQ7MOTc0O6WVW6oGyqpvbNzGru6ay+ce58Qw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EEEAAAQQQQAABBBBAAAEE1icQt6Gyqn4/+OADW7RokXXv3t0GDBjg4WAsNf/+++9t9OjRoRJZ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KhvWl1he9e/e2p59+2o4//vgQ8J544omhPcWhhx5qs2bNsvr161dYqKJZ1cj33XdfqECueM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5MlQdR6/VrVvXJk6caO+//35YliqVZ8+ebU899VSYVn2c+/bta7vttls0SbU8LvOK3Be/MOvT</w:t>
      </w:r>
    </w:p>
    <w:p>
      <w:pPr>
        <w:pStyle w:val="PreformattedText"/>
        <w:bidi w:val="0"/>
        <w:spacing w:before="0" w:after="0"/>
        <w:jc w:val="left"/>
        <w:rPr/>
      </w:pPr>
      <w:r>
        <w:rPr/>
        <w:t>3ltIfOfhqRNdfLDZN9O8TcQ3Zr29hcSZ+8QqflcVmj3mwero2WbtvML4bG8D0TLH7H9fejjsFcHz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952HuAT3Njto1Vt1b8Z5X/H433d/zQDZ673jf1IbeciKvwOx5Xwe1q3jJW1NouPAgsza+DA0/</w:t>
      </w:r>
    </w:p>
    <w:p>
      <w:pPr>
        <w:pStyle w:val="PreformattedText"/>
        <w:bidi w:val="0"/>
        <w:spacing w:before="0" w:after="0"/>
        <w:jc w:val="left"/>
        <w:rPr/>
      </w:pPr>
      <w:r>
        <w:rPr/>
        <w:t>zDN7YkQsGN6rS6yqeOjuZicNMDttoNkd3tJi945mR/T3wNi3Y/fOseD40U/M0n17Gng1cTT0auOV</w:t>
      </w:r>
    </w:p>
    <w:p>
      <w:pPr>
        <w:pStyle w:val="PreformattedText"/>
        <w:bidi w:val="0"/>
        <w:spacing w:before="0" w:after="0"/>
        <w:jc w:val="left"/>
        <w:rPr/>
      </w:pPr>
      <w:r>
        <w:rPr/>
        <w:t>xR4ej5gUvRJ7VA/mnq1+HFcflea+bTe85KG0b5vaYExeZLbAeyrP8qpmpdMKlv9zXsxs7bnxHQ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IAAAgisTyAu218ooL3ssstCtbEqhD/66CNTy4qLL77YHnzwQXvooYdC</w:t>
      </w:r>
    </w:p>
    <w:p>
      <w:pPr>
        <w:pStyle w:val="PreformattedText"/>
        <w:bidi w:val="0"/>
        <w:spacing w:before="0" w:after="0"/>
        <w:jc w:val="left"/>
        <w:rPr/>
      </w:pPr>
      <w:r>
        <w:rPr/>
        <w:t>yDxt2rTQ6uKee+6xxo0bh238xz/+YWPGjLGoF3J0I72RI0fa/PnzQ2XxgQceaAsXLgy9llW1nJqa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iI4JS1bGmVaXz6aefbuqhrOpkva6vvLy8EEZffvnlof2FXtOgcLtbt25rVTlH89wej197eLz7</w:t>
      </w:r>
    </w:p>
    <w:p>
      <w:pPr>
        <w:pStyle w:val="PreformattedText"/>
        <w:bidi w:val="0"/>
        <w:spacing w:before="0" w:after="0"/>
        <w:jc w:val="left"/>
        <w:rPr/>
      </w:pPr>
      <w:r>
        <w:rPr/>
        <w:t>9WaNPCtv5wTTPDht6e0dCj1kbeDVugqJf3+02Y3HeyD8f2ajZpl19GrdqQs9uG1n9uqvzQ7ylhHf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2ED59tge443ycXxxiduvJZvvc6O/N+PG979e8d9spZnv5cvfsZnb1YWY7XWtW3yt+26xZhw7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JPZh+ONzvhHrNmvn7ObFMW+LpqGX+Jtbz41MPhE4aZDezk4/h6p3oYXFDsQbVXMr8y2uxgn/9e</w:t>
      </w:r>
    </w:p>
    <w:p>
      <w:pPr>
        <w:pStyle w:val="PreformattedText"/>
        <w:bidi w:val="0"/>
        <w:spacing w:before="0" w:after="0"/>
        <w:jc w:val="left"/>
        <w:rPr/>
      </w:pPr>
      <w:r>
        <w:rPr/>
        <w:t>XWOB819eiQXdqlxWr+WqN/PTLij2PsqH9PavPt4KY36scllBu/om3/yyWXcPno/uF3s97DGfT+dm</w:t>
      </w:r>
    </w:p>
    <w:p>
      <w:pPr>
        <w:pStyle w:val="PreformattedText"/>
        <w:bidi w:val="0"/>
        <w:spacing w:before="0" w:after="0"/>
        <w:jc w:val="left"/>
        <w:rPr/>
      </w:pPr>
      <w:r>
        <w:rPr/>
        <w:t>Zq3XBODbYx8xTwQQQAABBBBAAAEEEEAAAQQQQAABBOJNYIdrf5GbmxsC39/97nemSuNPP/3UJk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qDFSpff/31dsQRR9jy5cvtlFNOCZXJl1xyib3wwgt2//3322233RYCYMEo5FXgq5vzRRXNqnhW</w:t>
      </w:r>
    </w:p>
    <w:p>
      <w:pPr>
        <w:pStyle w:val="PreformattedText"/>
        <w:bidi w:val="0"/>
        <w:spacing w:before="0" w:after="0"/>
        <w:jc w:val="left"/>
        <w:rPr/>
      </w:pPr>
      <w:r>
        <w:rPr/>
        <w:t>b2TdYE/PNc+zzz7bmjZtWtFXWTtZ4bZu2KdxXnvtNVOLDVU363VVLCt0vuOOO0KIrJsAzps3zzp3</w:t>
      </w:r>
    </w:p>
    <w:p>
      <w:pPr>
        <w:pStyle w:val="PreformattedText"/>
        <w:bidi w:val="0"/>
        <w:spacing w:before="0" w:after="0"/>
        <w:jc w:val="left"/>
        <w:rPr/>
      </w:pPr>
      <w:r>
        <w:rPr/>
        <w:t>7mxa7yhk3t4fFgWjnovaZQeaXX+c2d9eN7vqSQ9zf+eBcA8PVz28HTPHbEW+38Au0yuJf+mvd/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4/89D2nlLY+0lmnjo+5FPo1D4r6/F2lCcv18sjG1c6b3bff664d2F+8eqmxXYKsxVEHyTL//X</w:t>
      </w:r>
    </w:p>
    <w:p>
      <w:pPr>
        <w:pStyle w:val="PreformattedText"/>
        <w:bidi w:val="0"/>
        <w:spacing w:before="0" w:after="0"/>
        <w:jc w:val="left"/>
        <w:rPr/>
      </w:pPr>
      <w:r>
        <w:rPr/>
        <w:t>h/uN9z41O+shn7ffdO9GX07v1rE2FlrXQ/9qNnFuLDweNcMD5bs85G7hobIHx19NjoXXqpo2n69u</w:t>
      </w:r>
    </w:p>
    <w:p>
      <w:pPr>
        <w:pStyle w:val="PreformattedText"/>
        <w:bidi w:val="0"/>
        <w:spacing w:before="0" w:after="0"/>
        <w:jc w:val="left"/>
        <w:rPr/>
      </w:pPr>
      <w:r>
        <w:rPr/>
        <w:t>3NfQg3GFyNrILA+GG9T1CuzvvGVFutnhHhxX7qvsY9ni3FiY/pmH1cPe9Wl9PE3/yUTvee2V2u+N</w:t>
      </w:r>
    </w:p>
    <w:p>
      <w:pPr>
        <w:pStyle w:val="PreformattedText"/>
        <w:bidi w:val="0"/>
        <w:spacing w:before="0" w:after="0"/>
        <w:jc w:val="left"/>
        <w:rPr/>
      </w:pPr>
      <w:r>
        <w:rPr/>
        <w:t>89YavlxvA24/+Ho08vn97gizoXtoagYEEEAAAQQQQAABBBBAAAEEEEAAAQQQ2JiAx3TxNzRp0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/98u+uuu+zRRx8NVcmqVJ46dWoIhvfbb7+w0g0bNrT9998/VCbrRnrPPvtsaEHRsmXL8PjXv/7V</w:t>
      </w:r>
    </w:p>
    <w:p>
      <w:pPr>
        <w:pStyle w:val="PreformattedText"/>
        <w:bidi w:val="0"/>
        <w:spacing w:before="0" w:after="0"/>
        <w:jc w:val="left"/>
        <w:rPr/>
      </w:pPr>
      <w:r>
        <w:rPr/>
        <w:t>brzxxhAeK/RVKHzaaaeFadu1a2f9+/cP4bUCYIXMCpCjymY97rXXXqGXsiZQRbIGteNQZfTJJ58c</w:t>
      </w:r>
    </w:p>
    <w:p>
      <w:pPr>
        <w:pStyle w:val="PreformattedText"/>
        <w:bidi w:val="0"/>
        <w:spacing w:before="0" w:after="0"/>
        <w:jc w:val="left"/>
        <w:rPr/>
      </w:pPr>
      <w:r>
        <w:rPr/>
        <w:t>1uvJJ5+0P/3pT/bMM8+EadWCo1oHD1t1I7rj14Si4UZ0HgwP9ApfDaoKXu3jqIXEJft79fGrX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Akr+JN872vQFqB8LG7xwJlTXOEh7W/e9bbRXhVcZFXPFd+T0Hub9dMrz7FGjSPLA+C9+oUvrW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zA9u/VTkOV0Xef6e97uKvh3MEeej/u7UW8Zcb5D3tltL9ex79+5cHu0Xd4xbCvu3ohz/dweP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1tOibWx0LT3n+/b4sHwUyP9NV9Gsa+bKpbD4I8Kxm/y6upoOM63qdC37a43vYLbt/ePx/j2eyh+</w:t>
      </w:r>
    </w:p>
    <w:p>
      <w:pPr>
        <w:pStyle w:val="PreformattedText"/>
        <w:bidi w:val="0"/>
        <w:spacing w:before="0" w:after="0"/>
        <w:jc w:val="left"/>
        <w:rPr/>
      </w:pPr>
      <w:r>
        <w:rPr/>
        <w:t>0b5eWd3St+tOD+KP9Zv+7RJNwSMCCCCAAAIIIIAAAggggAACCCCAAAIIbEwgLkNl9Ss+9thjQ1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777zh5//PHQ+kLVyAqHVSmsHscaVK2sQFgVwuqNfPvtt5um1036WrdubVdddVW4eV9paanpq+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+88MJQWRy9r8rkRx55JNyAT+03NKjVxquvvhq+VPH80ksvhde/+OKL0HtZy7vuuuvCazXxn6gV</w:t>
      </w:r>
    </w:p>
    <w:p>
      <w:pPr>
        <w:pStyle w:val="PreformattedText"/>
        <w:bidi w:val="0"/>
        <w:spacing w:before="0" w:after="0"/>
        <w:jc w:val="left"/>
        <w:rPr/>
      </w:pPr>
      <w:r>
        <w:rPr/>
        <w:t>RFS5q7DVs+YQ+Kryd4RX6h47zPsoDzS7zoPUiR4YX/pIrMrYN9cWeM/kaCjyXsMl/lUnI9ZuYmGl</w:t>
      </w:r>
    </w:p>
    <w:p>
      <w:pPr>
        <w:pStyle w:val="PreformattedText"/>
        <w:bidi w:val="0"/>
        <w:spacing w:before="0" w:after="0"/>
        <w:jc w:val="left"/>
        <w:rPr/>
      </w:pPr>
      <w:r>
        <w:rPr/>
        <w:t>9xTkhvfWhMTRNAqYo3w3Cnr1WoZ/wmYvjcYyGz/Hn+t1X6cnLvb2G994P+ZvY+9ferCH494qQzfv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Dam1LYcmP0+rZQg+bT/ReznpvdVFs/ZVtfzfbQ3APji87NLbeqpJ+1sPn+4b7Mj3Y/tf5Zqf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cPvvB2PKvOMTssL5rz5/vEEAAAQQQQAABBBBAAAEEEEAAAQQQQGDDAnEZKqt/8VlnnWU33HC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ZFcS33HKLdenSJVQdDxs2LPRcHj9+vL3zzjuhHYbaW+hLLS80KBhWdfG9994bXlN4HFUhVybp</w:t>
      </w:r>
    </w:p>
    <w:p>
      <w:pPr>
        <w:pStyle w:val="PreformattedText"/>
        <w:bidi w:val="0"/>
        <w:spacing w:before="0" w:after="0"/>
        <w:jc w:val="left"/>
        <w:rPr/>
      </w:pPr>
      <w:r>
        <w:rPr/>
        <w:t>16+f6avq8O6774ab+EWvq/2FAuxrrrnGnnvuufCylqVAWjcAVCCt5Vf3oCBXN5zTowaFrfo+GhTw</w:t>
      </w:r>
    </w:p>
    <w:p>
      <w:pPr>
        <w:pStyle w:val="PreformattedText"/>
        <w:bidi w:val="0"/>
        <w:spacing w:before="0" w:after="0"/>
        <w:jc w:val="left"/>
        <w:rPr/>
      </w:pPr>
      <w:r>
        <w:rPr/>
        <w:t>Jnvqqh7KxV61e+EBXr3sN9f7rVciK7DVTfZUZfzy12ZPfma2h4e5N/8vNk7X5rHWEf+r9N5Nes/z</w:t>
      </w:r>
    </w:p>
    <w:p>
      <w:pPr>
        <w:pStyle w:val="PreformattedText"/>
        <w:bidi w:val="0"/>
        <w:spacing w:before="0" w:after="0"/>
        <w:jc w:val="left"/>
        <w:rPr/>
      </w:pPr>
      <w:r>
        <w:rPr/>
        <w:t>fFX6Fvn0UYAc1mHNSmgdFHJrOUd4aHuHt9Po3crbT3gIfP9wD319eWqZ0cXDY4XLGl/DoV4Fff3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B6n24he469Uem/7b0f9B1nVHphzdN73zN747sfK6I/+8HsoXe96vlws3/6e019nbVO+/cy+4Mv</w:t>
      </w:r>
    </w:p>
    <w:p>
      <w:pPr>
        <w:pStyle w:val="PreformattedText"/>
        <w:bidi w:val="0"/>
        <w:spacing w:before="0" w:after="0"/>
        <w:jc w:val="left"/>
        <w:rPr/>
      </w:pPr>
      <w:r>
        <w:rPr/>
        <w:t>4w/Pe7WzVzYzIIAAAggggAACCCCAAAIIIIAAAggggMDmCcRlqNymTZuKUFlhsIYrrrjCunbtGs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266yU444YTwutpiHH64J4drhmJPTlXNrCE9Pd3OPPNMGz58uKmiOCcnZ81YP31Q9fMnn3xiaqkx</w:t>
      </w:r>
    </w:p>
    <w:p>
      <w:pPr>
        <w:pStyle w:val="PreformattedText"/>
        <w:bidi w:val="0"/>
        <w:spacing w:before="0" w:after="0"/>
        <w:jc w:val="left"/>
        <w:rPr/>
      </w:pPr>
      <w:r>
        <w:rPr/>
        <w:t>Z86cECCr+jkaVCWtoFqV05MmTQq9lMeOHRvaYNx9992mGwRqXdSOQzcZ1A0Aq2NQb+DWvll61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9uyYey5/tvYg90SD3AP3NlsQMdYT+P6dfyGdR4Yq1/xv0cogDdr38SD5ue8FYa3l1DQe99ZsXY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47VHnvn2fHbmyn0Fg3A1Rf5Va+DppOgx61DmrL8bfTY8H1+f+OVRD3a+836/OKYgXdGoo86K5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6rIWb/eNvbWLzoIbS/p3msb3j+C2+xsdTbXjTw5bzhFciDYmG1xh/qrS/U1iLd1+UOb38x7H2z</w:t>
      </w:r>
    </w:p>
    <w:p>
      <w:pPr>
        <w:pStyle w:val="PreformattedText"/>
        <w:bidi w:val="0"/>
        <w:spacing w:before="0" w:after="0"/>
        <w:jc w:val="left"/>
        <w:rPr/>
      </w:pPr>
      <w:r>
        <w:rPr/>
        <w:t>P7/iNwfMNnvrKt9eb7Pxm6e8NcZbZn85xWzIT88rrG+xvI4AAggggAACCCCAAAIIIIAAAgggg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jLUFk9jn/2s5+F9he6aV+DBg2sfv1YWamqip9++mlTNXOdOnUqXo/2ogJptaeIBrXC+Prrr8M8</w:t>
      </w:r>
    </w:p>
    <w:p>
      <w:pPr>
        <w:pStyle w:val="PreformattedText"/>
        <w:bidi w:val="0"/>
        <w:spacing w:before="0" w:after="0"/>
        <w:jc w:val="left"/>
        <w:rPr/>
      </w:pPr>
      <w:r>
        <w:rPr/>
        <w:t>jjvuuOjldT6OGjXK5s6dG6qOL7jggjBNNKICZQ0KrNWLuVWrViHMVtCt9VWQfPDBB9tXX31lKSk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jGW6jx17tzCbcZpa5JtA9dW+/+d2esQpjLeIuD4A1qA3FR38wGzvLA18PgBVEq3q5vofQQ3z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eYXeOB7nR/rWebWACs8ufQb3ld7/k8n7siFg7rRnij/+/HddhzJ++lvOb7f31otmcXs4fPi4XX</w:t>
      </w:r>
    </w:p>
    <w:p>
      <w:pPr>
        <w:pStyle w:val="PreformattedText"/>
        <w:bidi w:val="0"/>
        <w:spacing w:before="0" w:after="0"/>
        <w:jc w:val="left"/>
        <w:rPr/>
      </w:pPr>
      <w:r>
        <w:rPr/>
        <w:t>Z9/vQbIHuvV8uRrq+65q56F1xeBh82hfxzEzzC4YbNaiUkBeMc6aJ9MXmT32se8Tn6Zf29jNA6N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tQDk3PxYgt/HtPdVdDvJwXcOJ/lw3LPzHOxsOrmNj818EEE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iASSlizLLVcoqi8N0WM0wsYe1VIi08tkq6syd2Prw/ubL9Drag9b+3sAfVqVaT1U7vUbf89bW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epX3NvHbO72C+MrHPbj2+esme59N9iD4Ig91vZJYg1pf+P8rKpfDi5vxnzC9z2BN5r/OKTXOmo/3</w:t>
      </w:r>
    </w:p>
    <w:p>
      <w:pPr>
        <w:pStyle w:val="PreformattedText"/>
        <w:bidi w:val="0"/>
        <w:spacing w:before="0" w:after="0"/>
        <w:jc w:val="left"/>
        <w:rPr/>
      </w:pPr>
      <w:r>
        <w:rPr/>
        <w:t>Ot/nRQQQQAABBBBAAAEEEEAAAQQQQAABBGqbgFr75uUXeG4WK6bdnO0nVN4crR103BHef7ixF4J3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TDdzQez8d+6evKND9eKLZ+9/HWmXs19Osf4efjscrCCCAAAIIIIAAAggggAACCCCAAAIIIFB9</w:t>
      </w:r>
    </w:p>
    <w:p>
      <w:pPr>
        <w:pStyle w:val="PreformattedText"/>
        <w:bidi w:val="0"/>
        <w:spacing w:before="0" w:after="0"/>
        <w:jc w:val="left"/>
        <w:rPr/>
      </w:pPr>
      <w:r>
        <w:rPr/>
        <w:t>AoTK1WfNkhBAAAEEEEAAAQQQQAABBBBAAAEEEEAAgYQX2JpQefNrmxOeiw1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2FIBQuUtlWM6BBBAAAEEEEAAAQQQQAABBBBAAAEEEECgFgoQKtfCnc4mI4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gAACWypAqLylckyHAAIIIIAAAggggAACCCCAAAIIIIAAAgjUQgFC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409lkBBBAAAEEEEAAAQQQQAABBBBAAAEEEEBgSwUIlbdUjukQQAA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IFaKECoXAt3OpuMAAIIIIAAAggggAACCCCAAAIIIIAAAghsqQCh8pbKMR0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FALBQiVa+FOZ5MRQAABBBBAAAEEEEAAAQQQQAABBBBAAIEtFUjd0gmZLj4E</w:t>
      </w:r>
    </w:p>
    <w:p>
      <w:pPr>
        <w:pStyle w:val="PreformattedText"/>
        <w:bidi w:val="0"/>
        <w:spacing w:before="0" w:after="0"/>
        <w:jc w:val="left"/>
        <w:rPr/>
      </w:pPr>
      <w:r>
        <w:rPr/>
        <w:t>Xvja7Ie5Zskp8bE+ibYW5eVmWelmF+5vlsHRkGi7j/VFAAEEEEAAAQQQQAABBBBAAAEEEKgBgbiM</w:t>
      </w:r>
    </w:p>
    <w:p>
      <w:pPr>
        <w:pStyle w:val="PreformattedText"/>
        <w:bidi w:val="0"/>
        <w:spacing w:before="0" w:after="0"/>
        <w:jc w:val="left"/>
        <w:rPr/>
      </w:pPr>
      <w:r>
        <w:rPr/>
        <w:t>0co96SsrK7OkpKQaIEmcRSYlldudbyfbxyPcKSNx1juu1rTM1ybb7LQ9yyytblytGSuD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BAEFBeqqw0OTk+Gk/EbahcWlpKqLyRgyYludyuPzrJZg9KsqT4+DxtZI3j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vVA4VylmppeYfOQYEEEAAAQQQQAABBBBAAAEEEEAAAQTiTkChckpK/LQqiMtQWYl7err3JGD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CBvTY6CiNskkDaJo3FSAgggAACCCCAAAIIIIAAAggggAACCNR2Aepba/sngO1H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2Q4BQeTOwGBUBBBBAAAEEEEAAAQQQQAABBBBAAAEEEKjtAoTKtf0TwPYj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CCAAAKbIUCovBlYjIoAAggggAACCCCAAAIIIIAAAggggAACCN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Ll2v4JYPsRQAABBBBAAAEEEEAAAQQQQAABBBBAAIHNECBU3gwsRkUAAQQQ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Gq7AKFybf8EsP0IIIAAAggggAACCCCAAAIIIIAAAggggMBmCBAqbwYWoyK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rVdgFC5tn8C2H4EEEAAAQQQQAABBBBAAAEEEEAAAQQQQGAzBAiVNw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RFAAAEEEEAAAQQQQAABBBBAAAEEEEAAgdouQKhc2z8BbD8CCCCAAAIIIIAAAggggAACCCC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ZAoTKm4HFqAgggAACCCCAAAIIIIAAAggggAACCCCAQG0XIFSu7Z8Ath8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NgMAULlzcBiVAQQQAABBBBAAAEEEEAAAQQQQAABBBBAoLYLECrX9k8A248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AACCGyGAKHyZmAxKgIIIIAAAggggAACCCCAAAIIIIAAAgggUNsF4jZU</w:t>
      </w:r>
    </w:p>
    <w:p>
      <w:pPr>
        <w:pStyle w:val="PreformattedText"/>
        <w:bidi w:val="0"/>
        <w:spacing w:before="0" w:after="0"/>
        <w:jc w:val="left"/>
        <w:rPr/>
      </w:pPr>
      <w:r>
        <w:rPr/>
        <w:t>XrZ8pa1cucq+nzDFFi1ZHvZTQUGhLVq8zL4ZPcFeen24FRYVrbX/ioqK7bW3P7ai4pK1XucbBBCI</w:t>
      </w:r>
    </w:p>
    <w:p>
      <w:pPr>
        <w:pStyle w:val="PreformattedText"/>
        <w:bidi w:val="0"/>
        <w:spacing w:before="0" w:after="0"/>
        <w:jc w:val="left"/>
        <w:rPr/>
      </w:pPr>
      <w:r>
        <w:rPr/>
        <w:t>H4FxP0y1SVNnrXeFJk2Zad+NnRjenzt/sb01/LP1jqs3xv8wzSZPW//8qk6snx+Tp860FSvzqr7F</w:t>
      </w:r>
    </w:p>
    <w:p>
      <w:pPr>
        <w:pStyle w:val="PreformattedText"/>
        <w:bidi w:val="0"/>
        <w:spacing w:before="0" w:after="0"/>
        <w:jc w:val="left"/>
        <w:rPr/>
      </w:pPr>
      <w:r>
        <w:rPr/>
        <w:t>9wggsAkC+t370WffmH7napgyfZaNHjfJCgvX/p1ceVaffTna5i5YXPklniO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SwQGq8rvs7H35u6elpITA6cJ8B9sZ7I+yzL0dZg+x61rBBtnXr3N6SkpKtvNz8MbYVJSWl9t/n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9Bu1m6WmxTfO3bc3b8bqprBcCtUrglbc+snp161jXTm3Xud1P/+8ds/IyD4pn26jvf7AJk6bb</w:t>
      </w:r>
    </w:p>
    <w:p>
      <w:pPr>
        <w:pStyle w:val="PreformattedText"/>
        <w:bidi w:val="0"/>
        <w:spacing w:before="0" w:after="0"/>
        <w:jc w:val="left"/>
        <w:rPr/>
      </w:pPr>
      <w:r>
        <w:rPr/>
        <w:t>qvzVIcDatW/PMF1RcbEf97Eje8Gipfb486/bsP+7xlJSU3za8H9LS02t+NlQeUH/efpV22tAb/t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7w5U/t/r16lZ+m+cIILABgdV+cjd/dYE9/eLbtkufHuH39GdfjbGZs+fbU6vesjNOONx6dutk</w:t>
      </w:r>
    </w:p>
    <w:p>
      <w:pPr>
        <w:pStyle w:val="PreformattedText"/>
        <w:bidi w:val="0"/>
        <w:spacing w:before="0" w:after="0"/>
        <w:jc w:val="left"/>
        <w:rPr/>
      </w:pPr>
      <w:r>
        <w:rPr/>
        <w:t>c+YtsgWLllhKSrIlJyfbw0/+zwbt3s/69+nuv7fLrbS0zNq2am5Nm+RsYGm8hQ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EK8CcRsqJ3tglO6hkMKnzIx0mz13gV10zgnWt9dOFZalZWU27MEnbZa/l5GebgWFhTZp2ky7</w:t>
      </w:r>
    </w:p>
    <w:p>
      <w:pPr>
        <w:pStyle w:val="PreformattedText"/>
        <w:bidi w:val="0"/>
        <w:spacing w:before="0" w:after="0"/>
        <w:jc w:val="left"/>
        <w:rPr/>
      </w:pPr>
      <w:r>
        <w:rPr/>
        <w:t>4bb7w/fFJSWW7YHRLy841erVq1MxHU8QQKDmBOpkZlqdrMx1roCO8xmz59mvLz7DZs6Zb1O8ovmg</w:t>
      </w:r>
    </w:p>
    <w:p>
      <w:pPr>
        <w:pStyle w:val="PreformattedText"/>
        <w:bidi w:val="0"/>
        <w:spacing w:before="0" w:after="0"/>
        <w:jc w:val="left"/>
        <w:rPr/>
      </w:pPr>
      <w:r>
        <w:rPr/>
        <w:t>fXe3BvXrhVC5TlaGLVm2wm68/QEr9isSFFYtW55r8xcusV/98e+WkpxkJR5WNcrJ9nmcaU+9+Jbl</w:t>
      </w:r>
    </w:p>
    <w:p>
      <w:pPr>
        <w:pStyle w:val="PreformattedText"/>
        <w:bidi w:val="0"/>
        <w:spacing w:before="0" w:after="0"/>
        <w:jc w:val="left"/>
        <w:rPr/>
      </w:pPr>
      <w:r>
        <w:rPr/>
        <w:t>5eeH8bRAxdDjJk71E1P1bOmyXLvz/ift2l+cY2lrTkKtc6V4EQEEKgQefuJla9OyqTVoUN+Pq9iJ</w:t>
      </w:r>
    </w:p>
    <w:p>
      <w:pPr>
        <w:pStyle w:val="PreformattedText"/>
        <w:bidi w:val="0"/>
        <w:spacing w:before="0" w:after="0"/>
        <w:jc w:val="left"/>
        <w:rPr/>
      </w:pPr>
      <w:r>
        <w:rPr/>
        <w:t>nQz/Hd2pfWvr06urX0X0QQiVJ02dYSNGjrbMzDSdI7KR33xvcz1ozs1bFa4yKioqsSEHDiRUrp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QIIIIAAAggggAACCCCQWAJxGyqr4vDpl942BcNqebFsRa7d98jz1qFtSysuLbXWLZrZOaccaccd</w:t>
      </w:r>
    </w:p>
    <w:p>
      <w:pPr>
        <w:pStyle w:val="PreformattedText"/>
        <w:bidi w:val="0"/>
        <w:spacing w:before="0" w:after="0"/>
        <w:jc w:val="left"/>
        <w:rPr/>
      </w:pPr>
      <w:r>
        <w:rPr/>
        <w:t>eYCHSKWW6aHyXR4wz/BqqQyvcL7s5yf5H66qZjTL8iCKAQEE4kNAlYtqf/HF12PD8a1gajevQNaV</w:t>
      </w:r>
    </w:p>
    <w:p>
      <w:pPr>
        <w:pStyle w:val="PreformattedText"/>
        <w:bidi w:val="0"/>
        <w:spacing w:before="0" w:after="0"/>
        <w:jc w:val="left"/>
        <w:rPr/>
      </w:pPr>
      <w:r>
        <w:rPr/>
        <w:t>CXc/8GQ4iaQWGWp3s9SP+4KCIlvoPwPK/CTSF9+MtaMO3dduuPpCS/LpFExddNXN9ug/bvSKY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vJC5Vipct06WbZbvx5W5lWRUVWzBL4b+4N1bNfaDt1vrzBuFIzFhw5rgUB8C/TfeSd77pX3wtVA</w:t>
      </w:r>
    </w:p>
    <w:p>
      <w:pPr>
        <w:pStyle w:val="PreformattedText"/>
        <w:bidi w:val="0"/>
        <w:spacing w:before="0" w:after="0"/>
        <w:jc w:val="left"/>
        <w:rPr/>
      </w:pPr>
      <w:r>
        <w:rPr/>
        <w:t>9zz0dAiIdaKmrKzcps+ca0uWLrdPR46y/fbeLXxpa977aKS3sVpmJf77fNAe/a1/727xvZGsHQ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wEYF4jZUViuL3fr3tBOOOtD/EC2z+x993kZ/P8mOOWxfD5pW2jejxoegqI1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tBAdWK3Dw78qBBtnjpilDluPsuO28UgBEQQKB6BVKSU0JP44+9J6tOGmVmZoSQ6c33vgwtKf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581a9zIvh49zlo2bxJ+DuhyeX2leGVyakqK5TTMDiutKuW8Vfk27KGnTNWSeXn51rtHFzvn1KPD</w:t>
      </w:r>
    </w:p>
    <w:p>
      <w:pPr>
        <w:pStyle w:val="PreformattedText"/>
        <w:bidi w:val="0"/>
        <w:spacing w:before="0" w:after="0"/>
        <w:jc w:val="left"/>
        <w:rPr/>
      </w:pPr>
      <w:r>
        <w:rPr/>
        <w:t>+7rSYfS4yV4ZneE/R0qtTp1Mr6hsE8bZtW+P6t1wlobADiCgQFhXCb3sbWyOPGSfcNXB3+973N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LRTjz8sXEHQOKdB2FId3y+88r6P+6H16t45XHWgY/WgwXvYCUceGE4k7QAkbAI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UCsF4vZGfaVeffzlt+PskadeDZXI6WlpNnjgLpbv1Yu6gd/+gwZU7DBVPf7j38/YxT87MbS5</w:t>
      </w:r>
    </w:p>
    <w:p>
      <w:pPr>
        <w:pStyle w:val="PreformattedText"/>
        <w:bidi w:val="0"/>
        <w:spacing w:before="0" w:after="0"/>
        <w:jc w:val="left"/>
        <w:rPr/>
      </w:pPr>
      <w:r>
        <w:rPr/>
        <w:t>uOznJ9vdDz7lN/mbWjEOTxBAID4E1A95iJ/8ueqys+y3V5xrV150umV5S4x2bVrYVZee5c8zb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KFcn5+Qbhp3xi/CZh6IKtXa+Wq4+i1S889yc4/Y6gN6N/Lbxo2+8cN9SsVMtJT7ckX3rK58xd5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aNW+aE/o0/zgSzxBAYFMFsrx1ja4amOc33evauZ11aNcq9EfWlQZqU9OlY9tw0uft4Z/bhb++</w:t>
      </w:r>
    </w:p>
    <w:p>
      <w:pPr>
        <w:pStyle w:val="PreformattedText"/>
        <w:bidi w:val="0"/>
        <w:spacing w:before="0" w:after="0"/>
        <w:jc w:val="left"/>
        <w:rPr/>
      </w:pPr>
      <w:r>
        <w:rPr/>
        <w:t>2cZMmGz33HqtdfXXP/QTSX+57hc2zn83//yKG0MF86Yul/EQQAABBBBAAAEEEEAAAQTiSyBuQ2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Xz+py2e8nTAlVhkccvE/o1/jlt997qLxbqFz8ZvR4u/qGv/sltf1CBeNCv2mXLq8/cN8BdpW/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HX4Q/gOOLnbVBoHYL6KRR1UGBcasWTcNJJL13zJD97JrLzw4391ILjNfe+Tj0Va483Zvvfx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LRt3cJ01YIqk5s0/vHGXz136mRDjzgg3NhTbTMO8Jt+Dui/s6m9BgMCCGy+gE7Y/sdP9qZ5iyq1</w:t>
      </w:r>
    </w:p>
    <w:p>
      <w:pPr>
        <w:pStyle w:val="PreformattedText"/>
        <w:bidi w:val="0"/>
        <w:spacing w:before="0" w:after="0"/>
        <w:jc w:val="left"/>
        <w:rPr/>
      </w:pPr>
      <w:r>
        <w:rPr/>
        <w:t>jlHri8zM9HCi98XXhlfMsG3r5uH38vlnDrWPPEyePmueZdeva838xnynHneo91Pe2zQOAw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QGIKxG2orMvaB/TrGXooL/Ubc6lPakeviFq4eKlfMpseLrnN9Yrlex9+1i48+3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Hn341VCM+9uxrtmrVavv9lT+3//hr6rPMgAAC8SGQ6mFUmt+Ec12DLquPhk4dWtvwEV+GVjaj</w:t>
      </w:r>
    </w:p>
    <w:p>
      <w:pPr>
        <w:pStyle w:val="PreformattedText"/>
        <w:bidi w:val="0"/>
        <w:spacing w:before="0" w:after="0"/>
        <w:jc w:val="left"/>
        <w:rPr/>
      </w:pPr>
      <w:r>
        <w:rPr/>
        <w:t>x0+yu26+2po1bRS9ba+/+0l4b/Deu1a8NtNv8te4UezS++jFUr9x34qVefbBiK89DHsl/CyZv2CJ</w:t>
      </w:r>
    </w:p>
    <w:p>
      <w:pPr>
        <w:pStyle w:val="PreformattedText"/>
        <w:bidi w:val="0"/>
        <w:spacing w:before="0" w:after="0"/>
        <w:jc w:val="left"/>
        <w:rPr/>
      </w:pPr>
      <w:r>
        <w:rPr/>
        <w:t>39xvsT36zGuh4jIal0cEENiwgO5j8Nc/XWHNmzQKFcr/fvLlcAL45KGH2Jvvj/B+6TPDDFSx/NH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qChUvt7eGf2bmnH235+YU2edose8NPBg0f8VXobb7hpfEuAggggAACCCCAAAIIIIBAvAqsO9mp</w:t>
      </w:r>
    </w:p>
    <w:p>
      <w:pPr>
        <w:pStyle w:val="PreformattedText"/>
        <w:bidi w:val="0"/>
        <w:spacing w:before="0" w:after="0"/>
        <w:jc w:val="left"/>
        <w:rPr/>
      </w:pPr>
      <w:r>
        <w:rPr/>
        <w:t>4bUtKCwKfVDPPe0YvzHXGPvqu/FW3ysQr/3zsFB1qDvI3/DX++2KC0+zYX/5TbhcXqtcXFwSLqm9</w:t>
      </w:r>
    </w:p>
    <w:p>
      <w:pPr>
        <w:pStyle w:val="PreformattedText"/>
        <w:bidi w:val="0"/>
        <w:spacing w:before="0" w:after="0"/>
        <w:jc w:val="left"/>
        <w:rPr/>
      </w:pPr>
      <w:r>
        <w:rPr/>
        <w:t>4ZqLwk2E9Nrufjm8QiwGBBCoGQG1o3j9nU9Cz+NUD5M//2qMpaalWml5mZX4MasguUmjhnbi0Q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30V+vGvQcHz4L12td/ddI8N3KOvde/aIbyuPq1Pv/i23yzs3XApfR2/HP/bMRNsgV+l8OGn39gv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1jKf//ONfz4TL7xUsz5gzz3p5NXSPrh3DlQ5XX3+nlXt7jKGH71cxPk8QQGDDAm1aNjOd0M0v</w:t>
      </w:r>
    </w:p>
    <w:p>
      <w:pPr>
        <w:pStyle w:val="PreformattedText"/>
        <w:bidi w:val="0"/>
        <w:spacing w:before="0" w:after="0"/>
        <w:jc w:val="left"/>
        <w:rPr/>
      </w:pPr>
      <w:r>
        <w:rPr/>
        <w:t>KLBb7nw4tKM5/KC9vWo52XuZH2O/vv7v9vc//9re8uC4Tcvm1qdn13CTvjHjp3jlcl979uV3w88C</w:t>
      </w:r>
    </w:p>
    <w:p>
      <w:pPr>
        <w:pStyle w:val="PreformattedText"/>
        <w:bidi w:val="0"/>
        <w:spacing w:before="0" w:after="0"/>
        <w:jc w:val="left"/>
        <w:rPr/>
      </w:pPr>
      <w:r>
        <w:rPr/>
        <w:t>zeeFV9+zk4ceuuEF8i4CCCCAAAIIIIAAAggggEBcCsRlqJy/usD23au/NWxQ32/U1dT7M84Jl8m2</w:t>
      </w:r>
    </w:p>
    <w:p>
      <w:pPr>
        <w:pStyle w:val="PreformattedText"/>
        <w:bidi w:val="0"/>
        <w:spacing w:before="0" w:after="0"/>
        <w:jc w:val="left"/>
        <w:rPr/>
      </w:pPr>
      <w:r>
        <w:rPr/>
        <w:t>9j9CjzlscGiF8cBjz/td5ldY5w5tKmAVNvXYqWNomZHuoZUG9XlkQACBmhNQ6KvWFLpE3u+1Z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QuLAgngZI81FUrDLWt0JBdr04IffVcvZPVI/mxf/7Z7nvkeb8R50prkF3fdNJpiV+9cOfNV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DK00agi5vvabdx5x8CC/wqFXeE039hviYdcJRx9oTb0lhkKvaDjt+CEeZpeGny/169WNXuYRAQQ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BtLzq0bW05DerZScceUnFsDTlwoPkh7TfMXGV7DehjbVu1CMe9ThCPHT/ZW1OlhJtvHusncnQS</w:t>
      </w:r>
    </w:p>
    <w:p>
      <w:pPr>
        <w:pStyle w:val="PreformattedText"/>
        <w:bidi w:val="0"/>
        <w:spacing w:before="0" w:after="0"/>
        <w:jc w:val="left"/>
        <w:rPr/>
      </w:pPr>
      <w:r>
        <w:rPr/>
        <w:t>WL/rGRBAAAEEEEAAAQQQQAABBBJTIGnJstxyhTfRza+ix03dHAU3mekp/odj5qZOsl3H0/ps7jZs</w:t>
      </w:r>
    </w:p>
    <w:p>
      <w:pPr>
        <w:pStyle w:val="PreformattedText"/>
        <w:bidi w:val="0"/>
        <w:spacing w:before="0" w:after="0"/>
        <w:jc w:val="left"/>
        <w:rPr/>
      </w:pPr>
      <w:r>
        <w:rPr/>
        <w:t>1xVi5ggggAACCCCAAAIIIIAAAggggAACCCCAQJwJ6F52efkFnqX+WIi3qau4+VNs6pxraDwC5RqC</w:t>
      </w:r>
    </w:p>
    <w:p>
      <w:pPr>
        <w:pStyle w:val="PreformattedText"/>
        <w:bidi w:val="0"/>
        <w:spacing w:before="0" w:after="0"/>
        <w:jc w:val="left"/>
        <w:rPr/>
      </w:pPr>
      <w:r>
        <w:rPr/>
        <w:t>Z7EIIIAAAggggAACCCCAAAIIIIAAAgggUCsEdrhQuVbsNTYSAQQQQAABBBBAAAEEEE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oIQFC5RqCZ7EIIIAAAggggAACCCCAAAIIIIAAAggggEAiChAqJ+JeY50RQAABBB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IEaEiBUriF4FosAAggggAACCCCAAAIIIIAAAggggAACCCSiQGo8r3R5eXk8rx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OJ7C9bnQZO5Q5nne4DwwbFNcC2+945liO6x3Pyu2AAkl+N+4dcLPYJAQQQAABBBBAAIGEFojL</w:t>
      </w:r>
    </w:p>
    <w:p>
      <w:pPr>
        <w:pStyle w:val="PreformattedText"/>
        <w:bidi w:val="0"/>
        <w:spacing w:before="0" w:after="0"/>
        <w:jc w:val="left"/>
        <w:rPr/>
      </w:pPr>
      <w:r>
        <w:rPr/>
        <w:t>ULnME6hVq4utpLQsoXFZeQQSTSAtNcXqZqb6H6/b7q/X4pJSW1VQbJwjSrRPA+ub6AJ1MtIsIz1l</w:t>
      </w:r>
    </w:p>
    <w:p>
      <w:pPr>
        <w:pStyle w:val="PreformattedText"/>
        <w:bidi w:val="0"/>
        <w:spacing w:before="0" w:after="0"/>
        <w:jc w:val="left"/>
        <w:rPr/>
      </w:pPr>
      <w:r>
        <w:rPr/>
        <w:t>m27G6sISKygq2abzZGYIILBhgWT/nVwvK81SUrjAcMNSvIsAAggggAACCKwtoD9d/v2h2fj5l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ZWpdGhsdv5+5rnN2ttZU9/FZahcXFJmRcVlCb/Da2qnslwEtlSgqLjUMj2ESk3ZdqFyQVGp6fzQ</w:t>
      </w:r>
    </w:p>
    <w:p>
      <w:pPr>
        <w:pStyle w:val="PreformattedText"/>
        <w:bidi w:val="0"/>
        <w:spacing w:before="0" w:after="0"/>
        <w:jc w:val="left"/>
        <w:rPr/>
      </w:pPr>
      <w:r>
        <w:rPr/>
        <w:t>tpvjlm4d0yFQuwRW+7+gtmWorKuHFChzgqh2fY7Y2poXKCnzY89/P9clVK75ncEaIIAAAggggE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QvuhhX2VdbJnooYS2wb9WFZj9/tj42A1xGSrHBw1rgQACCCCAAAIIIIAAAggggAACCCCAA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mrq+1B7EpcVLZu7WGpUVmo7VNcTJwHV2c7AhWAwEEEEAAAQQQQAABBBBAAAEEEEAAAQS2jUC4</w:t>
      </w:r>
    </w:p>
    <w:p>
      <w:pPr>
        <w:pStyle w:val="PreformattedText"/>
        <w:bidi w:val="0"/>
        <w:spacing w:before="0" w:after="0"/>
        <w:jc w:val="left"/>
        <w:rPr/>
      </w:pPr>
      <w:r>
        <w:rPr/>
        <w:t>0CvRK5SrUMTTxWuEylV2Dt8igAACCCCAAAIIIIAAAggggAACCCCAAAIIrF+AUHn9NryD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AAAIIIIAAAgggUEWAULkKCN8igAACCCCAAAIIIIAAAggggAACCCCAAAKRgO6Tt6XD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7pcusjukSPlROSkqy5ORkS01NtYyMdNP3+kpJSfG73qeH16tC6j2Nw4AAAvElEI5dP57T09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47S5OQkP479ePbjW8d65SE61iu/xnMEEIgPAR2fsd/PKRXHro5n/Q7WMV110Pj6YkAAAQQQQ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4kqgvMzSinNjq7QJf7KUFqyy0oLVukdgGFJ92vLS0jXf7TgPayc0Cbhdpb5Tli1fYd+M</w:t>
      </w:r>
    </w:p>
    <w:p>
      <w:pPr>
        <w:pStyle w:val="PreformattedText"/>
        <w:bidi w:val="0"/>
        <w:spacing w:before="0" w:after="0"/>
        <w:jc w:val="left"/>
        <w:rPr/>
      </w:pPr>
      <w:r>
        <w:rPr/>
        <w:t>+t7u/deTttSfFxUV2/SZc+yxZ16219/5yNIUOHvAnJmRYenpafbY0y/bvAWLrE6dzBBUKazS6ww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zAjp25y1YbG+8+7E98dyr5gmT5a5cZWPGTbJhD/zXJk2ZEY5lHbNZWZl+7Ofavx9/IYRUmf6a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XTjIxIIBAzQmUl5fb6tUFtmjxMvvki+9s0tRZYWWWr8izCZOm2bsfjQy/qxUuh5NG/jt68rRZ</w:t>
      </w:r>
    </w:p>
    <w:p>
      <w:pPr>
        <w:pStyle w:val="PreformattedText"/>
        <w:bidi w:val="0"/>
        <w:spacing w:before="0" w:after="0"/>
        <w:jc w:val="left"/>
        <w:rPr/>
      </w:pPr>
      <w:r>
        <w:rPr/>
        <w:t>fqxPXnMMx17XewTNNbcfWTICCCCAAAIIIIAAArVRoLRwtZWuXGGleblWumKFdcheZf85z/OGspV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uv6fU8f78gfy0ehchlZWZ/PCbVzt8738o8WE5NKrV/nZtqfduUWml+oZUWFsW+SkrWmjYRv0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CXDg+B7HnrCJk+dac2bNrbd+u9sI78eY+8M/9Qa5WRbuzatrGundrZw8VJ79a0PTH/klvnef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235ilyrX6/umtfKrV7dOnbM4QeEcFnjMSCAQPUJKDTKz19tf7rtXsvKzLTmzRrboD128SD5cZs7</w:t>
      </w:r>
    </w:p>
    <w:p>
      <w:pPr>
        <w:pStyle w:val="PreformattedText"/>
        <w:bidi w:val="0"/>
        <w:spacing w:before="0" w:after="0"/>
        <w:jc w:val="left"/>
        <w:rPr/>
      </w:pPr>
      <w:r>
        <w:rPr/>
        <w:t>f6HlNMy2Hjt1smZNG4UTSJ9/PdrqeKg8xUOob0eP91A52Ur1k9sP3RL/wdyta0cbvPcAf77jnQ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r3CkmpKIApR1/W7aEPv1dT6Vl2ujscZs+fbx59/Z/XqZPnx3Cj8bn3x9Q/CqPXr1bH2bVqE6uUv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nuXmr/GRRmo2fNMPqZmXYipV5Vrbm97BOHPfq1in8jtfvbwYEEk1A1frr++zqPR3n6zrWE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EEEAAAQQQQGBHESjzGOHyg1Ns366pVlSaZAXF5dYsO8kO7pdhHgv7a2bpqUmWllJu38xMs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8Cus16SrKmLWnzLTlmXYP36WbvXqF9mnPxTa0D0z7cPvV1rLrFLzP5es3Bcyb2W6fbOwgfnFnAk7</w:t>
      </w:r>
    </w:p>
    <w:p>
      <w:pPr>
        <w:pStyle w:val="PreformattedText"/>
        <w:bidi w:val="0"/>
        <w:spacing w:before="0" w:after="0"/>
        <w:jc w:val="left"/>
        <w:rPr/>
      </w:pPr>
      <w:r>
        <w:rPr/>
        <w:t>JHSorD+uZ/ofrgM8TN65507WtElOCJT3HNDXzj396HB2QNXlCxcvsdatmofL6Z987jU76tDB1q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qLlEhpJWVloXKRl2WG1KphN2drDgCiSmgI6+ouDhUHp94zmEhMG7jx+yc5xfYReecbL16dA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nFJmS1ZutwDqVZW4gf3uIkf2M/POj6cFCorK/cfxklWWFQUQmj+SE/Mz0JtX2v9Xlu6dIlX4tfx</w:t>
      </w:r>
    </w:p>
    <w:p>
      <w:pPr>
        <w:pStyle w:val="PreformattedText"/>
        <w:bidi w:val="0"/>
        <w:spacing w:before="0" w:after="0"/>
        <w:jc w:val="left"/>
        <w:rPr/>
      </w:pPr>
      <w:r>
        <w:rPr/>
        <w:t>r6y1wiYFUCtX5lqxHys5OY3Wei+e3LQNqlJWG5td+nS3VP9Xk9a9qLDYTjnukHD1kPlBrysTGmbX</w:t>
      </w:r>
    </w:p>
    <w:p>
      <w:pPr>
        <w:pStyle w:val="PreformattedText"/>
        <w:bidi w:val="0"/>
        <w:spacing w:before="0" w:after="0"/>
        <w:jc w:val="left"/>
        <w:rPr/>
      </w:pPr>
      <w:r>
        <w:rPr/>
        <w:t>9xO8dfzk0WLL9GB5QP9eVqqTQfqh4IPGUeDMgEAiCuikyOLFi61Ro0YVLWCi7dBxsmjRIqvrRQ06</w:t>
      </w:r>
    </w:p>
    <w:p>
      <w:pPr>
        <w:pStyle w:val="PreformattedText"/>
        <w:bidi w:val="0"/>
        <w:spacing w:before="0" w:after="0"/>
        <w:jc w:val="left"/>
        <w:rPr/>
      </w:pPr>
      <w:r>
        <w:rPr/>
        <w:t>3vmdFcnwiAACCCCAAAII1KyA/zPNpi5Ot5WF6eHK6aG7mB05oI6tLjI7bXBd++erK+2ViamW7X/H</w:t>
      </w:r>
    </w:p>
    <w:p>
      <w:pPr>
        <w:pStyle w:val="PreformattedText"/>
        <w:bidi w:val="0"/>
        <w:spacing w:before="0" w:after="0"/>
        <w:jc w:val="left"/>
        <w:rPr/>
      </w:pPr>
      <w:r>
        <w:rPr/>
        <w:t>LFnl61qlB4QC48feK7OFK5Nt52Zlds3hSTZqRqkd0D8zBMqpKWnWpWWyTV1oNvRvPn1GzW7v1iw9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l/dWpf5RPnDzdFi5ZZvO8orG7Vyi++8FnHjbPs1WrVlvjRg3svDNPsOOOGGwjRo612XPnW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27MROD20q/tL5Pr53sxGMHW96qgnBGYWtAmRYBBLZMIDkp2QoKCmzU2Ak2fcYc69K5XQiXHv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bAg6f81attj1372LFHHOjHbGe7874nTH+wz5gxN/bHuP8sWLpshZ158lGhUrmgoHDLVoSpEKhB</w:t>
      </w:r>
    </w:p>
    <w:p>
      <w:pPr>
        <w:pStyle w:val="PreformattedText"/>
        <w:bidi w:val="0"/>
        <w:spacing w:before="0" w:after="0"/>
        <w:jc w:val="left"/>
        <w:rPr/>
      </w:pPr>
      <w:r>
        <w:rPr/>
        <w:t>gVggu9rmzJltvXr1DkGUwia9XlhYaBMnjrfWrduG7+M5hFKInOsVxz/4lURz5i20Pj272sr8VfbK</w:t>
      </w:r>
    </w:p>
    <w:p>
      <w:pPr>
        <w:pStyle w:val="PreformattedText"/>
        <w:bidi w:val="0"/>
        <w:spacing w:before="0" w:after="0"/>
        <w:jc w:val="left"/>
        <w:rPr/>
      </w:pPr>
      <w:r>
        <w:rPr/>
        <w:t>mx+FKuQy70m2uwfIPXbqaKv8KoWvRk0Ix/PESdPD72G9r3kMOXBgeFxfpWcN7ioWjcBGBfQZXr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v9uy7f27TuGz7gmSk5O8dcX2PTpU61nz94bnQ8jIIAAAggggAACCFSjgIfEr32RZ02zV9uFB6Rb</w:t>
      </w:r>
    </w:p>
    <w:p>
      <w:pPr>
        <w:pStyle w:val="PreformattedText"/>
        <w:bidi w:val="0"/>
        <w:spacing w:before="0" w:after="0"/>
        <w:jc w:val="left"/>
        <w:rPr/>
      </w:pPr>
      <w:r>
        <w:rPr/>
        <w:t>z/Z17fdPFNvxe6TY81+W2Zl7Z9m4eXn27w/zbFVhliV5F4SoKka1qgPa5Vt2RqFNn5NuvVtm2qH9</w:t>
      </w:r>
    </w:p>
    <w:p>
      <w:pPr>
        <w:pStyle w:val="PreformattedText"/>
        <w:bidi w:val="0"/>
        <w:spacing w:before="0" w:after="0"/>
        <w:jc w:val="left"/>
        <w:rPr/>
      </w:pPr>
      <w:r>
        <w:rPr/>
        <w:t>U+3K/+Ta4jy/Qs2vvvx0Sj3bvUeGnbdvNW7TdlpUlTx9Oy1lO81Wf1BnZqbbUA+ZTj3+8NCHscB7</w:t>
      </w:r>
    </w:p>
    <w:p>
      <w:pPr>
        <w:pStyle w:val="PreformattedText"/>
        <w:bidi w:val="0"/>
        <w:spacing w:before="0" w:after="0"/>
        <w:jc w:val="left"/>
        <w:rPr/>
      </w:pPr>
      <w:r>
        <w:rPr/>
        <w:t>k+w3aHfbfZfetnDREjt6yP7h9eGffGN/vGWYtW/Xyt8fYP29Unl3r3DOaVjfL7md4uEVLS+2025i</w:t>
      </w:r>
    </w:p>
    <w:p>
      <w:pPr>
        <w:pStyle w:val="PreformattedText"/>
        <w:bidi w:val="0"/>
        <w:spacing w:before="0" w:after="0"/>
        <w:jc w:val="left"/>
        <w:rPr/>
      </w:pPr>
      <w:r>
        <w:rPr/>
        <w:t>tghskkCpn81r07qlnX3qsXbAvnv4H+FFoX/yiccc6v3Q062Ft8QYuEf/UO1477+escefeSW0uBiw</w:t>
      </w:r>
    </w:p>
    <w:p>
      <w:pPr>
        <w:pStyle w:val="PreformattedText"/>
        <w:bidi w:val="0"/>
        <w:spacing w:before="0" w:after="0"/>
        <w:jc w:val="left"/>
        <w:rPr/>
      </w:pPr>
      <w:r>
        <w:rPr/>
        <w:t>y87Wv28PD5x7h7Y2c+cvWu+lxpu0IoyEQA0KKDxt3bpNuHpm2rQpviaxkl39vps6dbI1a9bcWrZ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fcW1Hh3Yt7ZD99rS2rZuHiuOcBtk2cPe+IUTu6WFysyaN/D4Iufa/Nz8IVyD06t7ZOndsE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+O/q+f47vNArleM5PK/BjwqLTgABhcqdOnW1hQsXeMXyonCCJHbiaJXNmjXDunXr4ff3oEo5A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gAAggggAACtURArSvS/E+w205PsdF/zbHLhtS3f7+Xb/OXFlh2ltnoaavs+c8K7f9Oa2Bjb29o</w:t>
      </w:r>
    </w:p>
    <w:p>
      <w:pPr>
        <w:pStyle w:val="PreformattedText"/>
        <w:bidi w:val="0"/>
        <w:spacing w:before="0" w:after="0"/>
        <w:jc w:val="left"/>
        <w:rPr/>
      </w:pPr>
      <w:r>
        <w:rPr/>
        <w:t>9/ws2Rpk+oXVPp2+Mrx09+qj6tsDFzWxv56TbQVl6fb8yGT7/dD6dnCvLPvbOQ3tuAEZ0YWZCa+a</w:t>
      </w:r>
    </w:p>
    <w:p>
      <w:pPr>
        <w:pStyle w:val="PreformattedText"/>
        <w:bidi w:val="0"/>
        <w:spacing w:before="0" w:after="0"/>
        <w:jc w:val="left"/>
        <w:rPr/>
      </w:pPr>
      <w:r>
        <w:rPr/>
        <w:t>4JXK5n1YC+z+UMlYL/yBqurkXfr0DL1XmzbOse5dOti3Yyfaw/990S446wR74dX37NsxE3zHlY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02fOddaNG9ScUfGhN+jbAACiSjgP7T1h/bU6bPs5tvv86sGVofL4NVPuU+vbvbDlOnem7WOtWvd</w:t>
      </w:r>
    </w:p>
    <w:p>
      <w:pPr>
        <w:pStyle w:val="PreformattedText"/>
        <w:bidi w:val="0"/>
        <w:spacing w:before="0" w:after="0"/>
        <w:jc w:val="left"/>
        <w:rPr/>
      </w:pPr>
      <w:r>
        <w:rPr/>
        <w:t>xB589CW/EedcO+uUY/yKgwnhpJEqllNSUmyZ90pP9UcGBBJdoHPnrjZ27OjQCqNZs2Y2c+YMD2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WvXnRIkZE3y+x3MtpV57476YN8AAEAASURBVIc+5xnN0/yKg7rWskXj0N5Gv591E75X3vrI2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5/3f8gf3UsYCv1tlRJ/o+yWKSe6HuT9a+tAjohojY2HTp09qtqpln9+tneXzzdTxBNsYYNG1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4P0FUW/cd240AAggggAACtVeg3P8IWbA6yy591OzKQ8vtlEHe5sKrjL+fXWIXHlTH6nq7i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zW55Lc36tEkz79IZBo80vP+y2dkPmR3jLTN+tp/ZPf8zO/NQs75tS+3z8autT8ckKy5PsYbp5X5f</w:t>
      </w:r>
    </w:p>
    <w:p>
      <w:pPr>
        <w:pStyle w:val="PreformattedText"/>
        <w:bidi w:val="0"/>
        <w:spacing w:before="0" w:after="0"/>
        <w:jc w:val="left"/>
        <w:rPr/>
      </w:pPr>
      <w:r>
        <w:rPr/>
        <w:t>qMT/aydhQ2XRF/ilwOnpqfarS872m/K1DJfUXnvD36x1y+ZeCeV3WfR/zBcWlZh6s97+56ttgVc9</w:t>
      </w:r>
    </w:p>
    <w:p>
      <w:pPr>
        <w:pStyle w:val="PreformattedText"/>
        <w:bidi w:val="0"/>
        <w:spacing w:before="0" w:after="0"/>
        <w:jc w:val="left"/>
        <w:rPr/>
      </w:pPr>
      <w:r>
        <w:rPr/>
        <w:t>pXpFlG7q50XnHj6lenXUivCcv1xjBwH/RaAmBJK89cXy5Sutt7eiueYXPw89VydOmmbf+Qmh7PqZ</w:t>
      </w:r>
    </w:p>
    <w:p>
      <w:pPr>
        <w:pStyle w:val="PreformattedText"/>
        <w:bidi w:val="0"/>
        <w:spacing w:before="0" w:after="0"/>
        <w:jc w:val="left"/>
        <w:rPr/>
      </w:pPr>
      <w:r>
        <w:rPr/>
        <w:t>oQ2GKpkLC8vt0P33ttNOONKefP61cLPN5k2beH/lklDZqZv8UdVYE3uQZW5LAX2GMzIyvMKxS7g8</w:t>
      </w:r>
    </w:p>
    <w:p>
      <w:pPr>
        <w:pStyle w:val="PreformattedText"/>
        <w:bidi w:val="0"/>
        <w:spacing w:before="0" w:after="0"/>
        <w:jc w:val="left"/>
        <w:rPr/>
      </w:pPr>
      <w:r>
        <w:rPr/>
        <w:t>vqSk2ObNm+uXyffyz3la/IdQHgav9Jvv9enZxa8a6hWqMz/67Ftr2KC+n89NCseobqypE0mH7L+H</w:t>
      </w:r>
    </w:p>
    <w:p>
      <w:pPr>
        <w:pStyle w:val="PreformattedText"/>
        <w:bidi w:val="0"/>
        <w:spacing w:before="0" w:after="0"/>
        <w:jc w:val="left"/>
        <w:rPr/>
      </w:pPr>
      <w:r>
        <w:rPr/>
        <w:t>1fUTRrqJn1oC6KRQxTGsf5UxIJDgAqrab9KkqeXmLjddfaBjO1Tyd+gU/8dygtuz+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YK6E8Qr2+xO171KT0xVT/k6QuL7Yc5pf73SqwauX3TFNu5QZq9+KXZiyO9tVm6iuRiS/I/hSyv</w:t>
      </w:r>
    </w:p>
    <w:p>
      <w:pPr>
        <w:pStyle w:val="PreformattedText"/>
        <w:bidi w:val="0"/>
        <w:spacing w:before="0" w:after="0"/>
        <w:jc w:val="left"/>
        <w:rPr/>
      </w:pPr>
      <w:r>
        <w:rPr/>
        <w:t>wL+8G6cql9Vv2f8CChlH8+b1LStDN2o2a5hVbsV+E8BEHxK2/YUuKVT/1BUr8qxl86ZeCZJp3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5IbdWyqf9DXXtP9cjlXhWVFW4EVOw35svMzLBGOQ2sccMG4XJ6PY+NGBs/9g3/RQCB6hRI8Rt5</w:t>
      </w:r>
    </w:p>
    <w:p>
      <w:pPr>
        <w:pStyle w:val="PreformattedText"/>
        <w:bidi w:val="0"/>
        <w:spacing w:before="0" w:after="0"/>
        <w:jc w:val="left"/>
        <w:rPr/>
      </w:pPr>
      <w:r>
        <w:rPr/>
        <w:t>TZo2w3R5fD2/aVGm/9H91vsjrLf3YU1N0Y/g2KDjOScnOwRP+qO8vvcu0jHcJKehtfKfA/Xqrn1j</w:t>
      </w:r>
    </w:p>
    <w:p>
      <w:pPr>
        <w:pStyle w:val="PreformattedText"/>
        <w:bidi w:val="0"/>
        <w:spacing w:before="0" w:after="0"/>
        <w:jc w:val="left"/>
        <w:rPr/>
      </w:pPr>
      <w:r>
        <w:rPr/>
        <w:t>s+rcBpaFwLYU0Oc7JyfHGjRoaOPHf2/t2rXzy+TrJkQIpeN07oLFfgK3kZ/4TQutL2bNmW9t/QSv</w:t>
      </w:r>
    </w:p>
    <w:p>
      <w:pPr>
        <w:pStyle w:val="PreformattedText"/>
        <w:bidi w:val="0"/>
        <w:spacing w:before="0" w:after="0"/>
        <w:jc w:val="left"/>
        <w:rPr/>
      </w:pPr>
      <w:r>
        <w:rPr/>
        <w:t>eiVHg0JlHcMKkfWPMB2/+l7hc45/6fe85sWAQKILlPvnvm3bDn6vj1U2f/4869Kla8UfHom+baw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ggAACCCCwIwooKFYrC/094p05w1dRcVLsuRe7KRn2++1ZigLlqgD+QginSzyDtCXWIKPEFiwr</w:t>
      </w:r>
    </w:p>
    <w:p>
      <w:pPr>
        <w:pStyle w:val="PreformattedText"/>
        <w:bidi w:val="0"/>
        <w:spacing w:before="0" w:after="0"/>
        <w:jc w:val="left"/>
        <w:rPr/>
      </w:pPr>
      <w:r>
        <w:rPr/>
        <w:t>sXe/XGGLlhf7Dc3NmmSX22rdBuonE1edWXx/n7Chcmpqqn38+Td+KW1Tv6S2ns31GwHd+/BTdvJx</w:t>
      </w:r>
    </w:p>
    <w:p>
      <w:pPr>
        <w:pStyle w:val="PreformattedText"/>
        <w:bidi w:val="0"/>
        <w:spacing w:before="0" w:after="0"/>
        <w:jc w:val="left"/>
        <w:rPr/>
      </w:pPr>
      <w:r>
        <w:rPr/>
        <w:t>h4UzAPqDvKjY68590B+sqlouKiqyZo0b2SEH7G2Dve9yiV8yn5u70u++6JfLR6cV4nt/sXYI7J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/x0adfWd+du3kbiyR7e/gIGzPuBzvqsP3NzwX55fOl4UsbrxNGOqZ1Iz71YB1y0J4+XffQT3m1</w:t>
      </w:r>
    </w:p>
    <w:p>
      <w:pPr>
        <w:pStyle w:val="PreformattedText"/>
        <w:bidi w:val="0"/>
        <w:spacing w:before="0" w:after="0"/>
        <w:jc w:val="left"/>
        <w:rPr/>
      </w:pPr>
      <w:r>
        <w:rPr/>
        <w:t>/1RO8UvqGRDYEQT0WW/fvr317t3Xmjb1QNZ/r8X7oCBYVwAt917JTZvk+I3Jymz4iK+tebNG4c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fv3vLoxK//e0zbpWO6e9cO3r6qe/idXrCml7LfjjfeN5n1Q2CjAvp869+t3bv3tB49dvZCC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xSNERBAAAEEEEAAgRoUKPMMotRD4VRPTZs2SLJWjZOsZSMLj81zkkLVcmmRxild51omlZVYr9Zm</w:t>
      </w:r>
    </w:p>
    <w:p>
      <w:pPr>
        <w:pStyle w:val="PreformattedText"/>
        <w:bidi w:val="0"/>
        <w:spacing w:before="0" w:after="0"/>
        <w:jc w:val="left"/>
        <w:rPr/>
      </w:pPr>
      <w:r>
        <w:rPr/>
        <w:t>b1xX13bv4G0yOqXbjWc39tYXqTZ2Zql1blZu85avc9KEejFh21/ocnfdbG/P3fp46FTimXCSXfyz</w:t>
      </w:r>
    </w:p>
    <w:p>
      <w:pPr>
        <w:pStyle w:val="PreformattedText"/>
        <w:bidi w:val="0"/>
        <w:spacing w:before="0" w:after="0"/>
        <w:jc w:val="left"/>
        <w:rPr/>
      </w:pPr>
      <w:r>
        <w:rPr/>
        <w:t>k/1S2z7hxj6NGzW0ww4cZGWqW/dBf5w3bpRjg/baJYRRCrEK/aZ+Hdq3tr0G9AuVVAm151hZBHY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VNJw8dYl07tffjstjUb/W3V55vDbPrhxY2u/iN+NLT0ip+YOv47+dBsq5QyM8vCSeNdLn9kYcO</w:t>
      </w:r>
    </w:p>
    <w:p>
      <w:pPr>
        <w:pStyle w:val="PreformattedText"/>
        <w:bidi w:val="0"/>
        <w:spacing w:before="0" w:after="0"/>
        <w:jc w:val="left"/>
        <w:rPr/>
      </w:pPr>
      <w:r>
        <w:rPr/>
        <w:t>tp17dDVdlcCAQOILqII32Ro3bpIQgbK8FZ7piqD9B+0WrjrQ79pO7VuFm/Xp5K7+18Nv0le3TqxV</w:t>
      </w:r>
    </w:p>
    <w:p>
      <w:pPr>
        <w:pStyle w:val="PreformattedText"/>
        <w:bidi w:val="0"/>
        <w:spacing w:before="0" w:after="0"/>
        <w:jc w:val="left"/>
        <w:rPr/>
      </w:pPr>
      <w:r>
        <w:rPr/>
        <w:t>jcbX7++uHdv5MZ7qx25x+F6h8+CBu4RKZ43DgECiC6haWf2VdWO+RDhBlOjerD8CCCCAAAIII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e19Kn9Sqrn1Zsr3yeZtn1vNRFtS76s8QfJ80rs2+mrLRBHYosrzjNxixa0wEhWqCPt1fXV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bS6FT7YrK3yfjG7IXvzPo1X2XpSUU2oFMDe+YZnyBhS31jG5u0ZFluuf6g05eG6DH29sb/G/6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/xPyL9dofbaCgsLrW8fP1hueEZ6sZcWr7+cZ7se10VxwqYNWg79H7Jmu9/fC25ouIxzUMqT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GoxIICAWXbddG8vse1+sq3ML7Ii71y/kcM5VHEpgNIxHfqq+s7Q9xp0LPsb3tvox+O08ms63hU6</w:t>
      </w:r>
    </w:p>
    <w:p>
      <w:pPr>
        <w:pStyle w:val="PreformattedText"/>
        <w:bidi w:val="0"/>
        <w:spacing w:before="0" w:after="0"/>
        <w:jc w:val="left"/>
        <w:rPr/>
      </w:pPr>
      <w:r>
        <w:rPr/>
        <w:t>K7BSoEwIFdj4Ty0X0O+3hvX8XzLbaNBxtdybg/nDBgcdj8n+FR2vam8TXWGgCVO8mjkEzJVmVPk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tr3bU8fjdvkJo3a4mADpXMjBSrm+nXSjIggAACCCCAAAIIbLLALx83u/t1/xtkE/8s0r+71Pbi</w:t>
      </w:r>
    </w:p>
    <w:p>
      <w:pPr>
        <w:pStyle w:val="PreformattedText"/>
        <w:bidi w:val="0"/>
        <w:spacing w:before="0" w:after="0"/>
        <w:jc w:val="left"/>
        <w:rPr/>
      </w:pPr>
      <w:r>
        <w:rPr/>
        <w:t>qQvMOjaL9UeuFENULNf/ZAk37Js41+yMh/zqan8nyjzU8a9jU2/J7ONMnONv6GJqn6/X1dgj53iw</w:t>
      </w:r>
    </w:p>
    <w:p>
      <w:pPr>
        <w:pStyle w:val="PreformattedText"/>
        <w:bidi w:val="0"/>
        <w:spacing w:before="0" w:after="0"/>
        <w:jc w:val="left"/>
        <w:rPr/>
      </w:pPr>
      <w:r>
        <w:rPr/>
        <w:t>3MFfn2d2zsNmS1d5rrwZ8Uupt+I4dZDZExf5PLfRoEw0L7/Ac9TNWJE1y07YSmWtfxQ46bn+YC3z</w:t>
      </w:r>
    </w:p>
    <w:p>
      <w:pPr>
        <w:pStyle w:val="PreformattedText"/>
        <w:bidi w:val="0"/>
        <w:spacing w:before="0" w:after="0"/>
        <w:jc w:val="left"/>
        <w:rPr/>
      </w:pPr>
      <w:r>
        <w:rPr/>
        <w:t>8vJo0B+jlQNlvR577cfSdFVEMSCAQHwIVD5edXl85aHysR69Xvk1HduF3t6GAQEEal4ghMH61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owHIXN0ft6rPyaThSv6x9ulcfnOQIIIIAAAggggAACCCCwrQW8Nsa8q4Wd+4iHvf5c9adRWFx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Xf/Uovag8jrLZKYv8RX9TPZejocAjy/Mf9XvJeLi8eGVsOZsTKEfziafHhA6V4wmSdUE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EAAAQQQQACBxBZYmq/CVHVBWP92KFDW2wqfqw7ruvhbo+X6zflWFMSmSfRAW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qFx1z/M9AggggAACCCCAAAIIIIAAAggggAACCNRKgRAUryMs3lqM7TXfrV2vLZ1+8xtmbOmSmA4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AEEEEAg4QUIlRN+F7IBCCCAAAIIIIAAAggggAACCCCAAAIII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9QkQKlefNUtCAAEEEEAAAQQQQAABBBBAAAEEEEAAgWoQUN/jHW2Ip22ip/KO9uliexB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AEEEKjlAqnqi1zmN92TQzylsVuyX9ZsS9imLZl+O0wTl6Fymt8mMS012UpKfc8z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AtQnouEtZ161Lt2INMtJTrNSP5bJE/wG+FQZMikB1C+guxZl+7G3LIclnmpGWYgXFpYn/D7J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O8ENjOAvq9rGOPAQEEEEAAAQQQQGDzBE7atdRe+ybZpi9LsqQE/+dUuWcqzZuW25l7KCuNj41J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st1x/KOpLQ/QYvtmE/5T7VukP18zMzE0Ye9NH0XwFxoAAAtUnkLyNA+Vozct0MHM8Rxw8I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teOYMUbXsPxaCQCSgf6Jv7r/Po2l5RAABBBBAAAEEardAuS3NS7IVq/XvqcSWUKxSL8Osabb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23MSUlJZaXX+A+m98hOS4rlbWbY0F3Yu9w1h4BBGICyeEvYjQQQGBHENheYfWOYMM2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QDwJJFmjeha+4mmttm5dtl2gvHXrYbb5MfTWLpHpEUAAAQ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JWgFA5YXcdK44AAggggAACCCCAAAIIIIAAAggggAACCFS/AKFy9ZuzRA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IGEFCJUTdtex4ggggAACCCCAAAIIIIAAAggggAACCCCAQPULECpXvzlLR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AEEElaAUDlhdx0rjgACCCCAAAIIIIAAAggggAACCCCAAAIIVL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XL1m7NEBBBAAAEEEEAAAQQQQAABBBBAAAEEEEAgYQUIlRN217HiCCCA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BA9QsQKle/OUtEAAEEEEAAAQQQQAABBBBAAAEEEEAAAQQSVoBQOWF3HSuOAA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hUvwChcvWbs0QEEEAAAQQQQAABBBBAAAEEEEAAAQQQQCBhBQiVE3bXse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AAggggAACCCCAAAIIIIAAAggggED1CxAqV785S0QAAQQQQAABBBBAAAEEEEAAAQQQQAABBBJW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5YXcdK44AAggggAACCCCAAAIIIIAAAggggAACCFS/AKFy9ZuzRAQQQ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IGEFCJUTdtex4ggggAACCCCAAAIIIIAAAggggAACCCCAQPULECpXvzlLR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laAUDlhdx0rjgACCCCAAAIIIIAAAggggAACCCCAAAIIVL8AoXL1m7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AAAEEEEAAAQQQQAABBBBAAAEEEEAgYQUIlRN217HiCCCAAAIIIIAAAggggAACCCCAAAIII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9QsQKle/OUtEAAEEEEAAAQQQQAABBBBAAAEEEEAAAQQSVoBQOWF3HSuOAA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hUvwChcvWbs0QEEEAAAQQQQAABBBBAAAEEEEAAAQQQQCBhBQiVE3bXseIIIIAAA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CCCCAAAIIIIAAAggggED1CxAqV785S0QAAQQQQAABBBBAAAEEEEAAAQQQQAABBBJWgFA5YXcd</w:t>
      </w:r>
    </w:p>
    <w:p>
      <w:pPr>
        <w:pStyle w:val="PreformattedText"/>
        <w:bidi w:val="0"/>
        <w:spacing w:before="0" w:after="0"/>
        <w:jc w:val="left"/>
        <w:rPr/>
      </w:pPr>
      <w:r>
        <w:rPr/>
        <w:t>K44AAggggAACCCCAAAIIIIAAAggggAACCFS/AKFy9ZuzRAQQQAABBBBAAAEEEEAAAQQQQAABB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FCJUTdtex4ggggAACCCCAAAIIIIAAAggggAACCCCAQPULECpXvzlLRAABBBBAAAEEEEAAA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ABBBBAAAEEElaAUDlhdx0rjgACCCCAAAIIIIAAAggggAACCCCAAAIIVL8AoXL1m7NE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AAQQQQAABBBBAAAEEEEAgYQUIlRN217HiCCCAAAIIIIAAAggggAACCCCAAAIIIIBA9QsQKle/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AAEEEEAAAQQQQAABBBBAAAEEEEAAAQQSVoBQOWF3HSuOAAIIIIAAAggggAACCCCAAAIII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hUvwChcvWbs0QEEEAAAQQQQAABBBBAAAEEEEAAAQQQQCBhBQiVE3bXseIIIIAAAggggAACC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IIIAAAggggED1C6RW/yJZIgIIIIAAAggggAACCCCAAAIIIIBAbRYoKS2zsrLy2kwQd9uelGSW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ielzfUOr7rNT3HUP1CyQnJ/n+iZ/6YELl6v8MsEQEEEAAAQQQQAABBBBAAAEEEECg1goUFJZY</w:t>
      </w:r>
    </w:p>
    <w:p>
      <w:pPr>
        <w:pStyle w:val="PreformattedText"/>
        <w:bidi w:val="0"/>
        <w:spacing w:before="0" w:after="0"/>
        <w:jc w:val="left"/>
        <w:rPr/>
      </w:pPr>
      <w:r>
        <w:rPr/>
        <w:t>QVGJpXhAtoH8stb61NSGl5WXW3l5iTWol7HOVSguKbVV+cWWksp+WyfQdnxRp18U5mekp1pWR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fGxFtsRnVkjgAACCCCAAAIIIIAAAggggAACCMSPgALl7LoZpspLhvgSyM0rtJKSMkv14LjqUF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z0iwtLaXqW3xfDQKe+duKvIK4CZV/+gmpBgQWgQACCCCAAAIIIIAAAggggAACCCBQiwXIk+Ny</w:t>
      </w:r>
    </w:p>
    <w:p>
      <w:pPr>
        <w:pStyle w:val="PreformattedText"/>
        <w:bidi w:val="0"/>
        <w:spacing w:before="0" w:after="0"/>
        <w:jc w:val="left"/>
        <w:rPr/>
      </w:pPr>
      <w:r>
        <w:rPr/>
        <w:t>5ydtqPeFr/HG3o/LjWKltosAofJ2YWWmCCCAAAIIIIAAAggggAACCCCAAAIIIIDAjilAqLxj7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gEEEEAAAQQQQAABBBBAAAEEEEAAAQQQ2C4ChMrbhZWZIoAAAggggAACCCCAAAIIIIAAAgggg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6ZAXIfK5d6Bevz48bZq1aq19PVaUVHRWq9V/kbTbe0wc+ZMmzNnztbOxsrKymzFihV+h8bS9c5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RpNm/evPW+zxsIIIAAAggggAACCCCAAAIIIIAAAgggsP0ENpTdbb+lJu6cU+N51RXsnnfeeX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dZ9+7dQ0C7cuVKu+CCC+yee+6x9u3bh7BWwW29evUsKysrbM6//vUvGzFihGVnZ1vVgFlhdE5O</w:t>
      </w:r>
    </w:p>
    <w:p>
      <w:pPr>
        <w:pStyle w:val="PreformattedText"/>
        <w:bidi w:val="0"/>
        <w:spacing w:before="0" w:after="0"/>
        <w:jc w:val="left"/>
        <w:rPr/>
      </w:pPr>
      <w:r>
        <w:rPr/>
        <w:t>jt10002WkrL+u1X+5z//sebNm4dlrctIgfMTTzzhd8NMtfT0dCssLAyjFRQU2KGHHmrNmjWzli1b</w:t>
      </w:r>
    </w:p>
    <w:p>
      <w:pPr>
        <w:pStyle w:val="PreformattedText"/>
        <w:bidi w:val="0"/>
        <w:spacing w:before="0" w:after="0"/>
        <w:jc w:val="left"/>
        <w:rPr/>
      </w:pPr>
      <w:r>
        <w:rPr/>
        <w:t>2vLly+3iiy+2O++801q3br2uWdm9995rvXv3trPOOmud7/MiAggggAACCCCAAAIIIIAAAgggU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ebMOGDQvFe9EN4/SYkZFhp5xyivXt23eLiRYsWBCypbp16653HsqkVBS40047hXEmTpwYc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Tv/ZBrlT5MmTbJevXpVvKfvlTUpr6o6KNBcXwFlcnJyyJ6iba467YwZM8L7yqHieVDO98Ybb9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15YsZpjxoyxH374wY4//viK16InjzzySPAbMGBAeOmFF14IfnvvvXc0yjofX3/9dUtLS7ODDz5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/rxWXLltn9999vv/rVr4Ldhx9+aNqfyhw3NEyZMsU++OADO/fcczfrpoWav/ZvZmam7bHHHmGZ</w:t>
      </w:r>
    </w:p>
    <w:p>
      <w:pPr>
        <w:pStyle w:val="PreformattedText"/>
        <w:bidi w:val="0"/>
        <w:spacing w:before="0" w:after="0"/>
        <w:jc w:val="left"/>
        <w:rPr/>
      </w:pPr>
      <w:r>
        <w:rPr/>
        <w:t>G1pOIrwX16HyQw89FILkm2++2Ro3bmx16tQxHUg60P785z9bSUlJ+DDl5+eH8Hnw4MHBfOzYs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YY9YKlXXw6YP62GOPrbVv3nrrrRAQK5jWoLB53Lhx4YeSPtwKrTWsXr3a9ttvvxD+ahwFx/q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/5JZdcEj4QCpcVJF9//fWmcFuBs37oRAH2q6++as8//3zYFs1Tr48aNSp8cL/66quKimZVZw8Z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OPvlkjcaAAAIIIIAAAggggAACCCCAAAII1GoBZTTffPON/fznP69wUNHfm2++GXKiE044IY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W9uxpPf/OY3duaZZ9qBBx643qkUJr788sumnEr5lAoId9tttxASKztSBqRCRg3KeH7/+9+HQkmN</w:t>
      </w:r>
    </w:p>
    <w:p>
      <w:pPr>
        <w:pStyle w:val="PreformattedText"/>
        <w:bidi w:val="0"/>
        <w:spacing w:before="0" w:after="0"/>
        <w:jc w:val="left"/>
        <w:rPr/>
      </w:pPr>
      <w:r>
        <w:rPr/>
        <w:t>qyD5t7/9rSmr2nXXXUNxooJPFVGqYFHzjgocKxdIar65ubl24403WqtWrcK8Fy1aFDIxzVdZ14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hyMAWzmlZfel251fqC6DCjavqP9pH22/Tp04Nf27ZtwzoqExs5cmTI6hS2yk/Znh6V9f3vf/+z</w:t>
      </w:r>
    </w:p>
    <w:p>
      <w:pPr>
        <w:pStyle w:val="PreformattedText"/>
        <w:bidi w:val="0"/>
        <w:spacing w:before="0" w:after="0"/>
        <w:jc w:val="left"/>
        <w:rPr/>
      </w:pPr>
      <w:r>
        <w:rPr/>
        <w:t>/v37m0JiZWQK5TelmviLL74wnRzYUKj8+eef2+jRo+2ll14Ky/roo49C7qf1KC4uDicYlMlFlhGV</w:t>
      </w:r>
    </w:p>
    <w:p>
      <w:pPr>
        <w:pStyle w:val="PreformattedText"/>
        <w:bidi w:val="0"/>
        <w:spacing w:before="0" w:after="0"/>
        <w:jc w:val="left"/>
        <w:rPr/>
      </w:pPr>
      <w:r>
        <w:rPr/>
        <w:t>CkaHDx9uu+yyS1i36HU9Vh238nvffvttCLoVLL///vshN6z8fiI+j8tQWTtBgbJ28NNPPx0ODh1o</w:t>
      </w:r>
    </w:p>
    <w:p>
      <w:pPr>
        <w:pStyle w:val="PreformattedText"/>
        <w:bidi w:val="0"/>
        <w:spacing w:before="0" w:after="0"/>
        <w:jc w:val="left"/>
        <w:rPr/>
      </w:pPr>
      <w:r>
        <w:rPr/>
        <w:t>+mBdddVV9vDDD5vOIN1666127bXXWv369cPOjnaADqouXbpYdCYjel2P+lBpnpWHPn36hNBay9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+7f//53eO3oo4+u+FDoQ9WoUaMwTosWLezss882fej0Q+20004LPwR0QCho1qPWQ186GKKDuF+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pKy9LVdda38MOOywsSwvQspo2bRqWxX8QQAABBBBAAAEEEEAAAQQQQACB2i6gvEhVwccee2wF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HFbLq6u/LL788hK1nnHFGxfub+kSFi1FWs65ptGwVJarK9O6777a8vDz77rvvQiGiKlxViKig</w:t>
      </w:r>
    </w:p>
    <w:p>
      <w:pPr>
        <w:pStyle w:val="PreformattedText"/>
        <w:bidi w:val="0"/>
        <w:spacing w:before="0" w:after="0"/>
        <w:jc w:val="left"/>
        <w:rPr/>
      </w:pPr>
      <w:r>
        <w:rPr/>
        <w:t>8Wc/+1mopFYVbMeOHUMlrIJnZUUaFEjed999tp8XLap4UlfhK9fS+6qAvuKKKyqyIY2vEPLKK6+s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er/33v/8NFdNaXwXSyqXkMH/+/LD9Cl4bNGhgv/71r0MmpWlqclAoriJPVQdrfWfPnh1WR5mZ</w:t>
      </w:r>
    </w:p>
    <w:p>
      <w:pPr>
        <w:pStyle w:val="PreformattedText"/>
        <w:bidi w:val="0"/>
        <w:spacing w:before="0" w:after="0"/>
        <w:jc w:val="left"/>
        <w:rPr/>
      </w:pPr>
      <w:r>
        <w:rPr/>
        <w:t>3tNV/wqM1YFAVcjK0VTRLJsOHTrYDTfcYIcffnhFRwKFwepQoBBdwXnVQdnfhirO5aOCz3POO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8yVLlpha0+pz07Bhw2CofaJB+1ze0fz0OVEmqWJXLVufCwX/yv1uueUWmzx5cvhcqHo+GrSdWme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ee5qKYZ999lk77rjjKopQo3ET6TEuQ2UB6mDUzlAAq4BWZzE6depkf/nLX0KriJ133jnsWI2n</w:t>
      </w:r>
    </w:p>
    <w:p>
      <w:pPr>
        <w:pStyle w:val="PreformattedText"/>
        <w:bidi w:val="0"/>
        <w:spacing w:before="0" w:after="0"/>
        <w:jc w:val="left"/>
        <w:rPr/>
      </w:pPr>
      <w:r>
        <w:rPr/>
        <w:t>g7TyoB3/+OOPh8A3qjLW+9rB+rBGYW80jS4P0If1008/DWXoel2Vyvow64DUoJBXZyP++Mc/hu+j</w:t>
      </w:r>
    </w:p>
    <w:p>
      <w:pPr>
        <w:pStyle w:val="PreformattedText"/>
        <w:bidi w:val="0"/>
        <w:spacing w:before="0" w:after="0"/>
        <w:jc w:val="left"/>
        <w:rPr/>
      </w:pPr>
      <w:r>
        <w:rPr/>
        <w:t>/+hsmC4z0EG/cOFCGzhw4AZL4Nu0aRPOgujDFIXNOrC0HF0GoEHVzt26dQsBerQcHhFAAAEEE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QQAABBBBAAIHaLlC1UlUZiu69pbYUCpvVQlXFg/ranEGZkapU1zd88sknIUxU8KhcacKECSEH</w:t>
      </w:r>
    </w:p>
    <w:p>
      <w:pPr>
        <w:pStyle w:val="PreformattedText"/>
        <w:bidi w:val="0"/>
        <w:spacing w:before="0" w:after="0"/>
        <w:jc w:val="left"/>
        <w:rPr/>
      </w:pPr>
      <w:r>
        <w:rPr/>
        <w:t>+vvf/x6CSeVPel2DQmNlVdddd5394he/CGGlChzVMkHtL/70pz/ZH/7wh4o2rppGy1fY+vHHH1c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1hcq6V1c0b72m4FqVr1qmMjOFoipMVDGmfPS6ihqVO8XD0KNHD9OXgm/tq3bt2lVso7I0hbPK</w:t>
      </w:r>
    </w:p>
    <w:p>
      <w:pPr>
        <w:pStyle w:val="PreformattedText"/>
        <w:bidi w:val="0"/>
        <w:spacing w:before="0" w:after="0"/>
        <w:jc w:val="left"/>
        <w:rPr/>
      </w:pPr>
      <w:r>
        <w:rPr/>
        <w:t>1aJBVcoqKFWYroxP+ZxyNF3pr2rnnj172pdffmlHHHFENMlPHuWmz4Y8FPzKVyG+hnfeeSeEv1oP</w:t>
      </w:r>
    </w:p>
    <w:p>
      <w:pPr>
        <w:pStyle w:val="PreformattedText"/>
        <w:bidi w:val="0"/>
        <w:spacing w:before="0" w:after="0"/>
        <w:jc w:val="left"/>
        <w:rPr/>
      </w:pPr>
      <w:r>
        <w:rPr/>
        <w:t>5Yoy1HIU6itU1qAcUEG/TgioQlxhuAa105W/wm/NW/NV0KzlKciP9onmGQ16ru4IyiQ1n6gau/I+</w:t>
      </w:r>
    </w:p>
    <w:p>
      <w:pPr>
        <w:pStyle w:val="PreformattedText"/>
        <w:bidi w:val="0"/>
        <w:spacing w:before="0" w:after="0"/>
        <w:jc w:val="left"/>
        <w:rPr/>
      </w:pPr>
      <w:r>
        <w:rPr/>
        <w:t>jcZNpMe4DJW1Q3TQafjnP/8ZzmZcdtllAX733Xe3pUuXhp2kg00fRn34tPO1E3WgqY/OUUcdFabX</w:t>
      </w:r>
    </w:p>
    <w:p>
      <w:pPr>
        <w:pStyle w:val="PreformattedText"/>
        <w:bidi w:val="0"/>
        <w:spacing w:before="0" w:after="0"/>
        <w:jc w:val="left"/>
        <w:rPr/>
      </w:pPr>
      <w:r>
        <w:rPr/>
        <w:t>zqw66KDSDxudIVBbDQ37+RkildRrR2sHq3WFPkg6axAdkFV/uGjZupxB4+qDo7MUOku0sQ+Fei4P</w:t>
      </w:r>
    </w:p>
    <w:p>
      <w:pPr>
        <w:pStyle w:val="PreformattedText"/>
        <w:bidi w:val="0"/>
        <w:spacing w:before="0" w:after="0"/>
        <w:jc w:val="left"/>
        <w:rPr/>
      </w:pPr>
      <w:r>
        <w:rPr/>
        <w:t>GjQojKfx9QNIlco6GKJlRWdAqq473yOAAAIIIIAAAggggAACCCCAAAIIxARUjKgA98knnwyZj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5UWbGyory1H1qqpIlc0obNxnn31CVqQWpbfffnvInx7xFqhTp061uXPnmto6KGRU9qTgUoOqpXV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JjrZOueFcIqsxI66bxlD2pMlava9BruteWsipVulbOsvSeWj8oo9JzZWbKrRQqK8jUeqtQU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kloHH1tTX/psFLb4T8KauU6a9asMHetexQqR4vTODoxoMJLVYOrk4FM1OJD26lOAapKP//888P+</w:t>
      </w:r>
    </w:p>
    <w:p>
      <w:pPr>
        <w:pStyle w:val="PreformattedText"/>
        <w:bidi w:val="0"/>
        <w:spacing w:before="0" w:after="0"/>
        <w:jc w:val="left"/>
        <w:rPr/>
      </w:pPr>
      <w:r>
        <w:rPr/>
        <w:t>jqar/KisTSH+119/HSy1TAW5Cq6175TDKWBWpqdsT1XSWhf1Pda+16B9rnxR1edNmjSpmL2yQa2b</w:t>
      </w:r>
    </w:p>
    <w:p>
      <w:pPr>
        <w:pStyle w:val="PreformattedText"/>
        <w:bidi w:val="0"/>
        <w:spacing w:before="0" w:after="0"/>
        <w:jc w:val="left"/>
        <w:rPr/>
      </w:pPr>
      <w:r>
        <w:rPr/>
        <w:t>QmI5a1ALk6h39l577RWCaO0n7edoftp/33//vZ1++ukV80r0J3EZKkeoqhzWzfB0BkD9crTDFRxr</w:t>
      </w:r>
    </w:p>
    <w:p>
      <w:pPr>
        <w:pStyle w:val="PreformattedText"/>
        <w:bidi w:val="0"/>
        <w:spacing w:before="0" w:after="0"/>
        <w:jc w:val="left"/>
        <w:rPr/>
      </w:pPr>
      <w:r>
        <w:rPr/>
        <w:t>0I7TAajLCXT2Qmd/1MtYLTF0dkY7X186iNc1qM+xzjaofYam0Yc2CoT1QdKlA9GN/vQB0Gv60gdR</w:t>
      </w:r>
    </w:p>
    <w:p>
      <w:pPr>
        <w:pStyle w:val="PreformattedText"/>
        <w:bidi w:val="0"/>
        <w:spacing w:before="0" w:after="0"/>
        <w:jc w:val="left"/>
        <w:rPr/>
      </w:pPr>
      <w:r>
        <w:rPr/>
        <w:t>H0KdJdF0qnLW2RH17VHYvb6zJPogqcz/b3/7W/hA6weAXtOHTJdJROX+0bL0us6oqGF4FHyvazt4</w:t>
      </w:r>
    </w:p>
    <w:p>
      <w:pPr>
        <w:pStyle w:val="PreformattedText"/>
        <w:bidi w:val="0"/>
        <w:spacing w:before="0" w:after="0"/>
        <w:jc w:val="left"/>
        <w:rPr/>
      </w:pPr>
      <w:r>
        <w:rPr/>
        <w:t>DQEEEEAAAQQQQAABBBBAAAEEEKgtAlFeonBQ2ZCymvPOOy8ErGqNobCxcii7OS7KfJTPaNBzZVBa</w:t>
      </w:r>
    </w:p>
    <w:p>
      <w:pPr>
        <w:pStyle w:val="PreformattedText"/>
        <w:bidi w:val="0"/>
        <w:spacing w:before="0" w:after="0"/>
        <w:jc w:val="left"/>
        <w:rPr/>
      </w:pPr>
      <w:r>
        <w:rPr/>
        <w:t>xh133BHmqYBYrUv1uu6ldfXVV4fWq1FwqBxKGY4yI1Uy68ZyCqYVPCsHisZTmKnlqDJW66uQUwG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VBWn6KLCM1l/VzQrKDznkEHvttddCta+2XVmWciXlX127dq3InHRFvgoa13UTwWie1f2obdI2</w:t>
      </w:r>
    </w:p>
    <w:p>
      <w:pPr>
        <w:pStyle w:val="PreformattedText"/>
        <w:bidi w:val="0"/>
        <w:spacing w:before="0" w:after="0"/>
        <w:jc w:val="left"/>
        <w:rPr/>
      </w:pPr>
      <w:r>
        <w:rPr/>
        <w:t>qhOABu1LBfOVBwXICo8VpKvNhLI2bZuMHnjggYpKYu2f9VVia/+oal2fCy1TXwr0Nbz99tshYF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Mlt+ll14aemkr09O4cl3XvJXrKRBXFwJNr0H9m1UAq37ZGtSKRRmlWnpo23TSQ/tTnwOdNN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gMlbUD1atYga8GNdbWh0kHpHZUdAbol7/8pZ144omh5FyBs15XbxIdqDqDpDMaOuiiQfPVB1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hrsY94IADwvc626CwWQe7znKpLF8Vz6oi1odYlzrsv//+4WyEzjbpQ6ZG7hpfN+DT5Qa6v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ZZTedDyVE0dNXzXh1khuM5U6aCf7uX76t+sfjEqr1egrnH1wWNAAAEEEEAAAQQQQAABBBBAA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CQxSh/URGiBgW1UaGgciJlNVsyKLdRawvlTlUHBbkKBRXmdvAevwo+Vd2qamE9jypSjzzyyJDj</w:t>
      </w:r>
    </w:p>
    <w:p>
      <w:pPr>
        <w:pStyle w:val="PreformattedText"/>
        <w:bidi w:val="0"/>
        <w:spacing w:before="0" w:after="0"/>
        <w:jc w:val="left"/>
        <w:rPr/>
      </w:pPr>
      <w:r>
        <w:rPr/>
        <w:t>qCJVV+ArYD7ppJNC2wY911XuWl9VUisDUoWrrlQ/9dRTQ470yiuvhEBVYajWJxqiID2qVo5yLT0+</w:t>
      </w:r>
    </w:p>
    <w:p>
      <w:pPr>
        <w:pStyle w:val="PreformattedText"/>
        <w:bidi w:val="0"/>
        <w:spacing w:before="0" w:after="0"/>
        <w:jc w:val="left"/>
        <w:rPr/>
      </w:pPr>
      <w:r>
        <w:rPr/>
        <w:t>+uijYfuVKylA1jgKrZVxVc2movnV1KOCWgW+Cl6jdVMOV/meYgra77rrrtD+Vs/lrsrkyFj5nIJ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+1s6i6PXJRBle5wjgaRy1IlBdedNFF4bOiinO1tVWVum7CqM+Pqpd108ZLLrkkmiw8qv2Gik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RoULFrdLJAr2mZOgmh0FufR42rDgtab2WHqihf33pH80yUx7gMlYWnMwe6XEB3RIzCX1UGa+f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SgswnaETooo0FhrT4cusmfAln1QI4ORH3gdKZAvZl1w79oUAm8Bv0wULsNhbk6w6APhi57GD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eH8qDDjooBNEKm/W6zlJpPLXJUPsMHQg6k1L5A6V5a1qt237eZkODSvB14OuHiBqn6wOnHzo6</w:t>
      </w:r>
    </w:p>
    <w:p>
      <w:pPr>
        <w:pStyle w:val="PreformattedText"/>
        <w:bidi w:val="0"/>
        <w:spacing w:before="0" w:after="0"/>
        <w:jc w:val="left"/>
        <w:rPr/>
      </w:pPr>
      <w:r>
        <w:rPr/>
        <w:t>K3LNNdeEcRWmRwdZmIj/IIAAAggggAACCCCAAAIIIIAAArVYQBmPrixXuwgFdKreVYuCaFBouaWD</w:t>
      </w:r>
    </w:p>
    <w:p>
      <w:pPr>
        <w:pStyle w:val="PreformattedText"/>
        <w:bidi w:val="0"/>
        <w:spacing w:before="0" w:after="0"/>
        <w:jc w:val="left"/>
        <w:rPr/>
      </w:pPr>
      <w:r>
        <w:rPr/>
        <w:t>qoTXNaiAMephrPdVoPi73/0uZDZanooSdRX9rrvuGgoT1UZBQbTaJCiEVLalQPrOO+8MGZdyL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6kuDwmUN9957b2jrqhvDRVmW8iQ9V/Vr1Jb1ggsuCCGl8ijNQxmW2kRoUJHkU089FYoYlX/Fw6Ai</w:t>
      </w:r>
    </w:p>
    <w:p>
      <w:pPr>
        <w:pStyle w:val="PreformattedText"/>
        <w:bidi w:val="0"/>
        <w:spacing w:before="0" w:after="0"/>
        <w:jc w:val="left"/>
        <w:rPr/>
      </w:pPr>
      <w:r>
        <w:rPr/>
        <w:t>UVX2Ki+TncJvnQhQ3qcTBOoW8P/snQecFEXah2vZJRhAEXMCc8Icz4g5Zz2z4nlmPQMY8RRBTJgV</w:t>
      </w:r>
    </w:p>
    <w:p>
      <w:pPr>
        <w:pStyle w:val="PreformattedText"/>
        <w:bidi w:val="0"/>
        <w:spacing w:before="0" w:after="0"/>
        <w:jc w:val="left"/>
        <w:rPr/>
      </w:pPr>
      <w:r>
        <w:rPr/>
        <w:t>8ynmjDnnHFDPnHNOiCIqIrDfPOVXc73DzLJLnNl56scwsx2qq5+u7nrrX2+9DR8SzpzJcZRz55rw</w:t>
      </w:r>
    </w:p>
    <w:p>
      <w:pPr>
        <w:pStyle w:val="PreformattedText"/>
        <w:bidi w:val="0"/>
        <w:spacing w:before="0" w:after="0"/>
        <w:jc w:val="left"/>
        <w:rPr/>
      </w:pPr>
      <w:r>
        <w:rPr/>
        <w:t>zQetDaa8IBHtLjEqdo5sXywhbCetjWuHFzShMlgGX64V+iMOqNlEfgxkoNVlE+E7EL9TIh8GC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dMCOHTvGv1mG4I/OyMAF58X6Sk5lKSpzAVDyEYcRl7nIBMXG65jQE7y0jxglqVIVuwCIyYwuU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Fvph5ws6dEJWaEg7cuMuLAdAPe4kklI+QGIxfEQEYM5gam8pMYZUgJd3aOwyhGSoyIpOOyjN/k</w:t>
      </w:r>
    </w:p>
    <w:p>
      <w:pPr>
        <w:pStyle w:val="PreformattedText"/>
        <w:bidi w:val="0"/>
        <w:spacing w:before="0" w:after="0"/>
        <w:jc w:val="left"/>
        <w:rPr/>
      </w:pPr>
      <w:r>
        <w:rPr/>
        <w:t>/eyzz4Ybb7wxViIE7oG5WDzJ1Z6HAsdCuCZge3b/lK/fEpCABCQgAQlIQAISkIAEJCABCUigWg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YXwEQhz6DoTKzWmw2QFzC45b2W0KsJdEBeZEBYIu3jVkvBwxfu1X79+US8izALa04ABA6IHcxJI</w:t>
      </w:r>
    </w:p>
    <w:p>
      <w:pPr>
        <w:pStyle w:val="PreformattedText"/>
        <w:bidi w:val="0"/>
        <w:spacing w:before="0" w:after="0"/>
        <w:jc w:val="left"/>
        <w:rPr/>
      </w:pPr>
      <w:r>
        <w:rPr/>
        <w:t>s+VGV+J9YuTLsVJZEC379+8fNTC2Z3Y7YSB4cR0i7cknnxwdHgnhQDl47xdicxKqs8eYUr8Rj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ubaACUkZC0eCnjdIloT1gJzhsOxRKaHvsgyDOggHCPRzPifmFC0OVTKmUFZ7YjlAovVyRKAo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qF/K655poYvoKwGtnEdU7Oqtnl1Et0TaIefJLzIifkB86oeKMvv/zyUfTH4RWhuVJTWYrKw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Zm9Ylq244oph3333jReFv9MNxu9sIlj2yiuvnF2U/41InXV/52ZlBIcHAjcvlZGKSmKEggcAUxYQ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BC13UifOC0M0DIgVYJ38qNt8pFg9l5ViMaiy00ELRBZ63WKZjMWJx4oknxjguVDwejGkEKl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0hAAhKQgAQkIAEJSEACEpCABCQggSomgFbErHFCRIxvQuPByzkJj2g2LEME5JNER46FNlPMo/Tn</w:t>
      </w:r>
    </w:p>
    <w:p>
      <w:pPr>
        <w:pStyle w:val="PreformattedText"/>
        <w:bidi w:val="0"/>
        <w:spacing w:before="0" w:after="0"/>
        <w:jc w:val="left"/>
        <w:rPr/>
      </w:pPr>
      <w:r>
        <w:rPr/>
        <w:t>n3+OYi+iL96rzLbPJjQgEnnhoIijIuIiieOlY8QFuf8oS/JcTsv4RrhGiE0aEXpRCrGA0IkIS1kQ</w:t>
      </w:r>
    </w:p>
    <w:p>
      <w:pPr>
        <w:pStyle w:val="PreformattedText"/>
        <w:bidi w:val="0"/>
        <w:spacing w:before="0" w:after="0"/>
        <w:jc w:val="left"/>
        <w:rPr/>
      </w:pPr>
      <w:r>
        <w:rPr/>
        <w:t>ZU866aTQu3fv6FAJoxS7OJvflPi9yiqrhK5du4aHH344OnrilMmMf84Nr2C8d3lXGfGq0zWBT2LH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Bk/NBZ8ObGCdNHEDhQegK9oMrOhuCO86iLE8iNdcXD2mcVElpOb8RkLmGXCOcPdPgAOsQvuG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xnXEiJZQFYjLXmO8uOU0xJd67dtVVV8XwF5Sfc+aliQjhxLim3hJGl/jKlR7ytmxF5XQxCm8y</w:t>
      </w:r>
    </w:p>
    <w:p>
      <w:pPr>
        <w:pStyle w:val="PreformattedText"/>
        <w:bidi w:val="0"/>
        <w:spacing w:before="0" w:after="0"/>
        <w:jc w:val="left"/>
        <w:rPr/>
      </w:pPr>
      <w:r>
        <w:rPr/>
        <w:t>4qgQgJz4Jox0UGEaS1x8PIm5mahohMVABE6JC3juuefGfHgQEHSbYOYcI70R8oorrogjTlR4Ql7w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uYCoKFY4RBsJypERF5oP7PjcIHxKCNOE1qOCUiQcVIxR4SBPDhRAYVDyEbUY+uKGIq0PZT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kIAEJSEACEpCABCQgAQlIoJoJJKGxUCvKMkEILnRSzK7nN5oS7+JCE0JX4oN2g3h422235QVf</w:t>
      </w:r>
    </w:p>
    <w:p>
      <w:pPr>
        <w:pStyle w:val="PreformattedText"/>
        <w:bidi w:val="0"/>
        <w:spacing w:before="0" w:after="0"/>
        <w:jc w:val="left"/>
        <w:rPr/>
      </w:pPr>
      <w:r>
        <w:rPr/>
        <w:t>NCVmsRNqAQdA4uSmRKiL8847L4ZX5Z1ZOCIm4ZdtEC3ZPpWVcKkvvPBCnJmPuFzotJjy5Rs9K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vTQQzGURtK/EFaZ6U5Cu0KbIhwIL49DUGb2PeVCvORFgoVhHOKOk/k/BG+iDxAKgneLITCTcLAk</w:t>
      </w:r>
    </w:p>
    <w:p>
      <w:pPr>
        <w:pStyle w:val="PreformattedText"/>
        <w:bidi w:val="0"/>
        <w:spacing w:before="0" w:after="0"/>
        <w:jc w:val="left"/>
        <w:rPr/>
      </w:pPr>
      <w:r>
        <w:rPr/>
        <w:t>UgHnQOgPGCdPYK4hQjCCPmFjEZIJQUJixj+z/LfffvvIGJ5slxw38WiGO6EyUuJapPC5rMMhNQnL</w:t>
      </w:r>
    </w:p>
    <w:p>
      <w:pPr>
        <w:pStyle w:val="PreformattedText"/>
        <w:bidi w:val="0"/>
        <w:spacing w:before="0" w:after="0"/>
        <w:jc w:val="left"/>
        <w:rPr/>
      </w:pPr>
      <w:r>
        <w:rPr/>
        <w:t>5MdxCRdCed577718SAviUz/99NPRyzx5L6MfoiVSPrybYZ8SeiEhcwlDQqSFwgEJ3s2G/rf33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7lUSnfNUOGDqtPNxCFTpW0qSfAhWjXprbBjdPUfce1HaIxIjI3AxeDxAXnBX4ff/xxvGmojI2N</w:t>
      </w:r>
    </w:p>
    <w:p>
      <w:pPr>
        <w:pStyle w:val="PreformattedText"/>
        <w:bidi w:val="0"/>
        <w:spacing w:before="0" w:after="0"/>
        <w:jc w:val="left"/>
        <w:rPr/>
      </w:pPr>
      <w:r>
        <w:rPr/>
        <w:t>vBDqglASVEwudpfc6AEjN1TcwoTLPd7DjAwRk2f11VePIwmMKHGeiM0333xz6NWrV8yHbXmxXtbj</w:t>
      </w:r>
    </w:p>
    <w:p>
      <w:pPr>
        <w:pStyle w:val="PreformattedText"/>
        <w:bidi w:val="0"/>
        <w:spacing w:before="0" w:after="0"/>
        <w:jc w:val="left"/>
        <w:rPr/>
      </w:pPr>
      <w:r>
        <w:rPr/>
        <w:t>OOVJpWN6AjcBlZJRCCppSoTB4DyIu8LL/RgFWWyxxaIYzT4EB+fDA2HuuedOu/ktAQlIQAIS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BCUhAAhKQgAQqmsBPv4wIHabNiYA5Mbc56eWXX44z2IlTXCyh3TCjHGGV2e6lEgIw3qYpx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8Rs9hk9KaFAItmhICKOIvYiIWe0Mh0HemYX3LV6sKfEyOgRhHAaTHoRHLrGF0ZIQPpNXbtonfXMO</w:t>
      </w:r>
    </w:p>
    <w:p>
      <w:pPr>
        <w:pStyle w:val="PreformattedText"/>
        <w:bidi w:val="0"/>
        <w:spacing w:before="0" w:after="0"/>
        <w:jc w:val="left"/>
        <w:rPr/>
      </w:pPr>
      <w:r>
        <w:rPr/>
        <w:t>7IsQSvhVPHgLxUnKSRxihFLEzmyYVvJBD6Ps2Zfgpfwb+/7l15FhqrZ1OR5/zeLPbtvYuux2hb+5</w:t>
      </w:r>
    </w:p>
    <w:p>
      <w:pPr>
        <w:pStyle w:val="PreformattedText"/>
        <w:bidi w:val="0"/>
        <w:spacing w:before="0" w:after="0"/>
        <w:jc w:val="left"/>
        <w:rPr/>
      </w:pPr>
      <w:r>
        <w:rPr/>
        <w:t>LjhxNuY0idcvul0S2wnzgUiP+DuxE9cV725E7uy15DgIxlzH5EXMtmyTBOtUFpbzwSN6cqUcxvDz</w:t>
      </w:r>
    </w:p>
    <w:p>
      <w:pPr>
        <w:pStyle w:val="PreformattedText"/>
        <w:bidi w:val="0"/>
        <w:spacing w:before="0" w:after="0"/>
        <w:jc w:val="left"/>
        <w:rPr/>
      </w:pPr>
      <w:r>
        <w:rPr/>
        <w:t>8BFh+vbtJtoh4T78txG5cxz7eo/rIGUtKnNx8OjlYZFuQE4Ij2MqGpUru7zYyVJxucF5YJCI31J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J+gKRSsU1TEmUoVXk4Lu753OTZh0rKF5GbclGBTRKQgAQkIAEJSEACEpCABCQgAQlIoFoIjK+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5EHGG+iyW0GHQaBNZS2k+x/Vz2PwKNCceNrftfDv6aVAQUlScVWfOVgAQkIAEJSEACEpCABC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QAISKHsC4ysql/2JtYACNiYcN7auBZx62Z9CuYnKzfdtLnvEFlACEpCABCQgAQlIQAIS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BCUhAAhKQgAQmFQFF5UlF1nwlIAEJSEACEpCABCQgAQlIQAISkIAEJCABCbRAAorKLfCiek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EJCABCUhAAhKQgAQkIAEJSEACEpCABCYVAUXlSUXWfCUgAQlIQAISkIAEJCABCUhAAhKQg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JtEACisot8KJ6ShKQgAQkIAEJSEACEpCABCQgAQlIoJwJ8NIxU/kRqG/swtSE0Oj68judFlWi</w:t>
      </w:r>
    </w:p>
    <w:p>
      <w:pPr>
        <w:pStyle w:val="PreformattedText"/>
        <w:bidi w:val="0"/>
        <w:spacing w:before="0" w:after="0"/>
        <w:jc w:val="left"/>
        <w:rPr/>
      </w:pPr>
      <w:r>
        <w:rPr/>
        <w:t>cmNf16LoejISkIAEJCABCUhAAhKQgAQkIAEJSEACZU2gbevaMGz4iFBb2yrkdEpTmRAYkxP66+vH</w:t>
      </w:r>
    </w:p>
    <w:p>
      <w:pPr>
        <w:pStyle w:val="PreformattedText"/>
        <w:bidi w:val="0"/>
        <w:spacing w:before="0" w:after="0"/>
        <w:jc w:val="left"/>
        <w:rPr/>
      </w:pPr>
      <w:r>
        <w:rPr/>
        <w:t>5K5L8avStnWr8MtvI0Ndnddtcl8yxmBGjx4TuHfKJSkql8uVsBwSkIAEJCABCUhAAhKQgAQk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KCLRtUxta5ebOl5vnZRWgH+cp1tW2DjU1xUXl1nW1Ydqp68MY1GfTZCdQ07oucA3KJSkql8u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wSkIAEJCABCUhAAhKQgAQkIAEJSKAKCLTKKco5fcxUhgRKCcoUlXV1tTlRs3x0zTIkOGmLxL1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buFyuhOWQgAQkIAEJSEACEpCABCQgAQlIQAJVQqCcxLEqQT5RTtPrNlEwtohMpqyo/MbLITx4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ffUBgEIY8WgRUT0ICVUug/XQhLLNSCOttEcK0HaoWgycuAQlIQAISkIAEJCABCUhAAhKQg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aIUOH1eO+ntzb03dTT5r4N+1ysXDatWvX1F1C+PPPEAacEMIlZ4RcZPacmNz0Xd1SAhIocwLc</w:t>
      </w:r>
    </w:p>
    <w:p>
      <w:pPr>
        <w:pStyle w:val="PreformattedText"/>
        <w:bidi w:val="0"/>
        <w:spacing w:before="0" w:after="0"/>
        <w:jc w:val="left"/>
        <w:rPr/>
      </w:pPr>
      <w:r>
        <w:rPr/>
        <w:t>z0uvGEK/C0JYbOkyL6zFk4AEJCABCUhAAhKQgAQkIAEJSEAC1Ulg1KhRYfhvI3K6cPPDakwZUfnC</w:t>
      </w:r>
    </w:p>
    <w:p>
      <w:pPr>
        <w:pStyle w:val="PreformattedText"/>
        <w:bidi w:val="0"/>
        <w:spacing w:before="0" w:after="0"/>
        <w:jc w:val="left"/>
        <w:rPr/>
      </w:pPr>
      <w:r>
        <w:rPr/>
        <w:t>U0M48YgQkp90TpTWS7k6K69n3cII5B5GIfcv5CYehAUXCuGqh0OYbY4WdpKejgQkIAEJSE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AQlIQAISqHwCEyIqJ1l38lH4/JMQLjv9r6DeU08TwgH/DmGtjXMCc+vJVwaPJAEJTHwCeCh/</w:t>
      </w:r>
    </w:p>
    <w:p>
      <w:pPr>
        <w:pStyle w:val="PreformattedText"/>
        <w:bidi w:val="0"/>
        <w:spacing w:before="0" w:after="0"/>
        <w:jc w:val="left"/>
        <w:rPr/>
      </w:pPr>
      <w:r>
        <w:rPr/>
        <w:t>+VkI5/UN4fknQ3jn3ZyoPCCEw0+c+McyRwlIQAISkIAEJCABCUhAAhKQgAQkIIEpRmDyi8ovPx3C</w:t>
      </w:r>
    </w:p>
    <w:p>
      <w:pPr>
        <w:pStyle w:val="PreformattedText"/>
        <w:bidi w:val="0"/>
        <w:spacing w:before="0" w:after="0"/>
        <w:jc w:val="left"/>
        <w:rPr/>
      </w:pPr>
      <w:r>
        <w:rPr/>
        <w:t>N9/9FfJiuz1D2CfnsWySgARaBoF5ct7JnecPYcsVQvj+hxCeuCeEQ3qH0LpNyzg/z0ICEpCABC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QAISkIAEJCABCUggND9gxoRC++HbvwRl5OxlV53Q3NxfAhIoNwJzdP5LWB6TK9ivw3KfXNx0</w:t>
      </w:r>
    </w:p>
    <w:p>
      <w:pPr>
        <w:pStyle w:val="PreformattedText"/>
        <w:bidi w:val="0"/>
        <w:spacing w:before="0" w:after="0"/>
        <w:jc w:val="left"/>
        <w:rPr/>
      </w:pPr>
      <w:r>
        <w:rPr/>
        <w:t>kwQkIAEJSEACEpCABCQgAQlIQAISkECLITD5ReXci/1i8uV8LaYSeSISaEBgTE5NbpV5tKR7vsFG</w:t>
      </w:r>
    </w:p>
    <w:p>
      <w:pPr>
        <w:pStyle w:val="PreformattedText"/>
        <w:bidi w:val="0"/>
        <w:spacing w:before="0" w:after="0"/>
        <w:jc w:val="left"/>
        <w:rPr/>
      </w:pPr>
      <w:r>
        <w:rPr/>
        <w:t>/iEBCUhAAhKQgAQkIAEJSEACEpCABCRQqQQyyk+lnoLlloAEJCABCUhAAhKQgAQkIAEJSE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gclFQFF5cpH2OBKQgAQkIAEJSEACEpCABCQgAQlIQAISkIAEWgABReUWcBE9BQlIQAIS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BCUhAAhKQgAQkIAEJSEACk4sAr8sryzR69OhQbyzWsrw2FkoCJQnU5IKljxoV6tK9m/sePSp3</w:t>
      </w:r>
    </w:p>
    <w:p>
      <w:pPr>
        <w:pStyle w:val="PreformattedText"/>
        <w:bidi w:val="0"/>
        <w:spacing w:before="0" w:after="0"/>
        <w:jc w:val="left"/>
        <w:rPr/>
      </w:pPr>
      <w:r>
        <w:rPr/>
        <w:t>L4/OxVmu5819JglIQAISkIAEJCABCUhAAhKQgAQkIIHxIVBbWxtq0F7KIJWlqDwm96IvPiYJS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RB+f+LzuBQfD1nwfIKPDOLLAEJSEACEpCABCQgAQlIQAISkIAEphgB9FKE5XJIhr8oh6tgGS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QAISkIAEJCABCUhAAhKQgAQkIAEJVAgBReUKuVAWUwISkIAEJCABCUhAAhKQgAQkIAE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BAORBQVC6Hq2AZJCABCUhAAhKQgAQkIAEJSEACEpCABCQgAQlUCAFF5Qq5UBZTAhKQgAQk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EpCABCQgAQlIQAISkEA5EFBULoerYBkkIAEJSEACEpCABCQgAQlIQAISkIAEJCABCVQIAUX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QFlMCEpCABCQgAQlIQAISkIAEJCABCUhAAhKQQDkQUFQuh6tgGSQgAQlIQAISkIAEJCABC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QgAQkIAEJVAgBReUKuVAWUwISkIAEJCABCUhAAhKQgAQkIAEJSEACEpBAORBQVC6Hq2AZ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EjwpgxYyYoD3eWwOQiUFNTE0aOHBlGjx4d+G2SQLkToJ7++eefsd5aZ8v9alk+CUhAAhJoD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/++EObrDnQ3FYCTSBQX18fRo0a5b3VBFZuIoFKJqCoXMlXz7JHAjRWNFomCVQKAeqsAyGVc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wSor3S8TRKQgAQkIIGWRCAJXy3pnDwXCZQDAe4t+zvlcCUsgwQmLYEWKyo35k3FusbWT1rk5j6l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e9+bWgVatWllvptTF87jNJpCt39nfzc7IHSQwCQkUPpcn5nPWej8JL5xZS0ACEpDAOAlk2yF+</w:t>
      </w:r>
    </w:p>
    <w:p>
      <w:pPr>
        <w:pStyle w:val="PreformattedText"/>
        <w:bidi w:val="0"/>
        <w:spacing w:before="0" w:after="0"/>
        <w:jc w:val="left"/>
        <w:rPr/>
      </w:pPr>
      <w:r>
        <w:rPr/>
        <w:t>08Y1JWX3a8r2biOBSicwvnWe/cZ330pnZvklUC4E6sqlIM0pR21tbdw8TR9nFKyurq7BA+W3336L</w:t>
      </w:r>
    </w:p>
    <w:p>
      <w:pPr>
        <w:pStyle w:val="PreformattedText"/>
        <w:bidi w:val="0"/>
        <w:spacing w:before="0" w:after="0"/>
        <w:jc w:val="left"/>
        <w:rPr/>
      </w:pPr>
      <w:r>
        <w:rPr/>
        <w:t>f7O8MLGudevWcZ/Cdf7dcgkMHz48tG3bNl576g7eom3atBnrhKkb2UT9orH68ccf4/7TTDNN9Ixm</w:t>
      </w:r>
    </w:p>
    <w:p>
      <w:pPr>
        <w:pStyle w:val="PreformattedText"/>
        <w:bidi w:val="0"/>
        <w:spacing w:before="0" w:after="0"/>
        <w:jc w:val="left"/>
        <w:rPr/>
      </w:pPr>
      <w:r>
        <w:rPr/>
        <w:t>/5Sok40ZikwdN0mgOQSoczy/qKulhLbkXZOef6me4RVA/WzXrl085O+//x7zSs9OFpJn9u/Csr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ZskML4EqMON1SHWU2ep46muDh06NNbL9u3bN9iX+pqeseTJPtlUeJ/wN3nzvCalfbP78Jvt9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fEpCABCTQGIFxtW9p319//TVMPfXUsR9BuD76IjPOOGOD9i1tm75TG0d/pLntU7Id2a+wnUz5</w:t>
      </w:r>
    </w:p>
    <w:p>
      <w:pPr>
        <w:pStyle w:val="PreformattedText"/>
        <w:bidi w:val="0"/>
        <w:spacing w:before="0" w:after="0"/>
        <w:jc w:val="left"/>
        <w:rPr/>
      </w:pPr>
      <w:r>
        <w:rPr/>
        <w:t>+y2BciNAncdmy/bBWUb/Bvst9W+KlTuFrsnuW2w7l0lAApOOwNiK66Q71kTJGRHkueeeyzfGb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VujevXt48803ww8//BCFv08++SS88sorYb/99gsrrbRSFFc4OA0tDWzfvn3DNttsE1ZcccX8Otbz</w:t>
      </w:r>
    </w:p>
    <w:p>
      <w:pPr>
        <w:pStyle w:val="PreformattedText"/>
        <w:bidi w:val="0"/>
        <w:spacing w:before="0" w:after="0"/>
        <w:jc w:val="left"/>
        <w:rPr/>
      </w:pPr>
      <w:r>
        <w:rPr/>
        <w:t>8DK1PAJcd4yr/v37h+222y4sscQS4dVXXw033XRTOOmkk2K94Ky5/mz35JNPhs8//zwKGwsvvHB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Be+2114b55psv1hvE6fnnnz9uQ518/PHHw9NPP50XRhJF6luHDh3CzjvvHKaaairrWALjd6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zuvPPO+BzbZ599wnvvvRd/MwiSnlMYWLPOOmvYYostYt2js7LOOuvEfD/99NNY3/v06RMHTo48</w:t>
      </w:r>
    </w:p>
    <w:p>
      <w:pPr>
        <w:pStyle w:val="PreformattedText"/>
        <w:bidi w:val="0"/>
        <w:spacing w:before="0" w:after="0"/>
        <w:jc w:val="left"/>
        <w:rPr/>
      </w:pPr>
      <w:r>
        <w:rPr/>
        <w:t>8sjwr3/9Kyy44ILRMKPOvv322+G2226LAyXFCrPjjjuGWWaZpdkdmmJ5uay6CPDMZVCiV69eY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43P3OwgXKJBZ+GBBx4IL7/8cjjmmGPi4lNPPTWsv/76Ye21184LvuRH+47gzDOaDvpss82WF4rJ</w:t>
      </w:r>
    </w:p>
    <w:p>
      <w:pPr>
        <w:pStyle w:val="PreformattedText"/>
        <w:bidi w:val="0"/>
        <w:spacing w:before="0" w:after="0"/>
        <w:jc w:val="left"/>
        <w:rPr/>
      </w:pPr>
      <w:r>
        <w:rPr/>
        <w:t>59xzzw0LLLBA2GSTTeI98uWXX8a2vnfv3uHnn38Ojz32WINBRO4jOiobb7yx9TxdEL8lIAEJS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BGhz/vOf/8Q+AH3QYu0b7cu3334bjj/++NgWzTzzzOHBBx+MttfRRx8d2zfaIT60cXxI2GcffPBB</w:t>
      </w:r>
    </w:p>
    <w:p>
      <w:pPr>
        <w:pStyle w:val="PreformattedText"/>
        <w:bidi w:val="0"/>
        <w:spacing w:before="0" w:after="0"/>
        <w:jc w:val="left"/>
        <w:rPr/>
      </w:pPr>
      <w:r>
        <w:rPr/>
        <w:t>OP/88+O+yZElFSq7T1rGN2W64447wtdffx1/d+vWLcwzzzwKy1lI/i47AtR76u5HH30ULrjggvDv</w:t>
      </w:r>
    </w:p>
    <w:p>
      <w:pPr>
        <w:pStyle w:val="PreformattedText"/>
        <w:bidi w:val="0"/>
        <w:spacing w:before="0" w:after="0"/>
        <w:jc w:val="left"/>
        <w:rPr/>
      </w:pPr>
      <w:r>
        <w:rPr/>
        <w:t>f/87TDvttGHYsGGhd85++/vf/x7vCTQb+j3cV9wj2XT66aeHZZddNqy77rrZxXkbssFC/5CABCYJ</w:t>
      </w:r>
    </w:p>
    <w:p>
      <w:pPr>
        <w:pStyle w:val="PreformattedText"/>
        <w:bidi w:val="0"/>
        <w:spacing w:before="0" w:after="0"/>
        <w:jc w:val="left"/>
        <w:rPr/>
      </w:pPr>
      <w:r>
        <w:rPr/>
        <w:t>gYoTlXmYIAjSgC+yyCJ5IZlGG7GwY8eOUThBaEEQQWhJI1ipwf7ll1/iMrz30sgXjTSiX9pmktA2</w:t>
      </w:r>
    </w:p>
    <w:p>
      <w:pPr>
        <w:pStyle w:val="PreformattedText"/>
        <w:bidi w:val="0"/>
        <w:spacing w:before="0" w:after="0"/>
        <w:jc w:val="left"/>
        <w:rPr/>
      </w:pPr>
      <w:r>
        <w:rPr/>
        <w:t>0ylCgGtKA4S3ANeZ9MQTT0ShgbqU6gDXf6GFForCxZAhQ6LojAhNncJI+/jjjwNe7tSbZ555Jlx4</w:t>
      </w:r>
    </w:p>
    <w:p>
      <w:pPr>
        <w:pStyle w:val="PreformattedText"/>
        <w:bidi w:val="0"/>
        <w:spacing w:before="0" w:after="0"/>
        <w:jc w:val="left"/>
        <w:rPr/>
      </w:pPr>
      <w:r>
        <w:rPr/>
        <w:t>4YWhU6dOsYF76aWXYv6rr7563rikrpLPddddF7bddtsohKTjTxEQHrQiCFBfqatdu3YNr7/+erjm</w:t>
      </w:r>
    </w:p>
    <w:p>
      <w:pPr>
        <w:pStyle w:val="PreformattedText"/>
        <w:bidi w:val="0"/>
        <w:spacing w:before="0" w:after="0"/>
        <w:jc w:val="left"/>
        <w:rPr/>
      </w:pPr>
      <w:r>
        <w:rPr/>
        <w:t>mmtiHf3qq6/C8ssvn69fDGzg7UI9wwBjgATRGeGN/RCNEZNZxt833HBDmHPOOcNuu+0W98GAo07v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u+U4Hx2YghM7MBhtsEIU7RDyTBJpDgOccz9x33nknX1+L7U/deuihh2JbTRtOu84AHZ5cPKN5</w:t>
      </w:r>
    </w:p>
    <w:p>
      <w:pPr>
        <w:pStyle w:val="PreformattedText"/>
        <w:bidi w:val="0"/>
        <w:spacing w:before="0" w:after="0"/>
        <w:jc w:val="left"/>
        <w:rPr/>
      </w:pPr>
      <w:r>
        <w:rPr/>
        <w:t>3q6yyipx4GTgwIHhtddeC3TMeR5fcsklIXkzU2/ZNrX15NOlS5fA8/jYY48NDMxwH9BxySYGC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Zp99dgdPsmD8LQEJSEACJQnQ5nz33XexXeF3sUQbiJMKNtqVV14Z6HsygEo71DsnluGsMsMMM4R9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3tn3YfamNot9BO3j33XfHQVb6KbSr2GfTTz993puz8Nj0ORDj5p133nDyySeHM888Mzq72P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cNqUJUH+x2xhESf0XlvGhznKPcf/gbIBjDDYdfaF77rkn3itsxz3zwgsvxPuLQRzsP/ble8MN</w:t>
      </w:r>
    </w:p>
    <w:p>
      <w:pPr>
        <w:pStyle w:val="PreformattedText"/>
        <w:bidi w:val="0"/>
        <w:spacing w:before="0" w:after="0"/>
        <w:jc w:val="left"/>
        <w:rPr/>
      </w:pPr>
      <w:r>
        <w:rPr/>
        <w:t>N7QfM6UvssevGgINe1gVctophAHfPIR4eOCxx+hWYXrqqacCI1h0Pnn40CDj1fzZZ5/FjiwPHTq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TjyYo4o4hSSLFy/6axefjhh8N9990XBQlGQVdeeeUoCi+22GKxYeJ6I0hQL/A82GyzzQKengj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g0dtQLDEQ+5InX3MUXXxwOOeSQ/LS2ueaaKwqBSaRmWxpEBysqt/5MiZJTb+h4nH322eGf//xn</w:t>
      </w:r>
    </w:p>
    <w:p>
      <w:pPr>
        <w:pStyle w:val="PreformattedText"/>
        <w:bidi w:val="0"/>
        <w:spacing w:before="0" w:after="0"/>
        <w:jc w:val="left"/>
        <w:rPr/>
      </w:pPr>
      <w:r>
        <w:rPr/>
        <w:t>HHnnN52FT3KzMHiGYWRRPxHMeK4ttdRSUUAeNGhQ2GuvvWKdY1T/nHPOCd1y3irMzGCADfEs27m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+++OL5gZX0jMS7nt8mCYwvAeoPHveEteA3z81Uv3jmso6OAG0xXsqEF2LwA6/8gw8+OB6W9pm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d7h122CHW5/333z8+r8mDe4Fv9meGybvvvhtnlDCIgmDMICBezdwPhenFF1+0nhdC8W8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nAdod7HtSat9o25KNhoh86623xn4CthcD/m+88UYc5ET0pa9AH5b+5/333x+9NFOYDAZOyf/m</w:t>
      </w:r>
    </w:p>
    <w:p>
      <w:pPr>
        <w:pStyle w:val="PreformattedText"/>
        <w:bidi w:val="0"/>
        <w:spacing w:before="0" w:after="0"/>
        <w:jc w:val="left"/>
        <w:rPr/>
      </w:pPr>
      <w:r>
        <w:rPr/>
        <w:t>m2+Os9aw2/jQhp544omxnWQ2Wzo+ZcB2fP/992Obx+wcbD5E5cMOOyyuYxuTBMqJAPUZURnRePfd</w:t>
      </w:r>
    </w:p>
    <w:p>
      <w:pPr>
        <w:pStyle w:val="PreformattedText"/>
        <w:bidi w:val="0"/>
        <w:spacing w:before="0" w:after="0"/>
        <w:jc w:val="left"/>
        <w:rPr/>
      </w:pPr>
      <w:r>
        <w:rPr/>
        <w:t>d8/PnGQ5th2J/k3Pnj1jX3611VaL9xd2HfWdbdgfBxnuGRxnSNyDfLAhycskAQlMegIVKSrTCN9y</w:t>
      </w:r>
    </w:p>
    <w:p>
      <w:pPr>
        <w:pStyle w:val="PreformattedText"/>
        <w:bidi w:val="0"/>
        <w:spacing w:before="0" w:after="0"/>
        <w:jc w:val="left"/>
        <w:rPr/>
      </w:pPr>
      <w:r>
        <w:rPr/>
        <w:t>yy1h8ODBcWoRjSojV3jl0SDTqPOwQVxZeumlo9cdjTMiNKIhYQoQU3rnRooRm3nw0FiTD/uaWg4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iiy4ajSymWdNoMdBAI7XkkkvG6TIIDojECBk0UBh6NHAIEghuCGzUJ4xBGiw85Kk3q666aj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cW0azwKPvzwwwbwyIt9kiht/WqAxz+KEMAIQgCjPhLeB29PBj2oc3jGpw4LHQY+KWFssR/eL9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guOW/Nn376Kdx7773hm2++CWeddVbaPDAIQp3t169ffhk/eBbSycGDRmOsARr/GA8C1F+ee9R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Uu5lmmin+JmQFz1+8uegEM7CHePz888/n22WeyVtvvXV8BtOG08bzPGa2CIN2JLbhOAjU1NkD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g5sm222+/fazjLOeTvJ9Z7vN4PC6ou0hAAhKQQGx36HvSN8Buo43D1idMHm0UIfawuxjwxJZD</w:t>
      </w:r>
    </w:p>
    <w:p>
      <w:pPr>
        <w:pStyle w:val="PreformattedText"/>
        <w:bidi w:val="0"/>
        <w:spacing w:before="0" w:after="0"/>
        <w:jc w:val="left"/>
        <w:rPr/>
      </w:pPr>
      <w:r>
        <w:rPr/>
        <w:t>/CIsE44q7IetRZuIR/Jaa60VHV7ASh8Xr8zNN988bLTRRnlhjG35MFBLmzfddNPl+yDsh7D96KOP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pW221VdyPcrCtSQLlSAAbjL4G/WRmp1H3GQjhnmAdMypxGMT2YxkDKdwX3B8pMfDC/UP9Jy9m</w:t>
      </w:r>
    </w:p>
    <w:p>
      <w:pPr>
        <w:pStyle w:val="PreformattedText"/>
        <w:bidi w:val="0"/>
        <w:spacing w:before="0" w:after="0"/>
        <w:jc w:val="left"/>
        <w:rPr/>
      </w:pPr>
      <w:r>
        <w:rPr/>
        <w:t>GKfEPcnHJAEJTHoCFSkq03gjFBLzk98Igs8++2xsSPFgoqHmofSPf/wjdkBpgGlYmQ6OB2CKO0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oTo9MCxgznpK9zkPgLXFA+BNDXmrrvuCptuummcUk1MM+oR21CPqDc0XHi7IT48lovBiWcB+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2GbfkgSC+33HJRAKEeYbQlTzjyyibyuvTSS6MXcxplza73twQKCWAcUZ+otwhvzMRAVKYTke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hMDHjy/8MRnQKNz585hzTXXjGIzv5kmSX3FYwbv+1R/CamBuEY4DeouHZVsos4SbxnBL8Woza73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GRYA6RH2jrjGVl+crnQIEX0RlQqzQJhMDj235/Pe//41TfRnUoF6nTjfruCeuuuqq+FxGgCbO</w:t>
      </w:r>
    </w:p>
    <w:p>
      <w:pPr>
        <w:pStyle w:val="PreformattedText"/>
        <w:bidi w:val="0"/>
        <w:spacing w:before="0" w:after="0"/>
        <w:jc w:val="left"/>
        <w:rPr/>
      </w:pPr>
      <w:r>
        <w:rPr/>
        <w:t>Hs9nBv5IhH8hfBGdaRKDxHRQ2IbnN897BpcfeeSR6M0VN/I/CUhAAhKQwHgQoE3CSQXhmLYK78kV</w:t>
      </w:r>
    </w:p>
    <w:p>
      <w:pPr>
        <w:pStyle w:val="PreformattedText"/>
        <w:bidi w:val="0"/>
        <w:spacing w:before="0" w:after="0"/>
        <w:jc w:val="left"/>
        <w:rPr/>
      </w:pPr>
      <w:r>
        <w:rPr/>
        <w:t>VlgheiYzUEp7hQMT7SB9C94HRN8BuyrZXNhhtG/0UZPXMb8JYXH99dfHvi37Y/fRf+AdALSN5Ms2</w:t>
      </w:r>
    </w:p>
    <w:p>
      <w:pPr>
        <w:pStyle w:val="PreformattedText"/>
        <w:bidi w:val="0"/>
        <w:spacing w:before="0" w:after="0"/>
        <w:jc w:val="left"/>
        <w:rPr/>
      </w:pPr>
      <w:r>
        <w:rPr/>
        <w:t>LKed45t88IDGa3OZZZbJn1E6Vn6BPyRQRgSo39hteNlzLxF6j3uLARgcX3i3Ef1tBmXS/US/hTp/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3hoG50GjcF1tuuWV8jwfOBWhBOBWYJCCByUegYkVlvPHoWCK20FjjlccLCbrkPPPoROKhTMPN</w:t>
      </w:r>
    </w:p>
    <w:p>
      <w:pPr>
        <w:pStyle w:val="PreformattedText"/>
        <w:bidi w:val="0"/>
        <w:spacing w:before="0" w:after="0"/>
        <w:jc w:val="left"/>
        <w:rPr/>
      </w:pPr>
      <w:r>
        <w:rPr/>
        <w:t>Q4eH0/fffx9feMAL0xgNY/T38ssvj40+MUXZztTyCNDw4PlG/CUapbnnnjt6ciIyzDHHHOGTXDgB</w:t>
      </w:r>
    </w:p>
    <w:p>
      <w:pPr>
        <w:pStyle w:val="PreformattedText"/>
        <w:bidi w:val="0"/>
        <w:spacing w:before="0" w:after="0"/>
        <w:jc w:val="left"/>
        <w:rPr/>
      </w:pPr>
      <w:r>
        <w:rPr/>
        <w:t>jD8aMeoUogMGG3WCBo56gzCHeMffNGh4IbAt9QyRj30YuHgsJ0KznFHUrBGHsYnxRz00SWBcBOhQ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REoDRe8L3MDrPC1ioz9Q16hT1FKOLF5JSR0l0QnjBGXWNOosQTWI/Oh4kOh7UWQwuQgUQRoM4</w:t>
      </w:r>
    </w:p>
    <w:p>
      <w:pPr>
        <w:pStyle w:val="PreformattedText"/>
        <w:bidi w:val="0"/>
        <w:spacing w:before="0" w:after="0"/>
        <w:jc w:val="left"/>
        <w:rPr/>
      </w:pPr>
      <w:r>
        <w:rPr/>
        <w:t>yxh22YQAyHYmCYwPAeoo9Y5YyQi/1C+W8eH5yDoMfwZDCDnEs/jqq6+OnW7ac7ajHjMLhDpPG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ZIKGDQd6HHnpo9PBKeWfLyjKOwzeeYdRnntvW6ywlf0tAAhKQQHMJYO8TWuzAAw/M20+pn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ee8RZNzgI0KYRio93ZSD80p5h69FPZZA19UFZhl1Hv2WnnXaKA7K0Ydh/vICeQX5sOOwz7D0c</w:t>
      </w:r>
    </w:p>
    <w:p>
      <w:pPr>
        <w:pStyle w:val="PreformattedText"/>
        <w:bidi w:val="0"/>
        <w:spacing w:before="0" w:after="0"/>
        <w:jc w:val="left"/>
        <w:rPr/>
      </w:pPr>
      <w:r>
        <w:rPr/>
        <w:t>BnA+oF2knUyz1ZjFRvtJ22eSQDkT4J5h9jB2GX11ZglTl+k300/h3qB+k6jPzL5kxjkz1rk3cFDg</w:t>
      </w:r>
    </w:p>
    <w:p>
      <w:pPr>
        <w:pStyle w:val="PreformattedText"/>
        <w:bidi w:val="0"/>
        <w:spacing w:before="0" w:after="0"/>
        <w:jc w:val="left"/>
        <w:rPr/>
      </w:pPr>
      <w:r>
        <w:rPr/>
        <w:t>/iDcH6Fh6DPRp2GGGx7MeC97H5RzDbBsLYVARapcPIBodGlQEUrwWOLBQmNKp5QHEaNeLONDLFJi</w:t>
      </w:r>
    </w:p>
    <w:p>
      <w:pPr>
        <w:pStyle w:val="PreformattedText"/>
        <w:bidi w:val="0"/>
        <w:spacing w:before="0" w:after="0"/>
        <w:jc w:val="left"/>
        <w:rPr/>
      </w:pPr>
      <w:r>
        <w:rPr/>
        <w:t>37KeBpkXA9HA8xIDYpaSHw8gRBp+m1oOAa7/ZZddFsU1hDfqCgYdjQ/hK2hsBgwYEMNgUJdo1DD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ZjxiAE9YdEXmxDY5fqFttgOJIIr4FxmG28+M1xmWrN72Q4xh38TwIlCFBP8KKnjjK1kjrLA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4YR+0R1Hhe4dlCneVlZoQVICYtHQ46O+yHxycJbxi8aEisJzYtqXfv3rF+Up+zzz7ypENDXc8O</w:t>
      </w:r>
    </w:p>
    <w:p>
      <w:pPr>
        <w:pStyle w:val="PreformattedText"/>
        <w:bidi w:val="0"/>
        <w:spacing w:before="0" w:after="0"/>
        <w:jc w:val="left"/>
        <w:rPr/>
      </w:pPr>
      <w:r>
        <w:rPr/>
        <w:t>kMSd/E8CzSBAveLZR31NiY4zHXHaYmIokxCVEZB5jrI94i8v7WPwl/uAfOhY4IlP28+LePfee+9w</w:t>
      </w:r>
    </w:p>
    <w:p>
      <w:pPr>
        <w:pStyle w:val="PreformattedText"/>
        <w:bidi w:val="0"/>
        <w:spacing w:before="0" w:after="0"/>
        <w:jc w:val="left"/>
        <w:rPr/>
      </w:pPr>
      <w:r>
        <w:rPr/>
        <w:t>2mmnhSuuuCI+k1P+2e/UAWfwhE42XlwMLpokIAEJSEACE0KAtoqUbd+w3xC06DvgtMI6RGZsOPq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0Swho2GLZ9wFhiyEes212Gj/2HOtItIX0K0444YRo6+FYkJwQcLa6/fbb4/FwSiBlyxYX+J8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QA9wH9E+os78HIhiElxBn3ADPR+cZJhnvgiy++iLHGcQbjw/2WwkzSB0dURnDGy5nl9I/se5f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YLZpARYrKiMa77rpr6JLzSmZ6UfIm5eGCGIj3Mh1PGl46kscdd1z0YkZgYUSLTiwhC+hY4rFM</w:t>
      </w:r>
    </w:p>
    <w:p>
      <w:pPr>
        <w:pStyle w:val="PreformattedText"/>
        <w:bidi w:val="0"/>
        <w:spacing w:before="0" w:after="0"/>
        <w:jc w:val="left"/>
        <w:rPr/>
      </w:pPr>
      <w:r>
        <w:rPr/>
        <w:t>3CveKs/0WBpq9jO1DAJcS4Qx4msTgoIGi/hmTO1n6jXeygh0eBCkaTWMmBLyghidCHEYhTRmeI+S</w:t>
      </w:r>
    </w:p>
    <w:p>
      <w:pPr>
        <w:pStyle w:val="PreformattedText"/>
        <w:bidi w:val="0"/>
        <w:spacing w:before="0" w:after="0"/>
        <w:jc w:val="left"/>
        <w:rPr/>
      </w:pPr>
      <w:r>
        <w:rPr/>
        <w:t>H0YkXgCEycCYo1HEkKP+IcDhOUBCwEAoIfY3IVeS8dkyyHoWk5IAnQDqKZ0O6hfGFWIY8fIIWYH4</w:t>
      </w:r>
    </w:p>
    <w:p>
      <w:pPr>
        <w:pStyle w:val="PreformattedText"/>
        <w:bidi w:val="0"/>
        <w:spacing w:before="0" w:after="0"/>
        <w:jc w:val="left"/>
        <w:rPr/>
      </w:pPr>
      <w:r>
        <w:rPr/>
        <w:t>Rt2kzlJfSanjwPaIdn/729/i84x11E+mhKVtMLD4sC8zPFKdxWBjUOXaa6+NQh7iskkCk4pAtq1d</w:t>
      </w:r>
    </w:p>
    <w:p>
      <w:pPr>
        <w:pStyle w:val="PreformattedText"/>
        <w:bidi w:val="0"/>
        <w:spacing w:before="0" w:after="0"/>
        <w:jc w:val="left"/>
        <w:rPr/>
      </w:pPr>
      <w:r>
        <w:rPr/>
        <w:t>Y401oicyA3U8p3v06BEHNlZaaaX84Rks4dnLs5TfeKEQnxKvLep9sUSdxyYgnj71mVAxxLc0SU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ABCYFAdqdZG/RzjEISogmbDHsNuLAMuNmzz33zG+H3YbAxkBqEpTpU9Bu8RIy3ueSEm1g9h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6L9xPv5pZdein1cjkH7lwTptL/fEigHAtRLNBwcYuhPMysTWw7hmH4P78EinCl9EtZzP+Dtj16D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6Dl7Kiy22WHRSQPvhXnvwwQdjeFNCoikol8OVtgzVQKDiRGUaZ8Q9OqB0LnkgIf4xXYKHEg0y</w:t>
      </w:r>
    </w:p>
    <w:p>
      <w:pPr>
        <w:pStyle w:val="PreformattedText"/>
        <w:bidi w:val="0"/>
        <w:spacing w:before="0" w:after="0"/>
        <w:jc w:val="left"/>
        <w:rPr/>
      </w:pPr>
      <w:r>
        <w:rPr/>
        <w:t>jTbbMELF1Nr11lsvitB0Jnm44G2KwMwLFRBnCFdw3nnnRTGF2I+mlkOA+oI3OsYX155vvNQvuO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hRRxhkYESTa49hxjYIdtQjGjZeCMBgAw0b3qNJPEY0TtsjOifvzyw9GrYU+kKPzywZf5ciQP1D</w:t>
      </w:r>
    </w:p>
    <w:p>
      <w:pPr>
        <w:pStyle w:val="PreformattedText"/>
        <w:bidi w:val="0"/>
        <w:spacing w:before="0" w:after="0"/>
        <w:jc w:val="left"/>
        <w:rPr/>
      </w:pPr>
      <w:r>
        <w:rPr/>
        <w:t>6GUaF88xBs6IpYeXMoMdiGg8t4ghRogL6jj1lYEy6jLrEZ4RzlJHgzyXXXbZuD3HpUPCui222G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vBiDGL/8Xx0IGQsPC4oQSANZhSKuzwnWZYGKFJnuDAbtqGN5qWSeJsw2Ne3b9+8WEw+F110URwQ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gsc++++6b/11YX1lPPSfMS69evaK9wPO4W7du+X3iD/+TgAQkIAEJNEKAtiQrzvI7/Z3aN3bH</w:t>
      </w:r>
    </w:p>
    <w:p>
      <w:pPr>
        <w:pStyle w:val="PreformattedText"/>
        <w:bidi w:val="0"/>
        <w:spacing w:before="0" w:after="0"/>
        <w:jc w:val="left"/>
        <w:rPr/>
      </w:pPr>
      <w:r>
        <w:rPr/>
        <w:t>3ipMtEU4meBRTD8CRyZsPARf+gbkzTZnnHFGFIZ59wvtWcqXmTtsmxJ2H20kYZ0QnJmRiWd0l5yz</w:t>
      </w:r>
    </w:p>
    <w:p>
      <w:pPr>
        <w:pStyle w:val="PreformattedText"/>
        <w:bidi w:val="0"/>
        <w:spacing w:before="0" w:after="0"/>
        <w:jc w:val="left"/>
        <w:rPr/>
      </w:pPr>
      <w:r>
        <w:rPr/>
        <w:t>FX1eRDhCoeFUxXEQ2tjHJIFyIsC9gjDMy8Vx1OK9R9wHvEsGD2PqLX14BGVCWBKznET9ZgCF+w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JCVKeQpM9kYuOFewpGQ/Aptw3JiYFkk0FIIVJSoTONNA0oHEdGFEVhEP4RjGtdLLrkkdkL5m4cQ</w:t>
      </w:r>
    </w:p>
    <w:p>
      <w:pPr>
        <w:pStyle w:val="PreformattedText"/>
        <w:bidi w:val="0"/>
        <w:spacing w:before="0" w:after="0"/>
        <w:jc w:val="left"/>
        <w:rPr/>
      </w:pPr>
      <w:r>
        <w:rPr/>
        <w:t>jTfxrkg8uAh9QCIWD40uDygeNHwIhZFEx7iR/7UYAlx7jCm++SAQ48XJMryQaXCoMzRgLDvllFPi</w:t>
      </w:r>
    </w:p>
    <w:p>
      <w:pPr>
        <w:pStyle w:val="PreformattedText"/>
        <w:bidi w:val="0"/>
        <w:spacing w:before="0" w:after="0"/>
        <w:jc w:val="left"/>
        <w:rPr/>
      </w:pPr>
      <w:r>
        <w:rPr/>
        <w:t>NwLGhRdeGOsLcZSpe3jHYbghOOMBTT0jpjd1CMOQOsogByOvhNZA6GPk1CSBphKgc8EMCzw0DXy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AElEQVTrmSq54YYbhoMPPjiKYnQSmKVx8cUXxymUxJjt2bNnNJ4YLCO+bO9cSAvCBDB4Qh2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Jv8UBmYATPGAZQqOupzvIcRYzGEGPaGIMteIs6wt/Uq1bd2yH4EtcRY546xzOVhPjLgG02ph0D</w:t>
      </w:r>
    </w:p>
    <w:p>
      <w:pPr>
        <w:pStyle w:val="PreformattedText"/>
        <w:bidi w:val="0"/>
        <w:spacing w:before="0" w:after="0"/>
        <w:jc w:val="left"/>
        <w:rPr/>
      </w:pPr>
      <w:r>
        <w:rPr/>
        <w:t>v4Sb4r0H1C/qJnWU34QJYlteoHv44Yfn6yD3BPWVl/PynGamCcckMSDI1OLnn38+hoaJC3P/kR8f</w:t>
      </w:r>
    </w:p>
    <w:p>
      <w:pPr>
        <w:pStyle w:val="PreformattedText"/>
        <w:bidi w:val="0"/>
        <w:spacing w:before="0" w:after="0"/>
        <w:jc w:val="left"/>
        <w:rPr/>
      </w:pPr>
      <w:r>
        <w:rPr/>
        <w:t>7gvsADodJPJhlgozSNgvlTWu9D8JSEACEpBAhgB2PXY/bRl9TdqjZKfxTTtHu0JC4KJviZMJ7R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HxwC8lbHTEIhTbGXyx9ZD/OU4Z599dmz76JcwizL1UXhhGceh7eMFgYR+wpajLUV846W3H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gQbGdZYAWW5DjmyRQrgSon9iCOMj0zvVh6G+j4dBnn3/++cM+++wT75v+/fvHusy7sRCW6Wv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YmpM+CHchvHMeY7cZ9Qh9cp65yvfKWqyURqChRmYYVYQRhhY7nt99+GxtPvPZolI899tg4ioVX</w:t>
      </w:r>
    </w:p>
    <w:p>
      <w:pPr>
        <w:pStyle w:val="PreformattedText"/>
        <w:bidi w:val="0"/>
        <w:spacing w:before="0" w:after="0"/>
        <w:jc w:val="left"/>
        <w:rPr/>
      </w:pPr>
      <w:r>
        <w:rPr/>
        <w:t>HyNYjAoTizE9THho8YCi8SUv/qbTSWK5qeUS4FrjTYwBmK47dYaGi/hlyfOTRg1hrXv37tErlN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w+CG3UJeoMeVGPkrCRyJEnYQuID4Xxhxid3tactvFbAo0RoH4yk2LllVeO0/upZzyfkkBM7GQ8</w:t>
      </w:r>
    </w:p>
    <w:p>
      <w:pPr>
        <w:pStyle w:val="PreformattedText"/>
        <w:bidi w:val="0"/>
        <w:spacing w:before="0" w:after="0"/>
        <w:jc w:val="left"/>
        <w:rPr/>
      </w:pPr>
      <w:r>
        <w:rPr/>
        <w:t>OKmT1F0MKcL40LHAc5lZGwh8eLakUAE879iuU6dO8ZtjpMQ6DDm8RKnfbMdgSXabtK3fEihGg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uOQ9gBtmoUyQGb6lTqcPNMjrZ1EPqF3EjGSBO61nGIAoDf0xt5AV+1EeeudRJvOep47zgL+3D</w:t>
      </w:r>
    </w:p>
    <w:p>
      <w:pPr>
        <w:pStyle w:val="PreformattedText"/>
        <w:bidi w:val="0"/>
        <w:spacing w:before="0" w:after="0"/>
        <w:jc w:val="left"/>
        <w:rPr/>
      </w:pPr>
      <w:r>
        <w:rPr/>
        <w:t>8RCHsQt4bwLLOT7HYB3lYiCFlMrF1OAXX3wxeoxxfNv/iMf/JCABCUiggADtEu0Qzij8ph9Bor0j</w:t>
      </w:r>
    </w:p>
    <w:p>
      <w:pPr>
        <w:pStyle w:val="PreformattedText"/>
        <w:bidi w:val="0"/>
        <w:spacing w:before="0" w:after="0"/>
        <w:jc w:val="left"/>
        <w:rPr/>
      </w:pPr>
      <w:r>
        <w:rPr/>
        <w:t>pX4kv2nv8JhkO/oDiLz0E/ibdgaBbODAgdGDmDjJyyyzTFz3ww8/xD4Gth0iMO0YA6LYcYR3YsY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950I7h7Yz4jGic3p2RysJxeYktx6E95fi2cdAxlSsB7g/qKfYa9fyggw6K9h73FvcC78kiUY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+4c+0BsS18cJwUGYLgvuDcJjYH3c58+faIdmL0/y/X8LZcEWgKBmiFDh9VzI6bOVvpu6snxIGjX</w:t>
      </w:r>
    </w:p>
    <w:p>
      <w:pPr>
        <w:pStyle w:val="PreformattedText"/>
        <w:bidi w:val="0"/>
        <w:spacing w:before="0" w:after="0"/>
        <w:jc w:val="left"/>
        <w:rPr/>
      </w:pPr>
      <w:r>
        <w:rPr/>
        <w:t>pjYKHk3a59LTQ+jbMwRCdZ5zcwgbbT3WbjxASjWAqaxskxINKB9SengwJYI8stul7Skzqbnnmvb3</w:t>
      </w:r>
    </w:p>
    <w:p>
      <w:pPr>
        <w:pStyle w:val="PreformattedText"/>
        <w:bidi w:val="0"/>
        <w:spacing w:before="0" w:after="0"/>
        <w:jc w:val="left"/>
        <w:rPr/>
      </w:pPr>
      <w:r>
        <w:rPr/>
        <w:t>u7wIYHBh8CVDr1TpqBtsk73uSRRmWaov2brD8sJ9svljQBamVBepZ+xLHSxWDwv3axF/53jlrOrQ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1Q3j+2RDm6xJG3fhcqO80U85F0IEbrjF1isEx6hmdhvQ8yl5/6g31KNVJ1lF/s8866i55sTx1</w:t>
      </w:r>
    </w:p>
    <w:p>
      <w:pPr>
        <w:pStyle w:val="PreformattedText"/>
        <w:bidi w:val="0"/>
        <w:spacing w:before="0" w:after="0"/>
        <w:jc w:val="left"/>
        <w:rPr/>
      </w:pPr>
      <w:r>
        <w:rPr/>
        <w:t>Gqhnad9sftnfbF94TPIh77Q/60s9g7N5+bs6CFA/GKCgfjBgW1h/oDCuepclla3X2eXpN3khPqfn</w:t>
      </w:r>
    </w:p>
    <w:p>
      <w:pPr>
        <w:pStyle w:val="PreformattedText"/>
        <w:bidi w:val="0"/>
        <w:spacing w:before="0" w:after="0"/>
        <w:jc w:val="left"/>
        <w:rPr/>
      </w:pPr>
      <w:r>
        <w:rPr/>
        <w:t>M8tZxvELj819lFI2X7al3HwKE8vIp1Sehdv7twQkIAEJtFwC2EW0OaXCftFmZNujcZEo1jdI+9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Dss9Rf4Znm2DUvL0n7ZPClPstkK20S2Jy/Ws45jmSQwpQhgi1EH06zexspBfaVfxD6FfRBsvWQ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+5H0rdl6zjfmV7PiYJtFQChe3EhJ4n9+rw30bk7q2/dNXm5FdRnsqcGA+cbAPKA6XYQyPb+BYC</w:t>
      </w:r>
    </w:p>
    <w:p>
      <w:pPr>
        <w:pStyle w:val="PreformattedText"/>
        <w:bidi w:val="0"/>
        <w:spacing w:before="0" w:after="0"/>
        <w:jc w:val="left"/>
        <w:rPr/>
      </w:pPr>
      <w:r>
        <w:rPr/>
        <w:t>YR9T9RGgQcrWHQgUM7aydYfti23TGL1sA9bcfRvL13XVQwBjqphBla2/2bqVrbPF9h0XOfJNx8vm</w:t>
      </w:r>
    </w:p>
    <w:p>
      <w:pPr>
        <w:pStyle w:val="PreformattedText"/>
        <w:bidi w:val="0"/>
        <w:spacing w:before="0" w:after="0"/>
        <w:jc w:val="left"/>
        <w:rPr/>
      </w:pPr>
      <w:r>
        <w:rPr/>
        <w:t>O679XC+BRGB86l3at/CbvAqf16l+Fm6brfvZdRhapRL1HTugVJ6l9nO5BCQgAQlUHwHajFJtTXNp</w:t>
      </w:r>
    </w:p>
    <w:p>
      <w:pPr>
        <w:pStyle w:val="PreformattedText"/>
        <w:bidi w:val="0"/>
        <w:spacing w:before="0" w:after="0"/>
        <w:jc w:val="left"/>
        <w:rPr/>
      </w:pPr>
      <w:r>
        <w:rPr/>
        <w:t>0O4kwTftW6wfW2xZ2j5rs6Vl2W+OYfuWJeLvSiCAXVbqPssuT/3sxu5L+zKVcMUtY0siULrXV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yQPFJIGmELCuNIWS25QrAetvuV4ZyzUpCEzq+j6p858UTMxTAhKQgAQqn4DtT+VfQ89AAhKQg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R6DiReX/nYq/qpWAnufVeuUr97yts5V77aq55Nbbar76nrsEJCCBlkvA9q3lXlvPTAISkIAEJi2B</w:t>
      </w:r>
    </w:p>
    <w:p>
      <w:pPr>
        <w:pStyle w:val="PreformattedText"/>
        <w:bidi w:val="0"/>
        <w:spacing w:before="0" w:after="0"/>
        <w:jc w:val="left"/>
        <w:rPr/>
      </w:pPr>
      <w:r>
        <w:rPr/>
        <w:t>igt/MWlxmHslEiDGp8ZgJV656iwzHiq8dI+kt0p11oFKO2vqKXHuSNbZSrt6llcCEpCABBojQPxV</w:t>
      </w:r>
    </w:p>
    <w:p>
      <w:pPr>
        <w:pStyle w:val="PreformattedText"/>
        <w:bidi w:val="0"/>
        <w:spacing w:before="0" w:after="0"/>
        <w:jc w:val="left"/>
        <w:rPr/>
      </w:pPr>
      <w:r>
        <w:rPr/>
        <w:t>4rTavjVGyXUSaD4BQr0UhjNrfi7uIQEJlDsBReVyv0KWb5wEFJTHicgNyoyAdbbMLojFGScB6+w4</w:t>
      </w:r>
    </w:p>
    <w:p>
      <w:pPr>
        <w:pStyle w:val="PreformattedText"/>
        <w:bidi w:val="0"/>
        <w:spacing w:before="0" w:after="0"/>
        <w:jc w:val="left"/>
        <w:rPr/>
      </w:pPr>
      <w:r>
        <w:rPr/>
        <w:t>EbmBBCQgAQlUKAHbuAq9cBa77Al4b5X9JbKAEphgAoa/mGCEZiABCUhAAhKQgAQkIAEJSE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AQlIoHoIKCpXz7X2TCUgAQlIQAISkIAEJCABCUhAAhKQgAQkIAEJTDABReUJRmgGEpCABC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QAISkIAEJCABCUhAAhKQgASqh4CicvVca89UAhKQgAQkIAEJSEACEpCABCQgAQlIQAISk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1BUnmCEZiABCUhAAhKQgAQkIAEJSEACEpCABCQgAQlIoHoIKCpXz7X2TCUgAQlIQAISkIAEJ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AAhKQgAQkIAEJTDABReUJRmgGEpCABCQgAQlIQAISkIAEJCABCUhAAhKQgASqh0BdOZ5qfX19</w:t>
      </w:r>
    </w:p>
    <w:p>
      <w:pPr>
        <w:pStyle w:val="PreformattedText"/>
        <w:bidi w:val="0"/>
        <w:spacing w:before="0" w:after="0"/>
        <w:jc w:val="left"/>
        <w:rPr/>
      </w:pPr>
      <w:r>
        <w:rPr/>
        <w:t>GDNmTDkWzTJJQAKNEaipCbmbt8EW3Mv1LCtY3mAj/5CABCQgAQlIQAISkIAEJCABCUhAAhJ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kuZpLIUlQFUTpDK5FpZDAmUPwEebq1ahfpcSdNjrqYVv3JLyujBV/4gLaEEJCABCUhAAhKQg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JSEACEihfAmUpKrfKiVJt2rQpX2qWTAISKE0gd//mBeSckNyae7l169Lbu0YCEpCABCQgA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SkIAEJCABCUigoggYU7miLpeFlUAFEMiFr2mQCv9usNI/JCABCUhAAhKQgAQkIAEJSE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NgKJypV0xyysBCUhAAhKQgAQkIAEJSEACEpCABCQgAQlIYAoSUFSegvA9tAQkIAEJSE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AQlIQAISkIAEJCCBSiOgqFxpV8zySkACEpCABCQgAQlIQAISkIAEJCABCUhAAhKYggQUlac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8tAQlIQAISkIAEJCABCUhAAhKQgAQkIAEJSKDSCCgqV9oVs7wSkIAEJCABCUhAAhKQgAQk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EpCABKYgAUXlKQjfQ0tAAhKQgAQkIAEJSEACEpCABCQgAQlIQAISqDQCisqVdsUsrwQk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EpCABCQgAQlIQAISkIAEJCCBKUhAUXkKwvfQEpCABCQgAQlIQAISkIAEJCABCUhAAhKQgAQq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icqVdMcsrAQlIQAISkIAEJCABCUhAAhKQgAQkIAEJSGAKElBUnoLwPbQEJCABCUhAAhKQg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JSEACEpCABCQggUojoKhcaVfM8kpAAhKQgAQkIAEJSEACEpCABCQgAQlMcgL19fWT/BgeQAKV</w:t>
      </w:r>
    </w:p>
    <w:p>
      <w:pPr>
        <w:pStyle w:val="PreformattedText"/>
        <w:bidi w:val="0"/>
        <w:spacing w:before="0" w:after="0"/>
        <w:jc w:val="left"/>
        <w:rPr/>
      </w:pPr>
      <w:r>
        <w:rPr/>
        <w:t>SkBRuVKvnOWWgAQkIAEJSEACEpCABCQgAQlIQAJVQGDYsGHhiy++CF9//XXRz/fffx9KCcBDhgwJ</w:t>
      </w:r>
    </w:p>
    <w:p>
      <w:pPr>
        <w:pStyle w:val="PreformattedText"/>
        <w:bidi w:val="0"/>
        <w:spacing w:before="0" w:after="0"/>
        <w:jc w:val="left"/>
        <w:rPr/>
      </w:pPr>
      <w:r>
        <w:rPr/>
        <w:t>//nPf8Lvv//eKKlBgwaFxx9/PG5DXv369QtDhw5tdB9XSqCaCdRV8snzMBk1alSYa665ip4GD4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knDB8+PMw777yhU6dORbcbPXp03G7EiBFhwQUXDO3bty+6nQsrlwD1hLowcuTIeI2nnXbayj0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4BCUigTAm8++67AYN/vvnmCzPMMEO+lD///HP44IMPQrt27cLCCy8camtr8+tY/uOPP4Z55pkn</w:t>
      </w:r>
    </w:p>
    <w:p>
      <w:pPr>
        <w:pStyle w:val="PreformattedText"/>
        <w:bidi w:val="0"/>
        <w:spacing w:before="0" w:after="0"/>
        <w:jc w:val="left"/>
        <w:rPr/>
      </w:pPr>
      <w:r>
        <w:rPr/>
        <w:t>zDTTTPnlP/30U3jvvfcCz+uFFlqowT75jf7/R3rG//HHH2O145SHfNq2bRsWWWSRUFdX2vShM/L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+Hjh07hgUWWCB/mB9++CGWkQXYFqyfeeaZ8+sLf7z55puRAeebTXRoOC/4FEusSx0ijsO5zzHH</w:t>
      </w:r>
    </w:p>
    <w:p>
      <w:pPr>
        <w:pStyle w:val="PreformattedText"/>
        <w:bidi w:val="0"/>
        <w:spacing w:before="0" w:after="0"/>
        <w:jc w:val="left"/>
        <w:rPr/>
      </w:pPr>
      <w:r>
        <w:rPr/>
        <w:t>HHHTX3/9NbZjlB+GnE+xRFk/+uijMP3000cWaZsxY8bE/X/77be4vEOHDmmV3xKQgAQkIAEJSK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zwwAPh5ptvjvZkYWHp5//yyy/hxhtvDFNNNVXh6qgJXXPNNWG77bYba11a8OeffwZE5VVWWSV8</w:t>
      </w:r>
    </w:p>
    <w:p>
      <w:pPr>
        <w:pStyle w:val="PreformattedText"/>
        <w:bidi w:val="0"/>
        <w:spacing w:before="0" w:after="0"/>
        <w:jc w:val="left"/>
        <w:rPr/>
      </w:pPr>
      <w:r>
        <w:rPr/>
        <w:t>/vnnAX3otttuC7POOmvMk2OsvvrqUVtK+/gtgWonULpnVeZkeGAcdthhYemllw49evQYq7Q8EI4+</w:t>
      </w:r>
    </w:p>
    <w:p>
      <w:pPr>
        <w:pStyle w:val="PreformattedText"/>
        <w:bidi w:val="0"/>
        <w:spacing w:before="0" w:after="0"/>
        <w:jc w:val="left"/>
        <w:rPr/>
      </w:pPr>
      <w:r>
        <w:rPr/>
        <w:t>+ugwePDg2PHi75NPPjmssMIKDbalc3X44YeH119/PT6c6KydeeaZDTpiDXbwj4ojQCf9yCOPDB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GFo1apVrA/9+/ePIkXFnYwFloAEJFCGBGhjjznmmPD8889HIZS2tU+fPmHVVVcNCM0HHXRQqK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xffPHFA89gRNGTTjop0EFA4ER4Jo/11lsvtsm08TyzWb7ccsvFNrxUJwE7gOMg4iJYn3POOVG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Du2bNn7GQwwIwNgC1QKPaCFK+U448/PpYfkXvdddeNdkTr1q3DcccdF/Ofbrrp4uDkJptsEv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++iV+KJJ54IRxxxROzUZAe9OXfy4Rw4/2Lp3HPPjTxmmWWWeBzKC5NPPvkkfx6wnn322aOtkh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/JJ58MvXv3DlNPPXX0qllrrbXCscceGxDbsYneeuutyAeup59+ehTZi5XDZRKQgAQkIAEJSK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2Mqi/0korRbsyWz76/HvuuWdJT2V0Huwj7LpSCVuQAf011lgjvPbaa+Htt98Oiy22WMD+Y3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2bdqU2t3lEqhKAhUZ/oKO0Oabbx4effTRkp46jz32WKBjN3DgwDi6tNRSS4VLLrlkrIt8zz33</w:t>
      </w:r>
    </w:p>
    <w:p>
      <w:pPr>
        <w:pStyle w:val="PreformattedText"/>
        <w:bidi w:val="0"/>
        <w:spacing w:before="0" w:after="0"/>
        <w:jc w:val="left"/>
        <w:rPr/>
      </w:pPr>
      <w:r>
        <w:rPr/>
        <w:t>hJdffjlceeWV4dZbb40PqfPOO2+s7VxQuQSuu+666CHHNyOPeM9deOGFlXtCllwCEpBAmRF46K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sMPPxynFfKcRUxGIGUmEM/bueeeOz5/r7jiitjmPvLII+HFF18MN910UxgwYEBsfzfbbLMoB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nnXWWWHRRReN7Tft+DPPPBNeeOGFomd95513BjyDr7766nDLLbfEdvyiiy6Kxj+i9fzzzx/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2M4zYwXxuTAxFRJBecstt4xlOfvss+Ox6VDglfL+++8HllFePt27dy/MIrYzO+64YzjwwAOjeI5w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5558fNt1003D77bc3sFsQiBGw4URH5dVXX40iMF42HAdBnHTDDTfE9XjLsJyZWvfee29cRyeK</w:t>
      </w:r>
    </w:p>
    <w:p>
      <w:pPr>
        <w:pStyle w:val="PreformattedText"/>
        <w:bidi w:val="0"/>
        <w:spacing w:before="0" w:after="0"/>
        <w:jc w:val="left"/>
        <w:rPr/>
      </w:pPr>
      <w:r>
        <w:rPr/>
        <w:t>8sONc+A4bIctw3m/8cYb8bgMnl911VXx/PDChjEdJJMEJCABCUhAAhKYEgR+GTUiPP7TR+H14V83</w:t>
      </w:r>
    </w:p>
    <w:p>
      <w:pPr>
        <w:pStyle w:val="PreformattedText"/>
        <w:bidi w:val="0"/>
        <w:spacing w:before="0" w:after="0"/>
        <w:jc w:val="left"/>
        <w:rPr/>
      </w:pPr>
      <w:r>
        <w:rPr/>
        <w:t>6fCffvpptIkQdhGHs59pppmm0dloHABbC3sJ244PA/7JFmLW2wUXXBAdGbDhlllmmeiEgB2JQ8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4Zl+G9TD4mCUjgLwIV6am8zjrrxNEpbnoeCsUSXkh07Lp06RJX85Ch81aY6KQy4tW5c+e4a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43eP+RbamppYR7+Xd4E6KzvsMMOYcYZZ4wFxbsdbzqTBCQgAQlMHAJ4AW+//fb5sA542NK+Mqs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bPXTx0aZNpc3kGr7nmmnGAuGvXrrEQK664YkAgRiDFkKetp9NASKrGPEuee+656FEy55xzxny2</w:t>
      </w:r>
    </w:p>
    <w:p>
      <w:pPr>
        <w:pStyle w:val="PreformattedText"/>
        <w:bidi w:val="0"/>
        <w:spacing w:before="0" w:after="0"/>
        <w:jc w:val="left"/>
        <w:rPr/>
      </w:pPr>
      <w:r>
        <w:rPr/>
        <w:t>3nrrKFQzbZEwEMw+QljFQwVRG2+TwkSngvBX2AB4OtN5YAASwRYBl/TZZ59FjxU6FdnQGCkv2ph9</w:t>
      </w:r>
    </w:p>
    <w:p>
      <w:pPr>
        <w:pStyle w:val="PreformattedText"/>
        <w:bidi w:val="0"/>
        <w:spacing w:before="0" w:after="0"/>
        <w:jc w:val="left"/>
        <w:rPr/>
      </w:pPr>
      <w:r>
        <w:rPr/>
        <w:t>9tknhq/AUzp1UliPxwt5Ig5nbRE8hw844IAoABOmi3MnXAfiOCE/llhiiZg9ntywoJNDBwobh/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7PffvvFDhDHpuPz97//PZ4DXAn7RTgNPG24JkzfJMGIGTwI2qltjCv8TwISkIAEJCABCUwGAt+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a2f++28Piwz8M0rVqH3nOuEnrMuXLuyDUlj44thM320ksvNdiG2XDMbMOGKpWw77777ruw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RZsQGwqdADuRGWI4AGCXYX8ygI8Ni+fyaqutFgibwfZpthi2F3alSQISCKEi7wQ6dCQ8i7OdtuwF</w:t>
      </w:r>
    </w:p>
    <w:p>
      <w:pPr>
        <w:pStyle w:val="PreformattedText"/>
        <w:bidi w:val="0"/>
        <w:spacing w:before="0" w:after="0"/>
        <w:jc w:val="left"/>
        <w:rPr/>
      </w:pPr>
      <w:r>
        <w:rPr/>
        <w:t>5ebnQ8cV7yK8mC677LLsJvE3Dx86kikxlZSHCw8rReVEpbK/6WgnjzEEBuIwFfMyq+yztPQS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BrbbaKn9wYvpeeumlcfCXdpRB2uw7DTDc8fzt1q1bjEvHjrTFDBQz6IdYuv/++8f8EGeZZYLX</w:t>
      </w:r>
    </w:p>
    <w:p>
      <w:pPr>
        <w:pStyle w:val="PreformattedText"/>
        <w:bidi w:val="0"/>
        <w:spacing w:before="0" w:after="0"/>
        <w:jc w:val="left"/>
        <w:rPr/>
      </w:pPr>
      <w:r>
        <w:rPr/>
        <w:t>8vLLL58/RvYH+yKmpoRIitH/zTffxLaccBfYCt9++20UapntVJgoH57VaUok4jN2APYGojiCMuX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/QlJsscUWDbIhhjFx9r788svYMcl6sTB1koQATocmJVjsvPPOsTPDi2c4DsIzA+Ech2mctG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6Pt2njjjWO5Zpttthieg2Mwc4twGAjv2XNgBhYdIs6BmNLMzCIuM3k/++yz8Td/Kyqnq+G3BC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QAKTi8AN378ZHvv509xAeJswvH50OP3rF8LOMy8RZmlT+v1WCMPYS9hKCMl8UsJGw1Zkm2KJ</w:t>
      </w:r>
    </w:p>
    <w:p>
      <w:pPr>
        <w:pStyle w:val="PreformattedText"/>
        <w:bidi w:val="0"/>
        <w:spacing w:before="0" w:after="0"/>
        <w:jc w:val="left"/>
        <w:rPr/>
      </w:pPr>
      <w:r>
        <w:rPr/>
        <w:t>9dh7zGJLOg92FPoPDgTMZsO24+999903zqjDliScW7IPyTvpCsWO4TIJVCOBihSV04UqJSin9Xzj</w:t>
      </w:r>
    </w:p>
    <w:p>
      <w:pPr>
        <w:pStyle w:val="PreformattedText"/>
        <w:bidi w:val="0"/>
        <w:spacing w:before="0" w:after="0"/>
        <w:jc w:val="left"/>
        <w:rPr/>
      </w:pPr>
      <w:r>
        <w:rPr/>
        <w:t>lcNUULZlCi1hMLIPGpZnO37sw9+Fy1huqkwCaRSR6cCICXT66cSbJFCuBB588MFw9913x2cVQh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r5cslyvluWCQGpXn3rqqXDCCSfE2T+HHHJIfJluMUK0sXQE2I8wGIRtQJQl7m+2g4DITDtNSI2n</w:t>
      </w:r>
    </w:p>
    <w:p>
      <w:pPr>
        <w:pStyle w:val="PreformattedText"/>
        <w:bidi w:val="0"/>
        <w:spacing w:before="0" w:after="0"/>
        <w:jc w:val="left"/>
        <w:rPr/>
      </w:pPr>
      <w:r>
        <w:rPr/>
        <w:t>n346vrQOTxIMevZlRlJ6xmePQx5Ma/zqq68CISkQZ+kwMGuF0Bt4uqR7jA7GwQcfHMVWvHppJw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DwZWZTKeddlpYf/31Y6cCoZuQHvxdLMZz1hM5WyZ+06HJJmyUFJuZMvft2zd6yHC/c86nnnpq</w:t>
      </w:r>
    </w:p>
    <w:p>
      <w:pPr>
        <w:pStyle w:val="PreformattedText"/>
        <w:bidi w:val="0"/>
        <w:spacing w:before="0" w:after="0"/>
        <w:jc w:val="left"/>
        <w:rPr/>
      </w:pPr>
      <w:r>
        <w:rPr/>
        <w:t>9DzGQwYOu+22WxTpEYwJpcH5ZF84Q6cHUf+MM86I53niiSfGcCCE9UBU3mWXXaJdRIxmXjZYjF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P6WgAQkUO0EGJBkwI6ZJEyPpw9BG8ZAI20R7QnvAMi+nLbamXn+EmgKgS///C1uhizcqqZVGDp6</w:t>
      </w:r>
    </w:p>
    <w:p>
      <w:pPr>
        <w:pStyle w:val="PreformattedText"/>
        <w:bidi w:val="0"/>
        <w:spacing w:before="0" w:after="0"/>
        <w:jc w:val="left"/>
        <w:rPr/>
      </w:pPr>
      <w:r>
        <w:rPr/>
        <w:t>ZBg+ZlSYpZGdsbGY+YV9ND4Ju4eZbUkkTnkwWI8jIg4OyVbjPRWIysnRgVl5OErgqOiAfCLntwQ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O5KRfu/vvvj95OBHGnQ4iY3D0XA5EHQ3qTOvkwrZZOZEq8mR0DoVhHMW3jd2URQFigo45nVq9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IGG2xQWSdgaauOACLXwgsvHJ9FjKQnwa7qQHjCFUWAGL1MF8T4JhQGbSmdcL6HDh2aPxfaXLxl</w:t>
      </w:r>
    </w:p>
    <w:p>
      <w:pPr>
        <w:pStyle w:val="PreformattedText"/>
        <w:bidi w:val="0"/>
        <w:spacing w:before="0" w:after="0"/>
        <w:jc w:val="left"/>
        <w:rPr/>
      </w:pPr>
      <w:r>
        <w:rPr/>
        <w:t>SZdffnl838Eee+wRBU8653jXMgiIt0iadYRQiojKC/m4NxBgU2ee9jrbjnMs1iOaIlRvtNFG0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70xrLLLhtjKjO4uMgii8Q8sAPoZOChgkjNcjxg0kv28JwmVEfqgKy99trh2muvjaExJqatwL3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9nQaQOOYpp5wSYzVj0ySPZbjhRZ1EZf5OiXjRnAPhOYjLTCxrEi+1oRPEdFGeJ3DGE5pzN0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QQGkCPC95piImITYRjghRmRBFPE/5OEBXmp9rJFCKwNod5sp5J9eFUWNyA+45T+Xl2s8ZZm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88sbc/4j3vErr7wSw4KVui+5j5NNlzLFpuSTBGWWY3dhnxJyDLsLBwRmf2FbmiQggf8Rq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5f+dxl+/iKFD8HY6nLx8DxGR6aIYA3S06GTi9cfUU+IIYgwgNjNNFzGZDigvtUGEnpgdxcJy+vfk</w:t>
      </w:r>
    </w:p>
    <w:p>
      <w:pPr>
        <w:pStyle w:val="PreformattedText"/>
        <w:bidi w:val="0"/>
        <w:spacing w:before="0" w:after="0"/>
        <w:jc w:val="left"/>
        <w:rPr/>
      </w:pPr>
      <w:r>
        <w:rPr/>
        <w:t>JXD99deHwYMHR48CprOYJFDuBIgny8ckgUoh8Fju5biImIjEtK0pYYjzN20rYiziMC/dQ/gkrAQe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wSE4Jox5PERKetQwMfvzxxzFeM94lybM3bY+Bjycv7TqGPnGZCWtFjGI8T/Ce5jfria2MoMz0</w:t>
      </w:r>
    </w:p>
    <w:p>
      <w:pPr>
        <w:pStyle w:val="PreformattedText"/>
        <w:bidi w:val="0"/>
        <w:spacing w:before="0" w:after="0"/>
        <w:jc w:val="left"/>
        <w:rPr/>
      </w:pPr>
      <w:r>
        <w:rPr/>
        <w:t>yGw4DcRvQloQXoJOQzYxyym90JcOCi8JxiOtWGzm7H5N+U34CcIyIVjwskNeKAxH8iaOH8dDGEb8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K2DqpU0NoC9YzGMU54EGN+J5N5I1Qn7y8iafMMRFHTBKQgAQkUJoA/UNmiRQm+psmCUhg/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8MC4dJ51gtXfv96TkxuH3rNtWqYqrZtoxkiKGMnlko4JvTr1y/Q/y8UldGE0IP4bkrChiXeMrYn</w:t>
      </w:r>
    </w:p>
    <w:p>
      <w:pPr>
        <w:pStyle w:val="PreformattedText"/>
        <w:bidi w:val="0"/>
        <w:spacing w:before="0" w:after="0"/>
        <w:jc w:val="left"/>
        <w:rPr/>
      </w:pPr>
      <w:r>
        <w:rPr/>
        <w:t>s91wiDj88MPHyrcpebmNBFoygYoWlZmClB1N4qVAjCjdd999Yffdd4/xlLfZZpsoFhO/kY4oh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6YsMQWW0Bh33HFHnD5KpwzBmakPppZBgIYHgYFBAzrZTJnhs/LKK4dDDz20ZZykZyEBCUhgChMg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vtSP0BW0zz1niCPfu3Tu2vYjItMdsQ/xfxFsEToRewk3QlrMf4i8hGxB2CeGAGIrnMaEfuu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xVLxBS+99578+04U5UHDBgQB5H/9a9/xdAa5EP7TuxlPJcLE17KiNwch0FIvikTYTl48d3DDz8c</w:t>
      </w:r>
    </w:p>
    <w:p>
      <w:pPr>
        <w:pStyle w:val="PreformattedText"/>
        <w:bidi w:val="0"/>
        <w:spacing w:before="0" w:after="0"/>
        <w:jc w:val="left"/>
        <w:rPr/>
      </w:pPr>
      <w:r>
        <w:rPr/>
        <w:t>X+KHnYCgi3jLIHWpxPkX86RJ55n24wV6hK/A8xkxmIFw/mZGFWIxL4IhRAbhO4499tjw6quvRk4p</w:t>
      </w:r>
    </w:p>
    <w:p>
      <w:pPr>
        <w:pStyle w:val="PreformattedText"/>
        <w:bidi w:val="0"/>
        <w:spacing w:before="0" w:after="0"/>
        <w:jc w:val="left"/>
        <w:rPr/>
      </w:pPr>
      <w:r>
        <w:rPr/>
        <w:t>xAXlZBuEcrzDOQc4IoKzjt/HHXdc9NC+6KKLwiabbBI9oYlDjWe5SQISkIAEJCABCUwJArmIyKH7</w:t>
      </w:r>
    </w:p>
    <w:p>
      <w:pPr>
        <w:pStyle w:val="PreformattedText"/>
        <w:bidi w:val="0"/>
        <w:spacing w:before="0" w:after="0"/>
        <w:jc w:val="left"/>
        <w:rPr/>
      </w:pPr>
      <w:r>
        <w:rPr/>
        <w:t>rMvGT1OPj7CL7YSOw+B6Eo6xufBSZkCe91WwHfYc4b6SiIzNycw2XoaclrEfH2ww7Dpsp2S/I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yYyoRqI4xY2q+p5XU7CVQDgZohQ4fVc8PwIaXvpp48N127NrVxWkCT9rk094Kcvj1DaJ3b+pyb</w:t>
      </w:r>
    </w:p>
    <w:p>
      <w:pPr>
        <w:pStyle w:val="PreformattedText"/>
        <w:bidi w:val="0"/>
        <w:spacing w:before="0" w:after="0"/>
        <w:jc w:val="left"/>
        <w:rPr/>
      </w:pPr>
      <w:r>
        <w:rPr/>
        <w:t>Q9ho6ybtVmyjDz/8MN7YaYoqnVXEYzqyPBToNPEwIf4N01mT9xQv0aFzSTweHkSMaCFI46mEx1PK</w:t>
      </w:r>
    </w:p>
    <w:p>
      <w:pPr>
        <w:pStyle w:val="PreformattedText"/>
        <w:bidi w:val="0"/>
        <w:spacing w:before="0" w:after="0"/>
        <w:jc w:val="left"/>
        <w:rPr/>
      </w:pPr>
      <w:r>
        <w:rPr/>
        <w:t>r9gxXVZZBKifdLLxBksDEDQWeCzz4ifTJCCQEzHCDmvk3kj1TAjzzxPCoMEhdOw0CQ5klhKQQLkQ</w:t>
      </w:r>
    </w:p>
    <w:p>
      <w:pPr>
        <w:pStyle w:val="PreformattedText"/>
        <w:bidi w:val="0"/>
        <w:spacing w:before="0" w:after="0"/>
        <w:jc w:val="left"/>
        <w:rPr/>
      </w:pPr>
      <w:r>
        <w:rPr/>
        <w:t>+OCDD2K7mp6zPHvxtl1iiSWiXfH555/H6Yi0zSussEL0rMVDFwEY4ZPEPoR+oB1mOjGiKm/hZ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y2X98wtds7MVKIdp0PBDCS8SlJiphIv66WTQfgLPE8KE8I1x8uKwZQHO4HBaOwLXvxLWTmnxu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jUuPFll4Ek44HBzyv55tvvrgI+4RzZFu8hpleyXE4H2yZ7AsIE0PYwIOQFrRnnBus6VzR0So8</w:t>
      </w:r>
    </w:p>
    <w:p>
      <w:pPr>
        <w:pStyle w:val="PreformattedText"/>
        <w:bidi w:val="0"/>
        <w:spacing w:before="0" w:after="0"/>
        <w:jc w:val="left"/>
        <w:rPr/>
      </w:pPr>
      <w:r>
        <w:rPr/>
        <w:t>h65du0bPamwi8uYa4RmOWG2SgAQkIAEJSEAClUIAG4fZacmeSV7L2Gyso49PyApmrOE4iBicQq6h</w:t>
      </w:r>
    </w:p>
    <w:p>
      <w:pPr>
        <w:pStyle w:val="PreformattedText"/>
        <w:bidi w:val="0"/>
        <w:spacing w:before="0" w:after="0"/>
        <w:jc w:val="left"/>
        <w:rPr/>
      </w:pPr>
      <w:r>
        <w:rPr/>
        <w:t>c6H9sF1K7IctxYv5sPcYcMf5AYeClLDrGNjHzjrqqKPSYr8l0KII0McZ/tuIXL+t9EyAUidc0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qZNyuQQkMAUJKCpPQfgeWgISkIAEJCABCUhAAhKQgASaSwAnAoTn9H6LtD/CMl7OWaeFtM5vC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iKld0+IuWcPE8BwlIQAISkIAEJCABCUhAAhKQgAQkIIEpRyC9r6KwBMw8U1AupOLfEviLQPN9</w:t>
      </w:r>
    </w:p>
    <w:p>
      <w:pPr>
        <w:pStyle w:val="PreformattedText"/>
        <w:bidi w:val="0"/>
        <w:spacing w:before="0" w:after="0"/>
        <w:jc w:val="left"/>
        <w:rPr/>
      </w:pPr>
      <w:r>
        <w:rPr/>
        <w:t>myUnAQlIQAISkIAEJCABCUhAAhKQgAQkIAEJSEACVUtAUblqL70nLgEJSEACEpCABCQgAQlIQ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EJCABCUig+QQUlZvPzD0kIAEJSEACEpCABCQgAQlIQAISkIAEJCABCVQtAUXlqr30nrgEJ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AAhKQgAQkIAEJSEACEpCABCQggeYTUFRuPjP3kIAEJCABCUhAAhKQgAQkIAEJSEACEpCABCRQ</w:t>
      </w:r>
    </w:p>
    <w:p>
      <w:pPr>
        <w:pStyle w:val="PreformattedText"/>
        <w:bidi w:val="0"/>
        <w:spacing w:before="0" w:after="0"/>
        <w:jc w:val="left"/>
        <w:rPr/>
      </w:pPr>
      <w:r>
        <w:rPr/>
        <w:t>tQQUlav20nviEpCABCQgAQlIQAISkIAEJCABCUhAAhKQgASaT0BRufnM3EMCEpCABCQgAQlIQ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EJCABCUhAAhKQQNUSUFSu2kvviUtAAhKQgAQkIAEJSEACEpCABCQgAQlIQAISaD4BReXmM3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AAhKQgAQkIAEJSEACEpCABCQgAQlIQAJVS0BRuWovvScuAQlIQAISkIAEJCABCUhAAhKQg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JSKD5BBSVm8/MPSQgAQlIQAISkIAEJCABCUhAAhKQgAQkIAEJVC0BReWqvfSeuAQkIAE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ABCQgAQlIQAISkIAEJCCB5hOoa/4uk36P0aNHh1GjRk36A3kECUhg4hKoqQm5mze0qa8PuV8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5HjhwZ6nMffpskIAEJSEACEpCABCQgAQlIQAISkIAExo9Aq1atQuvWrcdv54m8V1mKyrW1tYGP</w:t>
      </w:r>
    </w:p>
    <w:p>
      <w:pPr>
        <w:pStyle w:val="PreformattedText"/>
        <w:bidi w:val="0"/>
        <w:spacing w:before="0" w:after="0"/>
        <w:jc w:val="left"/>
        <w:rPr/>
      </w:pPr>
      <w:r>
        <w:rPr/>
        <w:t>SQISqEACuQdcQFwm5b7btGkTcv/99bf/S0ACEpCABCQgAQlIQAISkIAEJCABCVQ8AcNfVPwl9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JSEACEpCABCQgAQlIQAISkIAEJCABCUw+AorKk4+1R5KABCQgAQlIQAISkIAEJCABCUhAAhK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kUPEEFJUr/hJ6AhKQgAQkIAEJSEACEpCABCQgAQlIQAISkIAEJh8BReXJx9ojSUACEpCABC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QAISkIAEJCABCUhAAhKoeAKKyhV/CT0BCUhAAhKQgAQkIAEJSEACEpCABCQgAQlIQAKTj4Ci</w:t>
      </w:r>
    </w:p>
    <w:p>
      <w:pPr>
        <w:pStyle w:val="PreformattedText"/>
        <w:bidi w:val="0"/>
        <w:spacing w:before="0" w:after="0"/>
        <w:jc w:val="left"/>
        <w:rPr/>
      </w:pPr>
      <w:r>
        <w:rPr/>
        <w:t>8uRj7ZEkIAEJSEACEpCABCQgAQlIQAISkIAEJCABCVQ8AUXlir+EnoAEJCABCUhAAhKQgAQk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EpCABCQggclHQFF58rH2SBKQgAQkIAEJSEACEpCABCQgAQlIQAISkIAEKp6AonLFX0JPQ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EJCABCUhAAhKQgAQkIAEJSEACEpDA5COgqDz5WHskCUhAAhKQgAQkIAEJSEACEpCABCQgA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VT0BRueIvoScgAQlIQAISkIAEJCABCUhAAhKQgAQkIAEJSGDyEVBUnnysPZIEJCABCUhAAhK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kIAEJSEACEpCABCQggYonoKhc8ZfQE5CABCQgAQlIQAISkIAEJCABCUhAAhIoRuD3338P//3v</w:t>
      </w:r>
    </w:p>
    <w:p>
      <w:pPr>
        <w:pStyle w:val="PreformattedText"/>
        <w:bidi w:val="0"/>
        <w:spacing w:before="0" w:after="0"/>
        <w:jc w:val="left"/>
        <w:rPr/>
      </w:pPr>
      <w:r>
        <w:rPr/>
        <w:t>f8Off/5ZbHV+2WuvvRbef//9/N+33357+Pnnn/N/+0MCEmhIoK7hn5X116hRo8Lo0aND27ZtSxac</w:t>
      </w:r>
    </w:p>
    <w:p>
      <w:pPr>
        <w:pStyle w:val="PreformattedText"/>
        <w:bidi w:val="0"/>
        <w:spacing w:before="0" w:after="0"/>
        <w:jc w:val="left"/>
        <w:rPr/>
      </w:pPr>
      <w:r>
        <w:rPr/>
        <w:t>9X/88UeYeuqpS27DCh4u5DfVVFM1up0rK5cA9aC+vj60a9euck/CkktAAhIoYwK0uSNHjizal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XVhdatWzc4g8ba6d9++y1uX7hPgwz+/w+OS17F2nGOXVtbG9q0aVNs1wbLOCZ2Bdtn05gxY2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rJWrVqFmpqa7OoGv8mDtobtsqkxPtnt+J0tB8cuTBy/VBmy+2b309bJ0vC3BCQgAQlIQAKVROC2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LgwYNKmrrYWNNM8004ZRTTina3//222/DEUccEW6++eaxbNEsgwEDBoTlllsuaki//vprO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0KnTp1Cx44do14099xzx9/ZffwtgWomUNGi8kknnRRmmWWWsNdeexW9hjx0Bg4cGH755Zew0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OOOirMNddcDbZFZGSbG264IQrLK620Ujj88MPDdNNN12A7/6hcAnSiL7zwwnDXXXfFa9ytW7dw</w:t>
      </w:r>
    </w:p>
    <w:p>
      <w:pPr>
        <w:pStyle w:val="PreformattedText"/>
        <w:bidi w:val="0"/>
        <w:spacing w:before="0" w:after="0"/>
        <w:jc w:val="left"/>
        <w:rPr/>
      </w:pPr>
      <w:r>
        <w:rPr/>
        <w:t>yCGHhPbt21fuSVlyCUhAAmVGACP9iiuuCAi4Cy+8cGxz55hjjvDTTz8F2uuXX345CrXbbbdd6N69</w:t>
      </w:r>
    </w:p>
    <w:p>
      <w:pPr>
        <w:pStyle w:val="PreformattedText"/>
        <w:bidi w:val="0"/>
        <w:spacing w:before="0" w:after="0"/>
        <w:jc w:val="left"/>
        <w:rPr/>
      </w:pPr>
      <w:r>
        <w:rPr/>
        <w:t>exRE77333vh8xmifZ555wtFHHx2/hwwZEvfBowQheqeddgq77LJLUREVwfXSSy8Nt9xySxSVV1hh</w:t>
      </w:r>
    </w:p>
    <w:p>
      <w:pPr>
        <w:pStyle w:val="PreformattedText"/>
        <w:bidi w:val="0"/>
        <w:spacing w:before="0" w:after="0"/>
        <w:jc w:val="left"/>
        <w:rPr/>
      </w:pPr>
      <w:r>
        <w:rPr/>
        <w:t>hXDkkUeGDh06RGGWzsVTTz0V9911111L5vP555+Hfv36hQ8++CAORGNbbLLJJpHyqaeeGp5++u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b7zxxmHPPfcsegXI57DDDoudkNlnn73BNhdccEH0dunVq1eD5YV/vPPOO9EWOf3008MCCywQ</w:t>
      </w:r>
    </w:p>
    <w:p>
      <w:pPr>
        <w:pStyle w:val="PreformattedText"/>
        <w:bidi w:val="0"/>
        <w:spacing w:before="0" w:after="0"/>
        <w:jc w:val="left"/>
        <w:rPr/>
      </w:pPr>
      <w:r>
        <w:rPr/>
        <w:t>evfuHV555ZXYCUKopl1beumlw3HHHddg1y+++CKeAx42iOv//Oc/w+abbx63ueaaawKfESNGxH2x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cccYG+/uHBCQgAQlIQAISKFcCSy21VOzDzzbbbA2KyCA73sTHH398KDYQz8Y4KPBpzMHgzT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LYj9ut1110Xvvzyy2j7Pfjgg9GxABsKexSB2SQBCfxFoCJF5bvvvjtwYzNK1bNnz6LXkmkLffr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3LxRdfPPTt2zd+EBeznkN0Es8+++y4bs455wyHHnpouOiii2JnrmjGLqw4Avfcc0/sSDPKS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2MAII6KGSQISkIAEJpwA4i/t7LHHHhsWWWSRKIIiJJ977rnhkksuCS+99FI47bTTwmeffRb+/e9/</w:t>
      </w:r>
    </w:p>
    <w:p>
      <w:pPr>
        <w:pStyle w:val="PreformattedText"/>
        <w:bidi w:val="0"/>
        <w:spacing w:before="0" w:after="0"/>
        <w:jc w:val="left"/>
        <w:rPr/>
      </w:pPr>
      <w:r>
        <w:rPr/>
        <w:t>h65du0avD0Rk2l2E4JNPPjnud/nll8d2GWH0nHPOCRj4J554YqAtR0gtTE888UTAq4TjzTrrrKFH</w:t>
      </w:r>
    </w:p>
    <w:p>
      <w:pPr>
        <w:pStyle w:val="PreformattedText"/>
        <w:bidi w:val="0"/>
        <w:spacing w:before="0" w:after="0"/>
        <w:jc w:val="left"/>
        <w:rPr/>
      </w:pPr>
      <w:r>
        <w:rPr/>
        <w:t>jx6BPA466KBw5plnhldffTX0798/TmXkGBwL0TubmKlEWZjVhPBLnpwL2yF2P/bYY7HNYIAaQXfm</w:t>
      </w:r>
    </w:p>
    <w:p>
      <w:pPr>
        <w:pStyle w:val="PreformattedText"/>
        <w:bidi w:val="0"/>
        <w:spacing w:before="0" w:after="0"/>
        <w:jc w:val="left"/>
        <w:rPr/>
      </w:pPr>
      <w:r>
        <w:rPr/>
        <w:t>mWfO7h5/4wFz/fXXB4RyhGUGrVN66KGHwn333RduvfXW8Pe//z0tLvqNKA9Lzp9ykbbccsuw5ppr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F42PfFJYBD51jjjkmdpjOP//8KIIjRsMNYZ82EI4IyZwb2/BtkoAEJCABCUhAAlOKwLBRI0Lb</w:t>
      </w:r>
    </w:p>
    <w:p>
      <w:pPr>
        <w:pStyle w:val="PreformattedText"/>
        <w:bidi w:val="0"/>
        <w:spacing w:before="0" w:after="0"/>
        <w:jc w:val="left"/>
        <w:rPr/>
      </w:pPr>
      <w:r>
        <w:rPr/>
        <w:t>VrW5T8OZbMXKg9PBAw88EL2RC9czSwtP5cYSOlBjs9yxWVdcccWwzjrrxA+2ErbnvvvuG+06b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8QaO67rJNCSCVSkqDx8+PCA9w8dVzpRxRId3GWWWSbfefvHP/4RTjjhhDiNITs1lo4e3smbbrpp</w:t>
      </w:r>
    </w:p>
    <w:p>
      <w:pPr>
        <w:pStyle w:val="PreformattedText"/>
        <w:bidi w:val="0"/>
        <w:spacing w:before="0" w:after="0"/>
        <w:jc w:val="left"/>
        <w:rPr/>
      </w:pPr>
      <w:r>
        <w:rPr/>
        <w:t>zGbvvfeOnlZ0cvGOMlU+gY8//jjsuOOOYeWVV44nQ73Bm8skAQlIQAIThwBeyKusskrYeuutY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uYiYzBR69NFHwz777BPwLuHDQN8jjzwSFl100bDYYotFjw92wjOYQT88TYYOHRrFYdYj7CL0fv/9</w:t>
      </w:r>
    </w:p>
    <w:p>
      <w:pPr>
        <w:pStyle w:val="PreformattedText"/>
        <w:bidi w:val="0"/>
        <w:spacing w:before="0" w:after="0"/>
        <w:jc w:val="left"/>
        <w:rPr/>
      </w:pPr>
      <w:r>
        <w:rPr/>
        <w:t>90ULe//994fVV189bLTRRnE9+SDu8txHDMbLmGPxmX/++cMMM8wwVj6Irt988008DtvMO++8MY+P</w:t>
      </w:r>
    </w:p>
    <w:p>
      <w:pPr>
        <w:pStyle w:val="PreformattedText"/>
        <w:bidi w:val="0"/>
        <w:spacing w:before="0" w:after="0"/>
        <w:jc w:val="left"/>
        <w:rPr/>
      </w:pPr>
      <w:r>
        <w:rPr/>
        <w:t>PvooesRgayy//PJxOiUzpLKD0ykzxF48WJgyyXlnRWXsFqZOLrHEEmnz+I1wDKeDDz44zqhiIQI5</w:t>
      </w:r>
    </w:p>
    <w:p>
      <w:pPr>
        <w:pStyle w:val="PreformattedText"/>
        <w:bidi w:val="0"/>
        <w:spacing w:before="0" w:after="0"/>
        <w:jc w:val="left"/>
        <w:rPr/>
      </w:pPr>
      <w:r>
        <w:rPr/>
        <w:t>HjiUI+WRFdMR2vkbT2mOiW3DueE9/dVXX0Uhf8EFF4weznDA85rywGf99dePx/3b3/4WPv300/jb</w:t>
      </w:r>
    </w:p>
    <w:p>
      <w:pPr>
        <w:pStyle w:val="PreformattedText"/>
        <w:bidi w:val="0"/>
        <w:spacing w:before="0" w:after="0"/>
        <w:jc w:val="left"/>
        <w:rPr/>
      </w:pPr>
      <w:r>
        <w:rPr/>
        <w:t>/yQgAQlIQAISkMDkJvDHmD/DsZ8+Gq4f8laYuW6acGLnbmHdjgs0WgzsIma3YdcUirvYcswmK5Ww</w:t>
      </w:r>
    </w:p>
    <w:p>
      <w:pPr>
        <w:pStyle w:val="PreformattedText"/>
        <w:bidi w:val="0"/>
        <w:spacing w:before="0" w:after="0"/>
        <w:jc w:val="left"/>
        <w:rPr/>
      </w:pPr>
      <w:r>
        <w:rPr/>
        <w:t>3X744YfoPIjHMnlh3zG7bKaZZopiNTYqTgnMKGOQH/u2c+fO4cMPP4zOadhdXbp0ifuoFZUi7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I1CRqilTZ0l0MJMXT+GFQyROnSfWMaKFd2rhyBSeRXQeU+IhQexdOoDTTz99Wux3BRM48MADo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PDgcMcdd8QONo2HSQISkIAEJg6BLbbYIh8qghwRemlPiUs8bNiwaJCnI+H5i6C53377hWWXXTY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68eBoTmuiss86KnQW8fvHuZXkaGMzv8P8/EIOXXHLJ/GLaejoceAtjIxAKCy9mPFi22mqrB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O9He452SQmQ999xzAW8YhF2EZcRawibRYWFbPInxAM4mZjsRq+/rr78O7J+dfgkfPnhrY3dkE52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OmI7nn38+emozyJ1E5bQ9XtsIxVdffXUc+KZzg82CmI13zsUXX5w/B/L57rvvAlM4GUzl3N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FDYRHhtmyQgAQlIQAISkMCUIHDrD2+FU796Ifeiirrw2chfw8EfPxSebT9n6FBX+h1XiMHYMoQr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OCssIyrzPIrsse17YVKzHoRBNiL+x1Zilhi1JKDUcJJjRtfPOO4f33nsv/Pjjj3EWewqZwT7Y</w:t>
      </w:r>
    </w:p>
    <w:p>
      <w:pPr>
        <w:pStyle w:val="PreformattedText"/>
        <w:bidi w:val="0"/>
        <w:spacing w:before="0" w:after="0"/>
        <w:jc w:val="left"/>
        <w:rPr/>
      </w:pPr>
      <w:r>
        <w:rPr/>
        <w:t>XYXv3cgex98SqDYCFSkqp4uUOmHp7+x38kRiNIqO04svvhi9dwq9i+hwZkeZ+J0eMNn8/F25BN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841AxE0OG+//XbAk8skgXIk8NZbb4XXX389DoZgxGywwQZjDYiVY7ktU/USwAuXxDOWEAuEoG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jPtv20s4ihiIe80GoxZsYQZVwVKlNxtAnlh3eKGzDb9p2PJ9TnmuvvXb8nfbhePxmPcIy4jX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YcZjwEHg+EwuPMrLdtNNOG6c4dsmJ4CRiMxOHeY899oiDztgRxCXefffdo3CLoMw5XnnllT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Nwp8196KWxmUf5n4UA48ZIH5t7rQOI4eCHjrc1sLM4/dWLiBrn/zjvvvLDqqqvmB8PpXGXF4XQ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EI6ZQZL2bOk0TnCI7wpx0sJdTHjf1PAhKQgATiwCjtDv0H+p7M9KCv+MILL+Tbn/XWW2+c0+5F</w:t>
      </w:r>
    </w:p>
    <w:p>
      <w:pPr>
        <w:pStyle w:val="PreformattedText"/>
        <w:bidi w:val="0"/>
        <w:spacing w:before="0" w:after="0"/>
        <w:jc w:val="left"/>
        <w:rPr/>
      </w:pPr>
      <w:r>
        <w:rPr/>
        <w:t>KQEJNCTw0m/MQKsPdTkbpb6mLnw4clj4btTvjYrK2FEMlBM7Odk22VyxAbOz0rPruG+x+dKsu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8sKeYuCdxPu1nnnmmWhH8r4N9mUb7K4kaGf397cEqplARYvK47pwxEvmgYMn8lVXXZX33snuxygV</w:t>
      </w:r>
    </w:p>
    <w:p>
      <w:pPr>
        <w:pStyle w:val="PreformattedText"/>
        <w:bidi w:val="0"/>
        <w:spacing w:before="0" w:after="0"/>
        <w:jc w:val="left"/>
        <w:rPr/>
      </w:pPr>
      <w:r>
        <w:rPr/>
        <w:t>XlQp4aGcHhhpmd+VTeDdd9+NsSeZGswHbzRGIpkKTMNgkkC5EWBk/Pbbb4/iGN6HxFItnGVRbmW2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g1ASCKyImgisesrSpiKN446aESJzEUgZ8mWKIh/DAnLhKe40oS8gGBv540RwfvHbx0KUjwIwT</w:t>
      </w:r>
    </w:p>
    <w:p>
      <w:pPr>
        <w:pStyle w:val="PreformattedText"/>
        <w:bidi w:val="0"/>
        <w:spacing w:before="0" w:after="0"/>
        <w:jc w:val="left"/>
        <w:rPr/>
      </w:pPr>
      <w:r>
        <w:rPr/>
        <w:t>RGoGDPFQ5t4gz5QQkzH+8TyhY0EcPIRkQmnceeedMb4zns94MNP5IDYx4TM4LnGVEVsRoWkvSIS9</w:t>
      </w:r>
    </w:p>
    <w:p>
      <w:pPr>
        <w:pStyle w:val="PreformattedText"/>
        <w:bidi w:val="0"/>
        <w:spacing w:before="0" w:after="0"/>
        <w:jc w:val="left"/>
        <w:rPr/>
      </w:pPr>
      <w:r>
        <w:rPr/>
        <w:t>IA5zSoTXoDwItITCmFiJlxziXU0MaDoyeErzYj3OHy9o1hGbGmG5VIIDPPHiIXZ1Cu2FoM6zZLX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fPMARnfFe9mUzpWi6XAISkECI7QvPTGa7MCBH20a7hp1GO0R7xmDfuGK5ylICEmhIYLF2f73s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OWK7P3VPztO0QOtW2bbhRwV/Yd3gbE66iWGI9Dg54GxcTnVnP7C7yyCZsRmzQrNPihhtuGNZY</w:t>
      </w:r>
    </w:p>
    <w:p>
      <w:pPr>
        <w:pStyle w:val="PreformattedText"/>
        <w:bidi w:val="0"/>
        <w:spacing w:before="0" w:after="0"/>
        <w:jc w:val="left"/>
        <w:rPr/>
      </w:pPr>
      <w:r>
        <w:rPr/>
        <w:t>Y424jHseZwn2LZZvNi9/S6DaCLQoUZmbPU17IE4hHasDDjggbLPNNg2uKyNcPDDoiDK19fHHH8+P</w:t>
      </w:r>
    </w:p>
    <w:p>
      <w:pPr>
        <w:pStyle w:val="PreformattedText"/>
        <w:bidi w:val="0"/>
        <w:spacing w:before="0" w:after="0"/>
        <w:jc w:val="left"/>
        <w:rPr/>
      </w:pPr>
      <w:r>
        <w:rPr/>
        <w:t>PjHqzNRWRrFMLYMAo47EsWTqMokOdPI2UFRuGde4pZ1Fmirf0s7L82m5BBi8wwuYl+dSf1NC1CU+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H6HTTTr/yyivRM5gwEWxPbOCddtop7RI77gjBiJ5MQyTh0YzIygv+CP2QTV1yHsaI0ylxLM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BzSwVRGUSeSAAbLvttvGT9qFchEXCPkBsztoAxHMmxjM2BYmY/OQxMQZ6kt1CfojeiMKffPJJ</w:t>
      </w:r>
    </w:p>
    <w:p>
      <w:pPr>
        <w:pStyle w:val="PreformattedText"/>
        <w:bidi w:val="0"/>
        <w:spacing w:before="0" w:after="0"/>
        <w:jc w:val="left"/>
        <w:rPr/>
      </w:pPr>
      <w:r>
        <w:rPr/>
        <w:t>FC4QLyg7Yjfp2WefDR06dBgr7AbrETYQ2nmBH39zDjBLiYFUlp9++ulxER44tIN8TBKQgAQkUJ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vei9MiE0mCUhg/AlsM1PX8PQvX4ZBP74bOrWdNpw4d7fQsXXjL9pDFG5M1MVew55jAD5ry1FK</w:t>
      </w:r>
    </w:p>
    <w:p>
      <w:pPr>
        <w:pStyle w:val="PreformattedText"/>
        <w:bidi w:val="0"/>
        <w:spacing w:before="0" w:after="0"/>
        <w:jc w:val="left"/>
        <w:rPr/>
      </w:pPr>
      <w:r>
        <w:rPr/>
        <w:t>bCX25bspCeeGG264Ib4PhJlvvPOD914U5tuUvNxGAi2ZQEWLynSQsh0iPJOPOuqoePPfeOONsf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5W3v9NRZDopHVfeCo+nEw8JvHjwBOIlOXgu4QmFd09jD6uWXCFa4rlxjZm2Qucdr7Trrrsuxkkq</w:t>
      </w:r>
    </w:p>
    <w:p>
      <w:pPr>
        <w:pStyle w:val="PreformattedText"/>
        <w:bidi w:val="0"/>
        <w:spacing w:before="0" w:after="0"/>
        <w:jc w:val="left"/>
        <w:rPr/>
      </w:pPr>
      <w:r>
        <w:rPr/>
        <w:t>HKFsiefuOUlAAhKYHARuuumm6JWMN21qc4ltzDsQtt9++yh2IpKynnZ5yy23jLGSiWGHR0nah3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zhnY+IS5uNiPtYzguaF9oVS4Sm4PgMHCImX3vttdFjGkGZ49Cmkw8eyIjK6YV+2byYHYAXM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112WbQZaDPYD29o4j/TkSFP8ue8Sr13ge3wzOa7MGGzYLukRJgb8ibsBWFu+JCwWRjkxjaZb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jLEeOyY7LRO8uvevXt8Uzllx7aBB17f8OYcdthhh2jr7L///vGlfjBCmF933XWjl3bM3P8k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EpDAZCQwbc4r+ZL5Nw3HjVw9TNOqTU5QnnqcR6cvz3sumC2Gd3FWs8HmwXZiFjrreIcFs9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c77E/+ZvYWOkCy09gPm5W80zIKwm8G87EvsVWxrXCUMElAAg0JVLSozJSErCcON/lmm20WO1x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Q8MAh4ZnMQ4REHB6mLvCAobOGBw8dUh4WiI9pymvc2P8qngAdbbyy7rvvvtjBRqjwGlf8Zf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BMiKQXpRX2OZiqDNbCK9eYlIixNLm4vlF+7vLLrtE45/2mnYa7w/2QQhmJhEeyCzDW5gwF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XsjZdhwP5/SM/9e//hWnQOK9jGD9n//8p2goLDyFCTOB4IuXC4lyIA7jLU3YpEGDBkUvFWLpbbLJ</w:t>
      </w:r>
    </w:p>
    <w:p>
      <w:pPr>
        <w:pStyle w:val="PreformattedText"/>
        <w:bidi w:val="0"/>
        <w:spacing w:before="0" w:after="0"/>
        <w:jc w:val="left"/>
        <w:rPr/>
      </w:pPr>
      <w:r>
        <w:rPr/>
        <w:t>JsWKEpcxGwahl3anMBFmI9kirGN6JnYL39nEsRG0s3kst9xyMXRFdju8bdZaa63Ayw+xaTgH7Jv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iAEKQzyYidm+zz77xFAi2c5YNl9/S0ACEpCABCQggUlOICf2ztl2+iYfhhAV2Ez/+Mc/om3J</w:t>
      </w:r>
    </w:p>
    <w:p>
      <w:pPr>
        <w:pStyle w:val="PreformattedText"/>
        <w:bidi w:val="0"/>
        <w:spacing w:before="0" w:after="0"/>
        <w:jc w:val="left"/>
        <w:rPr/>
      </w:pPr>
      <w:r>
        <w:rPr/>
        <w:t>rGNsmazWg42DTUR85EceeSTvWYxthV7ErK1k/7CMxLsyCKmRdVpkG/QmPJZ79OgRZ90xq8wkAQk0</w:t>
      </w:r>
    </w:p>
    <w:p>
      <w:pPr>
        <w:pStyle w:val="PreformattedText"/>
        <w:bidi w:val="0"/>
        <w:spacing w:before="0" w:after="0"/>
        <w:jc w:val="left"/>
        <w:rPr/>
      </w:pPr>
      <w:r>
        <w:rPr/>
        <w:t>JFAzZOiwem6YdGOl74ablf6LjmC7NrVjxaUpuceluamXfXuGQCjbc24OYaOtS27qCglIoAIJ5Dzs</w:t>
      </w:r>
    </w:p>
    <w:p>
      <w:pPr>
        <w:pStyle w:val="PreformattedText"/>
        <w:bidi w:val="0"/>
        <w:spacing w:before="0" w:after="0"/>
        <w:jc w:val="left"/>
        <w:rPr/>
      </w:pPr>
      <w:r>
        <w:rPr/>
        <w:t>wg65KYHPPRPC/POEMGhwLubIXy/xqsCzscgSkIAEJCABCUhAAhKQgAQkUCYECBfGbC3EZPQoNCw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ZzpdnIacYWAnNKbMf22YSwjHMB65jVhpdz586ds5vEmXYffvhh6NatW4Pl/iGBlkKAWZLDfyNm</w:t>
      </w:r>
    </w:p>
    <w:p>
      <w:pPr>
        <w:pStyle w:val="PreformattedText"/>
        <w:bidi w:val="0"/>
        <w:spacing w:before="0" w:after="0"/>
        <w:jc w:val="left"/>
        <w:rPr/>
      </w:pPr>
      <w:r>
        <w:rPr/>
        <w:t>+P/ul6aeW0V7Kjf1JN1OAhKQgAQkIAEJSEACEpCABCQgAQlIoLIJZGerlzqT8Xl3EjPaiyVeKM3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JjE2g+TL02Hm4RAISkIAEJCABCUhAAhKQgAQkIAEJSEACEpCABKqEgKJylVxoT1MCEpCABC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QAISkIAEJCABCUhAAhKQwMQgoKg8MSiahwQkIAEJSEACEpCABCQgAQlIQAISkIAEJCCBK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wlF9rTlIAEJCABCUhAAhKQgAQkIAEJSEACEpCABCQwMQgoKk8MiuYhAQlIQAISkIAEJCABC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QgAQkIAEJSKBKCCgqV8mF9jQlIAEJSEACEpCABCQgAQlIQAISkIAEJCABCUwMAorKE4Oie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QgAQkIAEJSEACEpCABCQgAQlIQAISqBICispVcqE9TQlIQAISkIAEJCABCUhAAhKQgAQk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E4OAovLEoGgeEpCABCQgAQlIQAISkIAEJCABCUhAAhKQgASqhICicpVcaE9TAhKQgAQk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EpCABCQgAQlIQAISkMDEIKCoPDEomocEJCABCUhAAhKQgAQkIAEJSEACEpCABCQggSohoKhc</w:t>
      </w:r>
    </w:p>
    <w:p>
      <w:pPr>
        <w:pStyle w:val="PreformattedText"/>
        <w:bidi w:val="0"/>
        <w:spacing w:before="0" w:after="0"/>
        <w:jc w:val="left"/>
        <w:rPr/>
      </w:pPr>
      <w:r>
        <w:rPr/>
        <w:t>JRfa05TAZCNQU9PwUIV/N1zrXxKQgAQkIAEJSEACEpCABCQgAQlIQAIVRqCuHMs7evToMGrUq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SgAQaI4CAnLt329TXhygt575H/vFHqB85MoTcb5MEJCABCUhAAhKQgAQkIAEJSEACEpDA+B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0NdXXlIeeWRykKOLZq1Sq0adOmYKl/SkACFUEgJyzXJO/k3Hfr1q1D7r+KKLqFlIAEJCABC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QgAQkIAEJSEACEhg3gbIUlfOC1LjL7xYSkEC5EUiC8v+XK97PBcvKrciWRwISkIAEJCABC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QgAQkIAEJSKDpBIyp3HRWbikBCUhAAhKQgAQkIAEJSEACEpCABCQgAQlIoOoJKCpXfRUQg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JSEACEpCABCQgAQlIQAISkIAEJCCBphNQVG46K7eUgAQkIAEJSEACEpCABCQgAQlIQAIS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FD1BBSVq74KCEACEpCABCQgAQlIQAISkIAEJCABCUhAAhKQQNMJKCo3nZVbSkACEpCABCQgA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SkIAEJCABCUhAAhKoegKKylVfBQQgAQlIQAISkIAEJCABCUhAAhKQgAQkIAEJSKDpBBSVm87K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gAQlIQAISkIAEJCABCUhAAhKQgAQkIAEJVD0BReWqrwICkIAEJCABCUhAAhKQgAQkIAEJ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ABCTQdAKKyk1n5ZYSkIAEJCABCUhAAhKQgAQkIAEJSEACEpCABKqegKJy1VcBAUhAAhKQg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JSEACEpCABCQgAQlIQAISaDoBReWms3JLCUhAAhKQgAQkIAEJSEACEpCABCQgAQlIQAJVT0BR</w:t>
      </w:r>
    </w:p>
    <w:p>
      <w:pPr>
        <w:pStyle w:val="PreformattedText"/>
        <w:bidi w:val="0"/>
        <w:spacing w:before="0" w:after="0"/>
        <w:jc w:val="left"/>
        <w:rPr/>
      </w:pPr>
      <w:r>
        <w:rPr/>
        <w:t>ueqrgAAkIAEJSEACEpCABCQgAQlIQAISkED5EhgxYkT4+eefw7Bhw4p+fv3111BfX1/0BNjvjjv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RWHrooYfC4MGD85sMGDAgDB06NP+3PyQggYYE6hr+WVl/cXOPGjUqzDTTTI0W/JtvvglTTz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NChQ8ntvvjii/DHH3+EueaaK7Rp06bkdq6oXAKff/55+PPPP+M1bt26deWeiCWXgAQkUKYEvv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4BBP8ccc4SpppoqX0raV9rZtm3bhjnnnDO/nB/ffvtt7BjMNttsYdppp82vw+jnuU0+hfvkN8r8</w:t>
      </w:r>
    </w:p>
    <w:p>
      <w:pPr>
        <w:pStyle w:val="PreformattedText"/>
        <w:bidi w:val="0"/>
        <w:spacing w:before="0" w:after="0"/>
        <w:jc w:val="left"/>
        <w:rPr/>
      </w:pPr>
      <w:r>
        <w:rPr/>
        <w:t>YNuRI0eO1Y6z7LPPPott+9xzz53ZY+yflP3LL7+M9sKss86a32D48OGBT0rjsik4HvsX2hO//PJ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dzLZWwWdhu9tlnD9NMM01+M9ov8q2trQ2cR6tWjfsFfPfdd3GbGWecMZ/Hjz/+GL7//vtoN80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z55f6QgAQkIAEJSEAC5U7gzjvvDDfccENo167dWEXFThozZky48sorG9igaUO0o7POOiustd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FY36NHj477r7zyygGbFluU/LClsMmwKZdffvloa461swskUKUEKlZU5qFx5JFHhkUWWSQcf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8fHag999wz7LfffmHDDTccazs6uscff3x48sknQ11dXZh55plD//79Y4dtrI1dUJEEEAL69OkT</w:t>
      </w:r>
    </w:p>
    <w:p>
      <w:pPr>
        <w:pStyle w:val="PreformattedText"/>
        <w:bidi w:val="0"/>
        <w:spacing w:before="0" w:after="0"/>
        <w:jc w:val="left"/>
        <w:rPr/>
      </w:pPr>
      <w:r>
        <w:rPr/>
        <w:t>XnzxxThySWf+pJNOCp07d67I87HQEpCABMqNAEb8KaecEu6///7YliIen3DCCWHppZcOn376aejR</w:t>
      </w:r>
    </w:p>
    <w:p>
      <w:pPr>
        <w:pStyle w:val="PreformattedText"/>
        <w:bidi w:val="0"/>
        <w:spacing w:before="0" w:after="0"/>
        <w:jc w:val="left"/>
        <w:rPr/>
      </w:pPr>
      <w:r>
        <w:rPr/>
        <w:t>o0f08sAYX2211ULv3r2j4HreeeeFm2++OTDQh0h63HHHBQz5999/P7bxP/30U/j999/DOuusE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5pixRFo4sP7YY48Nzz//fDw2A82nn356FKLpEBxxxBFRjKW9X3fddcO///3veLxChrQR5MNgNXlu</w:t>
      </w:r>
    </w:p>
    <w:p>
      <w:pPr>
        <w:pStyle w:val="PreformattedText"/>
        <w:bidi w:val="0"/>
        <w:spacing w:before="0" w:after="0"/>
        <w:jc w:val="left"/>
        <w:rPr/>
      </w:pPr>
      <w:r>
        <w:rPr/>
        <w:t>vfXW4cADD4wiLuV9+eWXQ/v27WOHYrPNNgv77rtvYRbxb7bjfOmEMFCdEh2Vfv36xT9PPvnktDj/</w:t>
      </w:r>
    </w:p>
    <w:p>
      <w:pPr>
        <w:pStyle w:val="PreformattedText"/>
        <w:bidi w:val="0"/>
        <w:spacing w:before="0" w:after="0"/>
        <w:jc w:val="left"/>
        <w:rPr/>
      </w:pPr>
      <w:r>
        <w:rPr/>
        <w:t>jWdN4oFwjCDdt2/f2HnhPI466qjIkny6du0aTjzxxDD99NPn98/+oOO06667hi222CLss88+cR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+xD4jrAc4MNNoh/+58EJCABCUhAAhIodwKrrLJKoC+/+OKLh5qamnxx+Y3tc8ABB5T0VMbWxCm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yZ599Nq5fbrnlwksvvRTeeOONMM8880SHCQb8sSWxE00SkMD/CDTu5vK/7crq1/nnnx+23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VQnCx9Ntvv8VO61ZbbRVeffXV2Ckstt0DDzwQ6GhdeOGFsWPLNnTqTC2HwE033RTFhssvvzzw</w:t>
      </w:r>
    </w:p>
    <w:p>
      <w:pPr>
        <w:pStyle w:val="PreformattedText"/>
        <w:bidi w:val="0"/>
        <w:spacing w:before="0" w:after="0"/>
        <w:jc w:val="left"/>
        <w:rPr/>
      </w:pPr>
      <w:r>
        <w:rPr/>
        <w:t>mw45dcgkAQlIQAITh8Bjjz0WbrzxxnD22WeHQYMGhYUWWiicccYZ0WPkggsuiB7KrOf3gw8+GB5/</w:t>
      </w:r>
    </w:p>
    <w:p>
      <w:pPr>
        <w:pStyle w:val="PreformattedText"/>
        <w:bidi w:val="0"/>
        <w:spacing w:before="0" w:after="0"/>
        <w:jc w:val="left"/>
        <w:rPr/>
      </w:pPr>
      <w:r>
        <w:rPr/>
        <w:t>/PHwyiuvhEsuuSQO8t16661hpZVWioO6DBqfeeaZ0SuEvGiT77777gZTEbOlvu+++8ITTzwRLr74</w:t>
      </w:r>
    </w:p>
    <w:p>
      <w:pPr>
        <w:pStyle w:val="PreformattedText"/>
        <w:bidi w:val="0"/>
        <w:spacing w:before="0" w:after="0"/>
        <w:jc w:val="left"/>
        <w:rPr/>
      </w:pPr>
      <w:r>
        <w:rPr/>
        <w:t>4lgG1vEbkZYBRIRg8mf6IuV8++23s7vH33QSEJtXXXXVuC1i7sCBA2NngvK8/vrrASH46quvjp+d</w:t>
      </w:r>
    </w:p>
    <w:p>
      <w:pPr>
        <w:pStyle w:val="PreformattedText"/>
        <w:bidi w:val="0"/>
        <w:spacing w:before="0" w:after="0"/>
        <w:jc w:val="left"/>
        <w:rPr/>
      </w:pPr>
      <w:r>
        <w:rPr/>
        <w:t>d955rDw+/vjjsPfee8eB7CFDhjTwJKb9QeC95pprGtgjtEcI2CRsFbY79dRTI0M6THAgXX/99YE8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pA52ce++9N67Di4YyZhOeOO+9916+w4UozTnR2brrrrsCthHHQlw2SUACEpCABCQggUogwKw0</w:t>
      </w:r>
    </w:p>
    <w:p>
      <w:pPr>
        <w:pStyle w:val="PreformattedText"/>
        <w:bidi w:val="0"/>
        <w:spacing w:before="0" w:after="0"/>
        <w:jc w:val="left"/>
        <w:rPr/>
      </w:pPr>
      <w:r>
        <w:rPr/>
        <w:t>PJWnm266OKuMmeh8sPU6depU1Pmg8Lyy4TFwikh/8xtNaMUVV4zCNQ4EOBwus8wy0Tlxo402irY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Jpn8K8/VsC1UiguCJb5iSWXHLJ6IFEx6pUhwix+W9/+1v0kqKTS8etWHrmmWcCI16LLbZYXL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jvFDiz5Fk5bLba/y8qfAB3xbbfdNu+ZjGjAdTdJQAISkMDEIUDIBkRT2mcSnsW0vcS8w9Pjk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Y+Bn96BtNGsx3fpPXXXz+KvoSgILwDxjudhnnnnTeGxSjlGYKg3K1bt7DwwgvHfHbccccoKhPG</w:t>
      </w:r>
    </w:p>
    <w:p>
      <w:pPr>
        <w:pStyle w:val="PreformattedText"/>
        <w:bidi w:val="0"/>
        <w:spacing w:before="0" w:after="0"/>
        <w:jc w:val="left"/>
        <w:rPr/>
      </w:pPr>
      <w:r>
        <w:rPr/>
        <w:t>4q233orlYNYS4R4QdTt27Bi3y/7HjBbKtttuu8XpjZQRj2dCRRCeg4RwizczM6TYtjDRoWFGFJ0R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6Jyktuuii8bgIull7BIH7sMMOi57VnB9lZ38SDAgZQsIDB69kjkvnCS5pUB2hGO54VZNuu+22</w:t>
      </w:r>
    </w:p>
    <w:p>
      <w:pPr>
        <w:pStyle w:val="PreformattedText"/>
        <w:bidi w:val="0"/>
        <w:spacing w:before="0" w:after="0"/>
        <w:jc w:val="left"/>
        <w:rPr/>
      </w:pPr>
      <w:r>
        <w:rPr/>
        <w:t>8MMPP4TNN988LzYjphOSBE/tTz75JGy//fZhu+22ayBwx539TwISkIAEJCABCUwmAncMeStc/f0b</w:t>
      </w:r>
    </w:p>
    <w:p>
      <w:pPr>
        <w:pStyle w:val="PreformattedText"/>
        <w:bidi w:val="0"/>
        <w:spacing w:before="0" w:after="0"/>
        <w:jc w:val="left"/>
        <w:rPr/>
      </w:pPr>
      <w:r>
        <w:rPr/>
        <w:t>YY7W7cMhc6wU5m43to2WLQq2D4Pp2YHztJ6YydiQpRKzwAgNhgMAvxGG00w7QpZdccUV0YGBGXM4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bohksu+yycZCf7dGImIXGTPlkh5U6nsslUC0EKlJURgQmEbIi2znLXjQEYTqoJB4Q2c5ddjs6</w:t>
      </w:r>
    </w:p>
    <w:p>
      <w:pPr>
        <w:pStyle w:val="PreformattedText"/>
        <w:bidi w:val="0"/>
        <w:spacing w:before="0" w:after="0"/>
        <w:jc w:val="left"/>
        <w:rPr/>
      </w:pPr>
      <w:r>
        <w:rPr/>
        <w:t>mgsssEB+EQ8UOnY8kBSV81gq+sf++++f7zgjfNDhxtPdJAEJSEACE4cAoSKS1wZG+FVXXRWWWmqp</w:t>
      </w:r>
    </w:p>
    <w:p>
      <w:pPr>
        <w:pStyle w:val="PreformattedText"/>
        <w:bidi w:val="0"/>
        <w:spacing w:before="0" w:after="0"/>
        <w:jc w:val="left"/>
        <w:rPr/>
      </w:pPr>
      <w:r>
        <w:rPr/>
        <w:t>2I7iiYunR0rECv7ggw9iTDtCYZDoICDEItgimhLeinTppZdGjxSE5SQ+xxWZ/5juiBdJShwLz+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voq5ou3Lx0NBhgRbAl5VZgQnPFOSTGdb7nllkDoDcJMvPvuuzHsxDnnnBPzpUNCHgi02US8PY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nvttdfmebBNEooJ68H+KSEUr7HGGnE6JsIz0y0RwunMYOMkT2UGvBGkabuwTygnoju2zQorr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2YUIfdlll0Uhne90TSgTnAiFwfWAx6GHHho23njjVBS/JSABCUhAAhKQwGQj8MRPH4Xt3r8zj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dRPya8/fuQcPuifw9tW7UpWQaE3I8++ijOOi4Mf4GGs+CCCzaYKZbNCJsJuwv7hzBtJJZhA+KI</w:t>
      </w:r>
    </w:p>
    <w:p>
      <w:pPr>
        <w:pStyle w:val="PreformattedText"/>
        <w:bidi w:val="0"/>
        <w:spacing w:before="0" w:after="0"/>
        <w:jc w:val="left"/>
        <w:rPr/>
      </w:pPr>
      <w:r>
        <w:rPr/>
        <w:t>gN2FXYRTAaFT//vf/wa0ImZ/JV2IY2JbZY+dPYa/JVCNBCpSVE4XqpSgnNan79SpSn9nv3mQZB8K</w:t>
      </w:r>
    </w:p>
    <w:p>
      <w:pPr>
        <w:pStyle w:val="PreformattedText"/>
        <w:bidi w:val="0"/>
        <w:spacing w:before="0" w:after="0"/>
        <w:jc w:val="left"/>
        <w:rPr/>
      </w:pPr>
      <w:r>
        <w:rPr/>
        <w:t>6UHR2D7Z/f1d/gTSy6IeeeSRGE+Sjvvuu+9e/gW3hFVLAM/Lhx9+OA6GUH8xbLIv7KpaMJ542RJI</w:t>
      </w:r>
    </w:p>
    <w:p>
      <w:pPr>
        <w:pStyle w:val="PreformattedText"/>
        <w:bidi w:val="0"/>
        <w:spacing w:before="0" w:after="0"/>
        <w:jc w:val="left"/>
        <w:rPr/>
      </w:pPr>
      <w:r>
        <w:rPr/>
        <w:t>xjkhHHr37h1F0p49e+YHdLPtLLGTaWPpGPB555134j54f+DdnF5AxzZ41+IxQrgMYhUnTxLyw8uE</w:t>
      </w:r>
    </w:p>
    <w:p>
      <w:pPr>
        <w:pStyle w:val="PreformattedText"/>
        <w:bidi w:val="0"/>
        <w:spacing w:before="0" w:after="0"/>
        <w:jc w:val="left"/>
        <w:rPr/>
      </w:pPr>
      <w:r>
        <w:rPr/>
        <w:t>Zzl5ZPPnNx+EZUTWTTfdNHql8Jvt8WrmvuIe41h0JvbYY48o1BIvj3AbhN0gvjPHQ4wl/jCCMed5</w:t>
      </w:r>
    </w:p>
    <w:p>
      <w:pPr>
        <w:pStyle w:val="PreformattedText"/>
        <w:bidi w:val="0"/>
        <w:spacing w:before="0" w:after="0"/>
        <w:jc w:val="left"/>
        <w:rPr/>
      </w:pPr>
      <w:r>
        <w:rPr/>
        <w:t>2mmnxXIiiBd7UQznUcqGKLRbeAFhEtDTxeVeJ/QFHRzEbUTn22+/PXrHrL766vG8CP9FGBHKt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8VdOS4hOrbZZpsY/4/OVWIJC8JzcB7kTTgNtkXszr7IL5XBbwlIQAIS+IsAMz8YpGPwk+dqGk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VnLPFZibFfKsa9HCUggeIEHv75kzBi9MhQV9smMLfrmeFfhW9G/ho6tystKjNrDDuGd2eQsvZf</w:t>
      </w:r>
    </w:p>
    <w:p>
      <w:pPr>
        <w:pStyle w:val="PreformattedText"/>
        <w:bidi w:val="0"/>
        <w:spacing w:before="0" w:after="0"/>
        <w:jc w:val="left"/>
        <w:rPr/>
      </w:pPr>
      <w:r>
        <w:rPr/>
        <w:t>+rtwWdww9x+2GXYcM9SxHbNplllmCTgPcK+jD5HQDnhBMg5q7IudhR2HnYjtaJKABP4i0PBuqkIq</w:t>
      </w:r>
    </w:p>
    <w:p>
      <w:pPr>
        <w:pStyle w:val="PreformattedText"/>
        <w:bidi w:val="0"/>
        <w:spacing w:before="0" w:after="0"/>
        <w:jc w:val="left"/>
        <w:rPr/>
      </w:pPr>
      <w:r>
        <w:rPr/>
        <w:t>dN4YgUoJzyQMhNRBTsv9rlwCPPxpJOic46WFx1epxqZyz9KStyQCGC5pwCsZNi3p/DyXlkmAF9P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toBaYWIrjyfgOet4TBSAmP4STG0iknhjDCL2EcCCGBJy4DK4iphJPgc/jhh0ehl3x5piexlPuD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+U0rHSnH2EFnp7PPBqxdP4CWWWCJ/j5EfZSROHyEksAuY4cQAJIlpjni+IGKTiLGHyMsxeVnM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EmKYsTLNEKOYleoRuevPNN+Px/vnPf8aX73E8nhHEV0ZUTglBH6EZgQPv6sGDB8e41bxgBq6c</w:t>
      </w:r>
    </w:p>
    <w:p>
      <w:pPr>
        <w:pStyle w:val="PreformattedText"/>
        <w:bidi w:val="0"/>
        <w:spacing w:before="0" w:after="0"/>
        <w:jc w:val="left"/>
        <w:rPr/>
      </w:pPr>
      <w:r>
        <w:rPr/>
        <w:t>c5rpxX50nIi1rKicCPotAQlIYGwCySajvUmftIy2g2X8bZKABJpHYOlpZsmpwq3CqJyXcqgfH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QqfVU48yE+y7ZZIUbIzozK4x3exTbhnuVwaFCUZm/mQWGHZYSDgeERSMfBOVevXpFWzLNa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+S2BaifQokRlpnQS/5BOXmNv9UQ4ptPKFFymtl533XUxZg4PCF7cx3K9AlvOrYHH2T333BOnUOP1</w:t>
      </w:r>
    </w:p>
    <w:p>
      <w:pPr>
        <w:pStyle w:val="PreformattedText"/>
        <w:bidi w:val="0"/>
        <w:spacing w:before="0" w:after="0"/>
        <w:jc w:val="left"/>
        <w:rPr/>
      </w:pPr>
      <w:r>
        <w:rPr/>
        <w:t>ZpJAuRNATONjkkClEOBt2QjKfAh7kRIewfPNN18UO9dcc80oLj/33HPRYxjhE29ZXuiHN3JKdND7</w:t>
      </w:r>
    </w:p>
    <w:p>
      <w:pPr>
        <w:pStyle w:val="PreformattedText"/>
        <w:bidi w:val="0"/>
        <w:spacing w:before="0" w:after="0"/>
        <w:jc w:val="left"/>
        <w:rPr/>
      </w:pPr>
      <w:r>
        <w:rPr/>
        <w:t>9OkTYw3zQjkSQjTTEcmLddmE+IvIS7tO233//ffHOMxsi+cJ0xf5jcBNDD6Otfbaa8dPyofOAh7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5HH310Why/L7rooijS8vI/0gsvvJB/KUxcMAH/4UFMzGbsFvJFZOelggxsE64JFpwTHAuF8z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WgLhPXOnTuHU045JXoyUyQ6VexLu8fbzvFOxkaCY3pZoZ42E3Dx3FUCEqgKAjwzC2eUcOLZs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TlMBEJrBJp4XDGZ3XDFd+/1qYrW7a0KdztzBtbbtGTF/hAQAAM7hJREFUj4IonBwLim1IeC/E</w:t>
      </w:r>
    </w:p>
    <w:p>
      <w:pPr>
        <w:pStyle w:val="PreformattedText"/>
        <w:bidi w:val="0"/>
        <w:spacing w:before="0" w:after="0"/>
        <w:jc w:val="left"/>
        <w:rPr/>
      </w:pPr>
      <w:r>
        <w:rPr/>
        <w:t>X8KwFYq/6EMI0imURbH9s8twRmB2GgI1s92SfdrU/bN5+VsCLZlARYvKdAKzbzwnkDrTxO+44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86cLR6ctO+rEG915aygePXgc4e3Dy3F4cODBlGIYpv39rmwCN910UxQyTjrppNjZps4w5ZepaiY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EphwAnfffXeM04vwyjMWLxBenIeHMZ4evNAE8ZNpxAiktL2XXHJJ/BvDn3aZfRBGCdGAVy4C</w:t>
      </w:r>
    </w:p>
    <w:p>
      <w:pPr>
        <w:pStyle w:val="PreformattedText"/>
        <w:bidi w:val="0"/>
        <w:spacing w:before="0" w:after="0"/>
        <w:jc w:val="left"/>
        <w:rPr/>
      </w:pPr>
      <w:r>
        <w:rPr/>
        <w:t>KS+YSy/L69GjR9GC4nWLqJza8TfeeCNOTaQzgcdv//79Y/gMOgSIqMXiCCOyPv/88zF/ZrRgM9B5</w:t>
      </w:r>
    </w:p>
    <w:p>
      <w:pPr>
        <w:pStyle w:val="PreformattedText"/>
        <w:bidi w:val="0"/>
        <w:spacing w:before="0" w:after="0"/>
        <w:jc w:val="left"/>
        <w:rPr/>
      </w:pPr>
      <w:r>
        <w:rPr/>
        <w:t>QEjAi5r8d9lll/iCPERqXq5X2FlJhaPDwzTpYp5rnCO2S0qUdYcddogvEERAT+fRpUuXgFDPy/aI</w:t>
      </w:r>
    </w:p>
    <w:p>
      <w:pPr>
        <w:pStyle w:val="PreformattedText"/>
        <w:bidi w:val="0"/>
        <w:spacing w:before="0" w:after="0"/>
        <w:jc w:val="left"/>
        <w:rPr/>
      </w:pPr>
      <w:r>
        <w:rPr/>
        <w:t>J73rrruGvn37Rq9l8iBkCB0dykhID9o0xPas5zIvSMTLmpf4UR4EEM6B64IXMx7lDrSmK+G3BC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QAKTk0BdTW3u5XwrhwNnXzHU5TyWc27L4zw8g+gMmmOL8dLi5I2MzYV99eijj8bZWQyqM9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VkpTBr2JDPUCX+GMJzsNGwpHA7Im99pOYVh1hj2F3Yi77ZgkN4kAQk0JFAzZOiwekZs+JDSd8P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/FTdeuTW1+KmvpLf9/zaW5+Dd9e4bQOvf3OTeHsNHW49yl1AavvfZaPC7TUkm8/Ibpo7zMh6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dExo4OWpqnygiCmufJ2d0as2I94jXgx4aXEi4JMLYMA9fOpp56KYgcdceo3YgEd6fTipJZxpmV0</w:t>
      </w:r>
    </w:p>
    <w:p>
      <w:pPr>
        <w:pStyle w:val="PreformattedText"/>
        <w:bidi w:val="0"/>
        <w:spacing w:before="0" w:after="0"/>
        <w:jc w:val="left"/>
        <w:rPr/>
      </w:pPr>
      <w:r>
        <w:rPr/>
        <w:t>FjnOYYecl+1zz4Qw/zwhDBocQsdOZVRAiyIBCUxsArS9iLZpABejnLAKhFvAo4QBW4RMjPFuuZj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4hqH766adRTKY87MPgLnGD6SSwPSEdCGNB/OLUhhcrO96+CNCIpzzbEU5TwgOYfNifvMmvM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QISlQ5I6E5SH8vPiPwRx8qcdWX755Ru1E7AlXnzxxfjSvcLOB57SlJFQFCRmTiFm84K+Tp06RY9s</w:t>
      </w:r>
    </w:p>
    <w:p>
      <w:pPr>
        <w:pStyle w:val="PreformattedText"/>
        <w:bidi w:val="0"/>
        <w:spacing w:before="0" w:after="0"/>
        <w:jc w:val="left"/>
        <w:rPr/>
      </w:pPr>
      <w:r>
        <w:rPr/>
        <w:t>7BE6PXhgY88kuwyGnAtssF8Ia0EZGVDv2LFjjBGYPa/XX3898sZLm0S5mI2FsE88QtvALC1/S0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pCABCRQ7gSwoXixMjYbKSsq40iIHYnjGAPqN954YxygR2AmYU/xwXZKCZuPv3EWwPGAAXt0Ag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+J9G0cccUQc5Od9ISYJtEQC9HGG/zYid48wwNO8VNGicvNO1a0lIIHJQkBRebJg9iASkIAEJ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AAhKQgASqlQCCMMIwDgxpEH5CWOCkgNNhYXgwhGUcDAiFYZJASyQwIaJyRYe/aIkX03OSg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JSEACEpCABCQgAQlIQAISKE2gsfjKpfcqvYZ3cRRLzIJXUC5GxmUSCKH5vs1Sk4AEJCABCU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QgAQkIAEJSEACEpCABCQggaoloKhctZfeE5eABCQgAQlIQAISkIAEJCABCUhAAhKQgAQk0Hw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NZ+YeEpCABCQgAQlIQAISkIAEJCABCUhAAhKQgASqloCictVeek9cAhKQgAQkIAEJSE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AQlIQAISkEDzCSgqN5+Ze0hAAhKQgAQkIAEJSEACEpCABCQgAQlIQAISqFoCispVe+k9c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QAISkIAEJCABCUhAAhKQgAQkIAEJSEACzSegqNx8Zu4hAQlIQAISkIAEJCABCUhAAhKQgAQkIA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KBqCSgqV+2l98QlIAEJSEACEpCABCQgAQlIQAISkIAEJCABCTSfgKJy85m5hwQkIAEJSE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AQlIQAISkIAEJCCBqiWgqFy1l94Tl4AEJCABCUhAAhKQgAQkIAEJSEACEpCABCTQfAKKys1n</w:t>
      </w:r>
    </w:p>
    <w:p>
      <w:pPr>
        <w:pStyle w:val="PreformattedText"/>
        <w:bidi w:val="0"/>
        <w:spacing w:before="0" w:after="0"/>
        <w:jc w:val="left"/>
        <w:rPr/>
      </w:pPr>
      <w:r>
        <w:rPr/>
        <w:t>5h4SkIAEJCABCUhAAhKQgAQkIAEJSEACEpCABKqWgKJy1V56T1wCEpCABCQgAQlIQAISkIAEJC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hAAhKQQPMJ1DV/l0m/x5gxYwIfkwQkUIEERo0KtfX1oYai575H5/6uHz06/q7As7HIEpCABC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lIQAISkIAEJCABCUigLAjU1NSE2trasiiLnsplcRkshAQkIAEJSEACEpCABCQgAQlIQAIS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ByiBQlp7KrVq1CnxMEpBAhRLIjZzFxAhaXe4xUyajaBVK02JLQAISkIAEJCABCUhAAhKQgA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IGyIqByW1aXw8JIQAISkIAEJCABCUhAAhKQgAQkIAEJSEACEihvAorK5X19LJ0EJCABCUhAAhK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QkIAEJSEACEpCABCQggbIioKhcVpfDwkhAAhKQgAQkIAEJSEACEpCABCQgAQlIQAISKG8Cisrl</w:t>
      </w:r>
    </w:p>
    <w:p>
      <w:pPr>
        <w:pStyle w:val="PreformattedText"/>
        <w:bidi w:val="0"/>
        <w:spacing w:before="0" w:after="0"/>
        <w:jc w:val="left"/>
        <w:rPr/>
      </w:pPr>
      <w:r>
        <w:rPr/>
        <w:t>fX0snQQkIAEJSEACEpCABCQgAQlIQAISkIAEJCCBsiKgqFxWl8PCSEACEpCABCQgAQlIQAISk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BCUhAAhIobwKKyuV9fSydBCQgAQlIQAISkIAEJCABCUhAAhKQgAQkIIGyIqCoXFaXw8JIQ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EJCABCUhAAhKQgAQkIAEJSEACEihvAorK5X19LJ0EJCABCUhAAhKQgAQkIAEJSEACEpCABCQg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ioKhcVpfDwkhAAhKQgAQkIAEJSEACEpCABCQgAQlIQAISKG8CisrlfX0snQQkIAEJSEACE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QgAQlIQAISkIAEJCCBsiKgqFxWl8PCSEACEpCABCQgAQlIQAISkIAEJCABCUhAAhIobwKKyuV9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dBCQgAQlIQAISkIAEJCABCUhAAhKQwHgS+OOPP8KHH34YRo0a1WgOH3zwQfjss8/y2zzyyCN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Bh+b/9IQEJNCRQ1/DPyvqrvr4+jBkzJtTW1jZacLZp1Wrc+jn51dTUNJqXKyubAHWB1JT6UN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klIAEJTBkCpdrSUsspZal2utTyUmdW6hillhfLp7nHLJYHHRZsk2I2Bevq6ho3vya0DI3t39i6</w:t>
      </w:r>
    </w:p>
    <w:p>
      <w:pPr>
        <w:pStyle w:val="PreformattedText"/>
        <w:bidi w:val="0"/>
        <w:spacing w:before="0" w:after="0"/>
        <w:jc w:val="left"/>
        <w:rPr/>
      </w:pPr>
      <w:r>
        <w:rPr/>
        <w:t>YufiMglIQAISkIAEJFAOBO6+++5w1113hammmmqs4owePTp06NAhHHPMMaFt27Zjrf/666/DgQ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K6//vq43Vgb/P+Cs846Kyy99NJhnXXWCcOHDw/9+vUL/fv3D506dQocY6aZZgrt27cvtbvLJVB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rv1ZQ5jrPPPjtMP/30oXv37kVL+swzz4QLLrgg/Pjjj2HRRRcNPXv2DLPMMstY295yyy3h2muv</w:t>
      </w:r>
    </w:p>
    <w:p>
      <w:pPr>
        <w:pStyle w:val="PreformattedText"/>
        <w:bidi w:val="0"/>
        <w:spacing w:before="0" w:after="0"/>
        <w:jc w:val="left"/>
        <w:rPr/>
      </w:pPr>
      <w:r>
        <w:rPr/>
        <w:t>DYxerbHGGmG//fYL00wzzVjbuaCyCfzyyy/hyCOPDAcddFBYcMEFK/tkLL0EJCCBMiPwwAMPhMsv</w:t>
      </w:r>
    </w:p>
    <w:p>
      <w:pPr>
        <w:pStyle w:val="PreformattedText"/>
        <w:bidi w:val="0"/>
        <w:spacing w:before="0" w:after="0"/>
        <w:jc w:val="left"/>
        <w:rPr/>
      </w:pPr>
      <w:r>
        <w:rPr/>
        <w:t>vzzwrF1qqaXCwQcfHGacccbw66+/hnPOOSfQJrdp0ybstNNOYauttoqlf/rpp2M7/dNPP4VFFlkk</w:t>
      </w:r>
    </w:p>
    <w:p>
      <w:pPr>
        <w:pStyle w:val="PreformattedText"/>
        <w:bidi w:val="0"/>
        <w:spacing w:before="0" w:after="0"/>
        <w:jc w:val="left"/>
        <w:rPr/>
      </w:pPr>
      <w:r>
        <w:rPr/>
        <w:t>HHrooWG22WaLHiHs8+yzz4Z27dqFXXbZJWyxxRZFzxjB+KabboqdhD///DOsttpqsdNAh2PkyJF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AB4eGHH45CLvZCqXy+//77cPrpp4fXX3892hZ77bVXtAk46Pnnnx8oa+vWrQPHWG+99cJuu+1W</w:t>
      </w:r>
    </w:p>
    <w:p>
      <w:pPr>
        <w:pStyle w:val="PreformattedText"/>
        <w:bidi w:val="0"/>
        <w:spacing w:before="0" w:after="0"/>
        <w:jc w:val="left"/>
        <w:rPr/>
      </w:pPr>
      <w:r>
        <w:rPr/>
        <w:t>tDzfffdd6NWrV+jTp088l+xGAwcODEOGDAk9evTILs7/fuKJJ8KFF14Yfv7559C1a9fIA7uF87j0</w:t>
      </w:r>
    </w:p>
    <w:p>
      <w:pPr>
        <w:pStyle w:val="PreformattedText"/>
        <w:bidi w:val="0"/>
        <w:spacing w:before="0" w:after="0"/>
        <w:jc w:val="left"/>
        <w:rPr/>
      </w:pPr>
      <w:r>
        <w:rPr/>
        <w:t>0kvDvffeG89jyy23jBwLB9V/+OGHeA6vvfZamG666cKee+4Z1lxzzZj/k//X3p3AWVWWgR9/h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BTE1FxRSc0NE8E1NXfR9GPmkhrlkksupWn+zVxQSzGX/kmbC4lLSvl3jyw1U0txTUNxK/etFHFB</w:t>
      </w:r>
    </w:p>
    <w:p>
      <w:pPr>
        <w:pStyle w:val="PreformattedText"/>
        <w:bidi w:val="0"/>
        <w:spacing w:before="0" w:after="0"/>
        <w:jc w:val="left"/>
        <w:rPr/>
      </w:pPr>
      <w:r>
        <w:rPr/>
        <w:t>GGFg/vf30hnv3LkzwzDDzLkzv9fP9c699yzv+Z5h7nue85zn3H9/suAAaYMNNkhjIg6QbAooo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gQCUIfO5zn4vRo0enAG9xfzmJTzYx4zgCv+UaYzimYyzaXCNLecaMGbHMMsvE+PHjg7Eh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ZzLerK2tTbEnxrk2BRRYINB6+m4Ope69994444wzgqAyB6LlGmeiTjrppBRMPv300+Oll16KM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/1RKJ7+4YcfjrPPPjsdZBJ0vvnmm2PChAnFk/hzhQtwcD5p0qQgQEBggYCATQEFFFCg4wSefv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nkk2PHHXdMAdUnn3wyzjvvvLQCvlMJhvIdu+eee8bYsWODz1977bUUeN5ss82C7+lXXnklfbcz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QTBD0Bz/4Qey8885pnqeeeqpshwk8k0Wyzz77pCDsLbfcEldddVWaluUQ7D7++ONj1113TeOA</w:t>
      </w:r>
    </w:p>
    <w:p>
      <w:pPr>
        <w:pStyle w:val="PreformattedText"/>
        <w:bidi w:val="0"/>
        <w:spacing w:before="0" w:after="0"/>
        <w:jc w:val="left"/>
        <w:rPr/>
      </w:pPr>
      <w:r>
        <w:rPr/>
        <w:t>F154oclyOAAhs+X1119P04wYMSL19+WXX07jhsmTJ8e2224bBx98cHpsuummTZZBsHjixInpxDQB</w:t>
      </w:r>
    </w:p>
    <w:p>
      <w:pPr>
        <w:pStyle w:val="PreformattedText"/>
        <w:bidi w:val="0"/>
        <w:spacing w:before="0" w:after="0"/>
        <w:jc w:val="left"/>
        <w:rPr/>
      </w:pPr>
      <w:r>
        <w:rPr/>
        <w:t>9OKDGl4z1jj33HPTAUqTmQtvcKklJz632mqrOOWUU+L5559vMOTkN47HHHNMCmZffPHFcddddz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77bTTkiPjnVGjRqVtwPWNN95INlgT8J42bVr8+Mc/bjS/LxRQQAEFFFBAgc4WmDu/EAQuBGwX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aNSseffTR2GKLLRo9Nt9885RUQKZyS42rlUlWaK5dccUVMXLkyDReZczGeJBkBMZwPM4///x0</w:t>
      </w:r>
    </w:p>
    <w:p>
      <w:pPr>
        <w:pStyle w:val="PreformattedText"/>
        <w:bidi w:val="0"/>
        <w:spacing w:before="0" w:after="0"/>
        <w:jc w:val="left"/>
        <w:rPr/>
      </w:pPr>
      <w:r>
        <w:rPr/>
        <w:t>Yr65+X1fgZ4oUJGZys8++2w6E7XKKqs0u8+mTJmSLosgsMxlphyoHX300SlDiEsWssbBJn8sy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83e9+lw4KSzOAsnl8riwBsuSeeOKJdMaRzHabAgoooEDHChDYJWvjkEMOSQs+6qij0olfspb5</w:t>
      </w:r>
    </w:p>
    <w:p>
      <w:pPr>
        <w:pStyle w:val="PreformattedText"/>
        <w:bidi w:val="0"/>
        <w:spacing w:before="0" w:after="0"/>
        <w:jc w:val="left"/>
        <w:rPr/>
      </w:pPr>
      <w:r>
        <w:rPr/>
        <w:t>nj3yyCMbsn7/+te/phN8w4YNi1VXXTUFSpmJq0gIIpNpQqYI2bxbbrllelx33XUp4Ev2bmm7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gmDp1772tfQR3+MElvfdd98UzOYggCAwGbtrrLFG2UsmOUH9zDPPxK9//euUMc1ljwSSCewOG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Qrvvvvu6XLJ5q5kot9kCJOdXXpQQyCbLGK2t7j8EkFrsrvpM3X+uIqGq6VonAznEk0al3ruv//+</w:t>
      </w:r>
    </w:p>
    <w:p>
      <w:pPr>
        <w:pStyle w:val="PreformattedText"/>
        <w:bidi w:val="0"/>
        <w:spacing w:before="0" w:after="0"/>
        <w:jc w:val="left"/>
        <w:rPr/>
      </w:pPr>
      <w:r>
        <w:rPr/>
        <w:t>KcDO67/97W/BdhPEv+SSS4LMna233joFiwmk48TYhm3Ism7o13HHHZfWz9iIcRGBcLOVEbUpo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gQGcK1NXPi//7xoMx8Z2psWKfAXH2qtvGyKWaj+/QN5LDuAq9XJIYx/wt1Utm/EUWMqUsyF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5jpDz300BQnYCxLgiEn8DlJT1YyAewVV1wxJUKQ9MD0jOW4Gq+1Umadaem6FOhKgYoMKh9xxB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Kyncn9Q+JCMH4LO2T/2lVdeOV3qwEFdcVCZ7B0OxrLGAd3s2bNT/RwuHbVVvgBfBJxpJLjx1a9+</w:t>
      </w:r>
    </w:p>
    <w:p>
      <w:pPr>
        <w:pStyle w:val="PreformattedText"/>
        <w:bidi w:val="0"/>
        <w:spacing w:before="0" w:after="0"/>
        <w:jc w:val="left"/>
        <w:rPr/>
      </w:pPr>
      <w:r>
        <w:rPr/>
        <w:t>NX2BVP5WuQUKKKBAfgR22223VBIi6xGlIihjwWWGDOAJIGeN71kCqGT9FgeJmYcAJ0FbAqVcnkj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xAVECx+Ua2cWUc8jammuumQLTBGzJ3qWkBKU0KCFB4JnxQGkjCEy5rKyfZEVz0LLaaqul4C4l</w:t>
      </w:r>
    </w:p>
    <w:p>
      <w:pPr>
        <w:pStyle w:val="PreformattedText"/>
        <w:bidi w:val="0"/>
        <w:spacing w:before="0" w:after="0"/>
        <w:jc w:val="left"/>
        <w:rPr/>
      </w:pPr>
      <w:r>
        <w:rPr/>
        <w:t>LbIT0xxMcLVUNm22rNVXXz1ddvnmm2/GmDFjGl0ZRakMHhzIsKysMd4gEM26yFAm0+btt9+OO++8</w:t>
      </w:r>
    </w:p>
    <w:p>
      <w:pPr>
        <w:pStyle w:val="PreformattedText"/>
        <w:bidi w:val="0"/>
        <w:spacing w:before="0" w:after="0"/>
        <w:jc w:val="left"/>
        <w:rPr/>
      </w:pPr>
      <w:r>
        <w:rPr/>
        <w:t>M66++uo47LDD0ncWAet11lknmy3WXnvt4MYxbB8Ba2oH9u/fP5XpyMo7kT3OmIfvQLZn6NChDQ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g3rNegcgOrPyiggAIKKKBAJwncNv3ZOPHVeyOqesXU2dPjnRf/GPduMCYGVDefSczYkDENQV3G</w:t>
      </w:r>
    </w:p>
    <w:p>
      <w:pPr>
        <w:pStyle w:val="PreformattedText"/>
        <w:bidi w:val="0"/>
        <w:spacing w:before="0" w:after="0"/>
        <w:jc w:val="left"/>
        <w:rPr/>
      </w:pPr>
      <w:r>
        <w:rPr/>
        <w:t>McWNcR6B39L3i6chaZBxT1YCg3EU8SLGZpTOIKmAzynT9uKLL6ZgMlfHM84iCM3yWY/Jh8Wq/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SoyqJztNP5RN9cINmd/LJiGf/icnSo9e8Xr4umys1b8gbF1LwG+APgysCmQdwEyFMku5G8Wf5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hX/ncp7/+1fzxMggEyjXi+DcspUUYuOgT2P7AQv0/C7zN/jwYMHpweZIAR9b7zxxrjgggvS7zy/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HP/744+nggddZuSuyRrLlUuKBxudZ42c+py+UfiDbmKwT/k1RFoKgMEFqgrH8G6P2MstZb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0iIok0SGCuU0CN4S2CbgS31iAt7USj7nnHOCSyTLHVS09F1TOragjjSlLbLtoe8ElSn9QRYxtfwY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RbMjBDetheuyy+bNtuOeee1I5Dw6KWAeZN8Xz8zPzlI6JMkOfFVBAAQUWCJD9+NhjjzX8Lc5O</w:t>
      </w:r>
    </w:p>
    <w:p>
      <w:pPr>
        <w:pStyle w:val="PreformattedText"/>
        <w:bidi w:val="0"/>
        <w:spacing w:before="0" w:after="0"/>
        <w:jc w:val="left"/>
        <w:rPr/>
      </w:pPr>
      <w:r>
        <w:rPr/>
        <w:t>hnLijr+jfA8wTmvpknotFVCgqcCDM98qlL0ojG969Y75hcDytNoZ8fbcWTGshaAy4xZOnn//+99v</w:t>
      </w:r>
    </w:p>
    <w:p>
      <w:pPr>
        <w:pStyle w:val="PreformattedText"/>
        <w:bidi w:val="0"/>
        <w:spacing w:before="0" w:after="0"/>
        <w:jc w:val="left"/>
        <w:rPr/>
      </w:pPr>
      <w:r>
        <w:rPr/>
        <w:t>WCD/DrPGuKjcTfz4nLEUSQTZVXXZPDwzHiRhgPETPzOuvemmm4KSqpdddlmalPf5d06CY/E6i5fj</w:t>
      </w:r>
    </w:p>
    <w:p>
      <w:pPr>
        <w:pStyle w:val="PreformattedText"/>
        <w:bidi w:val="0"/>
        <w:spacing w:before="0" w:after="0"/>
        <w:jc w:val="left"/>
        <w:rPr/>
      </w:pPr>
      <w:r>
        <w:rPr/>
        <w:t>zwr0RIGKDiq3tMM44OKAMmvchI+DudLADK+Lp6NOD38kig++smX4rIACCnSGwCOPPJKyFPk7xKX3</w:t>
      </w:r>
    </w:p>
    <w:p>
      <w:pPr>
        <w:pStyle w:val="PreformattedText"/>
        <w:bidi w:val="0"/>
        <w:spacing w:before="0" w:after="0"/>
        <w:jc w:val="left"/>
        <w:rPr/>
      </w:pPr>
      <w:r>
        <w:rPr/>
        <w:t>w4cPb/K3qzP64ToUaIsAB90MyLm5CfV/GfTz/cognozcrPEeg34a5awoecHv+qWXXhobbrhhO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dsWso1UDqDgC4lMKiLTBCVg3geTMP3Pd/dWWNdnEBk4M96KKtBEIAsYA4WHnrooXQjPpbHerk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8zHiBYTGYzWclZOQ0CyjyyRnZMlrW83HLLZW8v8jMHKTQCyIw/KCOCBZnb3LiQbaZvxduIY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ZnGYx1qC/NdnLQc9BBB/F2MiJ4nzUC0hyYZfshe99nBRRQQIHGAlzRwd9kgsv87aQ0E99r2X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4s5eWdQubGbrxRoTWDNJRbUPyZNcH4huLxcn/4xqLr5m+ixPMZ3nODnSrLmGlcnDxw4sOzHzM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fK8dbXPXG/SqyJDTGjfzbzk7AX3PNNenqO8pl2BRQ4FOBbhdU5o8AB2XUTaQ2cvZHhUwlBg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9gGFq4HJSsp6xRe5c/KjxsCiigQFcIUAuWh02BShF4uVBqggNtSjxQ1iJrZIvwvUuJB+oj06ZO</w:t>
      </w:r>
    </w:p>
    <w:p>
      <w:pPr>
        <w:pStyle w:val="PreformattedText"/>
        <w:bidi w:val="0"/>
        <w:spacing w:before="0" w:after="0"/>
        <w:jc w:val="left"/>
        <w:rPr/>
      </w:pPr>
      <w:r>
        <w:rPr/>
        <w:t>nZpurkImLkHjPfbYo6GuMp/zvc2Afdy4cakuMAfsK620UqqpTMD11ltvZbKGxmcsP2vcBJBLFz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JlAQNayE8cHHnhg8MgaYwcC4mQ2c4dvAs1ZIyOZ+Y499tj0FuU8CGh31MnnbNzCmIXtoK4zjfEJ</w:t>
      </w:r>
    </w:p>
    <w:p>
      <w:pPr>
        <w:pStyle w:val="PreformattedText"/>
        <w:bidi w:val="0"/>
        <w:spacing w:before="0" w:after="0"/>
        <w:jc w:val="left"/>
        <w:rPr/>
      </w:pPr>
      <w:r>
        <w:rPr/>
        <w:t>gQsOZtgOxidkHtOYrvS+EiyHmyNSWoRtWGGFFdK0/I9pccsOpKgfTf/J2LYpoIACCjQvwN9Pgkm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ddih9y9cKKNAGgX2XXT/u/ODlmPz+v2PpQnbyGStvFcsWaiu3p3ESiBsvc0O90nhOdhI+e25t</w:t>
      </w:r>
    </w:p>
    <w:p>
      <w:pPr>
        <w:pStyle w:val="PreformattedText"/>
        <w:bidi w:val="0"/>
        <w:spacing w:before="0" w:after="0"/>
        <w:jc w:val="left"/>
        <w:rPr/>
      </w:pPr>
      <w:r>
        <w:rPr/>
        <w:t>PZTC4EbTjD0ZH3LFHKUwSu+b0dpy/FyB7i5Q0UFlgsTFNZW5OR835KEuIgevZOBQd5kMIw4Kt9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3SpLXUKucHN5ZdfHtSBvPbaa+PMM89MlzlwwxzuEr+wf2y6+y9Id9o+Drg5oOYg3aaAAgoo0HEC</w:t>
      </w:r>
    </w:p>
    <w:p>
      <w:pPr>
        <w:pStyle w:val="PreformattedText"/>
        <w:bidi w:val="0"/>
        <w:spacing w:before="0" w:after="0"/>
        <w:jc w:val="left"/>
        <w:rPr/>
      </w:pPr>
      <w:r>
        <w:rPr/>
        <w:t>kyZNSsFgvncnTpyYAqFcOjh69OjYe++946KLLkrfyQzKCXoy2KfcBfc1IJskm4cgJzfEIzv/1FN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K1EzmO5uAabn25S9/OW644YZUloJAKlnSp5xySpBFvMsuu6RSFtwIj0uVud/Czjvv3GQxWSD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OSFkqWckJlk1wOhsX0D+CvvSR8h3lWvZdw3NpY7mMXbJGn7hpHrWWuZEgfeceAJSxuOqqq1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6SE0xmmwjQk41MFjOZc3yfkcm98cYbp+A8+2G//fZLN0LMtoF9sM022wQ38ONy0U022STNu9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M7awvPiuggAIKKKCAAp0lMLiQmXzdWl+J52a/WwgqLxGr1JQfVxX3hxgN94vITpIXf8a4a9q0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sSVIDQWDGTMxD0iFXhDEf9ZO5yi1rjKUY35EwUNxYXpbokAWUuX+GTQEFGgtUdFD5i1/8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+zRly2QFbToEGDUnCZAzRuZrPnnnumg1P+oJCBlN3wZt111011HzkQ48CVTCvusG7rfgJ8uey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p0uzut3VukQIKKNB1AmTVEhSlBjKN7FoyhBmoE6ilUWeZv8PUWmZQTtCX0g5k3TJwp0QV5Sy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PEnAy+/fbb02WO1Frebrvt0nJK/0cAmhv7XX/99SlofPLJJ6d6yExHwJZxAsthfb/61a+CG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bP98MHH3yQamfyOf3hpDTZaATFCYLTN2rxEbhlPFGuMRZhWeUuvRw5cmQ6QMnmyy635OCGG/8R</w:t>
      </w:r>
    </w:p>
    <w:p>
      <w:pPr>
        <w:pStyle w:val="PreformattedText"/>
        <w:bidi w:val="0"/>
        <w:spacing w:before="0" w:after="0"/>
        <w:jc w:val="left"/>
        <w:rPr/>
      </w:pPr>
      <w:r>
        <w:rPr/>
        <w:t>+GU7qPe86aabpnWRUUxwnGD05MmT08ERdau5LBNnyoxwMz6CyKyXAyBKkdDYhi222CKNeTjhji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RjnlKspmPXLZwUUUEABBRRQYHEL9CnUU15/yU+vrGptfYw3SWDgajPGlPzMeIzxGaXBKIHG+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kHxIGyjGXGTIzNxo4d2zCGYz4aJ/Q5cU/QOTv5z3K5cpT7azC25J43jONsCijQWKBq+owP6/kH</w:t>
      </w:r>
    </w:p>
    <w:p>
      <w:pPr>
        <w:pStyle w:val="PreformattedText"/>
        <w:bidi w:val="0"/>
        <w:spacing w:before="0" w:after="0"/>
        <w:jc w:val="left"/>
        <w:rPr/>
      </w:pPr>
      <w:r>
        <w:rPr/>
        <w:t>kx0cZc+NJ2v+FQdiNX2rm9SlaXaOyy+MOPvEwl11ClP87IaI0Xs3O6kfKKBABQoUvrDja9tETHkg</w:t>
      </w:r>
    </w:p>
    <w:p>
      <w:pPr>
        <w:pStyle w:val="PreformattedText"/>
        <w:bidi w:val="0"/>
        <w:spacing w:before="0" w:after="0"/>
        <w:jc w:val="left"/>
        <w:rPr/>
      </w:pPr>
      <w:r>
        <w:rPr/>
        <w:t>YljhbO6Nj0QMHlKBG2KXFVBAAQUUUEABBRRQQAEF8iLASXSylbN7ZhGPIoZFgJmgcXYlGaXLCBAX</w:t>
      </w:r>
    </w:p>
    <w:p>
      <w:pPr>
        <w:pStyle w:val="PreformattedText"/>
        <w:bidi w:val="0"/>
        <w:spacing w:before="0" w:after="0"/>
        <w:jc w:val="left"/>
        <w:rPr/>
      </w:pPr>
      <w:r>
        <w:rPr/>
        <w:t>ZyDzMyfcs8a8PJiPjOaHH344/Uwt5eLGPUCee+65lKhY/L4/K9BdBDjpMnNWbeHf0oJ7vbRluyo6</w:t>
      </w:r>
    </w:p>
    <w:p>
      <w:pPr>
        <w:pStyle w:val="PreformattedText"/>
        <w:bidi w:val="0"/>
        <w:spacing w:before="0" w:after="0"/>
        <w:jc w:val="left"/>
        <w:rPr/>
      </w:pPr>
      <w:r>
        <w:rPr/>
        <w:t>U7ktG+q0CiiggAIKKKCAAgoooIACCiiggAKVKUDwmBJrrbX+/fsHj7a0UaNGlZ2cq9yzK93LTu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ggbaHoXswlpuugAIKKKCAAgoooIACCiiggAIKKKCAAgr0dAGDyj39N8DtV0ABBRRQQAEF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UUEABBRRQQAEF2iBgULkNWE6qgAIKKKCAAgoooIACCiiggAIKKKCAAgr0dAGDyj39N8DtV0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QQAEFFFBAAQUUUEABBRRQQAEF2iBgULkNWE6qgAIKKKCAAgoooIACCiiggAIKKKCAAgr0dAGD</w:t>
      </w:r>
    </w:p>
    <w:p>
      <w:pPr>
        <w:pStyle w:val="PreformattedText"/>
        <w:bidi w:val="0"/>
        <w:spacing w:before="0" w:after="0"/>
        <w:jc w:val="left"/>
        <w:rPr/>
      </w:pPr>
      <w:r>
        <w:rPr/>
        <w:t>yj39N8DtV0ABBRRQQAEFFFBAAQUUUEABBRRQQAEF2iBgULkNWE6qgAIKKKCAAgoooIACCiigg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CAAgr0dAGDyj39N8DtV0ABBRRQQAEFFFBAAQUUUEABBRRQQAEF2iBgULkNWE6qgAIKKKCAAg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CCiiggAIKKKCAAgr0dAGDyj39N8DtV0ABBRRQQAEFFFBAAQUUUEABBRRQQAEF2iBgULkNWE6q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KKKCAAgoooIACCiiggAIKKKCAAgr0dAGDyj39N8DtV6CjBaqqGi+x9HXjT32lgAIKKKCAAg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CCiiggAIKKFBhAr3z2N/58+dHXV1dHrtmnxRQoCUBAsiFf7t96usjhZYLz3PnzIn6uXMjCj/b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AAQUUUEABBRRQQAEFFFBAAQUWTaBXr17Ru3c+wrn56EWJY1UhMJUXoJKu+VIBBVoTIKCcZScX</w:t>
      </w:r>
    </w:p>
    <w:p>
      <w:pPr>
        <w:pStyle w:val="PreformattedText"/>
        <w:bidi w:val="0"/>
        <w:spacing w:before="0" w:after="0"/>
        <w:jc w:val="left"/>
        <w:rPr/>
      </w:pPr>
      <w:r>
        <w:rPr/>
        <w:t>nqurq6Pwv9bm8nMFFFBAAQUUUEABBRRQQAEFFFBAgRYEGuItLUzTWR91QVC5KFsxCzyVbC1Ae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6Z4vFVCgJQECyEX/tjmLFjxsCiiggAIKKKCAAgoooIACCiiggALdQqDzIz0DlipcBl+wo7rFay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0Q3QgEFigRmz4p4+41CYLnwXp++ETX9ij70RwUUUEABBRRQQAEFFFBAAQUUUECBShfo/Ezl9TeJ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IMs2eHXH1+IjhIwuPUYXL4wtdseZqpf8+2f+eLEB28vvvRfzyxxGvv7Lg5NEGhX/b/fr3ZBW3</w:t>
      </w:r>
    </w:p>
    <w:p>
      <w:pPr>
        <w:pStyle w:val="PreformattedText"/>
        <w:bidi w:val="0"/>
        <w:spacing w:before="0" w:after="0"/>
        <w:jc w:val="left"/>
        <w:rPr/>
      </w:pPr>
      <w:r>
        <w:rPr/>
        <w:t>XQEFFFBAAQUUUEABBRRQQAEFFOh2AlXTZ3xYX1xuoq1lJ+oLgeCavtVRU1OzcDiFm/DF/zk04rdX</w:t>
      </w:r>
    </w:p>
    <w:p>
      <w:pPr>
        <w:pStyle w:val="PreformattedText"/>
        <w:bidi w:val="0"/>
        <w:spacing w:before="0" w:after="0"/>
        <w:jc w:val="left"/>
        <w:rPr/>
      </w:pPr>
      <w:r>
        <w:rPr/>
        <w:t>RhSSGGPJQsBp6OcWBJUXbglOpYACeRV4f3rEqy8vCCgPLFyVcPVdC04c5bW/9ksBBRRQQAEF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UUEABBRTooQJ1dXUxc1ZtoYpp24tZdH6mMrVVvz8u4j9vRdzzp4gPCpfKP/FkD911brYC3U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Ut1lmUMSZlxhQ7ma7181RQAEFFFBAAQUUUEABBRRQQAEFEOj8TOXMvbZQ/mLShIg/3xjxzpsR</w:t>
      </w:r>
    </w:p>
    <w:p>
      <w:pPr>
        <w:pStyle w:val="PreformattedText"/>
        <w:bidi w:val="0"/>
        <w:spacing w:before="0" w:after="0"/>
        <w:jc w:val="left"/>
        <w:rPr/>
      </w:pPr>
      <w:r>
        <w:rPr/>
        <w:t>ZDCnIqzZBD4roEBlCRSiyTWFKw8+v1HEmGMiNhhRWd23twoooIACCiiggAIKKKCAAgoooEAPEmh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LXBZWzHUQwedbH2SufFVCgkgWojd7PG/NV8i607woooIACCiiggAIKKKCAAgoo0DME2hNU7vzy</w:t>
      </w:r>
    </w:p>
    <w:p>
      <w:pPr>
        <w:pStyle w:val="PreformattedText"/>
        <w:bidi w:val="0"/>
        <w:spacing w:before="0" w:after="0"/>
        <w:jc w:val="left"/>
        <w:rPr/>
      </w:pPr>
      <w:r>
        <w:rPr/>
        <w:t>F6X7hHIYAwaWvutrBRRQQAEFFFBAAQUUUEABBRRQQAEFFFBAgRwKtL0Kcw43wi4poIACCiigg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CAAgoooIACCiiggAIKdI6AQeXOcXYtCiiggAIKKKCAAgoooIACCiiggAIKKKBAtxAwqNwtdq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YACCiiggAIKKKCAAgoooIACCiiggAIKdI6AQeXOcXYtCiiggAIKKKCAAgoooIACCiiggAIKKK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o+hv1dQtGN0IBBRRQQAEFFFBAAQUUUEABBRRQQIGeIVBfHzH7k7kxb37hh8XY+lT3ipolmg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exN9fiJgzL6KqquM7wtb1KaTkbjksYuUhzS+/9pO6mDtvfvMTdMAn1b2qot8SfRbLdi5K95r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uyNOdRQAEFFFBAAQUUUEABBRRQQAEFFFBAgW4t8PHsOWn7avpWL9btnF1bt2A9ZQLLM2sjfvdg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rRfSvKQSVF0NPCCrPKqzn91MiDtsuYmC/pishoDynENXu12/xhlnnzJ0XMwvuA/v3bdqJLnhn</w:t>
      </w:r>
    </w:p>
    <w:p>
      <w:pPr>
        <w:pStyle w:val="PreformattedText"/>
        <w:bidi w:val="0"/>
        <w:spacing w:before="0" w:after="0"/>
        <w:jc w:val="left"/>
        <w:rPr/>
      </w:pPr>
      <w:r>
        <w:rPr/>
        <w:t>8W5tF2yQq1RAAQUUUEABBRRQQAEFFFBAAQUUUECBxSdQV8jKXXrAEoWs2cURyi3qd01V1M6pi0LM</w:t>
      </w:r>
    </w:p>
    <w:p>
      <w:pPr>
        <w:pStyle w:val="PreformattedText"/>
        <w:bidi w:val="0"/>
        <w:spacing w:before="0" w:after="0"/>
        <w:jc w:val="left"/>
        <w:rPr/>
      </w:pPr>
      <w:r>
        <w:rPr/>
        <w:t>uEl756OIIYMivjC0yUcd/sZTb0b8t7C+ckFlMpT79esTfXov3irDfaqr430i6Tlpi3drc7KRdkM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QQAEFFFBAAQUUUEABBRRQQAEFFKhUgcVbaKTtKgaV227mHAoooIACCiiggAIKKKCAAgooo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gQI8VMKjcY3e9G66AAgoooIACCiiggAIKKKCAAgoooIACCrRdwKBy282cQwEFFFBAAQUUU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QQAEFFFBAAQUU6LECBpV77K53wxVQQAEFFFBAAQUUUEABBRRQQIH8Cbz//vvx+9//PurrP60i</w:t>
      </w:r>
    </w:p>
    <w:p>
      <w:pPr>
        <w:pStyle w:val="PreformattedText"/>
        <w:bidi w:val="0"/>
        <w:spacing w:before="0" w:after="0"/>
        <w:jc w:val="left"/>
        <w:rPr/>
      </w:pPr>
      <w:r>
        <w:rPr/>
        <w:t>+4c//CFeffXVLu0s/br44ovjo48Kd2xrY7vnnnvi3XffbTTX7bffHjNmzGj0Xvbi6aefjueffz57</w:t>
      </w:r>
    </w:p>
    <w:p>
      <w:pPr>
        <w:pStyle w:val="PreformattedText"/>
        <w:bidi w:val="0"/>
        <w:spacing w:before="0" w:after="0"/>
        <w:jc w:val="left"/>
        <w:rPr/>
      </w:pPr>
      <w:r>
        <w:rPr/>
        <w:t>GY888shi2f5LL700nnrqqYb1+IMCCyvQe2EndDoFFFBAAQUUUEABBRRQQAEFFFBAAQUWt8Bvf/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Oyyy+LFF1+MXr16xfLLLx8TJkyIDTfcMFZfffWoq6uLQYMGxTe+8Y3o27dvk+4QjCZYO3jw4Kiq</w:t>
      </w:r>
    </w:p>
    <w:p>
      <w:pPr>
        <w:pStyle w:val="PreformattedText"/>
        <w:bidi w:val="0"/>
        <w:spacing w:before="0" w:after="0"/>
        <w:jc w:val="left"/>
        <w:rPr/>
      </w:pPr>
      <w:r>
        <w:rPr/>
        <w:t>qmryeekb8+bNCwLGQ4YMKf2o4fXs2bPjtNNOi3/84x8pqNynT5/4z3/+E7vsskt6NEz4vx9ee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YJ511103vTNt2rS49dZb48ILL0zb9MQTT8SVV14Z22yzTems6fWdd94ZNTU1sdZaa6XXv/nNb2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XaKVVddtez0pW9Onz49ll566ejdu/nQ3xVXXBG//OUvU/B62WWXTWYrrbRSHH300VFdXV26SF8r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ATOVGHL5QQAEFFFBAAQUUUEABBRRQQAEFFOgqgRtuuCGmTJkS48ePj7///e+xxhprxI033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HnlkbL755nHffffFdtttF6NGjWo28PnnP/85BUZra2sXajN+9rOfxbHHHhvz589vMj0B6meeeSa+</w:t>
      </w:r>
    </w:p>
    <w:p>
      <w:pPr>
        <w:pStyle w:val="PreformattedText"/>
        <w:bidi w:val="0"/>
        <w:spacing w:before="0" w:after="0"/>
        <w:jc w:val="left"/>
        <w:rPr/>
      </w:pPr>
      <w:r>
        <w:rPr/>
        <w:t>853vBNnDBHbHjBkTSy65ZMrwbS7IO27cuDQ9C/zvf/+b+k6gl22aOnVq8PlWW20V77zzTsydO7dh</w:t>
      </w:r>
    </w:p>
    <w:p>
      <w:pPr>
        <w:pStyle w:val="PreformattedText"/>
        <w:bidi w:val="0"/>
        <w:spacing w:before="0" w:after="0"/>
        <w:jc w:val="left"/>
        <w:rPr/>
      </w:pPr>
      <w:r>
        <w:rPr/>
        <w:t>vW+99Va88cYbMWfOnBSUfvPNN4MHwfFZs2alz3jdUnvggQdir732StOWm45+nHXWWXH99dfH8OHD</w:t>
      </w:r>
    </w:p>
    <w:p>
      <w:pPr>
        <w:pStyle w:val="PreformattedText"/>
        <w:bidi w:val="0"/>
        <w:spacing w:before="0" w:after="0"/>
        <w:jc w:val="left"/>
        <w:rPr/>
      </w:pPr>
      <w:r>
        <w:rPr/>
        <w:t>4/DDD48RI0YE8332s59NQe9y83XUe5gSyO+KVl/YxeffFjHx/q5Ye6TtLs7A75pedMxamz9d0T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ykKKKCAAgoooIACCiiggAIKKKCAAgoslADBRrKRyexdZpll4sknn0wZxB9++GHKUCYzmaDrHnvs</w:t>
      </w:r>
    </w:p>
    <w:p>
      <w:pPr>
        <w:pStyle w:val="PreformattedText"/>
        <w:bidi w:val="0"/>
        <w:spacing w:before="0" w:after="0"/>
        <w:jc w:val="left"/>
        <w:rPr/>
      </w:pPr>
      <w:r>
        <w:rPr/>
        <w:t>0WR5jz/+eEycODHuvvvuWG211Zp8Xu6Nhx56KMgCzjKCS6ehNMS5556bsqK33nrr+N73vhff/e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0xlMo1XXnnl0lniX//6VwoEb7/99ukzsqzZjnXWWScIeBNUXGWVVVI5DAK61157bcrGJqhNOYp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vfaRvJFs5KUzz77LPx2muvxR//+MfUV7Kmy7X33nsvzjvvvCBwXC54OXPmzJRx/fnPfz4oKXL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fHCSeckALqP/zhD2PnnXcut9gOe48AOtuywgorxGc+85kOW+7CLGjKCxGn/b+Ie5+JOKKwa77x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Zq2OnIYOeEwf8LvA7VMnNoHIl7z37roACCiiggAIKKKCAAgoooIACCnQjgf322y9lzH7wwQ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HxyeffBK/+MUvUgBy4MCBMWDAgLj55pvLBpX79esX66+/fkMWcWssBGAvueSSOOigg+Kxxx4r</w:t>
      </w:r>
    </w:p>
    <w:p>
      <w:pPr>
        <w:pStyle w:val="PreformattedText"/>
        <w:bidi w:val="0"/>
        <w:spacing w:before="0" w:after="0"/>
        <w:jc w:val="left"/>
        <w:rPr/>
      </w:pPr>
      <w:r>
        <w:rPr/>
        <w:t>OznB5vPPPz/oDxnNZAt/4QtfSIHfiy66KHbcccdYb731UlB4iSWWSMugzMXIkSNTUDxb6IEHHhi7</w:t>
      </w:r>
    </w:p>
    <w:p>
      <w:pPr>
        <w:pStyle w:val="PreformattedText"/>
        <w:bidi w:val="0"/>
        <w:spacing w:before="0" w:after="0"/>
        <w:jc w:val="left"/>
        <w:rPr/>
      </w:pPr>
      <w:r>
        <w:rPr/>
        <w:t>77579rLhef/992/IkKbUB8FispIpS0EA/dBDD03TnnjiiUGQetdddy0bLM4WSJ/I4qZESLnMaz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Qeu11xzTTz66KOxwQYbpPIf1LGmpAcZ4WQsM+3ClA/J1t3aM7WoCZiznzhh0NntX29H7LhexHq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z5NDm8U7vBdnOChJMFZOFToqRSm0HlSt1z9lsBBRRQQAEFFFBAAQUUUEABBRTohgIERB9++OEU</w:t>
      </w:r>
    </w:p>
    <w:p>
      <w:pPr>
        <w:pStyle w:val="PreformattedText"/>
        <w:bidi w:val="0"/>
        <w:spacing w:before="0" w:after="0"/>
        <w:jc w:val="left"/>
        <w:rPr/>
      </w:pPr>
      <w:r>
        <w:rPr/>
        <w:t>QOZngr8E4fr37x9vv/12sxmeZN/yePDBB9P05TJ1i7l+8pOfxKabbhqbbbZZKrlR/Fn2MwHsv/zl</w:t>
      </w:r>
    </w:p>
    <w:p>
      <w:pPr>
        <w:pStyle w:val="PreformattedText"/>
        <w:bidi w:val="0"/>
        <w:spacing w:before="0" w:after="0"/>
        <w:jc w:val="left"/>
        <w:rPr/>
      </w:pPr>
      <w:r>
        <w:rPr/>
        <w:t>L2ndlN34+te/nuo7//znP083z+MzgrEEsymRQdkKSlycfvrp2SLSe0zDjfeocUy/yNglKzsrbZFN</w:t>
      </w:r>
    </w:p>
    <w:p>
      <w:pPr>
        <w:pStyle w:val="PreformattedText"/>
        <w:bidi w:val="0"/>
        <w:spacing w:before="0" w:after="0"/>
        <w:jc w:val="left"/>
        <w:rPr/>
      </w:pPr>
      <w:r>
        <w:rPr/>
        <w:t>TGCZRhYrjyyoy3wEmXmdvZfNkz3fcsst8frrrweB5fvvL1/fgYxp6lUTcKbkxdixY1N5kW9+85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2RSE0Qn2HnSSSelYHm2/PY8E6x++eWXUyC1szOUs34f9L/M5B8WspXfnZO927nP7F+CyZQ9ee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1LGOgH8SmwGlStxr9lnBRRQQAEFFFBAAQUUUEABBRRQoJsKUFeZm/IR8CXwSoCZG9pxcz5a9tzc</w:t>
      </w:r>
    </w:p>
    <w:p>
      <w:pPr>
        <w:pStyle w:val="PreformattedText"/>
        <w:bidi w:val="0"/>
        <w:spacing w:before="0" w:after="0"/>
        <w:jc w:val="left"/>
        <w:rPr/>
      </w:pPr>
      <w:r>
        <w:rPr/>
        <w:t>5hPYLW7cNI+yEVlAdt99900BYcoQUNqC5fNZFtAtnpfs6KFDh6aSEwRi//SnP8Vtt92Wymsst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TBLKQduJki5CoK5ZFOT/Zs1bijITQdZx3XXXZcC32wbgeVtt9224QaBBF2pa0zwnBsCsrwsk5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SVKV/x8ccfxw477NAo4Mu8lP644IILkg+B63LlFVg2fR02bFjKRCZTme0hi5g+8z437ePGha05</w:t>
      </w:r>
    </w:p>
    <w:p>
      <w:pPr>
        <w:pStyle w:val="PreformattedText"/>
        <w:bidi w:val="0"/>
        <w:spacing w:before="0" w:after="0"/>
        <w:jc w:val="left"/>
        <w:rPr/>
      </w:pPr>
      <w:r>
        <w:rPr/>
        <w:t>Z9vX0jP7D38yvLlpIZ5d3ebXd3UPImXek7Gd2VCupaWbKnZ9j5v2wKByUxPfUUABBRRQQAEF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UUEABBRToAgGCmwQ0CaqSdUsdYQKm3KyP8hIEZgkGk1n7pS99aaF6yDK52V4WVKbe8E9/+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HCCy9MgT3qNFNyguUS7MvakCFDUhCWPhDUzTKGuQkg8wwePDhNzzONbOFddtmlIUBNUJWMVAK2</w:t>
      </w:r>
    </w:p>
    <w:p>
      <w:pPr>
        <w:pStyle w:val="PreformattedText"/>
        <w:bidi w:val="0"/>
        <w:spacing w:before="0" w:after="0"/>
        <w:jc w:val="left"/>
        <w:rPr/>
      </w:pPr>
      <w:r>
        <w:rPr/>
        <w:t>d9xxR+yzzz4pU5iMauoX33TTTSlbdcUVV0yBV4KMNTU1qeYuZRIoF8EyNtpoo9RfgtMEaEsD51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yIbOa7WUbKRty1FFHRfHNBNk26kBTzgNbAuJsEwHzV199NS2XTGIeeLW3kWnOugjAU07D9q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72B5n41NiutGZQudL2mP1VQAEFFFBAAQUUUEABBRRQQAEFuqkAgUdKSxCMnDx5ciplQR3aY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6ySY+44wzmgRVW+Ig65nayVkji/eAAw5IwTyCqQSLaQStS7OVySimhvLRRx8d3/72t1Nw+K67</w:t>
      </w:r>
    </w:p>
    <w:p>
      <w:pPr>
        <w:pStyle w:val="PreformattedText"/>
        <w:bidi w:val="0"/>
        <w:spacing w:before="0" w:after="0"/>
        <w:jc w:val="left"/>
        <w:rPr/>
      </w:pPr>
      <w:r>
        <w:rPr/>
        <w:t>7opvfetbcWXhRn1PP/10nHPOOWlegrQ8dtppp2xV6YaD1C4+9dRT47777ks3BSTzmUAiWcJMz/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8nk5UGbNGlScFM3bgxIRjM3B1x77bWDLOtyLct4Ztuy4DuZymQ7FzeCl4ccckjK0CYjmSxqynXs</w:t>
      </w:r>
    </w:p>
    <w:p>
      <w:pPr>
        <w:pStyle w:val="PreformattedText"/>
        <w:bidi w:val="0"/>
        <w:spacing w:before="0" w:after="0"/>
        <w:jc w:val="left"/>
        <w:rPr/>
      </w:pPr>
      <w:r>
        <w:rPr/>
        <w:t>vffeabJx48bFWWedFfSxIxp9ISBOYH3q1KkpWM57Pb1R05oTHZxA2HjjjZvsp0rwWVCopRJ6ah8V</w:t>
      </w:r>
    </w:p>
    <w:p>
      <w:pPr>
        <w:pStyle w:val="PreformattedText"/>
        <w:bidi w:val="0"/>
        <w:spacing w:before="0" w:after="0"/>
        <w:jc w:val="left"/>
        <w:rPr/>
      </w:pPr>
      <w:r>
        <w:rPr/>
        <w:t>UEABBRRQQAEFFFBAAQUUUEABBbq1AAFUsnEJ1BLsJBiclWTgZnrcBI/PKRfQXCOzl0zi5hoZuN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y8ccfn7KHCbASbC0NeJIpfPjhh6eaycOHD0/lJ+gjy2cZZP0eccQRKUhMljABaLKbaWQTky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TolNFMoJzs49VXXz2VwKD0xm677ZYyee++++40D1m9vE8JkDFjxqT3CA5T35hg9nHHHRfvvvt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/4f9zEj8Az23PCCSekDFj6vdJKKxVPltb/ox/9KF555ZWGADX9oqwGNxwkU/vYY49NAe9GM7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YFtguVkcxNYJou6KxvlL+bN77oeUE+ZkxGUF1lnnXUqMqCMnpnKXfc75JoVUEABBRRQQAEF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UUEABBYoEJkyYkDJ3v/KVr8Ree+2VAm4EUQnikkXMz4cddliqcVw0W6MfCdQRYM0ykBt9WOYF</w:t>
      </w:r>
    </w:p>
    <w:p>
      <w:pPr>
        <w:pStyle w:val="PreformattedText"/>
        <w:bidi w:val="0"/>
        <w:spacing w:before="0" w:after="0"/>
        <w:jc w:val="left"/>
        <w:rPr/>
      </w:pPr>
      <w:r>
        <w:rPr/>
        <w:t>WblkQpPlW1rygVrMm2++eQocEyDmRnfUOSZQyoPANDfG++c//xnLLbdcKmmRrYIA8pprrhlsCxnR</w:t>
      </w:r>
    </w:p>
    <w:p>
      <w:pPr>
        <w:pStyle w:val="PreformattedText"/>
        <w:bidi w:val="0"/>
        <w:spacing w:before="0" w:after="0"/>
        <w:jc w:val="left"/>
        <w:rPr/>
      </w:pPr>
      <w:r>
        <w:rPr/>
        <w:t>BKyzgC9ZyGQeE2Am+JttG8vjxm1ka7O8rNHH8ePHp5vokU183nnntRiMJAhNyYnSRlkR+kXt5S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6ytxEL6ufzM0IZ8+enepMb7LJJqWzt+s1ZTjoEzcsZHuzkiHtWugizDxkQCEgWrUIM3bALOx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qstdZaXbb9HbAZaRFV02d8WJ/VlOGd0n88ra2If3A1fatTunZr0/q5AgoooIACCiiggAIKKK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ooIACzQlQT5las1lAmKxjMpZHjBjR5TV5qXdMUJtAMJnNbW1kBJOlyzZR9oCyHsWNDGjqNB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lRU5rAc3sb28I2sS2ssy0xwfc/qo2lByyocd3WfmRZ5Bi01ubWzY/aOXUxsP+CEiXF07/0TsT9</w:t>
      </w:r>
    </w:p>
    <w:p>
      <w:pPr>
        <w:pStyle w:val="PreformattedText"/>
        <w:bidi w:val="0"/>
        <w:spacing w:before="0" w:after="0"/>
        <w:jc w:val="left"/>
        <w:rPr/>
      </w:pPr>
      <w:r>
        <w:rPr/>
        <w:t>z0eM2bL43dZ/JlO5EM6M6jbUb7j6gYgthkWs+Wmcv2FFH82aU4iN9o4+vVtfIAF7Yqn8jre10ecP</w:t>
      </w:r>
    </w:p>
    <w:p>
      <w:pPr>
        <w:pStyle w:val="PreformattedText"/>
        <w:bidi w:val="0"/>
        <w:spacing w:before="0" w:after="0"/>
        <w:jc w:val="left"/>
        <w:rPr/>
      </w:pPr>
      <w:r>
        <w:rPr/>
        <w:t>ZtbGoIGtuy3sslOW+qzawr5vve+lyzRTuVTE1woooIACCiiggAIKKKCAAgoooIACXSKQZcxmKycb</w:t>
      </w:r>
    </w:p>
    <w:p>
      <w:pPr>
        <w:pStyle w:val="PreformattedText"/>
        <w:bidi w:val="0"/>
        <w:spacing w:before="0" w:after="0"/>
        <w:jc w:val="left"/>
        <w:rPr/>
      </w:pPr>
      <w:r>
        <w:rPr/>
        <w:t>eOutt85edukzwWQei9q4Id7yyy/f7OyUuWgtoMzMHRFQZjkEkxclOM687WkLE0xuz/Jbm7cXWco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AV3wSyC1bfoatsexi6Q1fvwhRQQAEFFFBAAQUUUEABBRRQQAEFFFBAAQUqScCgciXtLfuqg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CAAgoooIACCiiggAIKKKCAAgp0sYBB5S7eAa5eAQUUUEABBRRQQAEFFFBAAQUUUEABBRSoJAGD</w:t>
      </w:r>
    </w:p>
    <w:p>
      <w:pPr>
        <w:pStyle w:val="PreformattedText"/>
        <w:bidi w:val="0"/>
        <w:spacing w:before="0" w:after="0"/>
        <w:jc w:val="left"/>
        <w:rPr/>
      </w:pPr>
      <w:r>
        <w:rPr/>
        <w:t>ypW0t+yrAgoooIACCiiggAIKKKCAAgoooIACCijQxQIGlbt4B7h6BRRQQAEFFFBAAQUUUEABBRR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FFFCgkgQMKlfS3rKvCiiggAIKKKCAAgoooIACCiiggAIKKBD1BYOqqs6BYD31rNDWINC74Sd/</w:t>
      </w:r>
    </w:p>
    <w:p>
      <w:pPr>
        <w:pStyle w:val="PreformattedText"/>
        <w:bidi w:val="0"/>
        <w:spacing w:before="0" w:after="0"/>
        <w:jc w:val="left"/>
        <w:rPr/>
      </w:pPr>
      <w:r>
        <w:rPr/>
        <w:t>UEABBRRQQAEFFFBAAQUUUEABBRRQQAEFWhEgyDq3bn707VPdypTt+3hu3bzo1UzgeMASETM+jJ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6KmT/vW09LctXMXrGdgTfmpehUw5s6dF316L97c3bqCRWcF0ctvaeN3DSo39vCVAgoooIACC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KKKCAAgoooIACCrQgMKBf35g5a258XIi4NhPzbWHuhfuIxODqQkR5QP++ZWdYbqmIjVaL+P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MLUyyOgCvZyYSKRw6NWH7pst2IfjW9Y+bHc2LGR7WL1QLn5izK92zxvls1fcaH9VUFdR607Hlh</w:t>
      </w:r>
    </w:p>
    <w:p>
      <w:pPr>
        <w:pStyle w:val="PreformattedText"/>
        <w:bidi w:val="0"/>
        <w:spacing w:before="0" w:after="0"/>
        <w:jc w:val="left"/>
        <w:rPr/>
      </w:pPr>
      <w:r>
        <w:rPr/>
        <w:t>V1tf0K3pWx01Nc2E6xd2QU6ngAIKKKCAAgoooIACCiiggAIKKKCAAgoo0CkCdXV1hZMDhWB4Vduz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+R6dskitRQAEFFFBAAQUUUEABBRRQQAEFFFBAAQUUyKOAQeU87hX7pIACCiiggAIKKKCAAg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CCiiggAIK5FTAoHJOd4zdUkABBRRQQAEFFFBAAQUUUEABBRRQQAEF8ihgUDmPe8U+KaCAAg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CCiiggAIKKKCAAgoooIACORUwqJzTHWO3FFBAAQUUUEABBRRQQAEFFFBAAQUUUECBPAoYVM7j</w:t>
      </w:r>
    </w:p>
    <w:p>
      <w:pPr>
        <w:pStyle w:val="PreformattedText"/>
        <w:bidi w:val="0"/>
        <w:spacing w:before="0" w:after="0"/>
        <w:jc w:val="left"/>
        <w:rPr/>
      </w:pPr>
      <w:r>
        <w:rPr/>
        <w:t>XrFPCiiggAIKKKCAAgoooIACCiiggAIKKKBATgUMKud0x9gtBRRQQAEFFFBAAQUUUEABBRRQQ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gjwIGlfO4V+yTAgoooIACCiiggAIKKKCAAgoooIACCiiQUwGDyjndMXZLAQUUUEABBRRQQ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AAQUUUEABBRTIo4BB5TzuFfukgAIKKKCAAgoooIACCiiggAIKKKCAAgrkVMCgck53jN1SQ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AAQUUUEABBRRQQAEFFFBAAQXyKGBQOY97xT4poIACCiiggAIKKKCAAgoooIACCiiggAI5FTCo</w:t>
      </w:r>
    </w:p>
    <w:p>
      <w:pPr>
        <w:pStyle w:val="PreformattedText"/>
        <w:bidi w:val="0"/>
        <w:spacing w:before="0" w:after="0"/>
        <w:jc w:val="left"/>
        <w:rPr/>
      </w:pPr>
      <w:r>
        <w:rPr/>
        <w:t>nNMdY7cUUEABBRRQQAEFFFBAAQUUUEABBRRQQIE8ChhUzuNesU8KKKCAAgoooIACCiiggAIKKK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ooEBOBQwq53TH2C0FFFBAAQUUUEABBRRQQAEFFFBAAQUUUCCPAgaV87hX7JMCCiiggAIKKK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ooIACCiiggAIKKJBTAYPKOd0xdksBBRRQQAEFFFBAAQUUUEABBRRQQAEFFMijgEHlPO4V+6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ooIACCiiggAIKKKCAAgoooIACCuRUwKByTneM3VJAAQUUUEABBRRQQAEFFFBAAQUUUEABBfIo</w:t>
      </w:r>
    </w:p>
    <w:p>
      <w:pPr>
        <w:pStyle w:val="PreformattedText"/>
        <w:bidi w:val="0"/>
        <w:spacing w:before="0" w:after="0"/>
        <w:jc w:val="left"/>
        <w:rPr/>
      </w:pPr>
      <w:r>
        <w:rPr/>
        <w:t>YFA5j3vFPimggAIKKKCAAgoooIACCiiggAIKKKCAAjkVMKic0x1jtxRQQAEFFFBAAQUUUEABBRR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FFFBAgTwKGFTO416xTwoooIACCiiggAIKKKCAAgoooIACCiigQE4FDCrndMfYLQUUUEABBRRQ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FFFBAAQUUUEABBRRQII8CBpXzuFfskwIKKKCAAgoooIACCiiggAIKKKCAAgookFMBg8o53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FFFBAAQUUUEABBRRQQAEFFFBAAQUUyKOAQeU87hX7pIACCiiggAIKKKCAAgoooIACCiigg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5FTAoHJOd4zdUkABBRRQQAEFFFBAAQUUUEABBRRQQAEF8ihgUDmPe8U+KaCAAgoooIACCiigg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CAAgoooIACORUwqJzTHWO3FFBAAQUUUEABBRRQQAEFFFBAAQUUUECBPAoYVM7jXrFPCiiggAIK</w:t>
      </w:r>
    </w:p>
    <w:p>
      <w:pPr>
        <w:pStyle w:val="PreformattedText"/>
        <w:bidi w:val="0"/>
        <w:spacing w:before="0" w:after="0"/>
        <w:jc w:val="left"/>
        <w:rPr/>
      </w:pPr>
      <w:r>
        <w:rPr/>
        <w:t>KKCAAgoooIACCiiggAIKKKBATgXaHVSuKmzYvPn1Od08u6WAAgoooIACCiiggAIKKKCAAgooo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hQKjBv3ryoKvy3KK3dQeWoqoq6efNjziefLMr6nUcBBRRQQAEFFFBAAQUUUEABBRRQQAEFFFCg</w:t>
      </w:r>
    </w:p>
    <w:p>
      <w:pPr>
        <w:pStyle w:val="PreformattedText"/>
        <w:bidi w:val="0"/>
        <w:spacing w:before="0" w:after="0"/>
        <w:jc w:val="left"/>
        <w:rPr/>
      </w:pPr>
      <w:r>
        <w:rPr/>
        <w:t>EwXq6urikzl1QWx3UVrvRZmp6TxVMfuTuphbNy969Vq0jjRdpu8ooIACCiiggAIKKKCAAgooo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ggAIKdKQARSfmFZKE21N7ooOCyoXNImN5fkR9oUM2BRRQQAEFFFBAAQUUUEABBRRQQAEF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wJVKXs5PYlBndcUPl/Pgs6lT8se6SAAgoooIACCiiggAIKKKCAAgoooIACCijQfoH211Rufx9c</w:t>
      </w:r>
    </w:p>
    <w:p>
      <w:pPr>
        <w:pStyle w:val="PreformattedText"/>
        <w:bidi w:val="0"/>
        <w:spacing w:before="0" w:after="0"/>
        <w:jc w:val="left"/>
        <w:rPr/>
      </w:pPr>
      <w:r>
        <w:rPr/>
        <w:t>ggIKKKCAAgoooIACCiiggAIKKKCAAgoooECFCBhUrpAdZTcVUEABBRRQQAEFFFBAAQUUUEABBRR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E8CBhUzsNesA8KKKCAAgoooIACCiiggAIKKKCAAgoooECFCBhUrpAdZTcVUEABBRRQQAEF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UUEABBRRQQIE8CBhUzsNesA8KKKCAAgoooIACCiiggAIKKKCAAgoooECFCBhUrpAdZTcVU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RQQAEFFFBAAQUUUEABBRRQQIE8CBhUzsNesA8KKKCAAgoooIACCiiggAIKKKCAAgoooECFCPx/</w:t>
      </w:r>
    </w:p>
    <w:p>
      <w:pPr>
        <w:pStyle w:val="PreformattedText"/>
        <w:bidi w:val="0"/>
        <w:spacing w:before="0" w:after="0"/>
        <w:jc w:val="left"/>
        <w:rPr/>
      </w:pPr>
      <w:r>
        <w:rPr/>
        <w:t>u/YMuC89cVgAAAAASUVORK5CYIJ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A6B8.706DD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B16048E/file2334.fld/image008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9j/4AAQSkZJRgABAQAAkACQAAD/4QCARXhpZgAATU0AKgAAAAgABQESAAMAAAABAAEAAAEa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SgEbAAUAAAABAAAAUgEoAAMAAAABAAIAAIdpAAQAAAABAAAAWgAAAAAAAACQ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AAAABAAKgAgAEAAAAAQAAAdWgAwAEAAAAAQAAAKgAAAAA/+0AOFBob3Rvc2hvcCAzLjAAOEJJ</w:t>
      </w:r>
    </w:p>
    <w:p>
      <w:pPr>
        <w:pStyle w:val="PreformattedText"/>
        <w:bidi w:val="0"/>
        <w:spacing w:before="0" w:after="0"/>
        <w:jc w:val="left"/>
        <w:rPr/>
      </w:pPr>
      <w:r>
        <w:rPr/>
        <w:t>TQQEAAAAAAAAOEJJTQQlAAAAAAAQ1B2M2Y8AsgTpgAmY7PhCfv/AABEIAKgB1QMBIgACEQEDEQH/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fAAABBQEBAQEBAQAAAAAAAAAAAQIDBAUGBwgJCgv/xAC1EAACAQMDAgQDBQUEBAAAAX0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EFEiExQQYTUWEHInEUMoGRoQgjQrHBFVLR8CQzYnKCCQoWFxgZGiUmJygpKjQ1Njc4OTpDREVG</w:t>
      </w:r>
    </w:p>
    <w:p>
      <w:pPr>
        <w:pStyle w:val="PreformattedText"/>
        <w:bidi w:val="0"/>
        <w:spacing w:before="0" w:after="0"/>
        <w:jc w:val="left"/>
        <w:rPr/>
      </w:pPr>
      <w:r>
        <w:rPr/>
        <w:t>R0hJSlNUVVZXWFlaY2RlZmdoaWpzdHV2d3h5eoOEhYaHiImKkpOUlZaXmJmaoqOkpaanqKmqsrO0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3uLm6wsPExcbHyMnK0tPU1dbX2Nna4eLj5OXm5+jp6vHy8/T19vf4+fr/xAAfAQAD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QIDBAUGBwgJCgv/xAC1EQACAQIEBAMEBwUEBAABAncAAQIDEQQFITEGEkFRB2Fx</w:t>
      </w:r>
    </w:p>
    <w:p>
      <w:pPr>
        <w:pStyle w:val="PreformattedText"/>
        <w:bidi w:val="0"/>
        <w:spacing w:before="0" w:after="0"/>
        <w:jc w:val="left"/>
        <w:rPr/>
      </w:pPr>
      <w:r>
        <w:rPr/>
        <w:t>EyIygQgUQpGhscEJIzNS8BVictEKFiQ04SXxFxgZGiYnKCkqNTY3ODk6Q0RFRkdISUpTVFVWV1hZ</w:t>
      </w:r>
    </w:p>
    <w:p>
      <w:pPr>
        <w:pStyle w:val="PreformattedText"/>
        <w:bidi w:val="0"/>
        <w:spacing w:before="0" w:after="0"/>
        <w:jc w:val="left"/>
        <w:rPr/>
      </w:pPr>
      <w:r>
        <w:rPr/>
        <w:t>WmNkZWZnaGlqc3R1dnd4eXqCg4SFhoeIiYqSk5SVlpeYmZqio6Slpqeoqaqys7S1tre4ubrCw8TF</w:t>
      </w:r>
    </w:p>
    <w:p>
      <w:pPr>
        <w:pStyle w:val="PreformattedText"/>
        <w:bidi w:val="0"/>
        <w:spacing w:before="0" w:after="0"/>
        <w:jc w:val="left"/>
        <w:rPr/>
      </w:pPr>
      <w:r>
        <w:rPr/>
        <w:t>xsfIycrS09TV1tfY2dri4+Tl5ufo6ery8/T19vf4+fr/2wBDAAICAgICAgMCAgMFAwMDBQYF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gGBgYGBggKCAgICAgICgoKCgoKCgoMDAwMDAwODg4ODg8PDw8PDw8PDw//2wBDAQICAgQEB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QCwkLEBAQEBAQEBAQEBAQEBAQEBAQEBAQEBAQEBAQEBAQEBAQEBAQEBAQEBAQEBAQEBAQEBD/</w:t>
      </w:r>
    </w:p>
    <w:p>
      <w:pPr>
        <w:pStyle w:val="PreformattedText"/>
        <w:bidi w:val="0"/>
        <w:spacing w:before="0" w:after="0"/>
        <w:jc w:val="left"/>
        <w:rPr/>
      </w:pPr>
      <w:r>
        <w:rPr/>
        <w:t>3QAEAB7/2gAMAwEAAhEDEQA/AP211O5ubPTZLizhaeVQMKql2wSASFGNxA5xkZ9RTLG61C6treWW</w:t>
      </w:r>
    </w:p>
    <w:p>
      <w:pPr>
        <w:pStyle w:val="PreformattedText"/>
        <w:bidi w:val="0"/>
        <w:spacing w:before="0" w:after="0"/>
        <w:jc w:val="left"/>
        <w:rPr/>
      </w:pPr>
      <w:r>
        <w:rPr/>
        <w:t>38lnjdnDZUhgcINp5G7qQenTNbdnEJ5I4mOA3+FbX9kw/wB9v0rdtEJHj8WqeO5NR0+N9PSK0l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uWSMY2sCH789jjFT+Mr3xzbaQJ/BtpBNfC4YFJ1LjyFRjnAZfmZgMc9DXrP8AZMP99v0o/smH</w:t>
      </w:r>
    </w:p>
    <w:p>
      <w:pPr>
        <w:pStyle w:val="PreformattedText"/>
        <w:bidi w:val="0"/>
        <w:spacing w:before="0" w:after="0"/>
        <w:jc w:val="left"/>
        <w:rPr/>
      </w:pPr>
      <w:r>
        <w:rPr/>
        <w:t>++36UuZD5T5x1jW/jfZNeJpmiWN4Uu4VhILbTasHZzksh34Cr6Bj+XtyklQTwSK6D+yYf77fpR/Z</w:t>
      </w:r>
    </w:p>
    <w:p>
      <w:pPr>
        <w:pStyle w:val="PreformattedText"/>
        <w:bidi w:val="0"/>
        <w:spacing w:before="0" w:after="0"/>
        <w:jc w:val="left"/>
        <w:rPr/>
      </w:pPr>
      <w:r>
        <w:rPr/>
        <w:t>MP8Afb9KOZBymBRW/wD2TD/fb9KP7Jh/vt+lHMg5TAorf/smH++36Uf2TD/fb9KOZBymBRW//ZMP</w:t>
      </w:r>
    </w:p>
    <w:p>
      <w:pPr>
        <w:pStyle w:val="PreformattedText"/>
        <w:bidi w:val="0"/>
        <w:spacing w:before="0" w:after="0"/>
        <w:jc w:val="left"/>
        <w:rPr/>
      </w:pPr>
      <w:r>
        <w:rPr/>
        <w:t>99v0o/smH++36UcyDlMCit/+yYf77fpR/ZMP99v0o5kHKYFFb/8AZMP99v0o/smH++36UcyDl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t/8AsmH++36Uf2TD/fb9KOZBymBRW/8A2TD/AH2/Sj+yYf77fpRzIOUwKK3/AOyYf77fpR/ZM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b9KOZBymBRW/wD2TD/fb9KP7Jh/vt+lHMg5TAorf/smH++36Uf2TD/fb9KOZBymBRW//ZMP99v0</w:t>
      </w:r>
    </w:p>
    <w:p>
      <w:pPr>
        <w:pStyle w:val="PreformattedText"/>
        <w:bidi w:val="0"/>
        <w:spacing w:before="0" w:after="0"/>
        <w:jc w:val="left"/>
        <w:rPr/>
      </w:pPr>
      <w:r>
        <w:rPr/>
        <w:t>o/smH++36UcyDlMCit/+yYf77fpR/ZMP99v0o5kHKYFFb/8AZMP99v0o/smH++36UcyDlMCit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H++36Uf2TD/fb9KOZBymBRW/8A2TD/AH2/Sj+yYf77fpRzIOUwKK3/AOyYf77fpR/ZMP8Afb9K</w:t>
      </w:r>
    </w:p>
    <w:p>
      <w:pPr>
        <w:pStyle w:val="PreformattedText"/>
        <w:bidi w:val="0"/>
        <w:spacing w:before="0" w:after="0"/>
        <w:jc w:val="left"/>
        <w:rPr/>
      </w:pPr>
      <w:r>
        <w:rPr/>
        <w:t>OZBymBRW/wD2TD/fb9KP7Jh/vt+lHMg5TAorf/smH++36Uf2TD/fb9KOZBymBRW//ZMP99v0o/sm</w:t>
      </w:r>
    </w:p>
    <w:p>
      <w:pPr>
        <w:pStyle w:val="PreformattedText"/>
        <w:bidi w:val="0"/>
        <w:spacing w:before="0" w:after="0"/>
        <w:jc w:val="left"/>
        <w:rPr/>
      </w:pPr>
      <w:r>
        <w:rPr/>
        <w:t>H++36UcyDlMCit/+yYf77fpR/ZMP99v0o5kHKYFFb/8AZMP99v0o/smH++36UcyDlMCit/8AsmH+</w:t>
      </w:r>
    </w:p>
    <w:p>
      <w:pPr>
        <w:pStyle w:val="PreformattedText"/>
        <w:bidi w:val="0"/>
        <w:spacing w:before="0" w:after="0"/>
        <w:jc w:val="left"/>
        <w:rPr/>
      </w:pPr>
      <w:r>
        <w:rPr/>
        <w:t>+36Uf2TD/fb9KOZBymBRW/8A2TD/AH2/Sj+yYf77fpRzIOUwKK3/AOyYf77fpR/ZMP8Afb9KOZ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W/wD2TD/fb9KP7Jh/vt+lHMg5TAorf/smH++36VHLpcUcTuHbKgnt2o5kLlE0f/lt/wAB/rW1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//Lb/AID/AFrarOe5SP/Q/dLTf+PmL8f5Vt3+q6XpSJJql5DZpISFM0ixhioLEAsRnABJ9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+PmL8f5VZ8ReFPDviuGC38RWMd9HayebEHz8kmCAykEEEA8Ht1HNXPcUTmp/i38OrZ7mOfW4k</w:t>
      </w:r>
    </w:p>
    <w:p>
      <w:pPr>
        <w:pStyle w:val="PreformattedText"/>
        <w:bidi w:val="0"/>
        <w:spacing w:before="0" w:after="0"/>
        <w:jc w:val="left"/>
        <w:rPr/>
      </w:pPr>
      <w:r>
        <w:rPr/>
        <w:t>NnKIJMrJgSNuAAO3DZ2NyuRx16V0eheLvDXia51Cz0HUI72bSpfJuljJzFJ12nIH6VnD4e+CF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GgWCcIHRUIH7ssy4x0ILHkYODjpxWlovhXw54duby80SwSzm1B/MuGjBHmNuZsn8WP51AzU1DV</w:t>
      </w:r>
    </w:p>
    <w:p>
      <w:pPr>
        <w:pStyle w:val="PreformattedText"/>
        <w:bidi w:val="0"/>
        <w:spacing w:before="0" w:after="0"/>
        <w:jc w:val="left"/>
        <w:rPr/>
      </w:pPr>
      <w:r>
        <w:rPr/>
        <w:t>NM0mAXOq3cNnCzBA80ixqWPQZYgZ46Vlv4v8JpuDa1ZZTII+0Rk5GcjAbOeDx7GofFaaM+nxHW9M</w:t>
      </w:r>
    </w:p>
    <w:p>
      <w:pPr>
        <w:pStyle w:val="PreformattedText"/>
        <w:bidi w:val="0"/>
        <w:spacing w:before="0" w:after="0"/>
        <w:jc w:val="left"/>
        <w:rPr/>
      </w:pPr>
      <w:r>
        <w:rPr/>
        <w:t>l1WFZQViiga4ZXwQG2qMgAZGfevH4vCvwohlMkfgnURucuV+w3JQllCn5T8uDgEjGCQCeQMfQZZl</w:t>
      </w:r>
    </w:p>
    <w:p>
      <w:pPr>
        <w:pStyle w:val="PreformattedText"/>
        <w:bidi w:val="0"/>
        <w:spacing w:before="0" w:after="0"/>
        <w:jc w:val="left"/>
        <w:rPr/>
      </w:pPr>
      <w:r>
        <w:rPr/>
        <w:t>2Hq0+aqp3/upNfi0eZi8TVhK0OX5t/5M9T1L4jeBtJ+zm91u2H2pwkflv5uWbJGfL3YBweTgcH0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xX+HkjRomtwlpbr7EvD83A52D5f16e9cPDo3w4gvp9QTwjqfmXBjJH2G42IY+QUXGFJPLY+93q</w:t>
      </w:r>
    </w:p>
    <w:p>
      <w:pPr>
        <w:pStyle w:val="PreformattedText"/>
        <w:bidi w:val="0"/>
        <w:spacing w:before="0" w:after="0"/>
        <w:jc w:val="left"/>
        <w:rPr/>
      </w:pPr>
      <w:r>
        <w:rPr/>
        <w:t>/NafD68uRPN4Pv8AzWuDc7v7PnXE7AAvwAAflB+o3dea9JZTglvCq/P3V+Gv5/8AA5frmIe0ofie</w:t>
      </w:r>
    </w:p>
    <w:p>
      <w:pPr>
        <w:pStyle w:val="PreformattedText"/>
        <w:bidi w:val="0"/>
        <w:spacing w:before="0" w:after="0"/>
        <w:jc w:val="left"/>
        <w:rPr/>
      </w:pPr>
      <w:r>
        <w:rPr/>
        <w:t>2UUmaM18ae6LRSZozQAtFJmjNAC0UmaM0ALRSZozQAtFJmjNAC0UmaM0ALRSZozQAtFJmjNAC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0ALRSZozQAtFJmjNAC0UmaM0ALRSZozQAtFJmjNAC0UmaM0ALRSZozQAtFJmjNAC0UmaM0AL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zQAtFJmjNAC0UmaM0ALRSZozQAtFJmjNAC1Dc/8e8v+6f5VLmobn/j3l/3T/KmgMzR/wDlt/wH</w:t>
      </w:r>
    </w:p>
    <w:p>
      <w:pPr>
        <w:pStyle w:val="PreformattedText"/>
        <w:bidi w:val="0"/>
        <w:spacing w:before="0" w:after="0"/>
        <w:jc w:val="left"/>
        <w:rPr/>
      </w:pPr>
      <w:r>
        <w:rPr/>
        <w:t>+tbVYuj/APLb/gP9a2qc9xI//9H90tN/4+Yvx/lVXxr4wPg60sroaZcan9suEt9tuu4x7s/O3B+U</w:t>
      </w:r>
    </w:p>
    <w:p>
      <w:pPr>
        <w:pStyle w:val="PreformattedText"/>
        <w:bidi w:val="0"/>
        <w:spacing w:before="0" w:after="0"/>
        <w:jc w:val="left"/>
        <w:rPr/>
      </w:pPr>
      <w:r>
        <w:rPr/>
        <w:t>d6tab/x8xfj/ACrV1a5ktYFkjYrgnOPQDNa2vJEdDP8AC3iGXxJYTX02m3OltFcTQCK6Qo7CJi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AC4GR+R5rpa8I0T4qaprGqWGmTaDqFiL/AM4ebKq+XGYhuw5HTcM4r0v7fef89T+lXLDtMUai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rk/t95/z1P6Ufb7z/AJ6n9KXsGPnR1lFcn9vvP+ep/Sj7fef89T+lHsGHOjrKK5P7fef89T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2+8/wCep/Sj2DDnR1lYWu69BoMdtJNC85uZhEFjxuGQTu5IGBj170ywu7mW6WORyykHjip9bvJb</w:t>
      </w:r>
    </w:p>
    <w:p>
      <w:pPr>
        <w:pStyle w:val="PreformattedText"/>
        <w:bidi w:val="0"/>
        <w:spacing w:before="0" w:after="0"/>
        <w:jc w:val="left"/>
        <w:rPr/>
      </w:pPr>
      <w:r>
        <w:rPr/>
        <w:t>G2+0RE/IGYhRknaM4HvU+z96w+bS557a/FC9lt0nufC9/AxW4Zo8KzqYThVx3MgBK444x3GfSNG1</w:t>
      </w:r>
    </w:p>
    <w:p>
      <w:pPr>
        <w:pStyle w:val="PreformattedText"/>
        <w:bidi w:val="0"/>
        <w:spacing w:before="0" w:after="0"/>
        <w:jc w:val="left"/>
        <w:rPr/>
      </w:pPr>
      <w:r>
        <w:rPr/>
        <w:t>B9W0m01KSBrZ7mJXaJjloyw5UnA5B4NePaB8UNU1vVbLS59Dv9P+2RySebMq+XGY8/IxH8RAyPw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7fef8APU/pWs6BEah1lFcn9vvP+ep/Sj7fef8APU/pUewZXOjrKK5P7fef89T+lH2+8/56n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HWUVyf2+8/56n9KQ6heAEiQnHYYo9gw50dbXH+KfFcnhmawiXTLnUFvXZWeBcrCF25Z/bBJ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ir2k3893KpcttYE4YYPHt1qbXL2awtzPFk7Fdiq9W2jOB7mpVP3rMHLS5V8I+I28VaHFrD2M2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KYJxh1KnHPrn2rpq8o0rxvqGpX0VjJY3NoZYjLvkA2DDEbSR34z9K6v7fef8APU/pVyoO4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lFcn9vvP+ep/Sj7fef89T+lL2DHzo6yiuT+33n/AD1P6Ufb7z/nqf0o9gw50dZRXJ/b7z/nqf0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eKpbeWwM4AGTR7Bhzo66iuf0m+nu5AXZtrKSAwwevHHWugrKcbOxSdwoooqRhRRRQAUUUU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BRRRQAUUUUAFFFFABRRRQAUUUUAFFFFABRRRQAUVwHxW1rUvDnwx8WeINGm+z3+m6Ve3FvJ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hZkbDAg4IBwRivx38MftG/tP+J/DOv+JoPH628fh+JZHiks7cvLuBOEKwEDgHrX6TwX4Y4zPM</w:t>
      </w:r>
    </w:p>
    <w:p>
      <w:pPr>
        <w:pStyle w:val="PreformattedText"/>
        <w:bidi w:val="0"/>
        <w:spacing w:before="0" w:after="0"/>
        <w:jc w:val="left"/>
        <w:rPr/>
      </w:pPr>
      <w:r>
        <w:rPr/>
        <w:t>NVxVCrCEYSjF8zlvLa3LGXXQ+T4g4woZdWhQqQlKUk37ttlvu0fuPUNz/wAe8v8Aun+Vfht4u/a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8JWGl6hL8QEu01WEyqIbW13RkBSVcGHr8wr9rdBvLjUfCWnahdtvnubKGWRsAZd4wzHA4GSaj</w:t>
      </w:r>
    </w:p>
    <w:p>
      <w:pPr>
        <w:pStyle w:val="PreformattedText"/>
        <w:bidi w:val="0"/>
        <w:spacing w:before="0" w:after="0"/>
        <w:jc w:val="left"/>
        <w:rPr/>
      </w:pPr>
      <w:r>
        <w:rPr/>
        <w:t>jbw1xeRUaFfEVYTjVckuVy+za9+aMe5XD3FtDMqlSlShKLha/Nbrts2WNH/5bf8AAf61tVi6P/y2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A/wBa2q/O57n1KP/S/dLTf+PmL8f5V0VxbRXShZc4U5GDiud03/j5i/H+VdVWk3qSjM/sm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zo/sm0/2vzrTope0l3HZGZ/ZNp/tfnR/ZNp/tfnWnRR7SXcLIzP7JtP9r86P7JtP9r8606KPaS7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Z/ZNp/tfnR/ZNp/tfnWnRR7SXcLIowafb28gljzuHqfWpbi1iugolz8vIwcVZopczvcLGZ/ZN</w:t>
      </w:r>
    </w:p>
    <w:p>
      <w:pPr>
        <w:pStyle w:val="PreformattedText"/>
        <w:bidi w:val="0"/>
        <w:spacing w:before="0" w:after="0"/>
        <w:jc w:val="left"/>
        <w:rPr/>
      </w:pPr>
      <w:r>
        <w:rPr/>
        <w:t>r/tfnR/ZNp/tfnWnRT9pLuFkZn9k2n+1+dH9k2n+1+dadFHtJdwsjM/sm0/2vzo/sm0/2vzrToo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FkZn9k2n+1+dH9k2n+1+dadFHtJdwsilBYQW8nmR5zjHJzUlzaRXW3zc/LnGDjrVmilzO9wsZ</w:t>
      </w:r>
    </w:p>
    <w:p>
      <w:pPr>
        <w:pStyle w:val="PreformattedText"/>
        <w:bidi w:val="0"/>
        <w:spacing w:before="0" w:after="0"/>
        <w:jc w:val="left"/>
        <w:rPr/>
      </w:pPr>
      <w:r>
        <w:rPr/>
        <w:t>n9k2n+1+dH9k2n+1+dadFP2ku4WRmf2Taf7X50f2Taf7X51p0Ue0l3CyMz+ybT/a/Oj+ybT/AGvz</w:t>
      </w:r>
    </w:p>
    <w:p>
      <w:pPr>
        <w:pStyle w:val="PreformattedText"/>
        <w:bidi w:val="0"/>
        <w:spacing w:before="0" w:after="0"/>
        <w:jc w:val="left"/>
        <w:rPr/>
      </w:pPr>
      <w:r>
        <w:rPr/>
        <w:t>rToo9pLuFkZn9k2n+1+dH9k2n+1+dadFHtJdwsinb2MFs/mR5zjHJzVyiipbb3HYKKKKQBRRR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AFFFFABRRRQAUUUUAFFFFABRRRQAUUhYL1OKTzE9RRYB1FN8xPUUeYnqKdgHUU3eh4BFHmJ6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DG8S6Bp/ivw9qfhjVgxsdWtprScI21/LmQo21uxweDXx+v7AHwBVdqjVgD1Avj/wDEV9s+Y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1FfR5JxdmmWwlDAYiVNS1ai2rs8rMcjweLkpYmkpNbXVz4jP/AAT8/Z+K7Smq4/6/fX/gF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Fjb6Zo8Wm2oIgtIFhjBOTsjXaMnvwKv+YnqKjuf+PeT/AHT/ACpZ5xZmeZqEcwxEqije3M27X3t9</w:t>
      </w:r>
    </w:p>
    <w:p>
      <w:pPr>
        <w:pStyle w:val="PreformattedText"/>
        <w:bidi w:val="0"/>
        <w:spacing w:before="0" w:after="0"/>
        <w:jc w:val="left"/>
        <w:rPr/>
      </w:pPr>
      <w:r>
        <w:rPr/>
        <w:t>w8uyTCYRt4WkoX3srXMzR/8Alt/wH+tbVYuj/wDLb/gP9a2q+fnuemj/0/3S03/j5i/H+VY3xJ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rWjQW/gnUm0y7jmLyOpALxiJ8ICeOXK/z7Vs6b/wAfMX4/yrzbRtBHjDV/FGoa1quqq1pq0t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6jc2kUcMUURVRHBIi5yxJJGSTyaxxdeUJRjFXb87Hp5ZgIVY1KlWfLGCV7K71dlpdfmZGs+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gP7ZXR/Eqsby2hW1faq/Z5S0YkKqxYFlCuwzgHcBnPIR/Dfx1WCS5TW0e6e0EQiygjW5S3YGUEg8</w:t>
      </w:r>
    </w:p>
    <w:p>
      <w:pPr>
        <w:pStyle w:val="PreformattedText"/>
        <w:bidi w:val="0"/>
        <w:spacing w:before="0" w:after="0"/>
        <w:jc w:val="left"/>
        <w:rPr/>
      </w:pPr>
      <w:r>
        <w:rPr/>
        <w:t>NLtx8o55KqBXcf8ACttE/wCgrrv/AIOr/wD+PUf8K20P/oK67/4Or/8A+PVj7Wv/ACL/AMC/4B0f</w:t>
      </w:r>
    </w:p>
    <w:p>
      <w:pPr>
        <w:pStyle w:val="PreformattedText"/>
        <w:bidi w:val="0"/>
        <w:spacing w:before="0" w:after="0"/>
        <w:jc w:val="left"/>
        <w:rPr/>
      </w:pPr>
      <w:r>
        <w:rPr/>
        <w:t>Vcv/AOf8v/AF/wDJm78PLHxdpnhS0sPHN4NQ1iAustwMDzVDHYxC4AJXGR2ORz1PbV5Z/wAK20P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uu/8Ag6v/AP49R/wrbQ/+grrv/g6v/wD49R7Wv/Iv/Av+AH1XL/8An/L/AMAX/wAmep0V5Z/w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/+grrv/g6v/8A49R/wrbRP+grrv8A4Or/AP8Aj1Hta/8AIv8AwL/gB9Vy/wD5/wAv/AF/8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V5Z/wAK10T/AKCmu/8Ag6v/AP49R/wrbQ/+grrv/g6v/wD49R7Wv/Iv/Av+AH1XL/8An/L/A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mep0V5Z/wrbQ/+grrv/g6v/8A49VLwvBL4d+Iep+Hba/vbvT20q0vBHe3Ut2yTNPPGxR5md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q5UHHGcZzlfWailFThZN23v+iL/ALNw06dSVCs24q9nG2l0t+Z9+x7BRVb7SPSj7SPSu08Es0VW</w:t>
      </w:r>
    </w:p>
    <w:p>
      <w:pPr>
        <w:pStyle w:val="PreformattedText"/>
        <w:bidi w:val="0"/>
        <w:spacing w:before="0" w:after="0"/>
        <w:jc w:val="left"/>
        <w:rPr/>
      </w:pPr>
      <w:r>
        <w:rPr/>
        <w:t>+0j0pftA/umgCxRVb7SPSj7SPSgCzRVb7SPSj7SPSgCzRVb7SPSj7SPSgCzRVb7QP7tH2gf3TQBZ</w:t>
      </w:r>
    </w:p>
    <w:p>
      <w:pPr>
        <w:pStyle w:val="PreformattedText"/>
        <w:bidi w:val="0"/>
        <w:spacing w:before="0" w:after="0"/>
        <w:jc w:val="left"/>
        <w:rPr/>
      </w:pPr>
      <w:r>
        <w:rPr/>
        <w:t>oqt9pHpR9pHpQBZoqt9pHpR9pHpQBZoqt9pHpR9pHpQBZoqt9pHpR9pHpQBZoqt9pHpR9pHpQBZ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9pHpR9pHpQBZoqt9pHpR9pHpQBZoqt9pHpR9pHpQBZoqt9oH92j7SP7tAFmiq32kelH2kelAFm</w:t>
      </w:r>
    </w:p>
    <w:p>
      <w:pPr>
        <w:pStyle w:val="PreformattedText"/>
        <w:bidi w:val="0"/>
        <w:spacing w:before="0" w:after="0"/>
        <w:jc w:val="left"/>
        <w:rPr/>
      </w:pPr>
      <w:r>
        <w:rPr/>
        <w:t>iq32kelH2kelAFmiq32kelH2kelAEzEB1z6GvNPDtp45tPFWs3erTPNpUwmNtC7xlQwlJiKEEsu6</w:t>
      </w:r>
    </w:p>
    <w:p>
      <w:pPr>
        <w:pStyle w:val="PreformattedText"/>
        <w:bidi w:val="0"/>
        <w:spacing w:before="0" w:after="0"/>
        <w:jc w:val="left"/>
        <w:rPr/>
      </w:pPr>
      <w:r>
        <w:rPr/>
        <w:t>M7WBAUYU8nJr0Qzqeq5pPOj/ALlMDxm70n4z3hs5rbWoLIRwzRzRbI23SOsuyTdtbO0+WMfL3J9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D/AMaoIIGg8SQXEyW92jrJFGAZv3n2eQsFweqcbRjHPcH23zo/7lHnR/3KNAOe8G2/iaz8MWNp</w:t>
      </w:r>
    </w:p>
    <w:p>
      <w:pPr>
        <w:pStyle w:val="PreformattedText"/>
        <w:bidi w:val="0"/>
        <w:spacing w:before="0" w:after="0"/>
        <w:jc w:val="left"/>
        <w:rPr/>
      </w:pPr>
      <w:r>
        <w:rPr/>
        <w:t>4yu477WIhtnniAVZSHO1gqgAZXGQB1/OqPj2w8X6p4bNl4G1CPTNUaSMieQgKiDJbIKSZz0xjv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df56DolHnR/3KAPH7LTPjDaz6k11qlveQ3EkDWq7kQwIsoaRSfL+fMYK89c547MPh74vLLqEi+J</w:t>
      </w:r>
    </w:p>
    <w:p>
      <w:pPr>
        <w:pStyle w:val="PreformattedText"/>
        <w:bidi w:val="0"/>
        <w:spacing w:before="0" w:after="0"/>
        <w:jc w:val="left"/>
        <w:rPr/>
      </w:pPr>
      <w:r>
        <w:rPr/>
        <w:t>IytxdRz242xgQxAvuhIMZyp+QZznG7nOAfY/Oj/uUedH/co0A5TwrZeLrO81aXxRfpeRXEoa0CMu</w:t>
      </w:r>
    </w:p>
    <w:p>
      <w:pPr>
        <w:pStyle w:val="PreformattedText"/>
        <w:bidi w:val="0"/>
        <w:spacing w:before="0" w:after="0"/>
        <w:jc w:val="left"/>
        <w:rPr/>
      </w:pPr>
      <w:r>
        <w:rPr/>
        <w:t>IohuAQqI0+bABY7mBJwAMc9bN/x6P/uH+VN86P8AuVJcf8e0n+6f5UAZmj/8tv8AgP8AWtqsXR/+</w:t>
      </w:r>
    </w:p>
    <w:p>
      <w:pPr>
        <w:pStyle w:val="PreformattedText"/>
        <w:bidi w:val="0"/>
        <w:spacing w:before="0" w:after="0"/>
        <w:jc w:val="left"/>
        <w:rPr/>
      </w:pPr>
      <w:r>
        <w:rPr/>
        <w:t>W3/Af61tU57iR//U/dLTf+PmL8f5VwHhmzutR07x9p9jcGzuLnWb6KOYZzE728IDjHOVJyK7/Tf+</w:t>
      </w:r>
    </w:p>
    <w:p>
      <w:pPr>
        <w:pStyle w:val="PreformattedText"/>
        <w:bidi w:val="0"/>
        <w:spacing w:before="0" w:after="0"/>
        <w:jc w:val="left"/>
        <w:rPr/>
      </w:pPr>
      <w:r>
        <w:rPr/>
        <w:t>PmL8f5VyPgS5tbJPHF9enbBba5eSyNgthUghLHAyTgDoBmuXF/xqfz/I9vLf9zxPpH/0pGB4Q+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40TUNIvtb8XS6jHYR3CTwYk2XBmYMrMWk5MYGASp/XA9jrn7jxx4PtZjb3F4EkU2wwYpP+XsM0</w:t>
      </w:r>
    </w:p>
    <w:p>
      <w:pPr>
        <w:pStyle w:val="PreformattedText"/>
        <w:bidi w:val="0"/>
        <w:spacing w:before="0" w:after="0"/>
        <w:jc w:val="left"/>
        <w:rPr/>
      </w:pPr>
      <w:r>
        <w:rPr/>
        <w:t>JB24KsEYkjhdp3EYrsPKi/uiuo8Qz6K0PKi/uijyov7ooAz64nxz4Z1rxPpcNnoetTaHcQXCz+bD</w:t>
      </w:r>
    </w:p>
    <w:p>
      <w:pPr>
        <w:pStyle w:val="PreformattedText"/>
        <w:bidi w:val="0"/>
        <w:spacing w:before="0" w:after="0"/>
        <w:jc w:val="left"/>
        <w:rPr/>
      </w:pPr>
      <w:r>
        <w:rPr/>
        <w:t>n94FRgI32kHYWILAEHivRvKi/uiszUtT0rSDajUH8r7bOltFhGYNLJ91TtBxn1OB70AfPlv8IvHw</w:t>
      </w:r>
    </w:p>
    <w:p>
      <w:pPr>
        <w:pStyle w:val="PreformattedText"/>
        <w:bidi w:val="0"/>
        <w:spacing w:before="0" w:after="0"/>
        <w:jc w:val="left"/>
        <w:rPr/>
      </w:pPr>
      <w:r>
        <w:rPr/>
        <w:t>fVZb3x3eSNeTQzQBHkCRBC+9CrFsKwf+HBJUdB0+hv1rQ8qL+6KPKi/uigDPrzq2/wCSu6h/2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K7mvVfKi/uivNbaNP+FxaiMcf2DZf+lVzXHi96fr+jPbyf4MR/gf/AKVE7qitDyov7oo8qL+6</w:t>
      </w:r>
    </w:p>
    <w:p>
      <w:pPr>
        <w:pStyle w:val="PreformattedText"/>
        <w:bidi w:val="0"/>
        <w:spacing w:before="0" w:after="0"/>
        <w:jc w:val="left"/>
        <w:rPr/>
      </w:pPr>
      <w:r>
        <w:rPr/>
        <w:t>K7DxDzvx74d1vxT4YvNE8P6s2h3twU2Xabi0YU5OAjIeen3hXmP/AAqfx9LLqBuPG1ysVxZwQW6x</w:t>
      </w:r>
    </w:p>
    <w:p>
      <w:pPr>
        <w:pStyle w:val="PreformattedText"/>
        <w:bidi w:val="0"/>
        <w:spacing w:before="0" w:after="0"/>
        <w:jc w:val="left"/>
        <w:rPr/>
      </w:pPr>
      <w:r>
        <w:rPr/>
        <w:t>PKPLlgKku24sP3mG3lQG59ufo6Q2sIUzFU3sFXcQMsegGe57CpPKi/uigDHtIXt7SC3lkMzxRojO</w:t>
      </w:r>
    </w:p>
    <w:p>
      <w:pPr>
        <w:pStyle w:val="PreformattedText"/>
        <w:bidi w:val="0"/>
        <w:spacing w:before="0" w:after="0"/>
        <w:jc w:val="left"/>
        <w:rPr/>
      </w:pPr>
      <w:r>
        <w:rPr/>
        <w:t>3VyoALH3PWrFaHlRf3RR5UX90UAZ9FaHlRf3RR5UX90UAZ9ZurW99c6dd2+nSLDczRNHG7kgIzAj</w:t>
      </w:r>
    </w:p>
    <w:p>
      <w:pPr>
        <w:pStyle w:val="PreformattedText"/>
        <w:bidi w:val="0"/>
        <w:spacing w:before="0" w:after="0"/>
        <w:jc w:val="left"/>
        <w:rPr/>
      </w:pPr>
      <w:r>
        <w:rPr/>
        <w:t>d8vPGcjHeui8qL+6KzdX1LStB06bVtVbybW3AaRwjPtBOM4QE9/TjrQB4vefDjxreaiNRTxld2pa</w:t>
      </w:r>
    </w:p>
    <w:p>
      <w:pPr>
        <w:pStyle w:val="PreformattedText"/>
        <w:bidi w:val="0"/>
        <w:spacing w:before="0" w:after="0"/>
        <w:jc w:val="left"/>
        <w:rPr/>
      </w:pPr>
      <w:r>
        <w:rPr/>
        <w:t>KKN40ZmQGIxHcoARcvsfcSpyWHbIOx4V8E+KdD19dW1bxFJqVt9n8o27lyA+1BvyzEHJBPIGPx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E74f31xFbW+pDdMyopeGWNMsGK5d0CjIU4JIzx6imWnxS+HV9FezWuqxyDTghnAjk3oJPu/IU</w:t>
      </w:r>
    </w:p>
    <w:p>
      <w:pPr>
        <w:pStyle w:val="PreformattedText"/>
        <w:bidi w:val="0"/>
        <w:spacing w:before="0" w:after="0"/>
        <w:jc w:val="left"/>
        <w:rPr/>
      </w:pPr>
      <w:r>
        <w:rPr/>
        <w:t>3HjDHAOFIY/KQaAO0ornoPHPg24gs7mG9DRX4zC3lyYYectv/d4/euqnOMZyeOay1+Knw5eS6hj1</w:t>
      </w:r>
    </w:p>
    <w:p>
      <w:pPr>
        <w:pStyle w:val="PreformattedText"/>
        <w:bidi w:val="0"/>
        <w:spacing w:before="0" w:after="0"/>
        <w:jc w:val="left"/>
        <w:rPr/>
      </w:pPr>
      <w:r>
        <w:rPr/>
        <w:t>VHkskMkyrFKzIgkMRbATONwPTt83TmgDtaKr6DrWh+JtMj1jQp1u7OVnVZFBGTGxRhhgCMMCORWx</w:t>
      </w:r>
    </w:p>
    <w:p>
      <w:pPr>
        <w:pStyle w:val="PreformattedText"/>
        <w:bidi w:val="0"/>
        <w:spacing w:before="0" w:after="0"/>
        <w:jc w:val="left"/>
        <w:rPr/>
      </w:pPr>
      <w:r>
        <w:rPr/>
        <w:t>5UX90UAZ9FaHlRf3RR5UX90UAZ9FaHlRf3RR5UX90UAZ9FaHlRf3RR5UX90UAZ9FaHlRf3RR5UX9</w:t>
      </w:r>
    </w:p>
    <w:p>
      <w:pPr>
        <w:pStyle w:val="PreformattedText"/>
        <w:bidi w:val="0"/>
        <w:spacing w:before="0" w:after="0"/>
        <w:jc w:val="left"/>
        <w:rPr/>
      </w:pPr>
      <w:r>
        <w:rPr/>
        <w:t>0UAZ9FaHlRf3RR5UX90UAZ9ZuqwX1zp13b6dIsVzNE0cbuSAjMCN3y88ZyMd66Lyov7oqKdrS2iM</w:t>
      </w:r>
    </w:p>
    <w:p>
      <w:pPr>
        <w:pStyle w:val="PreformattedText"/>
        <w:bidi w:val="0"/>
        <w:spacing w:before="0" w:after="0"/>
        <w:jc w:val="left"/>
        <w:rPr/>
      </w:pPr>
      <w:r>
        <w:rPr/>
        <w:t>1yyRRrjLOQqjJwOT70AeIz/Dzxfc3899J4rukFzZ/ZWiSV1VGAjXzYygQB8K5yV+8w7Ag9F4e8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L11dV1XXJNRtxaLb+Q7yFVcKm6QAttJZ1Y5ZcgHAI5r06MW8sayxbXRwGVl5BB6EEdRT/Ki/ui</w:t>
      </w:r>
    </w:p>
    <w:p>
      <w:pPr>
        <w:pStyle w:val="PreformattedText"/>
        <w:bidi w:val="0"/>
        <w:spacing w:before="0" w:after="0"/>
        <w:jc w:val="left"/>
        <w:rPr/>
      </w:pPr>
      <w:r>
        <w:rPr/>
        <w:t>gDPorQ8qL+6KPKi/uigDPorQ8qL+6KPKi/uigDPorQ8qL+6KPKi/uigDznxp4a1vxJBYw6NrMujm</w:t>
      </w:r>
    </w:p>
    <w:p>
      <w:pPr>
        <w:pStyle w:val="PreformattedText"/>
        <w:bidi w:val="0"/>
        <w:spacing w:before="0" w:after="0"/>
        <w:jc w:val="left"/>
        <w:rPr/>
      </w:pPr>
      <w:r>
        <w:rPr/>
        <w:t>3n8yUxFgZUx9wlSMZIAJ7AnHOKh8E+G/Efh6TVG1/WW1Zb6fzoQxkbyQc5RfMY4XpgDpj349A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bu2sbmaKK5vS4gjZgHlMa7m2A8ttXk46CuZs/G/hW9QyRSsqC4S23NGwUyPu2gHGMHaee3f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YzTbSe2/5nRUVh+E/GPhjxvbXN34cmNxFaSmGQtG8eHAzwHAyCDwRxXWeVF/dFBRn0VoeVF/dF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f3RQBn0VoeVF/dFHlRf3RQBn1duP+PaT/cP8qf5UX90Uy5/495P90/ypoDM0f8A5bf8B/rW1WL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y2/4D/WtqnPcSP//V/dLTf+PmL8f5VzHw6RJZvGkUqh0fXroMCMggww5BFdPpv/HzF+P8q5Dw</w:t>
      </w:r>
    </w:p>
    <w:p>
      <w:pPr>
        <w:pStyle w:val="PreformattedText"/>
        <w:bidi w:val="0"/>
        <w:spacing w:before="0" w:after="0"/>
        <w:jc w:val="left"/>
        <w:rPr/>
      </w:pPr>
      <w:r>
        <w:rPr/>
        <w:t>Kb0ReOjpoQ3Y1u98kSDKeZ5EOzcARxnGeRx3FcuL/jU/n+R7eW/7nifSP/pSO0bwf4Uef7S+j2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o33GFCd0Ryhzjqvb0rpM+1eW3OrfFH7U6Wmjw+SJrNQXMf3Cp+1NkT5IDYC8BgNx2twD6nXUeIJ</w:t>
      </w:r>
    </w:p>
    <w:p>
      <w:pPr>
        <w:pStyle w:val="PreformattedText"/>
        <w:bidi w:val="0"/>
        <w:spacing w:before="0" w:after="0"/>
        <w:jc w:val="left"/>
        <w:rPr/>
      </w:pPr>
      <w:r>
        <w:rPr/>
        <w:t>n2oz7UtFACZ9qo3em6ffyW017bJPJZyedAzqGMcgBXcpPQ4JGR2Jq/XO+IJ/EUDab/wj1ulwJLyJ</w:t>
      </w:r>
    </w:p>
    <w:p>
      <w:pPr>
        <w:pStyle w:val="PreformattedText"/>
        <w:bidi w:val="0"/>
        <w:spacing w:before="0" w:after="0"/>
        <w:jc w:val="left"/>
        <w:rPr/>
      </w:pPr>
      <w:r>
        <w:rPr/>
        <w:t>bvzMYS1J/eMCXXDAcjAbJ4xzkAHQ59qM+1LRQAmfavNLb/ksWo/9gGy/9KrmvTK80tv+Sx6j/wBg</w:t>
      </w:r>
    </w:p>
    <w:p>
      <w:pPr>
        <w:pStyle w:val="PreformattedText"/>
        <w:bidi w:val="0"/>
        <w:spacing w:before="0" w:after="0"/>
        <w:jc w:val="left"/>
        <w:rPr/>
      </w:pPr>
      <w:r>
        <w:rPr/>
        <w:t>Gy/9KrmuPF70/wDF+jPcyb4MR/gf/pUT0rPtRn2paK7Dwxjoj43qG2kEZGcEdDTs+1QztcKE+zx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6htzbcITyRwckdhxn1FT0AJn2oz7UtFACZ9qM+1LRQAmfaqWoadYatatY6nbJdW7lWMcihlJRg</w:t>
      </w:r>
    </w:p>
    <w:p>
      <w:pPr>
        <w:pStyle w:val="PreformattedText"/>
        <w:bidi w:val="0"/>
        <w:spacing w:before="0" w:after="0"/>
        <w:jc w:val="left"/>
        <w:rPr/>
      </w:pPr>
      <w:r>
        <w:rPr/>
        <w:t>ynB7hgCPQjNXqwPFE+v22h3M3hiBbnUxsEKOAVJLgMWy6cBck/NnjgE4BAKdt4H8GWc4ubTQ7OG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AywIDvAIDdOuCeaI/A3guGOSKHQrKNJSjMFt0GTG29CcDqrcj0Nef6VrPxtkv4V1TQ7NLcSqsm</w:t>
      </w:r>
    </w:p>
    <w:p>
      <w:pPr>
        <w:pStyle w:val="PreformattedText"/>
        <w:bidi w:val="0"/>
        <w:spacing w:before="0" w:after="0"/>
        <w:jc w:val="left"/>
        <w:rPr/>
      </w:pPr>
      <w:r>
        <w:rPr/>
        <w:t>GVAYyH3MHWeQrg7QPkJPoM1HY618cmttR/tHQbFJV8kWhSRTnc+JC6eaQQB6ODtAYbmOwAHq8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b28dpBp8EcMW7YgjUBdziQ4GOMuoY/7QB6isr/hBPBW95f7Csw8hVmYQIGYq29STjJIYAj0IHoK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9+Jsmn2E13Y2cd0QftUfXBFyi/IRLgbrcuwGThgMk9KyZtT+MP2e8uF0qzSQOEt4VIkyGlYB2</w:t>
      </w:r>
    </w:p>
    <w:p>
      <w:pPr>
        <w:pStyle w:val="PreformattedText"/>
        <w:bidi w:val="0"/>
        <w:spacing w:before="0" w:after="0"/>
        <w:jc w:val="left"/>
        <w:rPr/>
      </w:pPr>
      <w:r>
        <w:rPr/>
        <w:t>czJwsQBcYzk/KDjFAHqGn6dp+k2q2OmW0dpboWKxxKEQFiWYgDA5JJPvV3PtXP8AhefxDc6NHL4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ttRLyhkjxt2CRhGcB5ACU2kjccHNdDQAmfajPtS0UAJn2oz7UtFACZ9qM+1LRQAmfajPtS0UAJ</w:t>
      </w:r>
    </w:p>
    <w:p>
      <w:pPr>
        <w:pStyle w:val="PreformattedText"/>
        <w:bidi w:val="0"/>
        <w:spacing w:before="0" w:after="0"/>
        <w:jc w:val="left"/>
        <w:rPr/>
      </w:pPr>
      <w:r>
        <w:rPr/>
        <w:t>n2oz7UtFACZ9qZIkcqGOVA6nqCMj8qkqvdPcxwM9nEs0oxhXfYp55+YBsYHPSgCVVVFCIu1VG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s+1MhaVoUadBHIVBZVO4BscgHAyAe+B9KkoATPtRn2paKAEz7UZ9qWigBM+1GfalooAieGG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XjDPFnYxAJXIwcHtkVzx8H+GC6yf2bFuR/MU4PyuM4I54xk4x0yfU1q3UmqJfWUdnBFJaOZPtMj</w:t>
      </w:r>
    </w:p>
    <w:p>
      <w:pPr>
        <w:pStyle w:val="PreformattedText"/>
        <w:bidi w:val="0"/>
        <w:spacing w:before="0" w:after="0"/>
        <w:jc w:val="left"/>
        <w:rPr/>
      </w:pPr>
      <w:r>
        <w:rPr/>
        <w:t>yFXjAXKbFCkNluDkjA556V51aan8SYuLuw852u0BwkWxLf59/IlUn+HBx+fOAzhJNySW3+S+/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Ww0vTdKEq6bax2onYPJ5ahdzKoQE46kKoH0ArQz7VwvgOTx9JaX3/AAnyW63Cz/6ObcbVMJRW</w:t>
      </w:r>
    </w:p>
    <w:p>
      <w:pPr>
        <w:pStyle w:val="PreformattedText"/>
        <w:bidi w:val="0"/>
        <w:spacing w:before="0" w:after="0"/>
        <w:jc w:val="left"/>
        <w:rPr/>
      </w:pPr>
      <w:r>
        <w:rPr/>
        <w:t>5G5vusSvJySD2xXd0GgmfajPtS0UAJn2oz7UtFACZ9qhuf8Aj3l/3T/Kp6huf+PeX/dP8qaAy9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W3/Af61tVi6P8A8tv+A/1rapz3Ej//1v3S03/j5i/H+Vcz8OWVJ/Gbu21V1+6JJ6ACGHrXTab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fMX4/yrkfAlnbahH450+8USQXWt3kUinoyPBCrD8Qa5cX/ABqfz/I9vLf9zxPpH/0pHpzXdpHj</w:t>
      </w:r>
    </w:p>
    <w:p>
      <w:pPr>
        <w:pStyle w:val="PreformattedText"/>
        <w:bidi w:val="0"/>
        <w:spacing w:before="0" w:after="0"/>
        <w:jc w:val="left"/>
        <w:rPr/>
      </w:pPr>
      <w:r>
        <w:rPr/>
        <w:t>fcIuSqjLKOX+6Pq3b17VZx715/ffDbwxqHlfaBL+6e2k+VwC5tAyxBjjnarlfXHfIBHoGR611HiB</w:t>
      </w:r>
    </w:p>
    <w:p>
      <w:pPr>
        <w:pStyle w:val="PreformattedText"/>
        <w:bidi w:val="0"/>
        <w:spacing w:before="0" w:after="0"/>
        <w:jc w:val="left"/>
        <w:rPr/>
      </w:pPr>
      <w:r>
        <w:rPr/>
        <w:t>j3ox70ZHrRketABj3qKWaGEoJpVjMjBF3EDcx6AZ6njpUuR61ha14f0/XpdOlvy3/Esuku4gpG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3Ag5AJz25APagDdx70Y96Mj1oyPWgAx715pbD/i8Wo8/8wGy/9KrmvS8j1rzS2I/4XFqPP/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8A0qua48XvT/xfoz28n+DEf4H/AOlRPS8e9GPejI9aMj1rsPEDHvRj3qCeCG4CCUn926uNrsv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tIyPUHg9xU+R60AGPejHvRketGR60AGPejHvRketGR60AGPeoppobaMzXEqxRr1ZyFAzxyTUu</w:t>
      </w:r>
    </w:p>
    <w:p>
      <w:pPr>
        <w:pStyle w:val="PreformattedText"/>
        <w:bidi w:val="0"/>
        <w:spacing w:before="0" w:after="0"/>
        <w:jc w:val="left"/>
        <w:rPr/>
      </w:pPr>
      <w:r>
        <w:rPr/>
        <w:t>R61ieI9BsPFGjz6HqTMLa5279hAJCsGxyCMHGDxyM0AXI9U0yaRYYbyJ5GOAqyKSTzwAD/sn8j6U</w:t>
      </w:r>
    </w:p>
    <w:p>
      <w:pPr>
        <w:pStyle w:val="PreformattedText"/>
        <w:bidi w:val="0"/>
        <w:spacing w:before="0" w:after="0"/>
        <w:jc w:val="left"/>
        <w:rPr/>
      </w:pPr>
      <w:r>
        <w:rPr/>
        <w:t>q6nprI0i3kRRMbiJFwNxKjJzxlgQPfivLtO+CXgfTLuK7t/tO6GRZUHnbdpQMqgMgV1GG7MM8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y+BvgPT4b+C0F0g1LyvP8A35IcQkFQVxtIIAUgg8dMEsSAespe2bqjJcIwk+6QykHnbx6/Mcf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qFhIXWO6jYxAlwHU7QCVJPPGCCPqK4u1+GnhK0sLLT0gLJp4KwsxBZQbhLoAcYAWSNSoAwBwB</w:t>
      </w:r>
    </w:p>
    <w:p>
      <w:pPr>
        <w:pStyle w:val="PreformattedText"/>
        <w:bidi w:val="0"/>
        <w:spacing w:before="0" w:after="0"/>
        <w:jc w:val="left"/>
        <w:rPr/>
      </w:pPr>
      <w:r>
        <w:rPr/>
        <w:t>zXND4E/D/wC0ahdSR3LvqiGO4/fsm5S+/jy9u35sdMZ75y2QD2GGaK4jEsEgkQ5AZSCMg4PI9DxU</w:t>
      </w:r>
    </w:p>
    <w:p>
      <w:pPr>
        <w:pStyle w:val="PreformattedText"/>
        <w:bidi w:val="0"/>
        <w:spacing w:before="0" w:after="0"/>
        <w:jc w:val="left"/>
        <w:rPr/>
      </w:pPr>
      <w:r>
        <w:rPr/>
        <w:t>mPeue8LeGtK8H6Jb+HtF3rZ2xcoJH3sN7FiMn3NdDketABj3ox70ZHrRketABj3ox70ZHrRke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j3ox70ZHrRketABj3ox70ZHrRketABj3ox70ZHrRketABj3ox70ZHrVe6t4byBrectsbGdjtG3Bz</w:t>
      </w:r>
    </w:p>
    <w:p>
      <w:pPr>
        <w:pStyle w:val="PreformattedText"/>
        <w:bidi w:val="0"/>
        <w:spacing w:before="0" w:after="0"/>
        <w:jc w:val="left"/>
        <w:rPr/>
      </w:pPr>
      <w:r>
        <w:rPr/>
        <w:t>wyEEdOxoAsY96Me9RwxxwQpBGTsjUKNzFjgDAyzEkn3JyakyPWgAx70Y96Mj1oyPWgAx70Y96Mj1</w:t>
      </w:r>
    </w:p>
    <w:p>
      <w:pPr>
        <w:pStyle w:val="PreformattedText"/>
        <w:bidi w:val="0"/>
        <w:spacing w:before="0" w:after="0"/>
        <w:jc w:val="left"/>
        <w:rPr/>
      </w:pPr>
      <w:r>
        <w:rPr/>
        <w:t>oyPWgAx70Y96Mj1oyPWgAx71n2+q6Xdsy2t7DMVfyyEkViHwTtOD1wDx14pbnTrK7vbTUJwTPYlz</w:t>
      </w:r>
    </w:p>
    <w:p>
      <w:pPr>
        <w:pStyle w:val="PreformattedText"/>
        <w:bidi w:val="0"/>
        <w:spacing w:before="0" w:after="0"/>
        <w:jc w:val="left"/>
        <w:rPr/>
      </w:pPr>
      <w:r>
        <w:rPr/>
        <w:t>EQ7KAZF2tlQQrcdNwOOo5riU+GmhRqscVzOsaXCXITEBUvHu25zES2N5wSSffigiLld3Xp/XTW/f</w:t>
      </w:r>
    </w:p>
    <w:p>
      <w:pPr>
        <w:pStyle w:val="PreformattedText"/>
        <w:bidi w:val="0"/>
        <w:spacing w:before="0" w:after="0"/>
        <w:jc w:val="left"/>
        <w:rPr/>
      </w:pPr>
      <w:r>
        <w:rPr/>
        <w:t>v5LuLLUtO1NZH027iuliYo5idZArjqp2k4I9DV3HvXI+EfBPh3wPb3Vr4dhMEV5KJnUnI3BFT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3J9yT3rrsj1oLDHvRj3oyPWjI9aADHvRj3oyPWjI9aADHvUNz/AMe8v+6f5VNketQ3P/HvL/un</w:t>
      </w:r>
    </w:p>
    <w:p>
      <w:pPr>
        <w:pStyle w:val="PreformattedText"/>
        <w:bidi w:val="0"/>
        <w:spacing w:before="0" w:after="0"/>
        <w:jc w:val="left"/>
        <w:rPr/>
      </w:pPr>
      <w:r>
        <w:rPr/>
        <w:t>+VNAZmj/APLb/gP9a2qxdH/5bf8AAf61tU57iR//1/3S03/j5i/H+Vcf4GuZLKHx3eQwtcyQa3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AaQrBCQoJ4yegrsNN/wCPmL8f5V51o+uX3gnV/E9jqPh/VbsX2qy3kE1nam4heGWKIAhlP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gggEY9MGuLHzUKlOUttfyPoMkoSrYfEUaesmo2WmtpK5r3HxRaC+eyTQruQrLZxBgrYP2lcufu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n5evLcZHWvWK8x/4WdH/wBCxr//AILn/wAaP+FnR/8AQsa//wCC5/8AGn/aFH+Yz/1bx3/Pt/h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V5j/AMLOj/6FjX//AAXP/jR/ws6P/oWNf/8ABc/+NH9oUf5g/wBW8d/z7f4f5np1Zep6hLp7</w:t>
      </w:r>
    </w:p>
    <w:p>
      <w:pPr>
        <w:pStyle w:val="PreformattedText"/>
        <w:bidi w:val="0"/>
        <w:spacing w:before="0" w:after="0"/>
        <w:jc w:val="left"/>
        <w:rPr/>
      </w:pPr>
      <w:r>
        <w:rPr/>
        <w:t>WYitXuRdXCQMUx+6Vwf3jf7IIAOPWuF/4WdH/wBCxr//AILn/wAaP+FnR/8AQsa//wCC5/8AGj+0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AMH+reO/59v8AD/M9OorzH/hZ0f8A0LGv/wDguf8Axo/4WdH/ANCxr/8A4Ln/AMaP7Qo/zB/q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+fb/D/M9OrzS2/wCSx6j/ANgGy/8ASq5pn/Czo/8AoWNf/wDBc/8AjVTwtcahr/xB1PxR/ZV5</w:t>
      </w:r>
    </w:p>
    <w:p>
      <w:pPr>
        <w:pStyle w:val="PreformattedText"/>
        <w:bidi w:val="0"/>
        <w:spacing w:before="0" w:after="0"/>
        <w:jc w:val="left"/>
        <w:rPr/>
      </w:pPr>
      <w:r>
        <w:rPr/>
        <w:t>ptgNLtbJTfQ+Q8kyTzyNtQksVCuuTgDJwM4OOeriYVJ04wd9f0Z6GDyqvhqOInXjypwtq1vzR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T5vaj5vavUPkyGecQBCUd97qnyKWxuOMnHQDue1T0nze1Hze1AC0Unze1Hze1AC0Unze1Hze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1z/inXW8NaFc6ytq960GwCFOGcu4QAHBxyepGPUgZNb/ze1Hze1AHiWlfGO41LUIbN/DF9Cskq</w:t>
      </w:r>
    </w:p>
    <w:p>
      <w:pPr>
        <w:pStyle w:val="PreformattedText"/>
        <w:bidi w:val="0"/>
        <w:spacing w:before="0" w:after="0"/>
        <w:jc w:val="left"/>
        <w:rPr/>
      </w:pPr>
      <w:r>
        <w:rPr/>
        <w:t>xO21mZNwc52bAWxtGcHAyeeOWWHxmuLy11GeTwrqNu1j5AQSIwWYzPswrbMLjplsDcGHAUtXuH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Hze1AHm1l8QL290/T9RHh+7Rb0EupIzDtuUt2DZxnAfzMjgqpwe9cx/wuebzL+M+GL4fYyVjJy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miMbTtx8wPB6Ahg2ApavcPm9qPm9qAOd8J+IH8T6HDrMllLp7TM6+TLncNjFc8gdcen+NdH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UfN7UALRSfN7UfN7UALRSfN7UfN7UALRSfN7UfN7UALRSfN7UfN7UALRSfN7UfN7UALVe6uBaQN</w:t>
      </w:r>
    </w:p>
    <w:p>
      <w:pPr>
        <w:pStyle w:val="PreformattedText"/>
        <w:bidi w:val="0"/>
        <w:spacing w:before="0" w:after="0"/>
        <w:jc w:val="left"/>
        <w:rPr/>
      </w:pPr>
      <w:r>
        <w:rPr/>
        <w:t>O0byBcfLGpdjk44A5+vtU/ze1Hze1AEcMomhSYKyCRQ21xtYZGcEHofUVLSfN7UfN7UALRSfN7Uf</w:t>
      </w:r>
    </w:p>
    <w:p>
      <w:pPr>
        <w:pStyle w:val="PreformattedText"/>
        <w:bidi w:val="0"/>
        <w:spacing w:before="0" w:after="0"/>
        <w:jc w:val="left"/>
        <w:rPr/>
      </w:pPr>
      <w:r>
        <w:rPr/>
        <w:t>N7UALRSfN7UfN7UALRSfN7UfN7UAZ9zqBtr6zsfss832wyDzY03RRbF3ZlbI2hui8HJ4rzq0+J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NNMLNdpbqgmVn2tvy7AhQu0qMqTnkd8A+q/N7UfN7UERi03d/8DT+n8zhfAni7UvF1pfXGp6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pP5SpK+8upRZFYEADkMMgZA6ZznHd0nze1Hze1BYtFJ83tR83tQAtFJ83tR83tQAtQ3P/AB7y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6f5VL83tUNz/x7y/7p/lTQGZo/wDy2/4D/WtqsXR/+W3/AAH+tbVOe4kf/9D90tN/4+Yvx/l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yum/8AHzF+P8q6qrnuKIUUUVAwooooAKKKKACiiigAooooAKKKKACiiigAooooAKKKKACii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AKKKKACiiigAooooAKKKKACiiigAooooAKKKKACiiigAooooAKKKKACiiigAooooAytdn1K2</w:t>
      </w:r>
    </w:p>
    <w:p>
      <w:pPr>
        <w:pStyle w:val="PreformattedText"/>
        <w:bidi w:val="0"/>
        <w:spacing w:before="0" w:after="0"/>
        <w:jc w:val="left"/>
        <w:rPr/>
      </w:pPr>
      <w:r>
        <w:rPr/>
        <w:t>0S/uNGjWbUIoJGt0YFlaUKSikArkFsDqPrXn/hbX/ibcaBpl74m0CJNSliuGu7eFxH5ciuvkqhd3</w:t>
      </w:r>
    </w:p>
    <w:p>
      <w:pPr>
        <w:pStyle w:val="PreformattedText"/>
        <w:bidi w:val="0"/>
        <w:spacing w:before="0" w:after="0"/>
        <w:jc w:val="left"/>
        <w:rPr/>
      </w:pPr>
      <w:r>
        <w:rPr/>
        <w:t>XDKW3Et1HHFeq0UAeNf8JR8WP7Z0uFvDMS2Nxp0b3Z3gtBfSdVDByGjTuACSOQe1Q6V4q+LV1c6c</w:t>
      </w:r>
    </w:p>
    <w:p>
      <w:pPr>
        <w:pStyle w:val="PreformattedText"/>
        <w:bidi w:val="0"/>
        <w:spacing w:before="0" w:after="0"/>
        <w:jc w:val="left"/>
        <w:rPr/>
      </w:pPr>
      <w:r>
        <w:rPr/>
        <w:t>l74cihie6ZLxsEeXbbo1VkzJy3Lk8EYGQPX2uigDyG78S/FIahoaW3hqNLa4vbmO/DSB2itEcrDI</w:t>
      </w:r>
    </w:p>
    <w:p>
      <w:pPr>
        <w:pStyle w:val="PreformattedText"/>
        <w:bidi w:val="0"/>
        <w:spacing w:before="0" w:after="0"/>
        <w:jc w:val="left"/>
        <w:rPr/>
      </w:pPr>
      <w:r>
        <w:rPr/>
        <w:t>rq+3cyYc8HuMCvVJCy7Ske/c+Cf7o9atU3aPf8zTTAy7iCKe+ghmUOm2U7T0yNmDj8TWbYxSrHZT</w:t>
      </w:r>
    </w:p>
    <w:p>
      <w:pPr>
        <w:pStyle w:val="PreformattedText"/>
        <w:bidi w:val="0"/>
        <w:spacing w:before="0" w:after="0"/>
        <w:jc w:val="left"/>
        <w:rPr/>
      </w:pPr>
      <w:r>
        <w:rPr/>
        <w:t>3VqlpdPJKrrH02gPt/AgA1vy2kExVnDbkzgq7KeevIIPamJY26SLJ87MucbpHYDIx0YkdK644hKH</w:t>
      </w:r>
    </w:p>
    <w:p>
      <w:pPr>
        <w:pStyle w:val="PreformattedText"/>
        <w:bidi w:val="0"/>
        <w:spacing w:before="0" w:after="0"/>
        <w:jc w:val="left"/>
        <w:rPr/>
      </w:pPr>
      <w:r>
        <w:rPr/>
        <w:t>L/XX/Pt0MXTblf8AroP587y/L+Tbnd756Us3/Ho/+4f5VNsHTn8zUVwMW0gH90/yrlubGZo//Lb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/AFrarF0f/lt/wH+tbVE9xI//0f3NtJRBIkpGQvb8K2P7Xj/55n86wE+6KdW7SITN3+14/wDn</w:t>
      </w:r>
    </w:p>
    <w:p>
      <w:pPr>
        <w:pStyle w:val="PreformattedText"/>
        <w:bidi w:val="0"/>
        <w:spacing w:before="0" w:after="0"/>
        <w:jc w:val="left"/>
        <w:rPr/>
      </w:pPr>
      <w:r>
        <w:rPr/>
        <w:t>mfzo/teP/nmfzrCopcqHzG7/AGvH/wA8z+dH9rx/88z+dYVFHKg5jd/teP8A55n86P7Xj/55n86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OVBzG7/a8f/PM/nR/a8f8AzzP51hUUcqDmN3+14/8Anmfzo/teP/nmfzrCoo5UHMbv9rx/88z+</w:t>
      </w:r>
    </w:p>
    <w:p>
      <w:pPr>
        <w:pStyle w:val="PreformattedText"/>
        <w:bidi w:val="0"/>
        <w:spacing w:before="0" w:after="0"/>
        <w:jc w:val="left"/>
        <w:rPr/>
      </w:pPr>
      <w:r>
        <w:rPr/>
        <w:t>dH9rx/8APM/nWFRRyoOY3f7Xj/55n86P7Xj/AOeZ/OsKijlQcxu/2vH/AM8z+dH9rx/88z+dY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Kg5jd/teP/nmfzo/teP/AJ5n86wqKOVBzG7/AGvH/wA8z+dH9rx/88z+dYVFHKg5jd/teP8A55n8</w:t>
      </w:r>
    </w:p>
    <w:p>
      <w:pPr>
        <w:pStyle w:val="PreformattedText"/>
        <w:bidi w:val="0"/>
        <w:spacing w:before="0" w:after="0"/>
        <w:jc w:val="left"/>
        <w:rPr/>
      </w:pPr>
      <w:r>
        <w:rPr/>
        <w:t>6P7Xj/55n86wqKOVBzG7/a8f/PM/nR/a8f8AzzP51hUUcqDmN3+14/8Anmfzo/teP/nmfzrCoo5U</w:t>
      </w:r>
    </w:p>
    <w:p>
      <w:pPr>
        <w:pStyle w:val="PreformattedText"/>
        <w:bidi w:val="0"/>
        <w:spacing w:before="0" w:after="0"/>
        <w:jc w:val="left"/>
        <w:rPr/>
      </w:pPr>
      <w:r>
        <w:rPr/>
        <w:t>HMbv9rx/88z+dH9rx/8APM/nWFRRyoOY3f7Xj/55n86P7Xj/AOeZ/OsKijlQcxu/2vH/AM8z+dH9</w:t>
      </w:r>
    </w:p>
    <w:p>
      <w:pPr>
        <w:pStyle w:val="PreformattedText"/>
        <w:bidi w:val="0"/>
        <w:spacing w:before="0" w:after="0"/>
        <w:jc w:val="left"/>
        <w:rPr/>
      </w:pPr>
      <w:r>
        <w:rPr/>
        <w:t>rx/88z+dYVFHKg5jd/teP/nmfzo/teP/AJ5n86wqKOVBzG7/AGvH/wA8z+dH9rx/88z+dYVFHKg5</w:t>
      </w:r>
    </w:p>
    <w:p>
      <w:pPr>
        <w:pStyle w:val="PreformattedText"/>
        <w:bidi w:val="0"/>
        <w:spacing w:before="0" w:after="0"/>
        <w:jc w:val="left"/>
        <w:rPr/>
      </w:pPr>
      <w:r>
        <w:rPr/>
        <w:t>jd/teP8A55n86P7Xj/55n86wqKOVBzG7/a8f/PM/nR/a8f8AzzP51hUUcqDmN3+14/8Anmfzo/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/nmfzrCoo5UHMbv9rx/88z+dH9rx/8APM/nWFRRyoOY3f7Xj/55n86P7Xj/AOeZ/OsKijlQcxu/</w:t>
      </w:r>
    </w:p>
    <w:p>
      <w:pPr>
        <w:pStyle w:val="PreformattedText"/>
        <w:bidi w:val="0"/>
        <w:spacing w:before="0" w:after="0"/>
        <w:jc w:val="left"/>
        <w:rPr/>
      </w:pPr>
      <w:r>
        <w:rPr/>
        <w:t>2vH/AM8z+dH9rx/88z+dYVFHKg5jd/teP/nmfzo/teP/AJ5n86wqKOVBzG7/AGvH/wA8z+dH9rx/</w:t>
      </w:r>
    </w:p>
    <w:p>
      <w:pPr>
        <w:pStyle w:val="PreformattedText"/>
        <w:bidi w:val="0"/>
        <w:spacing w:before="0" w:after="0"/>
        <w:jc w:val="left"/>
        <w:rPr/>
      </w:pPr>
      <w:r>
        <w:rPr/>
        <w:t>88z+dYVFHKg5jd/teP8A55n86P7Xj/55n86wqKOVBzG7/a8f/PM/nUcuqJJG8YjI3Ajr61jUUc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G1o/wDy2/4D/WtqsXR/+W3/AAH+tbVZz3KR/9m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A6B8.706DD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B16048E/file2334.fld/image009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24AAAEyCAYAAACCgoPCAAABXWlDQ1BJQ0MgUHJvZmlsZQAAKJ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M8rBGEYx7+zu6ywUVyUNEWhhraZLa5r1SKHaZEfF83Ojl21u14zIyl3Vyd/gPAfaCkH5WoPUpRc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OhrCN593B7pKnnp5P377v0/N+AV+Txlg2ACCXt81EfExcWFwSgyU0ogshiGjTdItFVXWaL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9eXcQODzeojveu7pZw+v/uLFzttxcX+g96+/rppThqXT/KAO68y0AUEiVjdtxnmbuNOko4h3Oac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9Pik4plNxIgvidv1jJYivieWkjV6uoZz2Q396wZ+fauRn5vhe6i7MQGV/q5CxgjWieKI/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PwxrIFhCyZWkUYGNr2JksKQhUE8iTx0DEMilhGmVnjOv/OramYJGL0CfONVbXkKOKWcOh6rWt8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KAsxemmdpPqoITsFYU2eOWAtCw57pP80BwECjfuu57wXXLR4D/Djh3PgEMPmXko3BOawAAAD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mTU0AKgAAAAgAAYdpAAQAAAABAAAAGgAAAAAAAqACAAQAAAABAAADbqADAAQAAAABAAABM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o1heOAABAAElEQVR4AeydCdxNxf/Hh4dslbVSVNKinbTve9lTUWQpQopQ9uy7LEWbQvadJ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0lLSRbiEISlZAs/+97HnOde597zznP1p+f79frcc49M2dmzufMfOe7zZwsB4WMkiKgCCgCioAi</w:t>
      </w:r>
    </w:p>
    <w:p>
      <w:pPr>
        <w:pStyle w:val="PreformattedText"/>
        <w:bidi w:val="0"/>
        <w:spacing w:before="0" w:after="0"/>
        <w:jc w:val="left"/>
        <w:rPr/>
      </w:pPr>
      <w:r>
        <w:rPr/>
        <w:t>oAgoAoqAIqAIKAKKwBGLQDa/lqlO54eOpikCioAioAgoAoqAIqAIKAKKgCKQOgSyZMmSuhsO5U6o</w:t>
      </w:r>
    </w:p>
    <w:p>
      <w:pPr>
        <w:pStyle w:val="PreformattedText"/>
        <w:bidi w:val="0"/>
        <w:spacing w:before="0" w:after="0"/>
        <w:jc w:val="left"/>
        <w:rPr/>
      </w:pPr>
      <w:r>
        <w:rPr/>
        <w:t>uO3bv9/8u2+/UX9cmnDVmxQBRUARUAQUAUVAEVAEFAFFQBGIQgCVLXv2JJMtKSnqepgfWWJDJfGy</w:t>
      </w:r>
    </w:p>
    <w:p>
      <w:pPr>
        <w:pStyle w:val="PreformattedText"/>
        <w:bidi w:val="0"/>
        <w:spacing w:before="0" w:after="0"/>
        <w:jc w:val="left"/>
        <w:rPr/>
      </w:pPr>
      <w:r>
        <w:rPr/>
        <w:t>7f13v9l/4ECY+zWPIqAIKAKKgCKgCCgCioAioAgoAopAKhBIyprFHJc9m0mN9y1rbPn7xdOmS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vpbEVAEFAFFQBFQBBQBRUARUAQUgYxBYP+Bg2b//tQ5yqIUtwPiZdu7L3UFZEzTtRRFQBFQBBQ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ARUAQUAUVAEVAEjh0E9sqyNPSvsBRR3AiRTM2NYSvQfIqAIqAIKAKKgCKgCCgCioAioAgoAik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KuyFkRHGjGFXcUoKpVxQBRUARUAQUAUVAEVAEFAFFQBHIDARSo39FKW5htb3MaLSWqQgoA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IKAKKgCKgCCgCisCxhEBq9K8oxe1YAkmfVRFQBBQBRUARUAQUAUVAEVAEFIGjBQFV3I6WN6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QUAUVAEVAEFAFFQBFQBBSBYxYBVdyO2VevD64IKAKKgCKgCCgCioAioAgoAkcLAqq4HS1v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CioAioAgoAoqAIqAIKALHLAKquB2zr14fXBFQBBQBRUARUAQUAUVAEVAEjhYEVHE7Wt6UtlM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QUAUVAEVAEFAFFQBFQBI5ZBFRxO2ZfvT64IqAIKAKKgCKgCCgCioAioAgcLQio4na0vCltpy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CioAioAgoAoqAIqAIHLMIqOJ2zL56fXBFQBFQBBQBRUARUAQUAUVAEThaEFDF7Wh5U9pOR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QUAUVAEVAEFAFFQBE4ZhFQxe2YffX64IqAIqAIKAKKgCKgCCgCioAicLQgoIrb0fKmtJ2KgC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CioAioAgoAoqAInDMIqCK2zH76vXBFQFFQBFQBBQBRUARUAQUAUXgaEFAFbej5U1pOxUBR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QUAUVAEVAEFAFF4JhFQBW3Y/bV64MrAoqAIqAIKAKKgCKgCCgCisDRgoAqbkfLm9J2KgKKgC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CioAioAgoAorAMYuAKm7H7KvXB1cEFAFFQBFQBBQBRUARUAQUgaMFgWyZ0dBJk8abLVs2m5t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ULHlZVBX79u0zgwa9aK9Vr17TFCp0UlT6+nVrzfQZ00zOnDlN/fqPR6XpD0VAEVAEFAFFQBFQ</w:t>
      </w:r>
    </w:p>
    <w:p>
      <w:pPr>
        <w:pStyle w:val="PreformattedText"/>
        <w:bidi w:val="0"/>
        <w:spacing w:before="0" w:after="0"/>
        <w:jc w:val="left"/>
        <w:rPr/>
      </w:pPr>
      <w:r>
        <w:rPr/>
        <w:t>BBQBRUARUASORQQyxeM2/523zaSJ48zKlStSYIriRhp/O3bsSJH+y6ZfbNrUNyanSNMLioAio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qAIqAIKAKKgCKgCByLCGSK4nYsAqnPrAgoAoqAIqAIKAKKgCKgCCgCikBmIZDloBCFc9i7d6/Z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LZtWl5SoCioAioAgoAoqAIqAIKAKKgCKgCBxCICnLQXPccceZLFmCdTD1uGm3UQQUAUVAEV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FFQBFQBBQBReAIR0AVtyP8BWnzFAFFQBFQBBQBRUARUAQUAUVAEVDFTfuAIqAIKAKKgCKgCCg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ioAgoAkc4Aqq4HeEvSJunCCgCioAioAgoAoqAIqAIKAKKgCpu2gcUAUVAEVAEFAFFQBFQBBQ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AROMIRUMXtCH9B2jxFQBFQBBQBRUARUAQUAUVAEVAEVHHTPqAIKAKKgCKgCCgCioAioAgoA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5AtiOxfdu3/25mzZpum1ay5GXmkktKHhHNnPbmFLPz752mYIFCpmy5CkdEm7QRRz8CmzdvMvPm</w:t>
      </w:r>
    </w:p>
    <w:p>
      <w:pPr>
        <w:pStyle w:val="PreformattedText"/>
        <w:bidi w:val="0"/>
        <w:spacing w:before="0" w:after="0"/>
        <w:jc w:val="left"/>
        <w:rPr/>
      </w:pPr>
      <w:r>
        <w:rPr/>
        <w:t>zjHbtv1mmjZrYbJmVXvK0f9W9QkUAUVAEVAEFAFFQBHIWASSOgu5Ivfv328OmuCPv7n8fsevvv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HJKYfPbb7+Z37b+avLlyx/J/vfff5s1a1abk046yfz44xr78e9cuXJH0jdu3GA6d3rGXH/dj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KadKvpMjae6kceMGpkSJ802BAgXdpdDHb75ZYl579WUzdOirJnu27LacMDfT1u+XLzMff/yhu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+8LccsTlSQ9ufg+zcuUPZsGCd8zJJxc2efLk8cuaoWmTJo03y5YtNcu/X2bougULFgr1AcMMbUQ6</w:t>
      </w:r>
    </w:p>
    <w:p>
      <w:pPr>
        <w:pStyle w:val="PreformattedText"/>
        <w:bidi w:val="0"/>
        <w:spacing w:before="0" w:after="0"/>
        <w:jc w:val="left"/>
        <w:rPr/>
      </w:pPr>
      <w:r>
        <w:rPr/>
        <w:t>C2vS5HHDmLjuuhvMWWcV/0/aP2XyBLN02XcWO/Djj3GWJ8/xKZ5m586/TN26tcztt99lcubMmSI9</w:t>
      </w:r>
    </w:p>
    <w:p>
      <w:pPr>
        <w:pStyle w:val="PreformattedText"/>
        <w:bidi w:val="0"/>
        <w:spacing w:before="0" w:after="0"/>
        <w:jc w:val="left"/>
        <w:rPr/>
      </w:pPr>
      <w:r>
        <w:rPr/>
        <w:t>0YXevbqZzz7/1D5Xojyx1w8ePGi+/eZra7j58ovPTK7cuU2hQidFMPlcyvvoo0VR7abtefPmM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cW9/vv28xcUYQ//fRjc8IJJ8TlEZs2/WKGDRtsBg160axatcJcf/1NkaZQx+zZM8yWzZvNmcX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lJSZE0Tvbs2W37+lbha6effkZU2r59+8y8eXPMu+8uMHv/+SdFusvsxkvRomdYTHft2mXeFMOQ</w:t>
      </w:r>
    </w:p>
    <w:p>
      <w:pPr>
        <w:pStyle w:val="PreformattedText"/>
        <w:bidi w:val="0"/>
        <w:spacing w:before="0" w:after="0"/>
        <w:jc w:val="left"/>
        <w:rPr/>
      </w:pPr>
      <w:r>
        <w:rPr/>
        <w:t>exfu+PPGjebsc851t9lj7VoPyj25zLnnnhd1PbN+/L1zp5k27Q1z5pnF5AOhOWw1e/bsMRiysssH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WTD0PTktb33prqunbp2dc3ku/+eSTD803Xy8x58m8EJZ27Nhupk+fFoX7P/Jsp55WJFQRkyaO</w:t>
      </w:r>
    </w:p>
    <w:p>
      <w:pPr>
        <w:pStyle w:val="PreformattedText"/>
        <w:bidi w:val="0"/>
        <w:spacing w:before="0" w:after="0"/>
        <w:jc w:val="left"/>
        <w:rPr/>
      </w:pPr>
      <w:r>
        <w:rPr/>
        <w:t>M4sWvW+uuPKqhPkxRNKf5s2dbdau/VFwPMvkyJHD/Pvvv+bhh6ubG2+4OS7PpG3vzJtr+9PKlS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rx5o+bRhBUeSkhP27xlp3W+9Jbhdx47Frx5E41T+t9b0ifnvzPXbPl1i/DNsyPj9NtvvzY9e3Y1</w:t>
      </w:r>
    </w:p>
    <w:p>
      <w:pPr>
        <w:pStyle w:val="PreformattedText"/>
        <w:bidi w:val="0"/>
        <w:spacing w:before="0" w:after="0"/>
        <w:jc w:val="left"/>
        <w:rPr/>
      </w:pPr>
      <w:r>
        <w:rPr/>
        <w:t>ZcuW9xaVYefINnPlXb7//rtm7969Vs7Jli2cDZz8H3zwrpkzZ6bhuQsWLCR868RQbUsNj6DAD6V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n6K3P++RfY8uFN8KV35r1tvvzicxm72WW+PiXCW2MbsXNnNN9fv26tmfv2bDN//jzzq2B+0k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Fy5ckXdlppxOGrkMLNkyWJT6rLSUWUE9TewG/TKC2b0mBHm0ktLxeXvUQUe+sHYmzH9TbPmx9Uy</w:t>
      </w:r>
    </w:p>
    <w:p>
      <w:pPr>
        <w:pStyle w:val="PreformattedText"/>
        <w:bidi w:val="0"/>
        <w:spacing w:before="0" w:after="0"/>
        <w:jc w:val="left"/>
        <w:rPr/>
      </w:pPr>
      <w:r>
        <w:rPr/>
        <w:t>pzDXRcspicapt6z/mvd6607L+dZff7VzKfPJ6tWrzPHHHx+ZJ9NSXuw93bt1Mn/v+vs/m4ti6w/z</w:t>
      </w:r>
    </w:p>
    <w:p>
      <w:pPr>
        <w:pStyle w:val="PreformattedText"/>
        <w:bidi w:val="0"/>
        <w:spacing w:before="0" w:after="0"/>
        <w:jc w:val="left"/>
        <w:rPr/>
      </w:pPr>
      <w:r>
        <w:rPr/>
        <w:t>+0h9Z7t377IyAh/dhrKK/Iqs8f/2AW6Ybc8eXaznYPy4UVaA8gL8/nsLzdQ3JtlL3bp2EOVuq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nvMAVapWMxdceFGKNC4UKVI0IkTEzeBzsW/fXuaiiy42ffsOMLfddodPzuikcuUrmquvujb64lH2</w:t>
      </w:r>
    </w:p>
    <w:p>
      <w:pPr>
        <w:pStyle w:val="PreformattedText"/>
        <w:bidi w:val="0"/>
        <w:spacing w:before="0" w:after="0"/>
        <w:jc w:val="left"/>
        <w:rPr/>
      </w:pPr>
      <w:r>
        <w:rPr/>
        <w:t>Kz24+T3qmNEjzauDXpJJYY5ftgxNY5J48YXnzOeffWJWrV5punXtaO6tXFYEuI8ytJ7MLOzAgQPm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rTa3adcztd9z1n3nbwGvlih8sfh+LIsQ5gkE82r//gGHSPnBgf7zkhNdQbDDapIZ+WP69adeu</w:t>
      </w:r>
    </w:p>
    <w:p>
      <w:pPr>
        <w:pStyle w:val="PreformattedText"/>
        <w:bidi w:val="0"/>
        <w:spacing w:before="0" w:after="0"/>
        <w:jc w:val="left"/>
        <w:rPr/>
      </w:pPr>
      <w:r>
        <w:rPr/>
        <w:t>pdy31ewVwbZjh7bmiccftUIu5fy6ZbNtK+3l76vFX9hnQAiGfv55o6lyf0WzSgRdDFHNn25ip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bNO8/40bN9qgkHTv/qypV+/xSBKGACajLPJv2ltvmDatn7aGJZdh9OgRtvx+wkPejFNuhw5tDAJz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ZTR9RMhBOYgmhs0vn9rbdKJkQ7XfP5I5W8P7w/djbzcaNG8xff/2Z4npmXfjjzz9sW7dv326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fveaZti0sXy8miu1/RX/++ae83w0pqvvwww9MLVFmO3V8xgwc2D9Fut+FrdLPXn5pQBT2KAJ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zizV/ufvpj/XoPm4+kjSeIgL5q1Uqzbt2Ph5IP2nH1777kvuvuccdvv/3GCvk5ZGKn3zdq1MD0</w:t>
      </w:r>
    </w:p>
    <w:p>
      <w:pPr>
        <w:pStyle w:val="PreformattedText"/>
        <w:bidi w:val="0"/>
        <w:spacing w:before="0" w:after="0"/>
        <w:jc w:val="left"/>
        <w:rPr/>
      </w:pPr>
      <w:r>
        <w:rPr/>
        <w:t>7/+sSw48pq9th4tP63x5uITEZ/HGgjd3onHKuMSYcMIJJ5rJMmabP/1kZJzu2b3bbNzwk7eYDD0f</w:t>
      </w:r>
    </w:p>
    <w:p>
      <w:pPr>
        <w:pStyle w:val="PreformattedText"/>
        <w:bidi w:val="0"/>
        <w:spacing w:before="0" w:after="0"/>
        <w:jc w:val="left"/>
        <w:rPr/>
      </w:pPr>
      <w:r>
        <w:rPr/>
        <w:t>L7wD/nS8GLmou7LMOYzJMITBbOiQV80+Ge8bN2wwj9ataV6S/heGUsMjmFO6dGlvhgweFCn6TxnH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OFb66Vwz0B02fZ3sI76ttlc9IJs9JLN9HWf3hh+XWGIbiV7VKRbNAlDhHqR2H8L5th/ifK4Oj</w:t>
      </w:r>
    </w:p>
    <w:p>
      <w:pPr>
        <w:pStyle w:val="PreformattedText"/>
        <w:bidi w:val="0"/>
        <w:spacing w:before="0" w:after="0"/>
        <w:jc w:val="left"/>
        <w:rPr/>
      </w:pPr>
      <w:r>
        <w:rPr/>
        <w:t>X3/jnudkDNR+uK7p13egGEHO9N6a8Bxl78nGj5l/9v5j1okCV+3BynbedTf4j1OXy/znvPdwzWk7</w:t>
      </w:r>
    </w:p>
    <w:p>
      <w:pPr>
        <w:pStyle w:val="PreformattedText"/>
        <w:bidi w:val="0"/>
        <w:spacing w:before="0" w:after="0"/>
        <w:jc w:val="left"/>
        <w:rPr/>
      </w:pPr>
      <w:r>
        <w:rPr/>
        <w:t>27DxJ8u716xZZb5e8pVp+FgdU7PmA1bxTluJ0Xdt3rLJ/CV8+Uim/3q+DIvFqJHDzYAB/cJmj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zkwUdUviHwihCEsM6pKlLrPCyGKxTrVp3V6EvgOWsXJcvPhzU6rU5TY0DMtNsWLFbXqYEDEYPXU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8hbUHC5GzCP/yy89SbrRQgQWTyQwh9AaxcubMldNky5496oGwumzZssWcccaZJrdY+1NDa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/bRerKk5raU9KSnaUo9XBcsc1lbacJwcTz31tEgV1L39999NMfG67BUGkz37cRErIpl47tUicOMV</w:t>
      </w:r>
    </w:p>
    <w:p>
      <w:pPr>
        <w:pStyle w:val="PreformattedText"/>
        <w:bidi w:val="0"/>
        <w:spacing w:before="0" w:after="0"/>
        <w:jc w:val="left"/>
        <w:rPr/>
      </w:pPr>
      <w:r>
        <w:rPr/>
        <w:t>KVr09Mh9YU78cHP3I8QghPDsefJEW6NcnnhHJpTPPvvYVKnygIF5P1SjdlS2f8TzgLWPMil/x44d</w:t>
      </w:r>
    </w:p>
    <w:p>
      <w:pPr>
        <w:pStyle w:val="PreformattedText"/>
        <w:bidi w:val="0"/>
        <w:spacing w:before="0" w:after="0"/>
        <w:jc w:val="left"/>
        <w:rPr/>
      </w:pPr>
      <w:r>
        <w:rPr/>
        <w:t>5uyzz4lYFvBggBuWaGdtcFYIV5Bf2x6sVsNceeXVNmurls1ksnrFXHvt9fY3mK1fv0764l7rMcBT</w:t>
      </w:r>
    </w:p>
    <w:p>
      <w:pPr>
        <w:pStyle w:val="PreformattedText"/>
        <w:bidi w:val="0"/>
        <w:spacing w:before="0" w:after="0"/>
        <w:jc w:val="left"/>
        <w:rPr/>
      </w:pPr>
      <w:r>
        <w:rPr/>
        <w:t>4aWgtpHXr26UR/oaVvp43pk//tghVq4TbJUwT7zQeIccuTGDZyiW/PoTfZ1+tHv3HsuE6eteq29Q</w:t>
      </w:r>
    </w:p>
    <w:p>
      <w:pPr>
        <w:pStyle w:val="PreformattedText"/>
        <w:bidi w:val="0"/>
        <w:spacing w:before="0" w:after="0"/>
        <w:jc w:val="left"/>
        <w:rPr/>
      </w:pPr>
      <w:r>
        <w:rPr/>
        <w:t>etu2HW11TMbVH6plrr46pUGCyQxy7bc/Mug/MGM8Ykjw4gGGU96YYT1KVFW+fCWDxQzL7FVXXWMq</w:t>
      </w:r>
    </w:p>
    <w:p>
      <w:pPr>
        <w:pStyle w:val="PreformattedText"/>
        <w:bidi w:val="0"/>
        <w:spacing w:before="0" w:after="0"/>
        <w:jc w:val="left"/>
        <w:rPr/>
      </w:pPr>
      <w:r>
        <w:rPr/>
        <w:t>VKxs/1wzULSYzPFUQljhS5UqbVq2esb+ziteOIxE991X1f4GF/oi3rw6dRtYIQSvO0QfGTliq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56aZbTOnSl5umTZ8wX4vV+rLLLrd5sJJ3E2WPfr5B+qyXlovS+akYDd6YOkuswAVsEope1Qe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86zEvw9N1w481m3NhRkdvzijelfYcukd+MqfvuLW/KlasYuRbmJBGulLdbBFosruuE9xAB4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uYzBAwcO2j4Ebyp6+ulRbXZ1M546ioJEef36vyA86jD/BNf169cK38wTxddQMuGJ3jHNuAPvjOhb</w:t>
      </w:r>
    </w:p>
    <w:p>
      <w:pPr>
        <w:pStyle w:val="PreformattedText"/>
        <w:bidi w:val="0"/>
        <w:spacing w:before="0" w:after="0"/>
        <w:jc w:val="left"/>
        <w:rPr/>
      </w:pPr>
      <w:r>
        <w:rPr/>
        <w:t>S7/71tQQnpNbMO7evZNratQxUdvIlJSULQr7qBvlRxAPIT/Psm7tWlNE+LJ33hg58nU7F3bo0DW2</w:t>
      </w:r>
    </w:p>
    <w:p>
      <w:pPr>
        <w:pStyle w:val="PreformattedText"/>
        <w:bidi w:val="0"/>
        <w:spacing w:before="0" w:after="0"/>
        <w:jc w:val="left"/>
        <w:rPr/>
      </w:pPr>
      <w:r>
        <w:rPr/>
        <w:t>2KjfW0QxAxM8uI4H0gf5c3SJeBd69uhsnnzyqSgsXXqiY1rbFjRfhsElUZvc9XhjgTS/cUpIOfxg</w:t>
      </w:r>
    </w:p>
    <w:p>
      <w:pPr>
        <w:pStyle w:val="PreformattedText"/>
        <w:bidi w:val="0"/>
        <w:spacing w:before="0" w:after="0"/>
        <w:jc w:val="left"/>
        <w:rPr/>
      </w:pPr>
      <w:r>
        <w:rPr/>
        <w:t>6puzrMeK8VW+3B1R45Qy4M1r1/4o/CWvzce1sOTHe/v2Gxgphjoeqn6/9aDVr3/YAEQG5nOM2I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YZa2XKVjDVqteMGOjOPa+EGSjCG/fCz/0oLI9gTunbr5colFVsu1yZRCcNHjzC/bQ88YGq9xg8</w:t>
      </w:r>
    </w:p>
    <w:p>
      <w:pPr>
        <w:pStyle w:val="PreformattedText"/>
        <w:bidi w:val="0"/>
        <w:spacing w:before="0" w:after="0"/>
        <w:jc w:val="left"/>
        <w:rPr/>
      </w:pPr>
      <w:r>
        <w:rPr/>
        <w:t>lFdccdhjnIjvN3isUeReTp4Vxe8N4a0YHKEw49DN9WecUcze4/3Pr78xfukT8F1kH+Y7KGvWaBn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Gftm7dkmKuZw548MGHrIGU++hDRDg0b9GGnybsOLWZM+E/11d4R4ULnxqpgf6FDEE0ya8il+7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9K9gtKdwW1bPmM5e14fO+7t5yZOGGsebLJ0zbZr6+7+8mzfv16O18WKVLUXU5x5P3u3ftvlBc5</w:t>
      </w:r>
    </w:p>
    <w:p>
      <w:pPr>
        <w:pStyle w:val="PreformattedText"/>
        <w:bidi w:val="0"/>
        <w:spacing w:before="0" w:after="0"/>
        <w:jc w:val="left"/>
        <w:rPr/>
      </w:pPr>
      <w:r>
        <w:rPr/>
        <w:t>0ZzkbkaxQvZHFsZ4DP90PJA8id6puz89R/DbvHmTlUmLFSuWYs6Lpw9wD0aQbDJvIM8is/AMp5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Zg9rDO9glXso9/+yxcj79HiqY/7BcGFRGhipus2ZONy+/PMAKCEzSiz54XyajPeappxqZMmXK</w:t>
      </w:r>
    </w:p>
    <w:p>
      <w:pPr>
        <w:pStyle w:val="PreformattedText"/>
        <w:bidi w:val="0"/>
        <w:spacing w:before="0" w:after="0"/>
        <w:jc w:val="left"/>
        <w:rPr/>
      </w:pPr>
      <w:r>
        <w:rPr/>
        <w:t>23CwRYves8ePPlok2mZfy1wrVbzLtBLlLoz3q2/fngarPEC9/MpQc/HFl0SesVXLpyyIeBAAt1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ABlqmDTNDCMPSBbVq1cxkkc5SVbx6FSrcY69h+cLKTQdCWG/Zqq2EW4Rby/bBB+9JeEYXU+S0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lwmh69OxjLrzwYls2/3Xp3M7AqAlhoDOinPXo2dcyTSxxL4j3iEELg8a6/FjDxhFMEFCx9BU+</w:t>
      </w:r>
    </w:p>
    <w:p>
      <w:pPr>
        <w:pStyle w:val="PreformattedText"/>
        <w:bidi w:val="0"/>
        <w:spacing w:before="0" w:after="0"/>
        <w:jc w:val="left"/>
        <w:rPr/>
      </w:pPr>
      <w:r>
        <w:rPr/>
        <w:t>9VTz+7ZtpvTlV5rWrdtFyg468cMNwerJxg3tu0KIRtEZNnxMlPDlVz6TaB4RCB8QxjhxYgUrkHtD</w:t>
      </w:r>
    </w:p>
    <w:p>
      <w:pPr>
        <w:pStyle w:val="PreformattedText"/>
        <w:bidi w:val="0"/>
        <w:spacing w:before="0" w:after="0"/>
        <w:jc w:val="left"/>
        <w:rPr/>
      </w:pPr>
      <w:r>
        <w:rPr/>
        <w:t>Y2Ga5MHiTJ8g3K5SpXtNvfoN7aTRqtVTJo8IewiDKHRFRXhp3ry1rTK1bbu0ZCkzYfxYey9hAo88</w:t>
      </w:r>
    </w:p>
    <w:p>
      <w:pPr>
        <w:pStyle w:val="PreformattedText"/>
        <w:bidi w:val="0"/>
        <w:spacing w:before="0" w:after="0"/>
        <w:jc w:val="left"/>
        <w:rPr/>
      </w:pPr>
      <w:r>
        <w:rPr/>
        <w:t>Ut3kF2bIINuwYb30xZZRgr9f24Lq3rxpk2nfvrVMzj9bgwEMp3//F+07cnjh/WnUuJl59dWXLEPa</w:t>
      </w:r>
    </w:p>
    <w:p>
      <w:pPr>
        <w:pStyle w:val="PreformattedText"/>
        <w:bidi w:val="0"/>
        <w:spacing w:before="0" w:after="0"/>
        <w:jc w:val="left"/>
        <w:rPr/>
      </w:pPr>
      <w:r>
        <w:rPr/>
        <w:t>+ddOM33G2xHFBGUeig05CepPzZo2smEuXy350hwnCj5K8cAXBtlrlBeUTp5ExNjp2LGt7af58+c3</w:t>
      </w:r>
    </w:p>
    <w:p>
      <w:pPr>
        <w:pStyle w:val="PreformattedText"/>
        <w:bidi w:val="0"/>
        <w:spacing w:before="0" w:after="0"/>
        <w:jc w:val="left"/>
        <w:rPr/>
      </w:pPr>
      <w:r>
        <w:rPr/>
        <w:t>F150eIzxjjC2xCNCfrCAB1F9sfLS/wvK+FwtHogyZcubFi3aWubtFXopp2jRosnGC2lTPCL05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H4gkUT+M0RHnXqV44ID+ZuWqFZZZDxnyihk7dqS5VNbQMoF/L+G2O8ULh4KIUPrSywMtnoRcO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W7fetmgEiFjCeEFYEgoRk8Hbc2cJHzpgvpHQz2uuuc5mxxP45Zefm169+kUpbrFlfSietqSkpLgK</w:t>
      </w:r>
    </w:p>
    <w:p>
      <w:pPr>
        <w:pStyle w:val="PreformattedText"/>
        <w:bidi w:val="0"/>
        <w:spacing w:before="0" w:after="0"/>
        <w:jc w:val="left"/>
        <w:rPr/>
      </w:pPr>
      <w:r>
        <w:rPr/>
        <w:t>dWxe99sP1y+++FQs7D3NaRICyGRD+xo89oRYXx+xt78+dLA8/1LLV+Hdf/zxh+nVu5+5XPiMI3ho</w:t>
      </w:r>
    </w:p>
    <w:p>
      <w:pPr>
        <w:pStyle w:val="PreformattedText"/>
        <w:bidi w:val="0"/>
        <w:spacing w:before="0" w:after="0"/>
        <w:jc w:val="left"/>
        <w:rPr/>
      </w:pPr>
      <w:r>
        <w:rPr/>
        <w:t>j+6drdAzYMArUYLm4sVfWC8iYxvj2GWi9PYU3oYx4eWXBtqJuHWb9q4oq4AQJtakaXMr3FJ2L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YbRA0fb2yzxHsnJPi1LbnsgwZlln6P4uQ1gIThIQgmVavcY0PPdsizd+/RJ/Le3l24QPj6I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QWjGO/VS69I2BdCL/ymlBgIevfuH6UQu7xM9vBVb/tcWqJjWtsWNF+GwSVRm9x1v7HgN04ZP4T4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glH/mja8WfxkZp/ApPCxbft1sQ57ripHmkTr1XNW+xyDe670ZPoEXx7ucAyGXMPF3311gzpFw</w:t>
      </w:r>
    </w:p>
    <w:p>
      <w:pPr>
        <w:pStyle w:val="PreformattedText"/>
        <w:bidi w:val="0"/>
        <w:spacing w:before="0" w:after="0"/>
        <w:jc w:val="left"/>
        <w:rPr/>
      </w:pPr>
      <w:r>
        <w:rPr/>
        <w:t>ZrxzTzRqYmUgr7GEcoqdWcyODfhEaikRjyAS4JxzzpOQ4RJRilts+Xgm6fOu7X58P/Zefu+W/njy</w:t>
      </w:r>
    </w:p>
    <w:p>
      <w:pPr>
        <w:pStyle w:val="PreformattedText"/>
        <w:bidi w:val="0"/>
        <w:spacing w:before="0" w:after="0"/>
        <w:jc w:val="left"/>
        <w:rPr/>
      </w:pPr>
      <w:r>
        <w:rPr/>
        <w:t>ySdHkoLGIQoicz2eSgzJvLMz5PmhoP62YsVyG8HAGPlTeBOyHNSxY1cp51zL85/tnYw5MhTGvC5d</w:t>
      </w:r>
    </w:p>
    <w:p>
      <w:pPr>
        <w:pStyle w:val="PreformattedText"/>
        <w:bidi w:val="0"/>
        <w:spacing w:before="0" w:after="0"/>
        <w:jc w:val="left"/>
        <w:rPr/>
      </w:pPr>
      <w:r>
        <w:rPr/>
        <w:t>e0XGYdC8EGac2goz4T/44+zZ02WuO8MasFEgesr8kD9/AWtQq1jhLnPLrbeb78QDj1yIkbpnr76W</w:t>
      </w:r>
    </w:p>
    <w:p>
      <w:pPr>
        <w:pStyle w:val="PreformattedText"/>
        <w:bidi w:val="0"/>
        <w:spacing w:before="0" w:after="0"/>
        <w:jc w:val="left"/>
        <w:rPr/>
      </w:pPr>
      <w:r>
        <w:rPr/>
        <w:t>j6Ao+aXHNhfeXuL8C82vhyJhwvR1okaGDx9i5UHG1RVSfzzZc5XM5RjOmwpPp72Q35zk+tsikZ0Z</w:t>
      </w:r>
    </w:p>
    <w:p>
      <w:pPr>
        <w:pStyle w:val="PreformattedText"/>
        <w:bidi w:val="0"/>
        <w:spacing w:before="0" w:after="0"/>
        <w:jc w:val="left"/>
        <w:rPr/>
      </w:pPr>
      <w:r>
        <w:rPr/>
        <w:t>y5dccqldgjB9xlz77Mzdid4p0TI7RKGNR/Rnr5EwXh6ubRCvfCeRc5B3ixc/W+bEzTLnD7ZKP+mJ</w:t>
      </w:r>
    </w:p>
    <w:p>
      <w:pPr>
        <w:pStyle w:val="PreformattedText"/>
        <w:bidi w:val="0"/>
        <w:spacing w:before="0" w:after="0"/>
        <w:jc w:val="left"/>
        <w:rPr/>
      </w:pPr>
      <w:r>
        <w:rPr/>
        <w:t>9IFdIrNVKH+nuVjau+KHH+zcjlGePvza4OEy//svHeB5R40ebuV49ATXl8eMGke1oShbqFwhM1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Nnwh7D6wouv2pjaObNniADQP1ICFigYKlZ1wlpOlUGGwB+WnOWybJnb4t7y/bLvBJSJVkh+rMEj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xrKM0otGPHDneIGxXrVrJDBk6KkrwQLEg7GHwkJFW+Jo5Y5p1ySNwMYCC6LxzS5jJk9+KCK5M</w:t>
      </w:r>
    </w:p>
    <w:p>
      <w:pPr>
        <w:pStyle w:val="PreformattedText"/>
        <w:bidi w:val="0"/>
        <w:spacing w:before="0" w:after="0"/>
        <w:jc w:val="left"/>
        <w:rPr/>
      </w:pPr>
      <w:r>
        <w:rPr/>
        <w:t>xkw+vEgvvTFlomnXvrNdU0PHhMnzwocNG2IQCm++5Tbz9tuzrIDk7iMfnoD+z70UiVdH+EoN+e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8Zb5mSxFvTp87wtEstWtkNeiDB1oIgSQoqQhbfw448+NISVeol1AXh2pr01xyopWJghlNHy4lV4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TKzQSOoLi5ig1bQMTQjfcmiCUSd6nsxB9It6Qds+0NLfedmeURzFR24Lq7iUTBZa/VwYNtcLU</w:t>
      </w:r>
    </w:p>
    <w:p>
      <w:pPr>
        <w:pStyle w:val="PreformattedText"/>
        <w:bidi w:val="0"/>
        <w:spacing w:before="0" w:after="0"/>
        <w:jc w:val="left"/>
        <w:rPr/>
      </w:pPr>
      <w:r>
        <w:rPr/>
        <w:t>C9KfJ00aZ4VR136O02VtzvPy7gj7xSDgsGXyevPNyVZYRBDxUpj+hHdj3LgpFs/27Vrb9QeEXD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f5Yo8oU4Qgjhk72QpIKP2OfvppnWnyZEP3M+pYs1YdU716zci1Ll172pDDyIVDJ61aJRsw+Im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Xw5ptvi0yy3vyzZ8+0TB2FPJYQdhFM77jz7khSJVl7yhoGBIQCMm7x5DZp2iKSztiDqlapJM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hGFimvbxCCCRwrlY/z4MXas/SvWQwwlYYj7nTD53HN9TIMGT9i1tO5+xnmfPj1MU4kWiBXeY8uf</w:t>
      </w:r>
    </w:p>
    <w:p>
      <w:pPr>
        <w:pStyle w:val="PreformattedText"/>
        <w:bidi w:val="0"/>
        <w:spacing w:before="0" w:after="0"/>
        <w:jc w:val="left"/>
        <w:rPr/>
      </w:pPr>
      <w:r>
        <w:rPr/>
        <w:t>IeuuHN+KTcPT4PXgufQgXLEy4w1/4IHqli8+07alqVatZkQRWLr0WxkvI8x5551vXh/6mhk7ZmSU</w:t>
      </w:r>
    </w:p>
    <w:p>
      <w:pPr>
        <w:pStyle w:val="PreformattedText"/>
        <w:bidi w:val="0"/>
        <w:spacing w:before="0" w:after="0"/>
        <w:jc w:val="left"/>
        <w:rPr/>
      </w:pPr>
      <w:r>
        <w:rPr/>
        <w:t>4oZnAH46esykKK8S/IIJsF69huaeyvdbqynGOtac3XjjLXZOePqpxnbjHbB1lvMhMjYh+hNKSSyV</w:t>
      </w:r>
    </w:p>
    <w:p>
      <w:pPr>
        <w:pStyle w:val="PreformattedText"/>
        <w:bidi w:val="0"/>
        <w:spacing w:before="0" w:after="0"/>
        <w:jc w:val="left"/>
        <w:rPr/>
      </w:pPr>
      <w:r>
        <w:rPr/>
        <w:t>LFnaCijuOka2ihWTjWzuWtAxqG3cjwDRskVTa5AoWLCg6dSph/WSkRaGh4Dba4NH2P4yYvhQM1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TzYCFkIVvMXzDNvS6gWHs18+fKZ5we8HGVVJ6x2kswdWF4bNqxrvvvuG/H2XkH1lginQciAZz7z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7l7m0oGNa2xY0X4bBxa9tQWPBb5yeX+IC+64weuXJk8cK7YzzCy44PE6xlD9Uo5bt3/D3Fs2b</w:t>
      </w:r>
    </w:p>
    <w:p>
      <w:pPr>
        <w:pStyle w:val="PreformattedText"/>
        <w:bidi w:val="0"/>
        <w:spacing w:before="0" w:after="0"/>
        <w:jc w:val="left"/>
        <w:rPr/>
      </w:pPr>
      <w:r>
        <w:rPr/>
        <w:t>2vknyKtFm8PwXow5LPnAG4+McNddZSOPO1z6AOvhxwpvxhCAJxW5Jx5NFznjhhtuihjy4uVJdC0e</w:t>
      </w:r>
    </w:p>
    <w:p>
      <w:pPr>
        <w:pStyle w:val="PreformattedText"/>
        <w:bidi w:val="0"/>
        <w:spacing w:before="0" w:after="0"/>
        <w:jc w:val="left"/>
        <w:rPr/>
      </w:pPr>
      <w:r>
        <w:rPr/>
        <w:t>j0ChnijG59eHjU6xRMWVgwzynfTZZSIroVCydhXy4/s2g/y3ceMGKyctX77M8iAX2eDS/Y7M9R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3iiiTWU1Hu0dkRxC+pvF4nxEPltjswHb06bEuU5pM5xsiQHxQHeiHGD9favDnoxMqc0atzUPP98</w:t>
      </w:r>
    </w:p>
    <w:p>
      <w:pPr>
        <w:pStyle w:val="PreformattedText"/>
        <w:bidi w:val="0"/>
        <w:spacing w:before="0" w:after="0"/>
        <w:jc w:val="left"/>
        <w:rPr/>
      </w:pPr>
      <w:r>
        <w:rPr/>
        <w:t>X7uEB+WPflClanXb3LDjlMyJeK8tKI3/ISs91rCR5cOMi0ZP1BOP2DjjFGGKTRL5FR6BQtrws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TT+Kg6OgdJePiJElXy2WUNNkOSGoryMzobT1f+7FCE9CiY4l9hhoK+HzKHTXXndDJNlvTqK/L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Wc7AWdK/f7JR1N3s907feedtM2TIIJc16vhsnwFRDp147wye361bR2tIe16MkDhLGDtJYmiE/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Q1669Zb3nXCuvT5w0zTzVrJEYaZeYW2+9w6Yn+g8PNX/ss4HM6nidzESJbklxPUMVN0pHMQIU</w:t>
      </w:r>
    </w:p>
    <w:p>
      <w:pPr>
        <w:pStyle w:val="PreformattedText"/>
        <w:bidi w:val="0"/>
        <w:spacing w:before="0" w:after="0"/>
        <w:jc w:val="left"/>
        <w:rPr/>
      </w:pPr>
      <w:r>
        <w:rPr/>
        <w:t>LLt4kZyl2tVMnC2hTNDXoiyVe6aTS8qQ43WyoQkvASop9WClQAAKIqx4aN1YzKE7hRH369fbLFv6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rCrofTxiT9GeffWLWrF5l437jMesSMukgzEAIMfzBQPeLC/zGm5Kv8+Kx2DnCwppD8qGUIF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xRLv7g45MwmvXrrFrxS65tGSqw5c++miRDd+hHgQWLN+xihuu71oi2DtLCFaxffv2iTX8S2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1pBlgkEodFLYdoGVpQLU7v88qvMY+JJgHLnzm3xxZOAkI+iRJ2su8qT56xINfHaRqJf3YQvoNzg</w:t>
      </w:r>
    </w:p>
    <w:p>
      <w:pPr>
        <w:pStyle w:val="PreformattedText"/>
        <w:bidi w:val="0"/>
        <w:spacing w:before="0" w:after="0"/>
        <w:jc w:val="left"/>
        <w:rPr/>
      </w:pPr>
      <w:r>
        <w:rPr/>
        <w:t>7WEipM/jwZ03723rYfMK5jfddGtkrSYb8kAM+Gd7d7ferD59B9hr3v/C9Ccsb866Q+jde2Lh9Spu</w:t>
      </w:r>
    </w:p>
    <w:p>
      <w:pPr>
        <w:pStyle w:val="PreformattedText"/>
        <w:bidi w:val="0"/>
        <w:spacing w:before="0" w:after="0"/>
        <w:jc w:val="left"/>
        <w:rPr/>
      </w:pPr>
      <w:r>
        <w:rPr/>
        <w:t>Qene+rznn4t3homSfgaxKQkTJoR1c9bsBfY86L9EYXB4nRFEEaiYRAuIsLxJFLBYYp0G6ya793g2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zY+Y0O2a89eyWUAssyfYo7x/DCHWEIe4j1BoehrI9ZGjyuk0XyhBUhrv/3Xfnm4MyAd95ZxmD</w:t>
      </w:r>
    </w:p>
    <w:p>
      <w:pPr>
        <w:pStyle w:val="PreformattedText"/>
        <w:bidi w:val="0"/>
        <w:spacing w:before="0" w:after="0"/>
        <w:jc w:val="left"/>
        <w:rPr/>
      </w:pPr>
      <w:r>
        <w:rPr/>
        <w:t>IE8bIPghHhfCyGHYiYj6F0vfavZUy7hZvN5sb4YwuN59d7KASd+wvEf4G+2BMELAnyCU4QkTxtgQ</w:t>
      </w:r>
    </w:p>
    <w:p>
      <w:pPr>
        <w:pStyle w:val="PreformattedText"/>
        <w:bidi w:val="0"/>
        <w:spacing w:before="0" w:after="0"/>
        <w:jc w:val="left"/>
        <w:rPr/>
      </w:pPr>
      <w:r>
        <w:rPr/>
        <w:t>QHtB/qPNKBQIRL2ffc5dtqHxu3bttovUJ4jCy1jIn6+A9JlZltfRlxjv7723wPLi+YeMK8XF4g5N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9UpbfieOXfnli0wjb92sbHl0svFjkeT6UpM4SGTFp8jQb9hKGh/BOL7jgQls1uI0aNcy+8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3mmvsaYGQyV8pnXr5naif+SRepGmYqyDf2G8KXnpZTaM16u4FRQLLl6GnzdusCE93IjFebCEhMej</w:t>
      </w:r>
    </w:p>
    <w:p>
      <w:pPr>
        <w:pStyle w:val="PreformattedText"/>
        <w:bidi w:val="0"/>
        <w:spacing w:before="0" w:after="0"/>
        <w:jc w:val="left"/>
        <w:rPr/>
      </w:pPr>
      <w:r>
        <w:rPr/>
        <w:t>Sy8tFQlfS2/b4pXPNT9czMGTAtsWdizEq5/QJMLleovhrGzZ8qIUz7YKHAqSl+66q5z9CZZEAyBU</w:t>
      </w:r>
    </w:p>
    <w:p>
      <w:pPr>
        <w:pStyle w:val="PreformattedText"/>
        <w:bidi w:val="0"/>
        <w:spacing w:before="0" w:after="0"/>
        <w:jc w:val="left"/>
        <w:rPr/>
      </w:pPr>
      <w:r>
        <w:rPr/>
        <w:t>XXThxYFtC8N7iZDIX6CA3Txpx/Yddu4HE4jxX758Jau08RslgbEVS/BUhOjhI5It7WHfKeUk4hHP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rv8R45xf5QFq+vPlEGUgytJ05ERnDj++7thMazXNTBkse/vrrL5fke8QzCb9nrkdJQ9bKyM2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qiBo8BU/gP/1Dm2ZDjnHPOte3cI8sKiAAjZJz5GWNRAXmWsOOUB0zEe30fPiCRMH8MDfB8I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y5HTRvF4b0MmhEfwjIzvL0Ve9SpuQekP164WkX/uLlPOGjQoP6iv05cvLXlZRGnjHjdHcA5hBHj9</w:t>
      </w:r>
    </w:p>
    <w:p>
      <w:pPr>
        <w:pStyle w:val="PreformattedText"/>
        <w:bidi w:val="0"/>
        <w:spacing w:before="0" w:after="0"/>
        <w:jc w:val="left"/>
        <w:rPr/>
      </w:pPr>
      <w:r>
        <w:rPr/>
        <w:t>9dfMU0+3ilLaSPObkz77/BOrYLllP7eJQR1jhCO/d1r53iqGvzAU751hBEPZbCQOA6cvnOTxHoMv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ePuB0Gox8RCQVKljINoN6MAL8F5RhihuW70niseKYNSmrnQDZPen8Ehea/SLEnC0gfCza+7fC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nNOD5vtYqNUMsToQmIXhmBKEwOsolys4fwlzCEAOHCcERzBYrwO9yPQwx6NhwAOtb8bPPt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JhFLhBDF0hoRUGk3DA2ibq9ixnXCZ7CA161TU6z6Ba31mroyglBsUWpefPF5K1DzG6ERQSmICH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7lCEbJOVZ5vIROSaMMwu28v7mGYotQe7qsp3HklAX3O0zb8CLgZocBsi7QEQL7Q9Wr2M9J4O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4QnQlu8FK9tpPvVjecMQnFy763wKYVFOX3EToRexS3eO7/jjrvF63qjMLzBpm2b5taLYQs89F+Y</w:t>
      </w:r>
    </w:p>
    <w:p>
      <w:pPr>
        <w:pStyle w:val="PreformattedText"/>
        <w:bidi w:val="0"/>
        <w:spacing w:before="0" w:after="0"/>
        <w:jc w:val="left"/>
        <w:rPr/>
      </w:pPr>
      <w:r>
        <w:rPr/>
        <w:t>/nS6CIyOsOyuEGual4LSvXm951guvfci/DnivcZTskjPJ0zMu17N3RN7JDSANYGsqzhRjCyEscYK</w:t>
      </w:r>
    </w:p>
    <w:p>
      <w:pPr>
        <w:pStyle w:val="PreformattedText"/>
        <w:bidi w:val="0"/>
        <w:spacing w:before="0" w:after="0"/>
        <w:jc w:val="left"/>
        <w:rPr/>
      </w:pPr>
      <w:r>
        <w:rPr/>
        <w:t>XUxgLVo0ESW4aZTXx5WFtX3hgvk2HNld4zhs+GBZu5oroljwmQU2G8HT696TN7/3PJ/EmO/c+ZdB</w:t>
      </w:r>
    </w:p>
    <w:p>
      <w:pPr>
        <w:pStyle w:val="PreformattedText"/>
        <w:bidi w:val="0"/>
        <w:spacing w:before="0" w:after="0"/>
        <w:jc w:val="left"/>
        <w:rPr/>
      </w:pPr>
      <w:r>
        <w:rPr/>
        <w:t>+GnYsLE1YPD5j3iM33ufOyff0mXitXrtFetV4frOncn3096hQ18T79/T1hKOIA4hTCIEMiE7mjnz</w:t>
      </w:r>
    </w:p>
    <w:p>
      <w:pPr>
        <w:pStyle w:val="PreformattedText"/>
        <w:bidi w:val="0"/>
        <w:spacing w:before="0" w:after="0"/>
        <w:jc w:val="left"/>
        <w:rPr/>
      </w:pPr>
      <w:r>
        <w:rPr/>
        <w:t>LQmxvsgqee5amGMQrkxQ3vfj+oxT3LzvnMmUd71u3bqIdxqvPeHOtWtVswKS+yTK1t+22smP9+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53q0j1ibOnjXDjqm358yKhKeTDt9A0Y0l3uMpMqbSQ0Ft83ou4bmMXzwBtAkjRRgecsYZx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hH9hNWe9m5tPUOZcPaxZ41M3XsXNeTwohLEGL/WSM8bAVwlFuu76G6QvJ1kB2pvPnTsFgt/pb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/bohwsGLIT7eETbUjMW4pXBNQwHI8QTMH7cGLuemXK94xRjDkK5I3DFwn/xxZf6to38YXgvny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6/647J50gRZM4QnCSI08oILLrLnif7DY8eyEqz9rp1BuHnLiscjaDd9h2UIlI/Ssm/fv/YcY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7vEeMMfvO7eyuWs4YY14X5839XNeHR9F8PB88IriWoJop9/3mg98d65xHsedH9QOvMxc7yXx/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To0dnGxbudgPHaMryBTancjwxaJwGtSGt6Rj3iLLCU4XMmV2U6Nj50MubTz8jYK6Pk95WHCR5</w:t>
      </w:r>
    </w:p>
    <w:p>
      <w:pPr>
        <w:pStyle w:val="PreformattedText"/>
        <w:bidi w:val="0"/>
        <w:spacing w:before="0" w:after="0"/>
        <w:jc w:val="left"/>
        <w:rPr/>
      </w:pPr>
      <w:r>
        <w:rPr/>
        <w:t>8uQxGBCQgRwF9XXblyW00o/wmrF0h/XlGCu9so/fnLRm9eqo9Xqxsp/fO0VB2i6G+nhUWDBE1v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gsczk/wbEH6APfS13hW97wc3VIsv7ozIu3wTJvO0lDGzi5+jl2zdM3V15mTJc4UCwcMAYGIc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Z4lQwkJcQgkA7VwJMSx4SGNNZxPSdTvfZlv63cJIGSgUKKFh24aluaZM+oQhQaydiUc5xKIfSzBV</w:t>
      </w:r>
    </w:p>
    <w:p>
      <w:pPr>
        <w:pStyle w:val="PreformattedText"/>
        <w:bidi w:val="0"/>
        <w:spacing w:before="0" w:after="0"/>
        <w:jc w:val="left"/>
        <w:rPr/>
      </w:pPr>
      <w:r>
        <w:rPr/>
        <w:t>FFkWkaN4wFBRgLyEJ4qYbQY01g3Clq6ZMNWbJc3nKFS0m7+1a3+U9VGPm8uvuNIOwqBCF8la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QX2G3dYjbNmzSIWoc9kG/gbI7ezM1osIRzSL5gwnBWDWOGLZHJ1FKZtTADgE0tYb7BKEQ8OMakh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SvLaRx69uFqJCt8qupPb57a/4/7kNc2JTEeZq1KhtFwrzvr3hkmH6E5Z8R5xfEMOEgtLdv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1mXiOXaEN9bRxo0bJCTgCfcz6lijxsOBYc9YudZJeXgg6Ov79u0zw6Q/ewnPKWEHhFC79afedM7x</w:t>
      </w:r>
    </w:p>
    <w:p>
      <w:pPr>
        <w:pStyle w:val="PreformattedText"/>
        <w:bidi w:val="0"/>
        <w:spacing w:before="0" w:after="0"/>
        <w:jc w:val="left"/>
        <w:rPr/>
      </w:pPr>
      <w:r>
        <w:rPr/>
        <w:t>WGJFR/nzEp8SIFzPUYnzL7DWTDx8XgHZpXuPrE/FgEEoK14QiPGAAh+GihQpYr1UrNtCEcMryw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IUFjvUCQhxjo0W4R474J0+ifrHerUaWDTw/4XBlfCUllb6ARFQmmdp4h6vP2FtBxi+WWi33po</w:t>
      </w:r>
    </w:p>
    <w:p>
      <w:pPr>
        <w:pStyle w:val="PreformattedText"/>
        <w:bidi w:val="0"/>
        <w:spacing w:before="0" w:after="0"/>
        <w:jc w:val="left"/>
        <w:rPr/>
      </w:pPr>
      <w:r>
        <w:rPr/>
        <w:t>PQSKFM9FWM/AF/pbHkGfRZjDys0mQYno7rvLSWjIS1aIXLNmtfXiurytJaw1Xqgklt5u3aLDZ9w9</w:t>
      </w:r>
    </w:p>
    <w:p>
      <w:pPr>
        <w:pStyle w:val="PreformattedText"/>
        <w:bidi w:val="0"/>
        <w:spacing w:before="0" w:after="0"/>
        <w:jc w:val="left"/>
        <w:rPr/>
      </w:pPr>
      <w:r>
        <w:rPr/>
        <w:t>YY9h2uYtC88A5DY9CMNDvOODDWvwShCuDf+gj+6XPu6I8t1mOO4a9+MVgNhx0rsu2uXhCI/j/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DGDCdAe/PEnqe3bbHlud9+uKAg+LWNcRFmLLi64h3huR06Jkel0Pdq1qgqn1Z4NJKVOfS337Z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CsYaz7aAOrvPi1jQLC8N5IRXKCHENkjiP6HJE+8TZ8Ig/Gmu4SpsX6dq/XKQg3V34iHgEObP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E0Rl5gU2Q4H1OcXPloNwWKXK6bTtymh/fd/d4jzz32DEjLQ8PWnfJXM9YoH/jgYfgrShbG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orbFECBweSq+niHlhuGwSBYFLmHEaW27sb0II8UKCi/PixOaJ/c37mTx5vBkwcFCkL7BLdiy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HiZ9vL8eb6oHTGW7x3FNTXbV+W0G0/wrBE5FG9R2tJiP2rsna6kc0eNCex/AGvmiMi1bzk906n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1uXN785ZmpWIh7o8lM14WSrewstF6Yyl9OoDlPfxx4tsRBl6T2wEGukoem6+4XdqKNnFk5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FGGB9Gx6uGjUftsIKllyuERqIyxRlAKs8AhlCAHGepGfU4E3QtFCXr7n2OrtIEasmjHHatKn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P249/sTsmOkBDCLSFzYQnhCFxGjx5hlTa21vcSkxCxyRCWhNPEouBC5Lz50nrOAHPhXHj+UDTC</w:t>
      </w:r>
    </w:p>
    <w:p>
      <w:pPr>
        <w:pStyle w:val="PreformattedText"/>
        <w:bidi w:val="0"/>
        <w:spacing w:before="0" w:after="0"/>
        <w:jc w:val="left"/>
        <w:rPr/>
      </w:pPr>
      <w:r>
        <w:rPr/>
        <w:t>lv/hh8lhkVgb3R/CNNeDCKvFlVddbT21rL9hzQAMyEvpaRvvhK1qGRxYaCZPmuAtOvDcr25CRbCQ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YGCAw5BtgqSHKgQjt81KY/kRd9DUEoffeXxjZWdOV45cOHgjyEBZwzlGiIMLoli37zm6pzzMR</w:t>
      </w:r>
    </w:p>
    <w:p>
      <w:pPr>
        <w:pStyle w:val="PreformattedText"/>
        <w:bidi w:val="0"/>
        <w:spacing w:before="0" w:after="0"/>
        <w:jc w:val="left"/>
        <w:rPr/>
      </w:pPr>
      <w:r>
        <w:rPr/>
        <w:t>iuSIyeOt6XPj/oVZq8pzsRMm4WvUN2XKBFu/K5++/pSsh7rqqmskDKqibRdtw/vjJQRHNjXxWlhJ</w:t>
      </w:r>
    </w:p>
    <w:p>
      <w:pPr>
        <w:pStyle w:val="PreformattedText"/>
        <w:bidi w:val="0"/>
        <w:spacing w:before="0" w:after="0"/>
        <w:jc w:val="left"/>
        <w:rPr/>
      </w:pPr>
      <w:r>
        <w:rPr/>
        <w:t>Zyy9u/CdyPNgKEJBhlEHER4S+JRbcE9oD5PkHRIq6oiJFm8D7aH9nBMiDaHEI7SfdGhDjSlTJlqL</w:t>
      </w:r>
    </w:p>
    <w:p>
      <w:pPr>
        <w:pStyle w:val="PreformattedText"/>
        <w:bidi w:val="0"/>
        <w:spacing w:before="0" w:after="0"/>
        <w:jc w:val="left"/>
        <w:rPr/>
      </w:pPr>
      <w:r>
        <w:rPr/>
        <w:t>IpMmVl3W/bo/dqaEsIR6dw789NOPbFjPbbffadPD/heEqyuHEFD428KF8+248E5weJmwwLIAnY2m</w:t>
      </w:r>
    </w:p>
    <w:p>
      <w:pPr>
        <w:pStyle w:val="PreformattedText"/>
        <w:bidi w:val="0"/>
        <w:spacing w:before="0" w:after="0"/>
        <w:jc w:val="left"/>
        <w:rPr/>
      </w:pPr>
      <w:r>
        <w:rPr/>
        <w:t>Sgn/5nliiR06i8t3s7BaQ055xljl+AhjYvny7yO3IhgxD+D9vEWUYqy/jsaLASpenwqrtLn34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dCPoKC2sWECvAfCKzB61HAbIuy8AWF4CGOQsUY7ZgpuGOJQ2iDCjPmmIGOUfkw4M8/vpXfemWvb</w:t>
      </w:r>
    </w:p>
    <w:p>
      <w:pPr>
        <w:pStyle w:val="PreformattedText"/>
        <w:bidi w:val="0"/>
        <w:spacing w:before="0" w:after="0"/>
        <w:jc w:val="left"/>
        <w:rPr/>
      </w:pPr>
      <w:r>
        <w:rPr/>
        <w:t>i3LxtXyHjvEHMRchcEI7dmw3I2SdM++DyIKwlN62JaonDC6J7g07FhLdz3V2PoXoq3gseN+33na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b+47t/8H6+t0Z4nFMYXHqiI8+WaC6HbzK38a4ZR/BJvovGGHeENwvDkvOcwl+JTIE4tm3Twq67</w:t>
      </w:r>
    </w:p>
    <w:p>
      <w:pPr>
        <w:pStyle w:val="PreformattedText"/>
        <w:bidi w:val="0"/>
        <w:spacing w:before="0" w:after="0"/>
        <w:jc w:val="left"/>
        <w:rPr/>
      </w:pPr>
      <w:r>
        <w:rPr/>
        <w:t>ZTdt+gR/lBWWEvEI+rrjLxwfli3z8+Q53l7Dk4MHjjGJwAofw4iEodS13Y/v0zZ4hhtX9Cv2BDj7</w:t>
      </w:r>
    </w:p>
    <w:p>
      <w:pPr>
        <w:pStyle w:val="PreformattedText"/>
        <w:bidi w:val="0"/>
        <w:spacing w:before="0" w:after="0"/>
        <w:jc w:val="left"/>
        <w:rPr/>
      </w:pPr>
      <w:r>
        <w:rPr/>
        <w:t>7HMiCoHfOIRP45XB6w7vZNxRd0YR4X9vCL91OIMn74lnJRSfeZa5AIMZz8Cyk2LCwxyFGacub6I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tmjcRQ3Tyu06Uz3s9KSnJGomc94i1VV9J+Gws8ZklQmlxePCZEMcjXL6gdJcv9ujX18lLX6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7fAlD8MD15ifR38rnPnHqKETrBzCOmU7TfXM8ezVvKDD96zPBhlzEt+7xQFPd6cwTXvnOYtz3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CRLtlgPSnQPRJ/G2AOlVx+gDHg5mx3SD+MRy5LAlrkhtZRhHjcqZuKjI2KVRZMnttxLCELu2hI5</w:t>
      </w:r>
    </w:p>
    <w:p>
      <w:pPr>
        <w:pStyle w:val="PreformattedText"/>
        <w:bidi w:val="0"/>
        <w:spacing w:before="0" w:after="0"/>
        <w:jc w:val="left"/>
        <w:rPr/>
      </w:pPr>
      <w:r>
        <w:rPr/>
        <w:t>T2RN997jPechWVAPEZfcWnaGxDqOts93PdJDMHUscixSZx0ZTOiZdp2tJSZMuTUeqm1j7ufKTnIw</w:t>
      </w:r>
    </w:p>
    <w:p>
      <w:pPr>
        <w:pStyle w:val="PreformattedText"/>
        <w:bidi w:val="0"/>
        <w:spacing w:before="0" w:after="0"/>
        <w:jc w:val="left"/>
        <w:rPr/>
      </w:pPr>
      <w:r>
        <w:rPr/>
        <w:t>RYRYLF1hqU2bDvbjsuyIWEaY0BliIXOT/y4R6mlXFlnEzjXah1U/LAXh9q6sPXmzyRRzSuHCZq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9zzXVxrRCx9eElSp6IOkQlXS33DxMmBtNEOfOj+vINrU6dnjFsS8yAY2dR99zcl9a2cS+e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76lUxk7gNWrWlkl8IUmhKKjuNm3a28XOVeR7Nii827Ztk+3bK1ilI1QFkgkrGN7qjTJ2XGgV94bp</w:t>
      </w:r>
    </w:p>
    <w:p>
      <w:pPr>
        <w:pStyle w:val="PreformattedText"/>
        <w:bidi w:val="0"/>
        <w:spacing w:before="0" w:after="0"/>
        <w:jc w:val="left"/>
        <w:rPr/>
      </w:pPr>
      <w:r>
        <w:rPr/>
        <w:t>T/RZvsNDmBk7UrHVtJf80u+pdLft4+RnYwlowMBX7HtHMLxd4s0pm752k2wcklGEhRmDTbUH75X3</w:t>
      </w:r>
    </w:p>
    <w:p>
      <w:pPr>
        <w:pStyle w:val="PreformattedText"/>
        <w:bidi w:val="0"/>
        <w:spacing w:before="0" w:after="0"/>
        <w:jc w:val="left"/>
        <w:rPr/>
      </w:pPr>
      <w:r>
        <w:rPr/>
        <w:t>nN2GsTpvK3UsFcs1a9v4mzp1cqTaxo2bRTw69Dmsm2x+EktNm7Wwnp0aD91vxwuKXNduvSIhM7H5</w:t>
      </w:r>
    </w:p>
    <w:p>
      <w:pPr>
        <w:pStyle w:val="PreformattedText"/>
        <w:bidi w:val="0"/>
        <w:spacing w:before="0" w:after="0"/>
        <w:jc w:val="left"/>
        <w:rPr/>
      </w:pPr>
      <w:r>
        <w:rPr/>
        <w:t>Y393FCs+Yw0hBWGvTdsOxhv7jrebRfaOypW93S5Gpg4E0vYSTtijRxdZCN/H8kIWSqeGZsx4y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4lVswtwfhCtlsL4SXlCxwp1WWW4mWMGvHcGbUcbgrfAa7zo2l4cjYxpc6jzykP2WVmXxcLJLJlvx</w:t>
      </w:r>
    </w:p>
    <w:p>
      <w:pPr>
        <w:pStyle w:val="PreformattedText"/>
        <w:bidi w:val="0"/>
        <w:spacing w:before="0" w:after="0"/>
        <w:jc w:val="left"/>
        <w:rPr/>
      </w:pPr>
      <w:r>
        <w:rPr/>
        <w:t>jxj+uo2w+Hvn3zYs1OvRq1jxHivQlq9QyVtcus9RcAghdMQ7IWxuxsx51pru17bPP/vUrknLLY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hHr7lCqHS5heAi4Pf9cHzEO/WFxYzdOR/UkuqR9u1Z2wy74YfHiZxsEEi+xhu2BqpUt7nfI2Ljw</w:t>
      </w:r>
    </w:p>
    <w:p>
      <w:pPr>
        <w:pStyle w:val="PreformattedText"/>
        <w:bidi w:val="0"/>
        <w:spacing w:before="0" w:after="0"/>
        <w:jc w:val="left"/>
        <w:rPr/>
      </w:pPr>
      <w:r>
        <w:rPr/>
        <w:t>oottMsIt3kj4IQoKoXnduvcObVSjkPS2zdtO73kYXLz5M/p80KAXrYDIt8YKy7z13PMviVKbrC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ZH+AQ7VqM4sfV5PCNEvHb58V4Ef6Jj8EIThodCwDtjh2RHNWs+YhW/xxs+ajf9Yiy0aNnWG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qAbDAt+v9RKbieBRDUNp5RFbZb7uKt86ZTdrxjAyBqHobplKEN+fMf1NWQ7STsZUHsMaMuQEt50+</w:t>
      </w:r>
    </w:p>
    <w:p>
      <w:pPr>
        <w:pStyle w:val="PreformattedText"/>
        <w:bidi w:val="0"/>
        <w:spacing w:before="0" w:after="0"/>
        <w:jc w:val="left"/>
        <w:rPr/>
      </w:pPr>
      <w:r>
        <w:rPr/>
        <w:t>7fYbh6QThszO36x1Zc5zRhXS0ktVq1azQnf9+g9bfo3BFm/i9dffaMcy42aUGGXurVxeqjoou95e</w:t>
      </w:r>
    </w:p>
    <w:p>
      <w:pPr>
        <w:pStyle w:val="PreformattedText"/>
        <w:bidi w:val="0"/>
        <w:spacing w:before="0" w:after="0"/>
        <w:jc w:val="left"/>
        <w:rPr/>
      </w:pPr>
      <w:r>
        <w:rPr/>
        <w:t>YcNcXb1hxqnLm+jojK9hjd6Uw/xP3+nRo7PdGIPdteGPvCsvwc+qiowEb77zzjKyM+RhQwH5gtK9</w:t>
      </w:r>
    </w:p>
    <w:p>
      <w:pPr>
        <w:pStyle w:val="PreformattedText"/>
        <w:bidi w:val="0"/>
        <w:spacing w:before="0" w:after="0"/>
        <w:jc w:val="left"/>
        <w:rPr/>
      </w:pPr>
      <w:r>
        <w:rPr/>
        <w:t>ZXnP/fo6+ZibmSd69epq5zTkYsY+vCiW4J2PibeN7+mOGDnOehD95voiRYrKJ3nqm149u1pZ4M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IDLf5h987ja07Lb87yI6kPbp3Ng8+UNnqLMjt7CoJ+ekDzBMZQaVLX27xZfkTxt+358wPX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wOkpsDlpD9B/0F7dAlpyPjqlUrDbsLInTdJ0oZgsF/RWCA1o3yiZXIS+yMhqs/f/6Cdtcmb5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5lhrUTsvS496IhFg3AtBOtp0+bYDTK4h/dDXC673rhQp6CyUpOOtRrFA8ucE1pSc3968/LcYPZY</w:t>
      </w:r>
    </w:p>
    <w:p>
      <w:pPr>
        <w:pStyle w:val="PreformattedText"/>
        <w:bidi w:val="0"/>
        <w:spacing w:before="0" w:after="0"/>
        <w:jc w:val="left"/>
        <w:rPr/>
      </w:pPr>
      <w:r>
        <w:rPr/>
        <w:t>gzp222ZCNxylt22Eh6GAeBVCV3bQMUzdKNaE9/HeXUx9ULne9P79ettdsC688CLzrOzs6cU/UX9i</w:t>
      </w:r>
    </w:p>
    <w:p>
      <w:pPr>
        <w:pStyle w:val="PreformattedText"/>
        <w:bidi w:val="0"/>
        <w:spacing w:before="0" w:after="0"/>
        <w:jc w:val="left"/>
        <w:rPr/>
      </w:pPr>
      <w:r>
        <w:rPr/>
        <w:t>Hc798t08hAa2GfeGWVJ2ULq3/kTnWJfpd2HDPhKVE+86mLEhj/M4xsuTnmsIWHj10tp2Fi8XLFgo</w:t>
      </w:r>
    </w:p>
    <w:p>
      <w:pPr>
        <w:pStyle w:val="PreformattedText"/>
        <w:bidi w:val="0"/>
        <w:spacing w:before="0" w:after="0"/>
        <w:jc w:val="left"/>
        <w:rPr/>
      </w:pPr>
      <w:r>
        <w:rPr/>
        <w:t>Yk1OTVuw8iPY4eVDQPovKRGuhG08LwLn5MnT7c6mfCLB21fZkvqPP3fIzmAd7fbp7DKbFh7GWG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/3R24/BgCgEwpPGjX/jP8eF+hO1jYmYDwHHroviHkdBPIRxQp/huePhhlUVoYc+FY927vzLGp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r1EP2atB98jZLOktFB62+ZXZxAufvemNw28Ucb8BGXmct6rt6+HrTcR7+V+QqAx7GCwS0S8O74J</w:t>
      </w:r>
    </w:p>
    <w:p>
      <w:pPr>
        <w:pStyle w:val="PreformattedText"/>
        <w:bidi w:val="0"/>
        <w:spacing w:before="0" w:after="0"/>
        <w:jc w:val="left"/>
        <w:rPr/>
      </w:pPr>
      <w:r>
        <w:rPr/>
        <w:t>m9Z5IVG56bnOPLvtt9/sPgSJ+qIf30cJ5tmRj+KF3gW1jfr5Hlla+UtQ+Rg46Bfw/XhzC0ozEUWJ</w:t>
      </w:r>
    </w:p>
    <w:p>
      <w:pPr>
        <w:pStyle w:val="PreformattedText"/>
        <w:bidi w:val="0"/>
        <w:spacing w:before="0" w:after="0"/>
        <w:jc w:val="left"/>
        <w:rPr/>
      </w:pPr>
      <w:r>
        <w:rPr/>
        <w:t>1kAFjdNE9VNv2TK3WmU0kcEr0b1cZ85gLLnNy1xe5I+77rzZbuCUJ08e6/Hy8oigdFdO0NGvr3Mv</w:t>
      </w:r>
    </w:p>
    <w:p>
      <w:pPr>
        <w:pStyle w:val="PreformattedText"/>
        <w:bidi w:val="0"/>
        <w:spacing w:before="0" w:after="0"/>
        <w:jc w:val="left"/>
        <w:rPr/>
      </w:pPr>
      <w:r>
        <w:rPr/>
        <w:t>7w3PFB7c1M6pieYk1yb4E0TUAhFMsWsmg96pKyetR/g/nxagT8fOWX76QFrrS3RfUpaDVkYNIz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ctUYNSex33+4yZ79jb0sJwU1ufNz/CfSJmjFUdC182j5Xaey/nsQJ0bHqi37iJYaSEFBEGRo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6LmZXot/4nKSet1wsmKFs2d1tvTfB+DlVClsyRs4QuxnBOudYWE1HopvW1Lj6Ibpm5i5GPXD3jb</w:t>
      </w:r>
    </w:p>
    <w:p>
      <w:pPr>
        <w:pStyle w:val="PreformattedText"/>
        <w:bidi w:val="0"/>
        <w:spacing w:before="0" w:after="0"/>
        <w:jc w:val="left"/>
        <w:rPr/>
      </w:pPr>
      <w:r>
        <w:rPr/>
        <w:t>H3SO1ZI4cYSMWKEvqD9hZfbLE5Tu1zb6YmZRevAK0yaeO2/ewxb4MPd486B0pZVg/kwC/x8UBtdY</w:t>
      </w:r>
    </w:p>
    <w:p>
      <w:pPr>
        <w:pStyle w:val="PreformattedText"/>
        <w:bidi w:val="0"/>
        <w:spacing w:before="0" w:after="0"/>
        <w:jc w:val="left"/>
        <w:rPr/>
      </w:pPr>
      <w:r>
        <w:rPr/>
        <w:t>4cDbTvgMO42lleKNNYwaX375hWzf/Ip5SCITwkxMaa3f7754bSM/fNbLa+OVkehel9fi5vPOvcKW</w:t>
      </w:r>
    </w:p>
    <w:p>
      <w:pPr>
        <w:pStyle w:val="PreformattedText"/>
        <w:bidi w:val="0"/>
        <w:spacing w:before="0" w:after="0"/>
        <w:jc w:val="left"/>
        <w:rPr/>
      </w:pPr>
      <w:r>
        <w:rPr/>
        <w:t>u8d7RLmIR/TjRPNRvPzxrqW3bfHKdNeCcHH5MuMYZoyiNKWV/Pgqa7NldYMv8e7cjnm+Gf/DR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nCj++jPPCXVqL+9PCXoHpR5P0wj6fMecsMGqfevN5zwmIR8h+td9jz6k0POmfO8OPL3B/U9qB0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49XXu472llQ/5zUnDxJB3eekrzS5RUEeNGhbZcd3b1qB36s2blnM//u+nD6Slroy654hU3O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qMwoQv3ISTa5+94RNy5Url+HbcVgnzpJwmvaPPxn21qM6H8xm9uwZNvYdK9yAgS9Hhbwc1Q+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DOIOYp7e4UpeV9l23FZTuLUvP//cRKCCbL8Wui/A+NWFS8TYI8eZJ6zkh9IQsV69ey9x7b5W0</w:t>
      </w:r>
    </w:p>
    <w:p>
      <w:pPr>
        <w:pStyle w:val="PreformattedText"/>
        <w:bidi w:val="0"/>
        <w:spacing w:before="0" w:after="0"/>
        <w:jc w:val="left"/>
        <w:rPr/>
      </w:pPr>
      <w:r>
        <w:rPr/>
        <w:t>FqP3KQKKgCJwRCJw3nklzBtTZwUqX6ltfFJStkPf+csZ99ag9Lg3HUEXDx44aBU2sebZzeyqV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XuyG3KERkqeeTCpS1TBBQBRUARUAQUAUVAEVAEFAFFIGMQSE2oZPQiroypX0tRBBQBRUARUA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VAEVAEFAFFQBHIQARUcctAMLUoRUARUAQUAUVAEVAEFAFFQBFQBDIDAVXcMgNVLVMRUAQUAU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EFAFFQBFQBBSBDERAFbcMBFOLUgQUAUVAEVAEFAFFQBFQBBQBRSAzEFDFLTNQ1TIVAUVAEV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FFQBFQBBQBRUARyEAEVHHLQDC1KEVAEVAEFAFFQBFQBBQBRUARUAQyAwFV3DIDVS1TEVAE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FQBBQBRUARUAQUgQxEQBW3DARTi1IEFAFFQBFQBBQBRUARUAQUAUUgMxBQxS0zUNUyFQFFQBFQ</w:t>
      </w:r>
    </w:p>
    <w:p>
      <w:pPr>
        <w:pStyle w:val="PreformattedText"/>
        <w:bidi w:val="0"/>
        <w:spacing w:before="0" w:after="0"/>
        <w:jc w:val="left"/>
        <w:rPr/>
      </w:pPr>
      <w:r>
        <w:rPr/>
        <w:t>BBQBRUARUAQUAUVAEchABFRxy0AwtShFQBFQBBQBRUARUAQUAUVAEVAEMgMBVdwyA1UtUxFQBBQ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ARUAQUAUVAEVAEFIEMREAVtwwEU4tSBBQBRUARUAQUAUVAEVAEFAFFIDMQyJYZhU6aNN5s2bLZ</w:t>
      </w:r>
    </w:p>
    <w:p>
      <w:pPr>
        <w:pStyle w:val="PreformattedText"/>
        <w:bidi w:val="0"/>
        <w:spacing w:before="0" w:after="0"/>
        <w:jc w:val="left"/>
        <w:rPr/>
      </w:pPr>
      <w:r>
        <w:rPr/>
        <w:t>3HTTLaZkycuiqti3b58ZNOhFe6169ZqmUKGTotLXr1trps+YZnLmzGnq1388Kk1/KAKKgCKgCCg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ioAgoAoqAInAsIpApHrf577xtJk0cZ1auXJECUxQ30vjbsWNHivRfNv1i06a+MTlFml5QBBQ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ARUAQUAUVAEVAEFAFF4FhEIFMUt2MRSH1mRUARUAQUAUVAEVAEFAFFQBFQBDILgSwHhSicw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e83+g1kyqy4tVxFQBBQBRUARUAQUAUVAEVAEFAFF4BACSVkOmuOOO85kyRKsg6nHTbuNIqAIK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gCKgCCgCioAioAgoAkc4Aqq4HeEvSJunCCgCioAioAgoAoqAIqAIKAKKgCpu2gcUAUVAEVAE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FQBBQBRUAROMIRUMXtCH9B2jxFQBFQBBQBRUARUAQUAUVAEVAEVHHTPqAIKAKKgCKgCCgCioAi</w:t>
      </w:r>
    </w:p>
    <w:p>
      <w:pPr>
        <w:pStyle w:val="PreformattedText"/>
        <w:bidi w:val="0"/>
        <w:spacing w:before="0" w:after="0"/>
        <w:jc w:val="left"/>
        <w:rPr/>
      </w:pPr>
      <w:r>
        <w:rPr/>
        <w:t>oAgoAorAEY6AKm5H+AvS5ikCioAioAgoAoqAIqAIKAKKgCKQ7UiEYPv2382sWdNt00qWvMxccknJ</w:t>
      </w:r>
    </w:p>
    <w:p>
      <w:pPr>
        <w:pStyle w:val="PreformattedText"/>
        <w:bidi w:val="0"/>
        <w:spacing w:before="0" w:after="0"/>
        <w:jc w:val="left"/>
        <w:rPr/>
      </w:pPr>
      <w:r>
        <w:rPr/>
        <w:t>I6KZ096cYnb+vdMULFDIlC1X4YhokzbiyEBgwYJ3zIoVy6WvXmpuvPGWI6NR2gpFQBFQBBQBR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QUgf8ZBJI6C7mn2b9/vzlogr8h4PL7Hb/66ktzyimFzW+//WZ+2/qryZcvfyT733//bdasWW1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kk8+OPa+w35HLlyh1J37hxg+nc6Rlz/XU3msKnnCr5To6kuZPGjRuYEiXONwUKFHSXQh+/+WaJ</w:t>
      </w:r>
    </w:p>
    <w:p>
      <w:pPr>
        <w:pStyle w:val="PreformattedText"/>
        <w:bidi w:val="0"/>
        <w:spacing w:before="0" w:after="0"/>
        <w:jc w:val="left"/>
        <w:rPr/>
      </w:pPr>
      <w:r>
        <w:rPr/>
        <w:t>ee3Vl83Qoa+a7Nmy23LC3Exbv1++zHz88YfmnnvuC3PLUZPn33//NTt3/mVy5syZ5jb379fboHSf</w:t>
      </w:r>
    </w:p>
    <w:p>
      <w:pPr>
        <w:pStyle w:val="PreformattedText"/>
        <w:bidi w:val="0"/>
        <w:spacing w:before="0" w:after="0"/>
        <w:jc w:val="left"/>
        <w:rPr/>
      </w:pPr>
      <w:r>
        <w:rPr/>
        <w:t>d16JNJeRWTe+9NIAs1X6YWa07cMPPzA9e3Qx119/o7nooktsX9+9e5dp3KiBOeXkU0yRoqebV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faba665LrMeMarc999/13z++adm2bKlkT++2HiytGft2h/NO++8bX74Ybn5448dJk+e402uXLki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z9RLTqeMzooDeLP0hl2nW9AnhCwfNueeeF8njd9K9Wyez/qf1pmTJUmbB/HmGflG+fCW/WyJ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/y22++toabL7/4zOTKndsUKnRS5NsmPNNHHy2KPJN7vrx585kTT8xry/n9921m7tw55tNPPzYn</w:t>
      </w:r>
    </w:p>
    <w:p>
      <w:pPr>
        <w:pStyle w:val="PreformattedText"/>
        <w:bidi w:val="0"/>
        <w:spacing w:before="0" w:after="0"/>
        <w:jc w:val="left"/>
        <w:rPr/>
      </w:pPr>
      <w:r>
        <w:rPr/>
        <w:t>nHBCXB6xadMvZtiwwWbQoBfNqlUr5N3dFGkDdcyePcNs2bzZnFnsLJOUlBRJ42TPnt0GRZ3+dP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0Sl7du3z8ybN8e8++4Cs/eff1Kku8wrV/5gyyha9Aw75nbt2mXeFMOQex53/HnjRnP2Oeea9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L5T126/I23kmfkWjZeWLv3OdOva0ZQrV9F7OeqcuYf3PVUwWC48NpvwZfpqLKWH78eWxe/04jJp</w:t>
      </w:r>
    </w:p>
    <w:p>
      <w:pPr>
        <w:pStyle w:val="PreformattedText"/>
        <w:bidi w:val="0"/>
        <w:spacing w:before="0" w:after="0"/>
        <w:jc w:val="left"/>
        <w:rPr/>
      </w:pPr>
      <w:r>
        <w:rPr/>
        <w:t>0ngzYcJYc9ttd5gNG34yrVo2MxddeLHJX6BApDr69CeffGjrOk/mrLC0Y8d2M336tKg+8c+ePebU</w:t>
      </w:r>
    </w:p>
    <w:p>
      <w:pPr>
        <w:pStyle w:val="PreformattedText"/>
        <w:bidi w:val="0"/>
        <w:spacing w:before="0" w:after="0"/>
        <w:jc w:val="left"/>
        <w:rPr/>
      </w:pPr>
      <w:r>
        <w:rPr/>
        <w:t>04qEKmLSxHFm0aL3zRVXXpUwP/yavj5v7mzLF8488yyTI0cOw3zw8MPVzY033Cz8IU+K+2nbO/Pm</w:t>
      </w:r>
    </w:p>
    <w:p>
      <w:pPr>
        <w:pStyle w:val="PreformattedText"/>
        <w:bidi w:val="0"/>
        <w:spacing w:before="0" w:after="0"/>
        <w:jc w:val="left"/>
        <w:rPr/>
      </w:pPr>
      <w:r>
        <w:rPr/>
        <w:t>2r6+cuUKky9v3qg5PsUNMRfS0zZvUWmdy71l+J3HjlNv3kQ8ZI+8o7emvWHmvzPXbPl1iznrrLMj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bb782PXt2NWXLlvcWlWHnyF1z5V3C//kuLzJYtmzh7PPk/+CDd82cOTMNz12wYCHhqSeGalsQ</w:t>
      </w:r>
    </w:p>
    <w:p>
      <w:pPr>
        <w:pStyle w:val="PreformattedText"/>
        <w:bidi w:val="0"/>
        <w:spacing w:before="0" w:after="0"/>
        <w:jc w:val="left"/>
        <w:rPr/>
      </w:pPr>
      <w:r>
        <w:rPr/>
        <w:t>/4ot5EPpl0u+/sqcf/4FNgm+Cc98Z97bwgc+N9mPSx7/ib5phaxSt24tc/vtd1n+uX7dWjP37dlm</w:t>
      </w:r>
    </w:p>
    <w:p>
      <w:pPr>
        <w:pStyle w:val="PreformattedText"/>
        <w:bidi w:val="0"/>
        <w:spacing w:before="0" w:after="0"/>
        <w:jc w:val="left"/>
        <w:rPr/>
      </w:pPr>
      <w:r>
        <w:rPr/>
        <w:t>vsw3vwrmJ510StScRiWpGYejRg4zS5YsNqUuKx3V9KD+BnaDZK4fPWaEufTSUnHnnqgCD/1gTp4x</w:t>
      </w:r>
    </w:p>
    <w:p>
      <w:pPr>
        <w:pStyle w:val="PreformattedText"/>
        <w:bidi w:val="0"/>
        <w:spacing w:before="0" w:after="0"/>
        <w:jc w:val="left"/>
        <w:rPr/>
      </w:pPr>
      <w:r>
        <w:rPr/>
        <w:t>/U2z5sfVMt+dnGLMIXvOnDldMJpv5elzRcYCm/TOC2H4V7z2pvcafe2NNyYJjy8c9az0O+btzJD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5M2TDtMhAWUX1QtZI1Oe97c+UUEkYGoJs1qxZzfhxo+yL8Fb6/nsLzVR5aVC3rh1EudvqTbb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VqtXMBRdelCKNC0WKFBUBIUfctKCLffv2EgH7YtO37wA74Qbld+nlylc0V191rfv5P3VcI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UWGE6aGioqCkRZFOT51h7y1UKPwkFLZMl2/16pXW0/ZgtRpW0Of6gf0HzPffLzV//PmHzYZQ99P6</w:t>
      </w:r>
    </w:p>
    <w:p>
      <w:pPr>
        <w:pStyle w:val="PreformattedText"/>
        <w:bidi w:val="0"/>
        <w:spacing w:before="0" w:after="0"/>
        <w:jc w:val="left"/>
        <w:rPr/>
      </w:pPr>
      <w:r>
        <w:rPr/>
        <w:t>dfb8v/jv540bzMoVP5ixMoHMnDHNnm87NM5o15DBr5gVoriNHTvSVK92rwiIb0aa9ddff9q2M5lC</w:t>
      </w:r>
    </w:p>
    <w:p>
      <w:pPr>
        <w:pStyle w:val="PreformattedText"/>
        <w:bidi w:val="0"/>
        <w:spacing w:before="0" w:after="0"/>
        <w:jc w:val="left"/>
        <w:rPr/>
      </w:pPr>
      <w:r>
        <w:rPr/>
        <w:t>P4gnEQNMWPpRJp9Nm3622beJEoUgHpZ+WP69adeupUxOW81eER47dmhrnnj8UStIUsavWzbbZ+HZ</w:t>
      </w:r>
    </w:p>
    <w:p>
      <w:pPr>
        <w:pStyle w:val="PreformattedText"/>
        <w:bidi w:val="0"/>
        <w:spacing w:before="0" w:after="0"/>
        <w:jc w:val="left"/>
        <w:rPr/>
      </w:pPr>
      <w:r>
        <w:rPr/>
        <w:t>+Ptq8RfmxReei6T//PNGU+X+imaVCJMoA82fbmKmTp2covpx40abv3fuNN27P2vq1Xs8ks5EBtP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+mvfWGadP6aTvhuwyjR4+w5fcTHvJmnHI7dGhjEEqzZslq+vTpaRAAYgnBrkvn9rbdKJkQgrJ7</w:t>
      </w:r>
    </w:p>
    <w:p>
      <w:pPr>
        <w:pStyle w:val="PreformattedText"/>
        <w:bidi w:val="0"/>
        <w:spacing w:before="0" w:after="0"/>
        <w:jc w:val="left"/>
        <w:rPr/>
      </w:pPr>
      <w:r>
        <w:rPr/>
        <w:t>Jne0wu2H79v09Pan9L5T24iA/0aNHG4GDOiXIheK7kbpj4lo27bfLKZjxoy0guK2bdtMn2e7x82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4fr8D04rJl8yazetVKWzTvlbG1a/fuSFUYdWrVetAaQgYO7B+5HuZkq4yBl8Xg5PoDRxSBsLR9</w:t>
      </w:r>
    </w:p>
    <w:p>
      <w:pPr>
        <w:pStyle w:val="PreformattedText"/>
        <w:bidi w:val="0"/>
        <w:spacing w:before="0" w:after="0"/>
        <w:jc w:val="left"/>
        <w:rPr/>
      </w:pPr>
      <w:r>
        <w:rPr/>
        <w:t>+/a4c6u7n7FSv97D5iNp4wkioK+S51i37sdDyQcNwvC/+/512aOO3377jRXyc4iSzphsJEaq/v2f</w:t>
      </w:r>
    </w:p>
    <w:p>
      <w:pPr>
        <w:pStyle w:val="PreformattedText"/>
        <w:bidi w:val="0"/>
        <w:spacing w:before="0" w:after="0"/>
        <w:jc w:val="left"/>
        <w:rPr/>
      </w:pPr>
      <w:r>
        <w:rPr/>
        <w:t>jcrj9yN9bTtcclrn8sMlJD6LN069uRPxEHjGNFHcTjjhRDNZ+Enzp5+M8JA90jc2ylyQWTRe+Bq8</w:t>
      </w:r>
    </w:p>
    <w:p>
      <w:pPr>
        <w:pStyle w:val="PreformattedText"/>
        <w:bidi w:val="0"/>
        <w:spacing w:before="0" w:after="0"/>
        <w:jc w:val="left"/>
        <w:rPr/>
      </w:pPr>
      <w:r>
        <w:rPr/>
        <w:t>83gxxlF35cplfceetx1TJk8wQ4e8avYJL9q4YYPIAzUNQm0YCuJf3jJ+XLPadOnSXuagQZHLf8o8</w:t>
      </w:r>
    </w:p>
    <w:p>
      <w:pPr>
        <w:pStyle w:val="PreformattedText"/>
        <w:bidi w:val="0"/>
        <w:spacing w:before="0" w:after="0"/>
        <w:jc w:val="left"/>
        <w:rPr/>
      </w:pPr>
      <w:r>
        <w:rPr/>
        <w:t>OXHiWOH5e62RsM+zPYQv17bKZyST52S/zK/0zwMH9turKKsYIjHUofhVrVLRGg3dLakdh/Bl5q5Y</w:t>
      </w:r>
    </w:p>
    <w:p>
      <w:pPr>
        <w:pStyle w:val="PreformattedText"/>
        <w:bidi w:val="0"/>
        <w:spacing w:before="0" w:after="0"/>
        <w:jc w:val="left"/>
        <w:rPr/>
      </w:pPr>
      <w:r>
        <w:rPr/>
        <w:t>8utv3POcjIHaD9c1/foONGeeeWbs7XF/o+w92fgx88/ef8w6UeCqPVjZgJGjjz5aZBo+VtfKDy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4I1+B04cMAmp3deCOJfrg0ZfcS498aUieb99xZEFT1p4njzhRhO/0vKDNkwPTJQmGcPZ4oJU5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TMlW04/NyVLXWaFkcWiELRp3d6mYfEgz+LFn5tSpS43TNhYR4oVK26vo+gFEcyUOpo0aZ7CooIV</w:t>
      </w:r>
    </w:p>
    <w:p>
      <w:pPr>
        <w:pStyle w:val="PreformattedText"/>
        <w:bidi w:val="0"/>
        <w:spacing w:before="0" w:after="0"/>
        <w:jc w:val="left"/>
        <w:rPr/>
      </w:pPr>
      <w:r>
        <w:rPr/>
        <w:t>xilzv/zys5R7VlRxWAmZMBjwN4glMWeunCZb9uxRebBAbtmyxZxxxpkmt1j7U0P/iLUZYRcLJ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jh07zNlnnxPRoHl+2oXVNJ4lH6vVVsHjdKkbi0RSUpLJLu3jeWH4eY4/PtIcBA48JV7Mfv/9d/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GGUcx6SiKZD51QPhMzVjisaRDvA6b5lwixMEEwgvC84W0JQ3hQ/xWGe3eZcvJO4mMWr25XNpih</w:t>
      </w:r>
    </w:p>
    <w:p>
      <w:pPr>
        <w:pStyle w:val="PreformattedText"/>
        <w:bidi w:val="0"/>
        <w:spacing w:before="0" w:after="0"/>
        <w:jc w:val="left"/>
        <w:rPr/>
      </w:pPr>
      <w:r>
        <w:rPr/>
        <w:t>1Bwnll4EM6/FIeidujISHWnX3r3/mooV703hCXD3+LXN5fE78q6YMFJLvNf18ty0MfadIeweOHDQ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pr0VPPz0KW3DBMr57955DY+isKMvqQzVq2+Y0ebKhuVA8AA0fbxzVPPrOM+062WufffaJad3q</w:t>
      </w:r>
    </w:p>
    <w:p>
      <w:pPr>
        <w:pStyle w:val="PreformattedText"/>
        <w:bidi w:val="0"/>
        <w:spacing w:before="0" w:after="0"/>
        <w:jc w:val="left"/>
        <w:rPr/>
      </w:pPr>
      <w:r>
        <w:rPr/>
        <w:t>KVO69BUG5Tss/fHHH/ZdhbXKestlHNDXeN94yxwxLqa8MSPS9/DU1RbBF+vnVVddYypUrGz/XH4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Ms84qbi9h6S5VqrRp2eoZ+zuveOEwEt13X1X7G9zob3h36tRtYN8bXneI9zByxFDTuk0Hc9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gel5um4m38WizDl112uc2DRbCbKHsIAhvEq+il5aJ0fvrJR+aNqbPEgJHscUHRq/pAtah3h6fv</w:t>
      </w:r>
    </w:p>
    <w:p>
      <w:pPr>
        <w:pStyle w:val="PreformattedText"/>
        <w:bidi w:val="0"/>
        <w:spacing w:before="0" w:after="0"/>
        <w:jc w:val="left"/>
        <w:rPr/>
      </w:pPr>
      <w:r>
        <w:rPr/>
        <w:t>BvFmjhs7KnJ7XvFYtO/QJfIbQei+e8v7eqkimTPoBOvtT/JMOXLktJ5C+I8jxkj27Nnk7zh7CV53</w:t>
      </w:r>
    </w:p>
    <w:p>
      <w:pPr>
        <w:pStyle w:val="PreformattedText"/>
        <w:bidi w:val="0"/>
        <w:spacing w:before="0" w:after="0"/>
        <w:jc w:val="left"/>
        <w:rPr/>
      </w:pPr>
      <w:r>
        <w:rPr/>
        <w:t>8OAB+57o/7t2/W32/LNHxto/ER5yvAgZsdZ+jHr0PW+fmSFeJfrACy++6qpLIbD58X1uYrzQdjxG</w:t>
      </w:r>
    </w:p>
    <w:p>
      <w:pPr>
        <w:pStyle w:val="PreformattedText"/>
        <w:bidi w:val="0"/>
        <w:spacing w:before="0" w:after="0"/>
        <w:jc w:val="left"/>
        <w:rPr/>
      </w:pPr>
      <w:r>
        <w:rPr/>
        <w:t>jn84zx/9DG/sTuFxu4RXFT711Eg9YU9Q8vfJeGWce3lu0P1Lv/vW1JCxmFv4YvfuyeMt9h764/r1</w:t>
      </w:r>
    </w:p>
    <w:p>
      <w:pPr>
        <w:pStyle w:val="PreformattedText"/>
        <w:bidi w:val="0"/>
        <w:spacing w:before="0" w:after="0"/>
        <w:jc w:val="left"/>
        <w:rPr/>
      </w:pPr>
      <w:r>
        <w:rPr/>
        <w:t>a2W+yWNOPfW0qOSkpGxR/SIqUX74vTOXl369bu1a6/n3zmkjR75u5+kOHbq6rHGPW0Qx433jXX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j74c3TJpaXEWNvZPPnkUwn5rMvrPaa1bUFzuR9v9dbvdx5vnJLfj4cg08Crpr45y86xjP3y5e6I</w:t>
      </w:r>
    </w:p>
    <w:p>
      <w:pPr>
        <w:pStyle w:val="PreformattedText"/>
        <w:bidi w:val="0"/>
        <w:spacing w:before="0" w:after="0"/>
        <w:jc w:val="left"/>
        <w:rPr/>
      </w:pPr>
      <w:r>
        <w:rPr/>
        <w:t>4iGUgSywdu2P0u/zRuZirochZBTGEUbSwoWj+3LffgMjRVDHQ9Xvtx60+vUPG6fI4MooXPi0CK8q</w:t>
      </w:r>
    </w:p>
    <w:p>
      <w:pPr>
        <w:pStyle w:val="PreformattedText"/>
        <w:bidi w:val="0"/>
        <w:spacing w:before="0" w:after="0"/>
        <w:jc w:val="left"/>
        <w:rPr/>
      </w:pPr>
      <w:r>
        <w:rPr/>
        <w:t>U7aCqVa9ZqR/49UZKIYY7mWu8aOw/At5o2+/XqJQVrHtcmXyLIMHj3A/Lb9+oOo9Bg/lFVcc9hh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gLV5q8Fgj70/zrCh+eHRuv+Muez3MOHQ85IwzikWVxQ+//sb4pU8wJzB/Orkza9bD/JMyEsl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8PPviQqVW7DtmsXPzmm1NM8xZtrHyGYbJJk6ei5j2b8T/6z/WV2P5G/yJiB976q8jM+/bvi5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tKvve4G8+WXn1sHjXsUfsfKKolw4x5kT+YY+idyEjJkLA9dJ9f3S9uYG7zzEbwnSDZMpA8wH9G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OR4eCN3rLd8/gdKQO+SrSTm6v88nvTMlRxmyWu3JdfHiCTyW7bkEUfvC8N22OeeqqRKVOmvAV5</w:t>
      </w:r>
    </w:p>
    <w:p>
      <w:pPr>
        <w:pStyle w:val="PreformattedText"/>
        <w:bidi w:val="0"/>
        <w:spacing w:before="0" w:after="0"/>
        <w:jc w:val="left"/>
        <w:rPr/>
      </w:pPr>
      <w:r>
        <w:rPr/>
        <w:t>0aL37BErwoABfS0Dq1TxLtNKlDvCTYKob9+eBqv8xo0bzMuvDDUXX3xJ5JZWLZ+yCtHHUjadBk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SAsgIYViToFatmpksoihWrVrNVKhwj72GdQkrNy8ea2fLVm0llyMDFwAAQABJREFUpKGCTQv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MQpo31kmfnpVaqdK+pV7+h2bxpk2nfvrX1RKBcMoH27/9iRIgg9KqHTOz58uWzTIlBX+meey0D</w:t>
      </w:r>
    </w:p>
    <w:p>
      <w:pPr>
        <w:pStyle w:val="PreformattedText"/>
        <w:bidi w:val="0"/>
        <w:spacing w:before="0" w:after="0"/>
        <w:jc w:val="left"/>
        <w:rPr/>
      </w:pPr>
      <w:r>
        <w:rPr/>
        <w:t>o8we3TubN6fNts1AqCtX9nYzfsJUO1AQnJ7t3c2GGsDIEWS7dO1lrr76sHewc+d2lgmeKowa70/j</w:t>
      </w:r>
    </w:p>
    <w:p>
      <w:pPr>
        <w:pStyle w:val="PreformattedText"/>
        <w:bidi w:val="0"/>
        <w:spacing w:before="0" w:after="0"/>
        <w:jc w:val="left"/>
        <w:rPr/>
      </w:pPr>
      <w:r>
        <w:rPr/>
        <w:t>xs3MXXeXtYpku3atrOCFUgtGUEXBBI9nGHrt1ZfMN8JgN8tk8sgj9Uz1h6I9d4nqpmwsS63FQpks</w:t>
      </w:r>
    </w:p>
    <w:p>
      <w:pPr>
        <w:pStyle w:val="PreformattedText"/>
        <w:bidi w:val="0"/>
        <w:spacing w:before="0" w:after="0"/>
        <w:jc w:val="left"/>
        <w:rPr/>
      </w:pPr>
      <w:r>
        <w:rPr/>
        <w:t>/O2y4Xi9eve3Exrpfu+U9CAi1Ij3wvuEMdaq9UjULX5ti8ro8wNhMKyS64rZ+uuvglV1CakqaLKJ</w:t>
      </w:r>
    </w:p>
    <w:p>
      <w:pPr>
        <w:pStyle w:val="PreformattedText"/>
        <w:bidi w:val="0"/>
        <w:spacing w:before="0" w:after="0"/>
        <w:jc w:val="left"/>
        <w:rPr/>
      </w:pPr>
      <w:r>
        <w:rPr/>
        <w:t>cLZhw3oZJy0jzPn1oYOt9Z5+zqBGSerVu5+5/PIrbRHNmjayoWRfLfnSHCfCNMaCgS8Mihte5u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KSfFC9+tg2ZatAg+f0nyuuuw3AqlL/D9tU5by90l0Md64slFWZcUMYn3ooyZcubFi3aWoHBK1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NGiRZPDjGQ8xyPCS+6//4FIElZu+pIjzr1K9cAB/c1KCY3cvHmTGTLkFetxvFTW0DJJfv/9Mivc</w:t>
      </w:r>
    </w:p>
    <w:p>
      <w:pPr>
        <w:pStyle w:val="PreformattedText"/>
        <w:bidi w:val="0"/>
        <w:spacing w:before="0" w:after="0"/>
        <w:jc w:val="left"/>
        <w:rPr/>
      </w:pPr>
      <w:r>
        <w:rPr/>
        <w:t>oyAi+L308kCLJ6EbTnHr1q23LZpJOpY+++xjG/qD0kb5b8+dZZWbb7752lxzzXU2O55AJqdevfpF</w:t>
      </w:r>
    </w:p>
    <w:p>
      <w:pPr>
        <w:pStyle w:val="PreformattedText"/>
        <w:bidi w:val="0"/>
        <w:spacing w:before="0" w:after="0"/>
        <w:jc w:val="left"/>
        <w:rPr/>
      </w:pPr>
      <w:r>
        <w:rPr/>
        <w:t>KW6xZX0onrakpKSoMRybJyN/f/DBexLC1cUUOa2oNeQgjPTo2ccq/dTTonkTywsrVqpsq0XB3Syh</w:t>
      </w:r>
    </w:p>
    <w:p>
      <w:pPr>
        <w:pStyle w:val="PreformattedText"/>
        <w:bidi w:val="0"/>
        <w:spacing w:before="0" w:after="0"/>
        <w:jc w:val="left"/>
        <w:rPr/>
      </w:pPr>
      <w:r>
        <w:rPr/>
        <w:t>pB07dRNe954ZNXq4+V08ZdzneEhLeacXy5pPCP6Ll3Hpsm/Nju07zKP1Gphq1WraNP47LkeyQ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xE5kfnwf4a6VGB7yiOIDb8RYVlQm0ubNW9v3WLHCXeaBB6qbhQvnWwHr2mtvMF279XJVhTo+9X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1z6x/AR48w5EroalpwQEq+/UMbixV9YXJgr4L+XibGgZ8++HiHgoEHwYD6LFQ6C3hnlYyCpW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3q2Q8rv3qNPpE+9u3CBeUF4hhNKMVbS57xEiDdCL4bCUmK86C28GWNiLKG4sxwiNcJLWtsWNJ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dbYtsf77TdO/XgIY5sQX2cYRcGgP361+MsID6GP4mHZ8utmG45dVwxIj9SpF68ZKa69/NJA4d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S+eYQ0VxYoVMz2Fl+TPfzg0190ED8OL411qgqLfu1eyrHCOhL7jnXuiURMrnzljk7u/mBiAUdQx</w:t>
      </w:r>
    </w:p>
    <w:p>
      <w:pPr>
        <w:pStyle w:val="PreformattedText"/>
        <w:bidi w:val="0"/>
        <w:spacing w:before="0" w:after="0"/>
        <w:jc w:val="left"/>
        <w:rPr/>
      </w:pPr>
      <w:r>
        <w:rPr/>
        <w:t>0KSWEvEvohTOOec8c16JElGKW2z5GKrp867tnHfs2NYQYpk/f35zoSxJ8KPd0h9PPvnkSJagceh4</w:t>
      </w:r>
    </w:p>
    <w:p>
      <w:pPr>
        <w:pStyle w:val="PreformattedText"/>
        <w:bidi w:val="0"/>
        <w:spacing w:before="0" w:after="0"/>
        <w:jc w:val="left"/>
        <w:rPr/>
      </w:pPr>
      <w:r>
        <w:rPr/>
        <w:t>CJ5KBGre2Rny/FBQf1uxYrmNrmCM/CnztON/HTt2lXLOtfORn3zmN2etWPGDHZ8o1cgCyAppMTzZ</w:t>
      </w:r>
    </w:p>
    <w:p>
      <w:pPr>
        <w:pStyle w:val="PreformattedText"/>
        <w:bidi w:val="0"/>
        <w:spacing w:before="0" w:after="0"/>
        <w:jc w:val="left"/>
        <w:rPr/>
      </w:pPr>
      <w:r>
        <w:rPr/>
        <w:t>B0nDf379DUUX3nrLrbeb78QD/+eff5orr7xa+mNfy0eC0q+79nr7Tumn8B34HIqSmyvDyLVdRK7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/QKbAcNhD+CfKPmHw3Xt0MieekNf2Yd7ruPFvRFAIkg399IHRMt/h4WUZGEZN5r0OYngtfUg+</w:t>
      </w:r>
    </w:p>
    <w:p>
      <w:pPr>
        <w:pStyle w:val="PreformattedText"/>
        <w:bidi w:val="0"/>
        <w:spacing w:before="0" w:after="0"/>
        <w:jc w:val="left"/>
        <w:rPr/>
      </w:pPr>
      <w:r>
        <w:rPr/>
        <w:t>i1TiczJ8+BArAzRp2tzqIT5ZUyRlS3ElHReY1PkjVAnr6erVq8yc2TNE4OwfKRVLEUwLqzqhI6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GAWBvCkrMOli1zW9xbvl/2nQgRE61i9FiDR8wXYllHacRKOnLkeKtAVa1ayQwZOirKioRyN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N4yEgrfBFehtubThSPKcatXC4SY47iMu2tOVaTxloJ9RLFCkvMK4OG2sntBXn2SZPGGV4aNOz1</w:t>
      </w:r>
    </w:p>
    <w:p>
      <w:pPr>
        <w:pStyle w:val="PreformattedText"/>
        <w:bidi w:val="0"/>
        <w:spacing w:before="0" w:after="0"/>
        <w:jc w:val="left"/>
        <w:rPr/>
      </w:pPr>
      <w:r>
        <w:rPr/>
        <w:t>1yTcpKm5v8qDVsDoJEwqLI2TcNRVIgBj5WPyRAl8ddCLkQkaT0Dy+pHZVglgoOBlg7AQgcvnn31i</w:t>
      </w:r>
    </w:p>
    <w:p>
      <w:pPr>
        <w:pStyle w:val="PreformattedText"/>
        <w:bidi w:val="0"/>
        <w:spacing w:before="0" w:after="0"/>
        <w:jc w:val="left"/>
        <w:rPr/>
      </w:pPr>
      <w:r>
        <w:rPr/>
        <w:t>mQ/nqaWnRUCCEJ5iya9u8j7/fF9zkSjfbdt2tMpjcxEQCe97QrBwlOidunS/I0I9f8+0bZkiW1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Q5wLM5hPxstRvEG3RzJ0nj5k+Y64oNsle0vbtOhvWiTnCe0pfK1KkqL1EGe2eaWluve1Oq4Rx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byXPCIn3Pt+8PvQ1wWVkRHEjHSv9uHFTbD9r3661jfF3VjvSU0OnSTswLkBXS5+n7c4TNk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RTAcMHBQR4FgLetddZaKa0qpVMrPlIgrpffeWMzfffFukv3ozz5490wpBl8p6uVhCoET4u+PO</w:t>
      </w:r>
    </w:p>
    <w:p>
      <w:pPr>
        <w:pStyle w:val="PreformattedText"/>
        <w:bidi w:val="0"/>
        <w:spacing w:before="0" w:after="0"/>
        <w:jc w:val="left"/>
        <w:rPr/>
      </w:pPr>
      <w:r>
        <w:rPr/>
        <w:t>uyNJlaQ+1gnQFwuIMIMXpknTFpH0du072/OqVSqJYN8mMklwkRA93hdC9PjxYywf+Fe8tSgkYYj7</w:t>
      </w:r>
    </w:p>
    <w:p>
      <w:pPr>
        <w:pStyle w:val="PreformattedText"/>
        <w:bidi w:val="0"/>
        <w:spacing w:before="0" w:after="0"/>
        <w:jc w:val="left"/>
        <w:rPr/>
      </w:pPr>
      <w:r>
        <w:rPr/>
        <w:t>ncD23HN9DEowa2nd/QgAffr0ME0lWiBWQI4tHy+U41ukBfWn2Ptjfwe90/POLWEmT35LlNzkNS0I</w:t>
      </w:r>
    </w:p>
    <w:p>
      <w:pPr>
        <w:pStyle w:val="PreformattedText"/>
        <w:bidi w:val="0"/>
        <w:spacing w:before="0" w:after="0"/>
        <w:jc w:val="left"/>
        <w:rPr/>
      </w:pPr>
      <w:r>
        <w:rPr/>
        <w:t>7Aiorw0eHltUit9YtfnjWYk0cBh7M2JMQinp1Lm7Xacx6JUXI4obBiRCdh+uXU2U+ArmbvkdG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x/cJDysv6+fgGQg3hHihuHnpr7/+MpOnTLcWYjyZ8GUiD4Jw8ZYR7xyjXO2HH7VJxYufbceNwz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81rPTw+Xr1Gpp7Kt9vBQCMnKyHcxscIbC2bNHUetULFixoOnXqYb1klBPmncFDXhs8wvblEcOH</w:t>
      </w:r>
    </w:p>
    <w:p>
      <w:pPr>
        <w:pStyle w:val="PreformattedText"/>
        <w:bidi w:val="0"/>
        <w:spacing w:before="0" w:after="0"/>
        <w:jc w:val="left"/>
        <w:rPr/>
      </w:pPr>
      <w:r>
        <w:rPr/>
        <w:t>GgQODDUIWQhW8xfMM29LqBbefYyGzw94OcqLQ8jvJOkXKHcNG9Y13333jfXMu+cgNBZDIHg+80z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fGpfsd09q2oLk8DG/1a1fQOHX9Ox4POb/EBfZd4QnAmIbwCQ+64ILDPATh9KEatWz/R15o0byp</w:t>
      </w:r>
    </w:p>
    <w:p>
      <w:pPr>
        <w:pStyle w:val="PreformattedText"/>
        <w:bidi w:val="0"/>
        <w:spacing w:before="0" w:after="0"/>
        <w:jc w:val="left"/>
        <w:rPr/>
      </w:pPr>
      <w:r>
        <w:rPr/>
        <w:t>lRmCvFq0meUajzVsZPkr7Wz0RD0zccK4KC8FhiaWoxApgPxy111lI487XPoA66XGyryBIQADHDJZ</w:t>
      </w:r>
    </w:p>
    <w:p>
      <w:pPr>
        <w:pStyle w:val="PreformattedText"/>
        <w:bidi w:val="0"/>
        <w:spacing w:before="0" w:after="0"/>
        <w:jc w:val="left"/>
        <w:rPr/>
      </w:pPr>
      <w:r>
        <w:rPr/>
        <w:t>PJouMtANN9yUKt7vyonlX1xHoZ4ohvHXh41OsXzG3Uf43HfSZ5ct+84qlESiQBj4CIsfM3ayVYwx</w:t>
      </w:r>
    </w:p>
    <w:p>
      <w:pPr>
        <w:pStyle w:val="PreformattedText"/>
        <w:bidi w:val="0"/>
        <w:spacing w:before="0" w:after="0"/>
        <w:jc w:val="left"/>
        <w:rPr/>
      </w:pPr>
      <w:r>
        <w:rPr/>
        <w:t>5MQSYx8ZjtB8In9c1EVsvni/4SEY8J94oolVIOo9WjuiuAX1N9a1IzfNkbnqzWlTojyH1BUknzVq</w:t>
      </w:r>
    </w:p>
    <w:p>
      <w:pPr>
        <w:pStyle w:val="PreformattedText"/>
        <w:bidi w:val="0"/>
        <w:spacing w:before="0" w:after="0"/>
        <w:jc w:val="left"/>
        <w:rPr/>
      </w:pPr>
      <w:r>
        <w:rPr/>
        <w:t>3NTKQSwvQvmjH1SpWt02k4g01ng/07aFWb1mlZ1LUI6e7fN8sqFT+pifnBHvWb3XgvhXmP6WJLI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eT0gnBi5nsKOuROnMB4S8IofhgEFGPf/8C60My31BuJEHos8wJlmnznjDOAExp9x33wOmevVk</w:t>
      </w:r>
    </w:p>
    <w:p>
      <w:pPr>
        <w:pStyle w:val="PreformattedText"/>
        <w:bidi w:val="0"/>
        <w:spacing w:before="0" w:after="0"/>
        <w:jc w:val="left"/>
        <w:rPr/>
      </w:pPr>
      <w:r>
        <w:rPr/>
        <w:t>AyHGey/5yYZh9AHaO3LUBCvXoyvMnTcnorgFyUDedqTlPEMVNxqA8Mdkc5osoCZm2lmqXeO+XvK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Xi99eiLJV7ppNLypDjdbKhCW57qKSETGEJQAAKIixlTLxuseydwuz69ettli39zoY1Bd3v0rFQ</w:t>
      </w:r>
    </w:p>
    <w:p>
      <w:pPr>
        <w:pStyle w:val="PreformattedText"/>
        <w:bidi w:val="0"/>
        <w:spacing w:before="0" w:after="0"/>
        <w:jc w:val="left"/>
        <w:rPr/>
      </w:pPr>
      <w:r>
        <w:rPr/>
        <w:t>1apVJ+L6xAOGOxmmQ0ehk4EP3r558942jcTzRXgFk59r5y233GYZjysz6LhQFDXqgXFQNv+YL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Q4jjCK4LJBJ+uqrr7OhEalRRoPq90v3qxvLI5au7j2etcwKhnWtWGE+kc1fvJTWd+otI965X9vi</w:t>
      </w:r>
    </w:p>
    <w:p>
      <w:pPr>
        <w:pStyle w:val="PreformattedText"/>
        <w:bidi w:val="0"/>
        <w:spacing w:before="0" w:after="0"/>
        <w:jc w:val="left"/>
        <w:rPr/>
      </w:pPr>
      <w:r>
        <w:rPr/>
        <w:t>5Y+9VlcERBSHunXq20XS3nT6gRdjb5gr+XLnzm0VBNbEoIBgDcJqgwUnT56zbFEo+iVEEIBQTiZM</w:t>
      </w:r>
    </w:p>
    <w:p>
      <w:pPr>
        <w:pStyle w:val="PreformattedText"/>
        <w:bidi w:val="0"/>
        <w:spacing w:before="0" w:after="0"/>
        <w:jc w:val="left"/>
        <w:rPr/>
      </w:pPr>
      <w:r>
        <w:rPr/>
        <w:t>GGPD+Vy4GgzcCbiE3r337oJIuIW9KRX/5ZKwWPophEXd23bvxkKuSDwiGD9gyrHkDYPjncYKJFjI</w:t>
      </w:r>
    </w:p>
    <w:p>
      <w:pPr>
        <w:pStyle w:val="PreformattedText"/>
        <w:bidi w:val="0"/>
        <w:spacing w:before="0" w:after="0"/>
        <w:jc w:val="left"/>
        <w:rPr/>
      </w:pPr>
      <w:r>
        <w:rPr/>
        <w:t>6O8ILUxUBUQg3SQ4xhLe2FcHvWT7RzzFccbMaeZGCdfyhs3s3rXLhhXbo2AME6eOMISVF284PGz6</w:t>
      </w:r>
    </w:p>
    <w:p>
      <w:pPr>
        <w:pStyle w:val="PreformattedText"/>
        <w:bidi w:val="0"/>
        <w:spacing w:before="0" w:after="0"/>
        <w:jc w:val="left"/>
        <w:rPr/>
      </w:pPr>
      <w:r>
        <w:rPr/>
        <w:t>W1Pl+Uba+hFaw5C7nwXkB0WouvPOMgZh2U0k8EO8GoSRo+AkIupfLPyimXhgHQX1J5cv0THonWLF</w:t>
      </w:r>
    </w:p>
    <w:p>
      <w:pPr>
        <w:pStyle w:val="PreformattedText"/>
        <w:bidi w:val="0"/>
        <w:spacing w:before="0" w:after="0"/>
        <w:jc w:val="left"/>
        <w:rPr/>
      </w:pPr>
      <w:r>
        <w:rPr/>
        <w:t>RZAnbHaN8I2/RLBPJNAlqsPvOp6YO6UPQ1hDKRu+h6Jr5wox5E0R3ogH9fWhr1oPWWz4U7zyG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xZuB8pSUlGRDjjF0xNIdoljSBupjswgUEBS3IFxcOe1kntotYxRh10sIiLlyJV+hfu+48eaLd85a</w:t>
      </w:r>
    </w:p>
    <w:p>
      <w:pPr>
        <w:pStyle w:val="PreformattedText"/>
        <w:bidi w:val="0"/>
        <w:spacing w:before="0" w:after="0"/>
        <w:jc w:val="left"/>
        <w:rPr/>
      </w:pPr>
      <w:r>
        <w:rPr/>
        <w:t>nF27dpu/xTswQQwF8O78+QoIH59lFTe8zQhlKIL0F5QkIgQmTZ4m7T7OWt6D3hn97YILLrTVw0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Rpm++Pff++011hTgxGV/tW6dXPz9tuzDFETjm6WuYixjhep5KWXWeGqdOkrXLLssFzQehl+3rhB</w:t>
      </w:r>
    </w:p>
    <w:p>
      <w:pPr>
        <w:pStyle w:val="PreformattedText"/>
        <w:bidi w:val="0"/>
        <w:spacing w:before="0" w:after="0"/>
        <w:jc w:val="left"/>
        <w:rPr/>
      </w:pPr>
      <w:r>
        <w:rPr/>
        <w:t>lLtk/kFY6WBZQxuPLpWQShe+lt62xSufa3681Rw8KbBtYcdpvPoJ9cYY2lsMtWXLlheleLZV4FCQ</w:t>
      </w:r>
    </w:p>
    <w:p>
      <w:pPr>
        <w:pStyle w:val="PreformattedText"/>
        <w:bidi w:val="0"/>
        <w:spacing w:before="0" w:after="0"/>
        <w:jc w:val="left"/>
        <w:rPr/>
      </w:pPr>
      <w:r>
        <w:rPr/>
        <w:t>vHTXXeXsT7CEX37zzRK7qU0QboSEo/jBH/DqH5cjp4ylaN5J6BWb47CxE95t+giYQPCm8uUrR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vJl5JpaQJZZ8tdh6mEkL+07JG49/cf2552T9l0S9+Bk2SMuXN5/MK0m27Yxvxu3nX3xqN/4qU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mJLTRS3Ysy3NTBn0RmScMYchmLoKHoKQhB4bdiCtM+UHyGe3cI0seiE4jWg0+gge7gDwLuK+X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bbrnd9H72OWtcfOThapZ/seN6eueFIP4Vpr/deusdlkcggzK+kaW9iluidHjYFVdcKfk/S1bc</w:t>
      </w:r>
    </w:p>
    <w:p>
      <w:pPr>
        <w:pStyle w:val="PreformattedText"/>
        <w:bidi w:val="0"/>
        <w:spacing w:before="0" w:after="0"/>
        <w:jc w:val="left"/>
        <w:rPr/>
      </w:pPr>
      <w:r>
        <w:rPr/>
        <w:t>5L5rr7s+AmkQbi4jMpIzdGF05Q8iJB/lqpToAeeJzMFmiGGJZ6Af+OkDF1xwUWTsXCGyGM4SR0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q3P+gAZt4m3C5chIdU0pdiXIGXEeAZWJ57vk+JmtSVnv+3vtYfZZY6zUeHdInTx5vhd0Bz/e1</w:t>
      </w:r>
    </w:p>
    <w:p>
      <w:pPr>
        <w:pStyle w:val="PreformattedText"/>
        <w:bidi w:val="0"/>
        <w:spacing w:before="0" w:after="0"/>
        <w:jc w:val="left"/>
        <w:rPr/>
      </w:pPr>
      <w:r>
        <w:rPr/>
        <w:t>lp8ZYtXBzZlRhBDgKJe8QAZCGIIZwnQdwdBOPfU087tcTw3hwo8N83GaPkI2jIGBWViEBsL2YEw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y3ArgT7skTKyD4tYHyYdSubNzpWPtdB6asrt16m9mzZljvBq58BOf/gvzqRlHAakjssSPOcXl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3v1FtGvHO/tsXLH3tt2LAx4jV+RSxDo817MYtsY/PG/kaZuKdSGTNm9EgJZ9lrlRuYMKEtjljr</w:t>
      </w:r>
    </w:p>
    <w:p>
      <w:pPr>
        <w:pStyle w:val="PreformattedText"/>
        <w:bidi w:val="0"/>
        <w:spacing w:before="0" w:after="0"/>
        <w:jc w:val="left"/>
        <w:rPr/>
      </w:pPr>
      <w:r>
        <w:rPr/>
        <w:t>6AhhAGvSunXr3CW7FtL94FlWyPqrtBLKSWoYCG2FqaGEpZbofz26d7YWWBQl+musYINQ0qJFEzF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3yMrq6sGgvXDA/xRqwYcMHy9rVXObFl14TIbeHWNtq2c1G6GdBlC9/PhtKh4DRsGFjqxDy+Y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8ssi3afMvZvBrr9jQS/LslImX67R3qHhNLyt9hbU2EzoFIbDxrF6aOfMtCVG8yCp53uuZeY4g</w:t>
      </w:r>
    </w:p>
    <w:p>
      <w:pPr>
        <w:pStyle w:val="PreformattedText"/>
        <w:bidi w:val="0"/>
        <w:spacing w:before="0" w:after="0"/>
        <w:jc w:val="left"/>
        <w:rPr/>
      </w:pPr>
      <w:r>
        <w:rPr/>
        <w:t>+EDVynZBP/wbHoYgkVEEBggJkFPCvbwZ7+6jjz5mQ1lYQzhmzEg7TwTVjwKIYny6rAF15IQ795sj</w:t>
      </w:r>
    </w:p>
    <w:p>
      <w:pPr>
        <w:pStyle w:val="PreformattedText"/>
        <w:bidi w:val="0"/>
        <w:spacing w:before="0" w:after="0"/>
        <w:jc w:val="left"/>
        <w:rPr/>
      </w:pPr>
      <w:r>
        <w:rPr/>
        <w:t>HmVHuWRt825RmFJDzA30d+aFjKKtv221Rkb6v+PdpcUKfeNNN9sqwMsJuVjdmS9+k3swykFh3tkZ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zefkPXBgHrHdz3nSUOerhnbBm7YMP3ovk58R5PDhH0SKyw0t4+AmXJdS4V6+udvxglGQ+iv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jk8opFikpL2yI3x5z48dagtqVmnMZUG/mJgH2cGL/Gj0v22hOay/tzhKEJodwRuOJRCmob+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7wUbvTKLwzuyg1sbwTgZ75n/lp+47f7a6nri5CIxE4/QiPHUte+vV/IdLOMG1zZcbjX/RVjJQ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fo/I+2fiG811ibHOE9x2D1dDXR8katYk2Yoo0+p13PgSzWMIQg9Gh/3MSbXTNteZ54eNh6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9o2eMv0nocpwy9PkHzWo0dnG6nG8pYBIk8wD78qy0+gvOIFh/AGwiNQPphDYsepzZQJ/4Xpb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voZKeUQv3TWuS3+8gsb0o6H+Dr57SgIN5cPz108avxkM3OWKF9sFkRIJ17VsBRGH/DKpcja3v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nSSgvc4qXF4S5jzwZ5nGD8Z9d/BzrQblGvDonn3SytSLgQUEgwhJJ+iwRSljsirv+/PMvFMtG</w:t>
      </w:r>
    </w:p>
    <w:p>
      <w:pPr>
        <w:pStyle w:val="PreformattedText"/>
        <w:bidi w:val="0"/>
        <w:spacing w:before="0" w:after="0"/>
        <w:jc w:val="left"/>
        <w:rPr/>
      </w:pPr>
      <w:r>
        <w:rPr/>
        <w:t>iUh4UdhGZ0Y+vs229LuFkaIRBlBGYTSpIXbZiqVTTjnFXrpV1vAhYMcSFgPczITOwNSZXL2KFZYD</w:t>
      </w:r>
    </w:p>
    <w:p>
      <w:pPr>
        <w:pStyle w:val="PreformattedText"/>
        <w:bidi w:val="0"/>
        <w:spacing w:before="0" w:after="0"/>
        <w:jc w:val="left"/>
        <w:rPr/>
      </w:pPr>
      <w:r>
        <w:rPr/>
        <w:t>2sN1Bq83jbJgWLjrWU+XiG6++VYJR7vVKkVdZUen8eNHSzhZu0j2JJkAsDxlBiWqmz7B8+BZcYyS</w:t>
      </w:r>
    </w:p>
    <w:p>
      <w:pPr>
        <w:pStyle w:val="PreformattedText"/>
        <w:bidi w:val="0"/>
        <w:spacing w:before="0" w:after="0"/>
        <w:jc w:val="left"/>
        <w:rPr/>
      </w:pPr>
      <w:r>
        <w:rPr/>
        <w:t>89Rinp42J2pb2DKttUcEns8+/cRaT8LeRygJViniwSEmtVjlAmu4I8Iic4h1tZgIkI686ZxfI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cTET3jJTTfdGvp22vrJJx9Za6h3LWVQAYRRrFu7xlr5sbjt27fPhgl772MsPNWskQ2hdutPvem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8/11qq8d54iU8JEHbmqIQwRpgwY8YrhLp075H1XXg+2YoeTwO0VnB1nnBv3njnRYoUsV5Rwp+d</w:t>
      </w:r>
    </w:p>
    <w:p>
      <w:pPr>
        <w:pStyle w:val="PreformattedText"/>
        <w:bidi w:val="0"/>
        <w:spacing w:before="0" w:after="0"/>
        <w:jc w:val="left"/>
        <w:rPr/>
      </w:pPr>
      <w:r>
        <w:rPr/>
        <w:t>p526+RwEQgpMep58pgBiYTQ0W75X6V30Da6sYalTp4FNT+1/WLvX/7TOCuko+2EJj09NUQxYCwY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IlvNN/79oZufST4MnaSi9hkMoIHsKcAU8jXMU7OXrrcuc8I3wEwc5Fd6xZs0rCr5PX1rl86T0S</w:t>
      </w:r>
    </w:p>
    <w:p>
      <w:pPr>
        <w:pStyle w:val="PreformattedText"/>
        <w:bidi w:val="0"/>
        <w:spacing w:before="0" w:after="0"/>
        <w:jc w:val="left"/>
        <w:rPr/>
      </w:pPr>
      <w:r>
        <w:rPr/>
        <w:t>GYBlHOttnjx50lucvZ9nxMvGbrRhyGHrNj0IemeUuVbGmiM208ErweclUMyxCu+X8eeI8t1GPe4a</w:t>
      </w:r>
    </w:p>
    <w:p>
      <w:pPr>
        <w:pStyle w:val="PreformattedText"/>
        <w:bidi w:val="0"/>
        <w:spacing w:before="0" w:after="0"/>
        <w:jc w:val="left"/>
        <w:rPr/>
      </w:pPr>
      <w:r>
        <w:rPr/>
        <w:t>958j+SE2trrwwotdUtQRLyf3r1jxgzW0IEAHUXrblqh8P96K4ujXNoyJYcZporq5zhzfoWM3m4X3</w:t>
      </w:r>
    </w:p>
    <w:p>
      <w:pPr>
        <w:pStyle w:val="PreformattedText"/>
        <w:bidi w:val="0"/>
        <w:spacing w:before="0" w:after="0"/>
        <w:jc w:val="left"/>
        <w:rPr/>
      </w:pPr>
      <w:r>
        <w:rPr/>
        <w:t>W7NGVfm0QnI4LReZ51HAnTJHuH3dRxtYr5hf2+DTGL4Jw3IeIQzifoSMRdSQI/ocUUiJeDaGpO7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p1Qq4O7g3CzZWfiH+BA0ZZQtAhDOI8Dxs0wZe9Cj3pyEFFipxu2w4/oN8RDeDI23fcNe+R52Z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NL0LpLeAhjgf6NHAXB9xPtaO6tJ8y5n3xG+Cg8GznCEXPWcNnACmIpEcTGH47ijVOXluiIc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JLi4iLREed31sP0NrPBOQfHkEL/0a6+53uDEgdejQ6APOPLDzeXhmEMMGPEIObJx42Z2CdIH8nkM</w:t>
      </w:r>
    </w:p>
    <w:p>
      <w:pPr>
        <w:pStyle w:val="PreformattedText"/>
        <w:bidi w:val="0"/>
        <w:spacing w:before="0" w:after="0"/>
        <w:jc w:val="left"/>
        <w:rPr/>
      </w:pPr>
      <w:r>
        <w:rPr/>
        <w:t>1kjeccfdBoUpiDJKH/Crh81UNorRAOxwEqWGMszjhtbI+rY/pHPUqPmwFVYICeIabkws85eLWzRf</w:t>
      </w:r>
    </w:p>
    <w:p>
      <w:pPr>
        <w:pStyle w:val="PreformattedText"/>
        <w:bidi w:val="0"/>
        <w:spacing w:before="0" w:after="0"/>
        <w:jc w:val="left"/>
        <w:rPr/>
      </w:pPr>
      <w:r>
        <w:rPr/>
        <w:t>/vxWIMMqTsgE6Rk1QFLz4LF5r7n2OuuSZk0czGfaNNb15MyQj39jNcWyQAgQAxVCEeN7URAWFpg9</w:t>
      </w:r>
    </w:p>
    <w:p>
      <w:pPr>
        <w:pStyle w:val="PreformattedText"/>
        <w:bidi w:val="0"/>
        <w:spacing w:before="0" w:after="0"/>
        <w:jc w:val="left"/>
        <w:rPr/>
      </w:pPr>
      <w:r>
        <w:rPr/>
        <w:t>HjEYHCGNpDuCgRILTGgpAh/r77zEbo6EYLKgGqL9H374gS2L31hoXb0s7OUdFMhfkKQIMaCZtNg1</w:t>
      </w:r>
    </w:p>
    <w:p>
      <w:pPr>
        <w:pStyle w:val="PreformattedText"/>
        <w:bidi w:val="0"/>
        <w:spacing w:before="0" w:after="0"/>
        <w:jc w:val="left"/>
        <w:rPr/>
      </w:pPr>
      <w:r>
        <w:rPr/>
        <w:t>LyPJr24EPVzMhOdgJUVR/uijDwzv4r8gv7alpn42v/C+rzD3spsp4WgwYdabTJ40IcVttA9LJSGl</w:t>
      </w:r>
    </w:p>
    <w:p>
      <w:pPr>
        <w:pStyle w:val="PreformattedText"/>
        <w:bidi w:val="0"/>
        <w:spacing w:before="0" w:after="0"/>
        <w:jc w:val="left"/>
        <w:rPr/>
      </w:pPr>
      <w:r>
        <w:rPr/>
        <w:t>bPxTSsYTgpcj+s/GjRvse8O7TeikI6yYrB9j4sKLxzmM2BH9DMx53yjyGAfYJCQs0SYsWZ07HVb+</w:t>
      </w:r>
    </w:p>
    <w:p>
      <w:pPr>
        <w:pStyle w:val="PreformattedText"/>
        <w:bidi w:val="0"/>
        <w:spacing w:before="0" w:after="0"/>
        <w:jc w:val="left"/>
        <w:rPr/>
      </w:pPr>
      <w:r>
        <w:rPr/>
        <w:t>w9zLc7MTJiFitG3KlAnWG+XuRah56qnGdgfJsmUr2nbTdryNXrJrKKS9KP5eQrF9d+E7kWfHUJQ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6rCHjzxTvHqwKfcovaCZ9hIrpDwnIcgSG40R7azzmhSBCGGd7PSYes61NkTCIUIAji4WDdr/v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1lRA87+58n376kZT5l7nt9jttemr/e1c8v2wkwhbTqSHey/ZDnm76FGHcXmLXwM8/+/SQ13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FElewyj85S0a1PgI6khIi7Amj4J7yLkFy9kcQlpDCI8v1dedbWsFx5vQy9Z24OgkNHEQnX6e2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10fcfyB/kIfh5zRASXZpcOnly//3qajLBJOCuEVGD1quFXInZEr6J1xH+8SPkE7ZgoPuVTeo4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yM7x3yvhhj4H7LIYMF90LvvDPXthflgugZx2OYJxE4Ibz1I2SzGvq+293VJgT8l962JSo+DG9N</w:t>
      </w:r>
    </w:p>
    <w:p>
      <w:pPr>
        <w:pStyle w:val="PreformattedText"/>
        <w:bidi w:val="0"/>
        <w:spacing w:before="0" w:after="0"/>
        <w:jc w:val="left"/>
        <w:rPr/>
      </w:pPr>
      <w:r>
        <w:rPr/>
        <w:t>dG/YcZrofq4jkEHwSDwWvO9bb7vdXnP/vSWh2PB+vreGpd4pDC493jFJ5kuU9u1i2IIQdr+Sc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M+7xrxtGyZd/Z76LBfxzh0cLohaEQwsPo5AaObdu0sGuC2embPsEfZYWlRPyLvu54H8eHZct8</w:t>
      </w:r>
    </w:p>
    <w:p>
      <w:pPr>
        <w:pStyle w:val="PreformattedText"/>
        <w:bidi w:val="0"/>
        <w:spacing w:before="0" w:after="0"/>
        <w:jc w:val="left"/>
        <w:rPr/>
      </w:pPr>
      <w:r>
        <w:rPr/>
        <w:t>5hzOEVrxwNHv4QHwWAxcGGBc2+l3PA9tZKwQguqlhQuTNx7iGv2KtW5nn31ORGnzG4fMIWwqgfwF</w:t>
      </w:r>
    </w:p>
    <w:p>
      <w:pPr>
        <w:pStyle w:val="PreformattedText"/>
        <w:bidi w:val="0"/>
        <w:spacing w:before="0" w:after="0"/>
        <w:jc w:val="left"/>
        <w:rPr/>
      </w:pPr>
      <w:r>
        <w:rPr/>
        <w:t>X2fcUXdGkZ98xjIB5EPmKWQ7+grfPi12iPcVl2dgTmOXSfoTMgHv3RkWw7bx9dcH23lh1apkG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H9zZXxzrw5NqQTZwyfCXE8Ikw6ShSK++uvv2aXycDPHfnh5vL4HcGJvkuZeP0IHc6VO5ffLZG0</w:t>
      </w:r>
    </w:p>
    <w:p>
      <w:pPr>
        <w:pStyle w:val="PreformattedText"/>
        <w:bidi w:val="0"/>
        <w:spacing w:before="0" w:after="0"/>
        <w:jc w:val="left"/>
        <w:rPr/>
      </w:pPr>
      <w:r>
        <w:rPr/>
        <w:t>zNQHXCWzZY5mTmHMppYyzONGxUwuvGyszVgDS4tL10tMzu4aE38ia7r3Hu85A9dtMkGMfmvZGRL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3P2C/neHNm9pzGCdWLxaCY11moD/TrrO1xKS2rHj527Rpb79tV0W+L4IVedu2bRLmVcEKq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9lNLF1M4lgKvNYuLEY1atQ2bYSpEqpTtWq1qCr4jQWvfv2HrTUBhQBr1fXX32jzMemyYyWWaZgi</w:t>
      </w:r>
    </w:p>
    <w:p>
      <w:pPr>
        <w:pStyle w:val="PreformattedText"/>
        <w:bidi w:val="0"/>
        <w:spacing w:before="0" w:after="0"/>
        <w:jc w:val="left"/>
        <w:rPr/>
      </w:pPr>
      <w:r>
        <w:rPr/>
        <w:t>uyU1PbQpiisIK/Kj9R6zYWW4qB+s9pDxs/65+4KOQXU/JWERbMrBQm/axqB/6KHaQcWGTq98T1k7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Mfylxy6xf4MPtffoOMEFtC1sJjHfjxo1hs9t8eHH42CnhkkzgNWrWlkl8YVQZjJVne3eXyX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J+sNsbdm4E+W092aGQ9FbuMsbGDo/ayUyjCFcR6Hp4bqy+LkaHfZfInfIBJEy/C4CEjopRCmy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qNfY7Cp9iCfZ8huDSPOU0J1S8U6jNeVv6lTJ0dagOXMeSaYvLEgdunaM5LuTpo2ayGbZLxkajx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WMSa9rt17WCOPy+B07iqUcHoAggEDVpm2HKAsdE4w35ILdXW+99Q5bB0Jfe9lavUePLrLYvI/l</w:t>
      </w:r>
    </w:p>
    <w:p>
      <w:pPr>
        <w:pStyle w:val="PreformattedText"/>
        <w:bidi w:val="0"/>
        <w:spacing w:before="0" w:after="0"/>
        <w:jc w:val="left"/>
        <w:rPr/>
      </w:pPr>
      <w:r>
        <w:rPr/>
        <w:t>hc/2GeBXXYq0GTPeshu1MB7TQk4BcGsfw5ZRQ8Yc63Lmyk6YjEM2jMIa7giB/gPpn5Uq3W09B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WL5Uufbn1etWtU9Mqsyinjt9788WeU19v6eeEZuKFhT8SLuUMekF8v758h69Tp2ck1PMea5ln</w:t>
      </w:r>
    </w:p>
    <w:p>
      <w:pPr>
        <w:pStyle w:val="PreformattedText"/>
        <w:bidi w:val="0"/>
        <w:spacing w:before="0" w:after="0"/>
        <w:jc w:val="left"/>
        <w:rPr/>
      </w:pPr>
      <w:r>
        <w:rPr/>
        <w:t>d2KnnMTW9V//ZgzyUW5H9BfCRmfMnGe9DOwuymcCRgx/3Uam/L3zbxGcn7br0lCUWZPGxjSsd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1PmWCjonZEH/J9/ro/djAoews60jurJnAOfYDMxBObixc+2n3Rx6RxZw0YILTzoDhm3F150sU1G</w:t>
      </w:r>
    </w:p>
    <w:p>
      <w:pPr>
        <w:pStyle w:val="PreformattedText"/>
        <w:bidi w:val="0"/>
        <w:spacing w:before="0" w:after="0"/>
        <w:jc w:val="left"/>
        <w:rPr/>
      </w:pPr>
      <w:r>
        <w:rPr/>
        <w:t>uOUTIuCMQEl4Xrfuva332Hu/33l625ao7DC8NdG9GXF90KAXrcENY2vhwoVl+chLtl+7shmb8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ZxerLJ06F4L3IA/LtHj86GCBl2US1foZIYZbfYohH88V5slXXSGJ2Zl3hnjueTqWbNR6yBhnDL</w:t>
      </w:r>
    </w:p>
    <w:p>
      <w:pPr>
        <w:pStyle w:val="PreformattedText"/>
        <w:bidi w:val="0"/>
        <w:spacing w:before="0" w:after="0"/>
        <w:jc w:val="left"/>
        <w:rPr/>
      </w:pPr>
      <w:r>
        <w:rPr/>
        <w:t>kyUSiP7WomVba7BioxoMC3xb10tsJhJv3ag3jztPK//iGbp27SiK0z9W0EZGIUwePgNhELhdNu5i</w:t>
      </w:r>
    </w:p>
    <w:p>
      <w:pPr>
        <w:pStyle w:val="PreformattedText"/>
        <w:bidi w:val="0"/>
        <w:spacing w:before="0" w:after="0"/>
        <w:jc w:val="left"/>
        <w:rPr/>
      </w:pPr>
      <w:r>
        <w:rPr/>
        <w:t>vkM+u0k2s/ISa2PZYTC3YMIa/2uuuS4Srk4+v3FIeq1aj9gdrFnygOfHGVVISy/5yWeMZcbNKDHK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Zw+lBGwrp3d25Y6fuolDL+lMR9JFj7r67XGTdati2seYbSs28ENTfXN3ws6rCe+ERd95ZxuAx</w:t>
      </w:r>
    </w:p>
    <w:p>
      <w:pPr>
        <w:pStyle w:val="PreformattedText"/>
        <w:bidi w:val="0"/>
        <w:spacing w:before="0" w:after="0"/>
        <w:jc w:val="left"/>
        <w:rPr/>
      </w:pPr>
      <w:r>
        <w:rPr/>
        <w:t>9FJQOh7V0aNH2GUN3vv8cPPmS3Q++LWXRcZbJ/J0QWu8Rsb2rof3kw0zWx9I1Oaw17MIwz5IZg5Y</w:t>
      </w:r>
    </w:p>
    <w:p>
      <w:pPr>
        <w:pStyle w:val="PreformattedText"/>
        <w:bidi w:val="0"/>
        <w:spacing w:before="0" w:after="0"/>
        <w:jc w:val="left"/>
        <w:rPr/>
      </w:pPr>
      <w:r>
        <w:rPr/>
        <w:t>G/YfPKzxhi0ko/OtWrXSsDMYQtd9opRVrnw49Cmj64otDwxQglA+scR46WnxBOBOzy/eKphZWg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zYRJuDZorhzAt6i5SpKjsPPe43WbVfX+KPDD5JFl/AmOJR0yg7O6FKxym7SUUUdLwjOKByAxi</w:t>
      </w:r>
    </w:p>
    <w:p>
      <w:pPr>
        <w:pStyle w:val="PreformattedText"/>
        <w:bidi w:val="0"/>
        <w:spacing w:before="0" w:after="0"/>
        <w:jc w:val="left"/>
        <w:rPr/>
      </w:pPr>
      <w:r>
        <w:rPr/>
        <w:t>JyZ21Lw9xlsQpm6URZRS76LOzGhjbJlh2hZ7T+zv9evX2XUHhMRWFwE4dhfF2Pze36znYyKKFTTZ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P3fY3Ta3yLbrTLLe/gjW91d5wE7MbCOemvVp3vr/v84ZB3xbJbafZlR7EGLw6oUNC4mtl7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GChiMU2Nt3vN4o4wtMppxS2Qohf3oxOaybrBwkjmjjprRT8JUxdv4oABW/y9jXvffAnF+LlvZ7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yj2377Tb6rmc0amNJSHmXQ7sca1LHbqyMQHC0EH0BxZRw7xYy2o7DxIeDYdVHe5wp6Z8zt9GfK</w:t>
      </w:r>
    </w:p>
    <w:p>
      <w:pPr>
        <w:pStyle w:val="PreformattedText"/>
        <w:bidi w:val="0"/>
        <w:spacing w:before="0" w:after="0"/>
        <w:jc w:val="left"/>
        <w:rPr/>
      </w:pPr>
      <w:r>
        <w:rPr/>
        <w:t>jvde8bjBB+nv8Wjnzr+scQnDhJcYY/BtvpXo1md708Ocp7dtfnUk4q1+92RUGnjjgfQTlBlLv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oDfAXni3RZguEZ2N08gsz5t3xvdp4ckhQ/ZmV7ngAa2wT9UW8ivSZeHwd+YhnR3YLCo+M9wzU</w:t>
      </w:r>
    </w:p>
    <w:p>
      <w:pPr>
        <w:pStyle w:val="PreformattedText"/>
        <w:bidi w:val="0"/>
        <w:spacing w:before="0" w:after="0"/>
        <w:jc w:val="left"/>
        <w:rPr/>
      </w:pPr>
      <w:r>
        <w:rPr/>
        <w:t>z/fIYufaeHnTcs1PPqM8lGbWLSZaR0uf4nMFqR1r1Fu2zK1WGWX9ZWopUX/DSHjXnTfb3Xrz5M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VteHhGUHrYdQbj5lQNvQ9bAQJ0W8tMH0lKe3z1JWQ5aORAPYRBlqMctqLKw6bi4Z8x8x2ZPLV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0eifAjQiRgelnusaNkOWTwTleF3nVju2Hhul59n9VuXwuDwIyaKRPfDyIqIQpjRhBK6Qr5ngf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fHqq69JUUWYuhNNQikKy+ALYdoWVCWufr6xx85qWMdTQ0ELUxnEft9twUNxtClt4JNoDKQGO7+8</w:t>
      </w:r>
    </w:p>
    <w:p>
      <w:pPr>
        <w:pStyle w:val="PreformattedText"/>
        <w:bidi w:val="0"/>
        <w:spacing w:before="0" w:after="0"/>
        <w:jc w:val="left"/>
        <w:rPr/>
      </w:pPr>
      <w:r>
        <w:rPr/>
        <w:t>4JI373F+WXzTULrSSgjeCA//NSGMLV36rd1YJa18M6gvZYbSBk4oFGHWHsTDlFBAQgrZLRLLO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0hY/tFEifgAQlqQoBb0ziwP8emPXmErHmZeK7U33XlHvddSe57etvnVlwhTv3syKi0M/0jrWIK/</w:t>
      </w:r>
    </w:p>
    <w:p>
      <w:pPr>
        <w:pStyle w:val="PreformattedText"/>
        <w:bidi w:val="0"/>
        <w:spacing w:before="0" w:after="0"/>
        <w:jc w:val="left"/>
        <w:rPr/>
      </w:pPr>
      <w:r>
        <w:rPr/>
        <w:t>+M2XRNbIaghf4t0lkhV8b8zExDA8wM+wi3wUJCP5NZ/6/eZav3vDpPnJZ9wfZMQM06fitYOwWBSQ</w:t>
      </w:r>
    </w:p>
    <w:p>
      <w:pPr>
        <w:pStyle w:val="PreformattedText"/>
        <w:bidi w:val="0"/>
        <w:spacing w:before="0" w:after="0"/>
        <w:jc w:val="left"/>
        <w:rPr/>
      </w:pPr>
      <w:r>
        <w:rPr/>
        <w:t>R+slR9vEy+N3Lai/cW9Q24PS/eoPws3vXnhbEH/zu99PH/C7L7PTjkjFjQEUz6KS2WAElZ9oAgu6</w:t>
      </w:r>
    </w:p>
    <w:p>
      <w:pPr>
        <w:pStyle w:val="PreformattedText"/>
        <w:bidi w:val="0"/>
        <w:spacing w:before="0" w:after="0"/>
        <w:jc w:val="left"/>
        <w:rPr/>
      </w:pPr>
      <w:r>
        <w:rPr/>
        <w:t>Ly3phAmldaCmpb603vPLL7+Y6RKmUEg2o3n1teFRrui0lnk03oeVjFCmjCJCQ9gSOBGVuqz0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rVfr2c8Aqx/4TtHJ8lYPJYIoWD27Bl2jQrW8gEDX44KTTuWsNBnVQQUAUXAi8B555Uwb0yd5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OHPU9KynboO385494SlB73Jr0YCoEjMlQyVMs1kyKgCCgCioAioAgoAoqAIqAIKAJHMQKpCZWM</w:t>
      </w:r>
    </w:p>
    <w:p>
      <w:pPr>
        <w:pStyle w:val="PreformattedText"/>
        <w:bidi w:val="0"/>
        <w:spacing w:before="0" w:after="0"/>
        <w:jc w:val="left"/>
        <w:rPr/>
      </w:pPr>
      <w:r>
        <w:rPr/>
        <w:t>XsR1FD+0Nl0RUAQUAUVAEVAEFAFFQBFQBBSB/1UEVHH7X32z+lyKgCKgCCgCioAioAgoAoqAIvA/</w:t>
      </w:r>
    </w:p>
    <w:p>
      <w:pPr>
        <w:pStyle w:val="PreformattedText"/>
        <w:bidi w:val="0"/>
        <w:spacing w:before="0" w:after="0"/>
        <w:jc w:val="left"/>
        <w:rPr/>
      </w:pPr>
      <w:r>
        <w:rPr/>
        <w:t>g4Aqbv8zr1IfRBFQBBQBRUARUAQUAUVAEVAE/lcRUMXtf/XN6nMpAoqAIqAIKAKKgCKgCCgCis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AJH5K6SfItj1qzpFmQ+7HnJJSWPCMCnydfrd8pHBgsWKGTKysezlRQBRUARUAQUAUVAEVAE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4LxDINI/bV199aT/Ixwc618s3vrzEhxKXL//eXvrxxzX2g9Te9N/kQ6xDBg8yOXPklG+mx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zduYNasWeW9LfT5N98sMV06tzc1az5gZkyfFvo+Po64du2PZsqUiaHvOVoy8pFDPlb4X9Mbb0w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Usn+jRw3P1Or5kCzv/I8//ghVz/vvv2smTRof9bd06Xeh7vVmSmt/85bhPed7XbSLb+g5Yiz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XD/Qw8duvaIYL7V4u/CMyfKEN6xmG8MvkIKu9o8+ZN8ZIj1/gQ6z///BP5HXvCB2op6/+TqJ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X1P3vb89ttWM3XqZPtBWe/1zDj/9tuvTVP5OHdaKTPHKd8Yevfd+eaVV14wY8eOND//vDFVzezc</w:t>
      </w:r>
    </w:p>
    <w:p>
      <w:pPr>
        <w:pStyle w:val="PreformattedText"/>
        <w:bidi w:val="0"/>
        <w:spacing w:before="0" w:after="0"/>
        <w:jc w:val="left"/>
        <w:rPr/>
      </w:pPr>
      <w:r>
        <w:rPr/>
        <w:t>uZ1hrGYWVXvw3shY2bNnT2ZVc1SXm6ivHwnjMK3A8q5HjRxmP+he55GHUhSzadMvZuDA/ubhh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n16pEj3uxDEv/zu9UvLzHHqV2+YtPSO0//PcZhR82UYnOhzI4YPDZM1w/IcreP011+3mIkTxp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3zeyj+Mq4ygzJwvN8r3fhmnXvrk4w+9PwPPM0Vxg6H17NHFflR1/LhR5tNPP45qyPvvLTRTDzWc</w:t>
      </w:r>
    </w:p>
    <w:p>
      <w:pPr>
        <w:pStyle w:val="PreformattedText"/>
        <w:bidi w:val="0"/>
        <w:spacing w:before="0" w:after="0"/>
        <w:jc w:val="left"/>
        <w:rPr/>
      </w:pPr>
      <w:r>
        <w:rPr/>
        <w:t>AYEAE0t89K9K1WqG75nFIz4mjSKVFurbt5e56KKLTd++A8xtt90Ruohy5Suaq6+6NnT+oynjElG0</w:t>
      </w:r>
    </w:p>
    <w:p>
      <w:pPr>
        <w:pStyle w:val="PreformattedText"/>
        <w:bidi w:val="0"/>
        <w:spacing w:before="0" w:after="0"/>
        <w:jc w:val="left"/>
        <w:rPr/>
      </w:pPr>
      <w:r>
        <w:rPr/>
        <w:t>H61b6z9vcuXK95ux46aYUqVKm7/+yphBl+gh+Hg6RoQDB/YnyhJ1nQ9qr1zxgxk7ZoSZOWOaPd8W</w:t>
      </w:r>
    </w:p>
    <w:p>
      <w:pPr>
        <w:pStyle w:val="PreformattedText"/>
        <w:bidi w:val="0"/>
        <w:spacing w:before="0" w:after="0"/>
        <w:jc w:val="left"/>
        <w:rPr/>
      </w:pPr>
      <w:r>
        <w:rPr/>
        <w:t>p69G3RTnR1r7W5yi7KXdu/eYF194zmzZvDmS5dtvvzGjRg2L/A46adO2o8XdZDG+ClBQOekZh/H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jwoH1H+/bti5ccudaqZTOzYP68yG/vCYrtPZXuNlu2HMbHm/5fnX/44Qdm0sRxJl+++F/DHTt2</w:t>
      </w:r>
    </w:p>
    <w:p>
      <w:pPr>
        <w:pStyle w:val="PreformattedText"/>
        <w:bidi w:val="0"/>
        <w:spacing w:before="0" w:after="0"/>
        <w:jc w:val="left"/>
        <w:rPr/>
      </w:pPr>
      <w:r>
        <w:rPr/>
        <w:t>lFn+/TLDR4gzm/bs3m02bvgpzdVk5jidMnmCGTrkVbNPjEcbN2wQPlTTvPTSgNBt3bxpk8Eok1k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E8/yAlw8ZEw5mVjVHdbnx+vqRMg7TCuzHIky99/5C06JlW9Ord/8UxYwbN9r8vXOn6d79WVO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Mp0v0u+PEvv/uC0jJznAbVHZSe3nH6/zkOM2q+DMKIdAx92zxG2TD3pCfP0TpOhw0bbOo9W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Pf8XmON3PmzDTvvbcgPVBE7s3M+XLNmtVmkBgpvTRnzizvz8DzDFXcsLrhufnyi89NyVKX2fPF</w:t>
      </w:r>
    </w:p>
    <w:p>
      <w:pPr>
        <w:pStyle w:val="PreformattedText"/>
        <w:bidi w:val="0"/>
        <w:spacing w:before="0" w:after="0"/>
        <w:jc w:val="left"/>
        <w:rPr/>
      </w:pPr>
      <w:r>
        <w:rPr/>
        <w:t>ohBcemkpa/3ev39/8rXFn9tr27b9ZtCYixUrHto6jhUMj12TJs0NQqOXmLyx3vK3LsbLR74dO7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xnC+w033Gxy5cplsmXP7i3CEKb5ww/L5ePHu6Kuh/mBB4C2QSijq1evirKmI5RiTf5RXhxYxBJ1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WBwzPCZYQeZkgvISSE+tRwGqyYsVyuXe3N2vknPK//36pAXdHlAEuf0n5KDSc85eoDHefOwa1</w:t>
      </w:r>
    </w:p>
    <w:p>
      <w:pPr>
        <w:pStyle w:val="PreformattedText"/>
        <w:bidi w:val="0"/>
        <w:spacing w:before="0" w:after="0"/>
        <w:jc w:val="left"/>
        <w:rPr/>
      </w:pPr>
      <w:r>
        <w:rPr/>
        <w:t>jXKol3eyauUKs3t3NK4o6HydnmMiQogHs42iSIFhLP3yy8/2uRJ5DME8tVZ86nioRm3TvkMXc+aZ</w:t>
      </w:r>
    </w:p>
    <w:p>
      <w:pPr>
        <w:pStyle w:val="PreformattedText"/>
        <w:bidi w:val="0"/>
        <w:spacing w:before="0" w:after="0"/>
        <w:jc w:val="left"/>
        <w:rPr/>
      </w:pPr>
      <w:r>
        <w:rPr/>
        <w:t>Z5nrrrvRnt98y22R6v+/+1ukIQlO6IvOK0W/wqDiKLv0e3DPmiVtLMBvHLo68LYvX/59ZEy462GP</w:t>
      </w:r>
    </w:p>
    <w:p>
      <w:pPr>
        <w:pStyle w:val="PreformattedText"/>
        <w:bidi w:val="0"/>
        <w:spacing w:before="0" w:after="0"/>
        <w:jc w:val="left"/>
        <w:rPr/>
      </w:pPr>
      <w:r>
        <w:rPr/>
        <w:t>WM+Y7L3EM9E/6RN8oNz1V5cHb+qO7cmeY3sueb1CPedMVJTN+KSceAT/wIsZL51np2z6tB+NEYW/</w:t>
      </w:r>
    </w:p>
    <w:p>
      <w:pPr>
        <w:pStyle w:val="PreformattedText"/>
        <w:bidi w:val="0"/>
        <w:spacing w:before="0" w:after="0"/>
        <w:jc w:val="left"/>
        <w:rPr/>
      </w:pPr>
      <w:r>
        <w:rPr/>
        <w:t>WvWa1oAVm4++OnPGW7aPxabFw41xwzjyEmOP54cYZ7Rr7dofLd6cMy5iifFDlIOXB7g8pHEPz+14</w:t>
      </w:r>
    </w:p>
    <w:p>
      <w:pPr>
        <w:pStyle w:val="PreformattedText"/>
        <w:bidi w:val="0"/>
        <w:spacing w:before="0" w:after="0"/>
        <w:jc w:val="left"/>
        <w:rPr/>
      </w:pPr>
      <w:r>
        <w:rPr/>
        <w:t>j0sLM05d3tgjvArMveT4AtfKlK1gRo+ZZJo0bW5at2lvGjzWyEwWj7Lru977/M6pZ9WqlSneWSyv</w:t>
      </w:r>
    </w:p>
    <w:p>
      <w:pPr>
        <w:pStyle w:val="PreformattedText"/>
        <w:bidi w:val="0"/>
        <w:spacing w:before="0" w:after="0"/>
        <w:jc w:val="left"/>
        <w:rPr/>
      </w:pPr>
      <w:r>
        <w:rPr/>
        <w:t>BMfY9sBbeHYwoI95+QzjhL9YIg/4x/Jh7g/LPymT9sTj+64+BDk3Dig7tj6XL9GRPky/4L3G3k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N4atj+5OmP7etA45D6/+TLsOGW+Zk5j7kstJZovGTu8108/+UgMvJfYDxcjKziibaR/+cVn5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zYnnHCCyRGnf7j83mMQ/yKv3zgkPdE7Iy0945T7IfjKCpEjGBOOgvo6/AIZBXkO/kU/o0/Ho0Tj</w:t>
      </w:r>
    </w:p>
    <w:p>
      <w:pPr>
        <w:pStyle w:val="PreformattedText"/>
        <w:bidi w:val="0"/>
        <w:spacing w:before="0" w:after="0"/>
        <w:jc w:val="left"/>
        <w:rPr/>
      </w:pPr>
      <w:r>
        <w:rPr/>
        <w:t>lLzwOeqOF6WQaBzGqyP2WuyYp+95x2hQfwszX/rJju65mFfAN5Zoy8qVP1geHpsW5jd1M47BnbK8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OzwdX7zNTbphxyruPlVvpg9wbj3hWbz2J5DP6QewcynvhXQQR9Y8ZPcI0b9HGNG/e2tSpW9+8</w:t>
      </w:r>
    </w:p>
    <w:p>
      <w:pPr>
        <w:pStyle w:val="PreformattedText"/>
        <w:bidi w:val="0"/>
        <w:spacing w:before="0" w:after="0"/>
        <w:jc w:val="left"/>
        <w:rPr/>
      </w:pPr>
      <w:r>
        <w:rPr/>
        <w:t>+NJrpkyZ8vbWoPmSuhnnbo4HP/5iiWf/r+fL2DbE+x0/DjFezhDXZs2cbl5+eYAMvt12olv0w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nPeYp55qZAGFaS1a9J6dGD/6aJEZMKCvZVKVKt5lWrVuH8r71bdvT/ODCIMwlZdfGWouvviSSM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XzKnFnsLPOxlA3ghQoVMn37DTQFCxayHZpQIay6UKtWzUyWrFlNVfHqVahwj72GlRcL+amnnmaZ</w:t>
      </w:r>
    </w:p>
    <w:p>
      <w:pPr>
        <w:pStyle w:val="PreformattedText"/>
        <w:bidi w:val="0"/>
        <w:spacing w:before="0" w:after="0"/>
        <w:jc w:val="left"/>
        <w:rPr/>
      </w:pPr>
      <w:r>
        <w:rPr/>
        <w:t>T8tWbU1ZESrCEl7EJUsWmxNOPNHw7Dlz5jSVKt1r6tVvaCfe9u1bi/D8s2CTw+TOndv07/+iKXzq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4BQveMT26dxLrfD5z/PEniLCXZCrdc6+5776qtswe3TubN6fNtnlhkuXK3m7GT5hqihY93Xb+</w:t>
      </w:r>
    </w:p>
    <w:p>
      <w:pPr>
        <w:pStyle w:val="PreformattedText"/>
        <w:bidi w:val="0"/>
        <w:spacing w:before="0" w:after="0"/>
        <w:jc w:val="left"/>
        <w:rPr/>
      </w:pPr>
      <w:r>
        <w:rPr/>
        <w:t>Z3t3k3CjBaZw4VMt0+vStZe5+urD3kHCFHD/nlr4NLNBLO+NGzczd91d1gor7dq1skLw9u3bI+FU</w:t>
      </w:r>
    </w:p>
    <w:p>
      <w:pPr>
        <w:pStyle w:val="PreformattedText"/>
        <w:bidi w:val="0"/>
        <w:spacing w:before="0" w:after="0"/>
        <w:jc w:val="left"/>
        <w:rPr/>
      </w:pPr>
      <w:r>
        <w:rPr/>
        <w:t>FQUTPJ5BxPP6te31oYPtxMr7gvEy2Hv17mcuv/zKoKJtOsyodeun7TPCfM899zxr/cybN69Nr1+v</w:t>
      </w:r>
    </w:p>
    <w:p>
      <w:pPr>
        <w:pStyle w:val="PreformattedText"/>
        <w:bidi w:val="0"/>
        <w:spacing w:before="0" w:after="0"/>
        <w:jc w:val="left"/>
        <w:rPr/>
      </w:pPr>
      <w:r>
        <w:rPr/>
        <w:t>tp20C8q7Xi1CW5my5U2LFm2tsEwf6Nixrflw0fsmf/785kKZhDOS/r/7W9CzdJF3fu55JezzI6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fuP6dGzr7niiquCbg1M9xuHMMUnGze0Yz9v3nxm/fp1ZtjwMXZcBRZ8KMObUyebhQvnWyZ+7bU3</w:t>
      </w:r>
    </w:p>
    <w:p>
      <w:pPr>
        <w:pStyle w:val="PreformattedText"/>
        <w:bidi w:val="0"/>
        <w:spacing w:before="0" w:after="0"/>
        <w:jc w:val="left"/>
        <w:rPr/>
      </w:pPr>
      <w:r>
        <w:rPr/>
        <w:t>mK7detmU4cOHmC9EYPpFlPFx40ebGTPfstdff320yZYtm2nXrqX561C4BN58DDPnnHOu6dChq83X</w:t>
      </w:r>
    </w:p>
    <w:p>
      <w:pPr>
        <w:pStyle w:val="PreformattedText"/>
        <w:bidi w:val="0"/>
        <w:spacing w:before="0" w:after="0"/>
        <w:jc w:val="left"/>
        <w:rPr/>
      </w:pPr>
      <w:r>
        <w:rPr/>
        <w:t>rGkjc/LJp5ivlnxpjst+nMmTJ48Z+MIge40M33y9xHTv0cmceEJe4SHJBpRx49+w97r/aMM48Z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/4hGh4gjb5cpVjJdsw60vv/wKc9ZZxSPpfrh98MF7NnyGMe9oxvQ3zVtvTTXDR4yzoeWLpJ9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AKFCwoGP1sqlR50NSqXcdeh2882fgxs+XXzdZbW7duA/NInXo2Dd78TNsWZtmy70QQPVHKMHac</w:t>
      </w:r>
    </w:p>
    <w:p>
      <w:pPr>
        <w:pStyle w:val="PreformattedText"/>
        <w:bidi w:val="0"/>
        <w:spacing w:before="0" w:after="0"/>
        <w:jc w:val="left"/>
        <w:rPr/>
      </w:pPr>
      <w:r>
        <w:rPr/>
        <w:t>lShxgU1Pz3/9JMLhFOFLTzzRJFJM61ZPm2uuuc5Uf6iWKVCgQOQ6J8XOLGafAfzDEh4fvNA5cuQQ</w:t>
      </w:r>
    </w:p>
    <w:p>
      <w:pPr>
        <w:pStyle w:val="PreformattedText"/>
        <w:bidi w:val="0"/>
        <w:spacing w:before="0" w:after="0"/>
        <w:jc w:val="left"/>
        <w:rPr/>
      </w:pPr>
      <w:r>
        <w:rPr/>
        <w:t>vptLQtgGWd6K0OLllZTX/OnG8l4qmYqVKtt5Ah6xSPBlnrjkkksNvHj6jLnCM6LbFa8tjzd81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9/yUtIRnGrWqGqebt7K3HjjLfFuibrmx/fJ+IKE4hGaX6BAQXPZZZeb+fPnGjwP3n4TVWDMD0J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bsavHMLzj/K8YG15/9eCtLFYL6k6sqXl8PGofc6zdfBo1TBLPevZLnvHNkTvhNlIUnGjWJCG6u</w:t>
      </w:r>
    </w:p>
    <w:p>
      <w:pPr>
        <w:pStyle w:val="PreformattedText"/>
        <w:bidi w:val="0"/>
        <w:spacing w:before="0" w:after="0"/>
        <w:jc w:val="left"/>
        <w:rPr/>
      </w:pPr>
      <w:r>
        <w:rPr/>
        <w:t>bfGOCIt+8yXr66fL2Nr6669WEWLezJ4tuxn6+ihb3MAB/c3KVSusB3bIkFdseO+lsg4fITKIgvhX</w:t>
      </w:r>
    </w:p>
    <w:p>
      <w:pPr>
        <w:pStyle w:val="PreformattedText"/>
        <w:bidi w:val="0"/>
        <w:spacing w:before="0" w:after="0"/>
        <w:jc w:val="left"/>
        <w:rPr/>
      </w:pPr>
      <w:r>
        <w:rPr/>
        <w:t>0Dj0e2dBdYdJJwR//LjRduz8vm2bKS3zdOvW7eytfn09i4Ru9OvX2xwvSix850pRaH9cu9qccU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XMOexcSjVMqYCz07tXVjjtC5e+5575QmIZ5rhbNm1hZjjEPjRwxVN7fZtOxUzf7O6i/2Uw+//nJ</w:t>
      </w:r>
    </w:p>
    <w:p>
      <w:pPr>
        <w:pStyle w:val="PreformattedText"/>
        <w:bidi w:val="0"/>
        <w:spacing w:before="0" w:after="0"/>
        <w:jc w:val="left"/>
        <w:rPr/>
      </w:pPr>
      <w:r>
        <w:rPr/>
        <w:t>jvDunj27mCKnFRWD4R9W8e7Rs8//sXcVcFZUX/jQKd2glEi3pCAdC+xKLKGAICmIhMCSIl1LKS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S2wwMoSioLSHUpLKyndIfE/31nmOe/ti3nLW1z8n/P77b6ZuTnfvTNzv3vOPZfy5MknOaJ/BQV1</w:t>
      </w:r>
    </w:p>
    <w:p>
      <w:pPr>
        <w:pStyle w:val="PreformattedText"/>
        <w:bidi w:val="0"/>
        <w:spacing w:before="0" w:after="0"/>
        <w:jc w:val="left"/>
        <w:rPr/>
      </w:pPr>
      <w:r>
        <w:rPr/>
        <w:t>Ea0RyET27K/Ta/wOtCqwWPiC330Y+2FchEnJth92kPE0+nDz5u9Scn5/YNnRn3+e5vF4d6rlH46D</w:t>
      </w:r>
    </w:p>
    <w:p>
      <w:pPr>
        <w:pStyle w:val="PreformattedText"/>
        <w:bidi w:val="0"/>
        <w:spacing w:before="0" w:after="0"/>
        <w:jc w:val="left"/>
        <w:rPr/>
      </w:pPr>
      <w:r>
        <w:rPr/>
        <w:t>p+cU3zBn49aYsXjszEtcflgdPs4117VP7yB6++3yVLtOILkbn02c8Lm8lzBZZ8jQIf3lPYxvqzvB</w:t>
      </w:r>
    </w:p>
    <w:p>
      <w:pPr>
        <w:pStyle w:val="PreformattedText"/>
        <w:bidi w:val="0"/>
        <w:spacing w:before="0" w:after="0"/>
        <w:jc w:val="left"/>
        <w:rPr/>
      </w:pPr>
      <w:r>
        <w:rPr/>
        <w:t>ez0W34/jhJpx7ul72aljO2mH69evU7Zs2UXRgsmYz/oPkb6Lsv+t76W7+zbCYhsHvvjFQ4G/wHr+</w:t>
      </w:r>
    </w:p>
    <w:p>
      <w:pPr>
        <w:pStyle w:val="PreformattedText"/>
        <w:bidi w:val="0"/>
        <w:spacing w:before="0" w:after="0"/>
        <w:jc w:val="left"/>
        <w:rPr/>
      </w:pPr>
      <w:r>
        <w:rPr/>
        <w:t>9MX4yTKjvWplmJ2ZAWb9MXgIWRwm9uHpubM1aBjRftxVfYwBmF/1ik6jHOSBBz5sIEZt2zSXQR5Y</w:t>
      </w:r>
    </w:p>
    <w:p>
      <w:pPr>
        <w:pStyle w:val="PreformattedText"/>
        <w:bidi w:val="0"/>
        <w:spacing w:before="0" w:after="0"/>
        <w:jc w:val="left"/>
        <w:rPr/>
      </w:pPr>
      <w:r>
        <w:rPr/>
        <w:t>eEwmaTNnzpfBVP36ATR12iz5yBuZgIBglnfK1JmUK1duMY0bM3qEDC6sfMCNfPARw2Ak9LtVo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zLWGMbHKwqTyy0nTZICJD/LChfNk8Ie0M6Z/RR991Inq8UALA9bPeDBhVeaxOSpmmpcsXSFmWXg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403kbcDjHRxezgkqUrpaOj0+MFAgHxAy7bt21hO/2hcmy1XKvx9u//jXH9ht54IxdNn/YVmx7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zcxo4NprxMznuxaR80LF35BQzTxfaMFSQoKJyc4BiksG6dGlSuXEW5dxA5rN+aM3eRDMxBN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/3Z/83Q/i3nQ16dvf3rrrbeF/GLA4wtx9xxCk5QmbVruT2OlKMygxeaBjzdy69YtWhSyjNv0Ordp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7TJs2nUw4IJ8P27aQSRGYL5tlwoQpok2pWOEtGsUDBkzCOMrp0ydpHpvnYha9b58e9MP3K23k</w:t>
      </w:r>
    </w:p>
    <w:p>
      <w:pPr>
        <w:pStyle w:val="PreformattedText"/>
        <w:bidi w:val="0"/>
        <w:spacing w:before="0" w:after="0"/>
        <w:jc w:val="left"/>
        <w:rPr/>
      </w:pPr>
      <w:r>
        <w:rPr/>
        <w:t>Bmus6tZtQO++20SSYfY4MgIzSJAmEAlHwWwkBq3DR4yxC3KHW/nylWjc2FH06697CA6bIKtWrbB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8KBPy7mzW5Ve9gpAkkLeRI4bY7g0ziu81bkqNGjUhvKe6de0k7yrUccGCuaKFW7AwlJLwxNP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MIhAvvyeeVKlX9uO7B1K7dx/KhhjUC7qNv3wFOs17GZsllyrwtBMxpBCcXT7FGCSbXIOL9Pu1F</w:t>
      </w:r>
    </w:p>
    <w:p>
      <w:pPr>
        <w:pStyle w:val="PreformattedText"/>
        <w:bidi w:val="0"/>
        <w:spacing w:before="0" w:after="0"/>
        <w:jc w:val="left"/>
        <w:rPr/>
      </w:pPr>
      <w:r>
        <w:rPr/>
        <w:t>K1Yuo5Yt2zqJaX8J74hdO8PfEegro0cPt4/g5gwEuWatAC4rzEbcMKkAywVo6K2Iu/c+tKJLl4YI</w:t>
      </w:r>
    </w:p>
    <w:p>
      <w:pPr>
        <w:pStyle w:val="PreformattedText"/>
        <w:bidi w:val="0"/>
        <w:spacing w:before="0" w:after="0"/>
        <w:jc w:val="left"/>
        <w:rPr/>
      </w:pPr>
      <w:r>
        <w:rPr/>
        <w:t>YciePYdX5qMoG1oLTNg1b95KJuGgNYA1iSGe3q2e+pORj7O+buU5RHpX30uEuXtOv/56msyEo81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U10d6ZLQqQ3pV4+l7Wq9eA8IflHiC76LdmwfsUgoFr1649ZYwgFyz8w4QpxNX7y9Nz6KnNLFTB</w:t>
      </w:r>
    </w:p>
    <w:p>
      <w:pPr>
        <w:pStyle w:val="PreformattedText"/>
        <w:bidi w:val="0"/>
        <w:spacing w:before="0" w:after="0"/>
        <w:jc w:val="left"/>
        <w:rPr/>
      </w:pPr>
      <w:r>
        <w:rPr/>
        <w:t>ZRQQWhCa0WMmyBgIEfGsQjz1dUwQ4H06hzXnICHpeUJ66LBgqlrlbdFOGubirp5TaOvwfYa2H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k6what26GT9HZagU/70Icdff3JXvaez4Ro6ctGjRdzIhhnywlhfk/6spX0u2IMpQHmBiCxo5mP9Z</w:t>
      </w:r>
    </w:p>
    <w:p>
      <w:pPr>
        <w:pStyle w:val="PreformattedText"/>
        <w:bidi w:val="0"/>
        <w:spacing w:before="0" w:after="0"/>
        <w:jc w:val="left"/>
        <w:rPr/>
      </w:pPr>
      <w:r>
        <w:rPr/>
        <w:t>JW6YKJoxYyoNGjScYA30/fcrZCLdqG+ixIllTJsxYya5tIW1yH16d6cKFavIu9LTc+pu3Jo6d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4uF7hHpgjI3J8oOHDti+0+7GZ+AKn3TpQJ06dxMlB8YJIPZTeQzuSfDNqsaKh09ZGVKpclXC97FU</w:t>
      </w:r>
    </w:p>
    <w:p>
      <w:pPr>
        <w:pStyle w:val="PreformattedText"/>
        <w:bidi w:val="0"/>
        <w:spacing w:before="0" w:after="0"/>
        <w:jc w:val="left"/>
        <w:rPr/>
      </w:pPr>
      <w:r>
        <w:rPr/>
        <w:t>qbdsyax8L5s0/YAnFjILuVy+4if6LnSxTOBh0gHyb30vbTfh5iCmm7BIBYGho/EyZMhIe5kMYZbQ</w:t>
      </w:r>
    </w:p>
    <w:p>
      <w:pPr>
        <w:pStyle w:val="PreformattedText"/>
        <w:bidi w:val="0"/>
        <w:spacing w:before="0" w:after="0"/>
        <w:jc w:val="left"/>
        <w:rPr/>
      </w:pPr>
      <w:r>
        <w:rPr/>
        <w:t>LHv37Jb1TLjmLNwcNzLH+GBi1gEfqYK8bmofr/2xIjt3bhfmDdIGwWADjPuAl84o8IJryh0Cx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4BMEIjE/RBhIfzt/jmj7Vq/+XlTaMC+AFsxQ85bnBzBBgoRWqi1x1jJRQzmrVi4XTcCFC+fo</w:t>
      </w:r>
    </w:p>
    <w:p>
      <w:pPr>
        <w:pStyle w:val="PreformattedText"/>
        <w:bidi w:val="0"/>
        <w:spacing w:before="0" w:after="0"/>
        <w:jc w:val="left"/>
        <w:rPr/>
      </w:pPr>
      <w:r>
        <w:rPr/>
        <w:t>jz9OC3FGBJSLgfCaNatFOxUrVixLs8mWK+AhYpYsWQkz98CjcpVqovlzNFVylgXwx2xUpUpVZA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o2HE21lCDRKwA6ah7CwpaJpOH8u3ERs+46tYuqClxb6Q6VKVY1kPvv9t/ubpxsB7pj5x0sVGmBv</w:t>
      </w:r>
    </w:p>
    <w:p>
      <w:pPr>
        <w:pStyle w:val="PreformattedText"/>
        <w:bidi w:val="0"/>
        <w:spacing w:before="0" w:after="0"/>
        <w:jc w:val="left"/>
        <w:rPr/>
      </w:pPr>
      <w:r>
        <w:rPr/>
        <w:t>JiE85e0qHB+LkyePy2QAiCI0yCjbG6nML2No0KAFyZo1O+3bZ+05tlIGXszQYOAZK1O2nF1/SpQ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yYLIDExypU6eOkGVgvYZCaFz1J5gE7+f61qkbGCEtLixjh0gwD3f0lusON+NDtZJJAgRazG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RBlxLyfeEdoaWM2Wq1DKJ47hYu2rVGohKRYq8KQQNBAoC8/bixUsK3nFYE4nnFIN8DKg8C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Y8eMdPoHDQI0a+gHmMCBrF37k5jKp06TJkLWeIft2b2LNVaetRfmxNAio69A2yZtygTKimzbvk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BhfdiRR7QeCPQqO7jd5RhyoiJSph+Ii9P4um9D0KZNVt2mfBCflX5m+SNbOPJOAyoMBmI9x/E</w:t>
      </w:r>
    </w:p>
    <w:p>
      <w:pPr>
        <w:pStyle w:val="PreformattedText"/>
        <w:bidi w:val="0"/>
        <w:spacing w:before="0" w:after="0"/>
        <w:jc w:val="left"/>
        <w:rPr/>
      </w:pPr>
      <w:r>
        <w:rPr/>
        <w:t>+L5Zebda6U+e+rqn+jr7Xhpp3D2ncGaDARtIGwTPB74zVsTT99JKHlEVx91zaKXNnqdeeN/G4/c0</w:t>
      </w:r>
    </w:p>
    <w:p>
      <w:pPr>
        <w:pStyle w:val="PreformattedText"/>
        <w:bidi w:val="0"/>
        <w:spacing w:before="0" w:after="0"/>
        <w:jc w:val="left"/>
        <w:rPr/>
      </w:pPr>
      <w:r>
        <w:rPr/>
        <w:t>1g6fORO+LCEVv0cM8dTX8U6FwLoF7x/0WWjvze8gV8/pocMH6S6/K6pXryHjhGysdcK3y/ytN+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/u+pu7MlHHbPycGs+W49gRVlV4/vA8wlIDFiHGJAO+MZi8wLcE727kA6siq3KISdLjx4+o7Nv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FCpXt3j0JEyaUyUuYE8OaDM/ro0ePWEP9l8ciPI1bCxQoRAcP7JcJYRB03N8f/F2C9hXvLYi7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MkDFuNdal/cT9LvvrOQhtb0WMtac3WGsGAteC10Zj+QPE0vcyZUrpq2gbcIZk3G9vsrWQW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e2nOP7LHPiNusGMdN24UjRk7kqBGxTEW9u5l06P5TFSg0cG1RYvmi3keZmBhOxrGs6swZfOVg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fQjDbtCJg1zCzNAQNjxnYq3zdG4E5nqGuNdIZs/Z4seHhxAstHWsPmjZtLg/RkSOHZCCJg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wPkpGHu1/kj5lBI2+oxNu0aW8bLCOvgTwjA6+D0EjBZBRk50XJqzyrYYhh2nnq1CnjkstfvDg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AaM0NwDLM/Q3AvQwb3F7MWmKDi3o21MdBCmsvG7Iqv5d/obzFjxnB6GxgEOUrhIvYTJ47hU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j69d8VT0/QjMOkCSYg3kiGZzOESJMgAT/Hd609x1bKMPcJPBtHeG2BIR0+7iwfnZ5snutfq6q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lhxi8IBz7SjiZ+Rji0dgEBdW0zrMZ1/OKjCS9YjZu8b74sx55wg3nLz2vXyPqB71nb9vbbFezK</w:t>
      </w:r>
    </w:p>
    <w:p>
      <w:pPr>
        <w:pStyle w:val="PreformattedText"/>
        <w:bidi w:val="0"/>
        <w:spacing w:before="0" w:after="0"/>
        <w:jc w:val="left"/>
        <w:rPr/>
      </w:pPr>
      <w:r>
        <w:rPr/>
        <w:t>wMALgveL8ffo0d9yDf9AoM11xvMAjRPE8f1nPHNW3n+JEiaS9w/eQY5/6KuoFwYUP/34g5QFo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5Nv+DEyuY2kNTaq6nOY6rY/MMtdzXsw+4q/jG9ePHjonVgXGOSR5vBO/0kiXfkoXxxoxxzZoB</w:t>
      </w:r>
    </w:p>
    <w:p>
      <w:pPr>
        <w:pStyle w:val="PreformattedText"/>
        <w:bidi w:val="0"/>
        <w:spacing w:before="0" w:after="0"/>
        <w:jc w:val="left"/>
        <w:rPr/>
      </w:pPr>
      <w:r>
        <w:rPr/>
        <w:t>lrLw9N4/zIPZzK9lseWVOfM/x7aLbg5gPpgt2+sRvkdIYuXd6qk/IR93fR3hnsTZ99JI4+45xb3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3ccZmR3tWvp++lq3Qv4rq759BKmz1PHTF+GM5OWP5iU+oWHzSh996tZ+dYzlNfN/eX2PwOguA9</w:t>
      </w:r>
    </w:p>
    <w:p>
      <w:pPr>
        <w:pStyle w:val="PreformattedText"/>
        <w:bidi w:val="0"/>
        <w:spacing w:before="0" w:after="0"/>
        <w:jc w:val="left"/>
        <w:rPr/>
      </w:pPr>
      <w:r>
        <w:rPr/>
        <w:t>ZCxPwbmr5xT3jUlFED1DMB4zf+uN61H1666/uSvTsc0cx467eNK+Qf3aQogxNsb4EEuIIFg7dvfu</w:t>
      </w:r>
    </w:p>
    <w:p>
      <w:pPr>
        <w:pStyle w:val="PreformattedText"/>
        <w:bidi w:val="0"/>
        <w:spacing w:before="0" w:after="0"/>
        <w:jc w:val="left"/>
        <w:rPr/>
      </w:pPr>
      <w:r>
        <w:rPr/>
        <w:t>XdH8GGV4M045fvyYKEnQdhCUbSbbML9/J6A6rwebSQ9Yo4pwjBMe8LIJT+Jp3FqgQEE6wIRw797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C28fv7IDvbgrm5MRZxNz5D+fimGd6w8U0zli15qpsRDrINy5XFS1ZQKp64g1LEEI/fSx4rG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pHHsq1H1vXQ1fjPqbeXXZ6aSmOnMzh8JaEhKlihNaViNep+930FDkix5MnkoEb6C16S0bt1OSFuu</w:t>
      </w:r>
    </w:p>
    <w:p>
      <w:pPr>
        <w:pStyle w:val="PreformattedText"/>
        <w:bidi w:val="0"/>
        <w:spacing w:before="0" w:after="0"/>
        <w:jc w:val="left"/>
        <w:rPr/>
      </w:pPr>
      <w:r>
        <w:rPr/>
        <w:t>XHl4diGnzJRaqWxUxsHebPv3rbUVgRlikFHM4nojzhYpp2WzMUgF9mDpjJBhZglmLfjwo7OArJiJ</w:t>
      </w:r>
    </w:p>
    <w:p>
      <w:pPr>
        <w:pStyle w:val="PreformattedText"/>
        <w:bidi w:val="0"/>
        <w:spacing w:before="0" w:after="0"/>
        <w:jc w:val="left"/>
        <w:rPr/>
      </w:pPr>
      <w:r>
        <w:rPr/>
        <w:t>FbQAqI+hjjaHIV+YkGH2AuvpXEm5chXYhLCCvAgHDujLZHq2mBka8WPx4AqzP96Kp7ohP5hHGAJz</w:t>
      </w:r>
    </w:p>
    <w:p>
      <w:pPr>
        <w:pStyle w:val="PreformattedText"/>
        <w:bidi w:val="0"/>
        <w:spacing w:before="0" w:after="0"/>
        <w:jc w:val="left"/>
        <w:rPr/>
      </w:pPr>
      <w:r>
        <w:rPr/>
        <w:t>hHi8zUMWfimbJQHPDDkO7vEixwsJdv3GywzHRpvAI98p1uzA7BZaAgyKYXpkCGzIMQtkCLRA0U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78BP7wYH/FMmyG49wRsquIo8Tx4XoXW6f6zj4hj2sie48PUoMG78neS275zp3ZsxleMqlSJOF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l4ybrqrzHY4QrwcRVu7o84zs3vIUPQt2DOBLPl9exiHuufKleuRmbtEBbdw5NVtmzZI5hi4kO8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6Xn+61MjS7vfHH78XDTjW7TmKJ9xe59nILFmy8Dqn1fTDDyvYBHaAYxZuz/F+gemT8WGHWU6L</w:t>
      </w:r>
    </w:p>
    <w:p>
      <w:pPr>
        <w:pStyle w:val="PreformattedText"/>
        <w:bidi w:val="0"/>
        <w:spacing w:before="0" w:after="0"/>
        <w:jc w:val="left"/>
        <w:rPr/>
      </w:pPr>
      <w:r>
        <w:rPr/>
        <w:t>lm0kDe4bz5YhJ06EHxuz6MZ1Z88pTJnw506qMFH7tG9PMdk7dvQola9QyS46NH+DB/WTNZjOZpy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woobnF98NRzM+2tOmzQT3eH/g23bkTrjmENciZM2dsyQsULETQwBhy3AXhQx7oU3hH4dgsMPmB</w:t>
      </w:r>
    </w:p>
    <w:p>
      <w:pPr>
        <w:pStyle w:val="PreformattedText"/>
        <w:bidi w:val="0"/>
        <w:spacing w:before="0" w:after="0"/>
        <w:jc w:val="left"/>
        <w:rPr/>
      </w:pPr>
      <w:r>
        <w:rPr/>
        <w:t>xhGkFe9y411lxNm8eQPt2rVTvo9m015P7/2cPDkAkm+IM2cP7nDBdwGTVzDNdayzp3erUaa7X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3dNziLydfS+NMt09p7g3WNOY13Eb6fCL9+GkSePl0rvvNrH1eVyw8r2UhFH4z9X7y91ziL7v7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q6z59QIX7hwvpieYx2SYXZthL3xRi7C+nhMfk7nb+nnPNle8tslRrAshXHX120RXRy4ek6h3cUY</w:t>
      </w:r>
    </w:p>
    <w:p>
      <w:pPr>
        <w:pStyle w:val="PreformattedText"/>
        <w:bidi w:val="0"/>
        <w:spacing w:before="0" w:after="0"/>
        <w:jc w:val="left"/>
        <w:rPr/>
      </w:pPr>
      <w:r>
        <w:rPr/>
        <w:t>6Pr1azYvvHgf5WdyYBZ3z6E5nuMxrI7u3P3HeuAPnrjGGmezuOtvRjxn30tP33KQiSZNm8v3E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MQTGTDNP3UqRMyhsN1fDNdeVM30hm/0HpBCQILJoyB8I6HJt8QbHeVj4kUzFYh0LxhHGkWV8+p</w:t>
      </w:r>
    </w:p>
    <w:p>
      <w:pPr>
        <w:pStyle w:val="PreformattedText"/>
        <w:bidi w:val="0"/>
        <w:spacing w:before="0" w:after="0"/>
        <w:jc w:val="left"/>
        <w:rPr/>
      </w:pPr>
      <w:r>
        <w:rPr/>
        <w:t>p3Eryp41+2vxm9C61Yc0hdfFQiucn69DPI3PEKdatRr01eQJMkFwnNvb0YrF3fsN6Q2BxgyTg9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uydr26Pi9RB/C+8ksf5smWM3XXR37TOOGGVJ8wKC2bNykGWXkDgnPkrgGUy2oTDF4gzoSa9ri</w:t>
      </w:r>
    </w:p>
    <w:p>
      <w:pPr>
        <w:pStyle w:val="PreformattedText"/>
        <w:bidi w:val="0"/>
        <w:spacing w:before="0" w:after="0"/>
        <w:jc w:val="left"/>
        <w:rPr/>
      </w:pPr>
      <w:r>
        <w:rPr/>
        <w:t>8yATpg4It9pJXd2EL66XLFVazI/C1yg8odDQJTJIcDRnikxZmEXCwGY6dyosFoWAiG3fvlWO4S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4zDxhYwKQR4YZgIANX9jAtxQMK1/RmqVa9hphgQg0OwYOJwSPygsBs0igXZgxogxTJw80aJ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4nGjB48G3kjnuqGvFA+Zp3wUMOBTSHuF4bpjlFWcZ45gckAXt6G4OMGr12w28bMEYj0pk3rCW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JuMa/y9oYPAghId+K4xsjPWZjDhzYZ/Nm+f2qlUaQpV/MhGHdHPLGDBWODW2epQzcRHqe/g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Fh7F0FXDdv2mBb7Oym2AhBxYuXkHx8dV8oAC9so/9CIwlNqCMBiFARLy/gudy5c5uYaTgmxcw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PhztvxI4W4eO7OnPlT+jusAtBPDMF6BaTBIB0zsBgAJUhoP1BfyW6HoZHDM+Yo+EgL0XNiY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Yy8FaK/B3FCm6YRZw8aQJhoqVIkTcds/B4DpNiEFr0HVgjYMIHgv6ISQ5MCsG8cSU7aADGi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vT2XNqF8HFCT7yIKZYN1eKy8IElSF4b/Xq2Y3X+3YjmJDiOcOfue3O8dpomPosWbzISGb3i/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JveECdNRpsCZ8wMG+/DtWt/ksGhkbh48ZLs+fQArV//i6zxW7bMOeHG4Cpnzlz0I2sNjfeqkQ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yZRsKWBM20brE5Qd8f+4um9D7OykydPyPOEZxzvQUdxh0uJkqVFWz1r1te29yJmxyGe3q2O5Tg7</w:t>
      </w:r>
    </w:p>
    <w:p>
      <w:pPr>
        <w:pStyle w:val="PreformattedText"/>
        <w:bidi w:val="0"/>
        <w:spacing w:before="0" w:after="0"/>
        <w:jc w:val="left"/>
        <w:rPr/>
      </w:pPr>
      <w:r>
        <w:rPr/>
        <w:t>d9fXEd/Tc+gsT/M1d88pHGtBc4uBKAR91vj+4RzvbGCOPzggMIun76U5blQdu3p/uXsOvWkzd8/p</w:t>
      </w:r>
    </w:p>
    <w:p>
      <w:pPr>
        <w:pStyle w:val="PreformattedText"/>
        <w:bidi w:val="0"/>
        <w:spacing w:before="0" w:after="0"/>
        <w:jc w:val="left"/>
        <w:rPr/>
      </w:pPr>
      <w:r>
        <w:rPr/>
        <w:t>Tzx5BFx+fzZeMO4Rg37j+w/NTAa2OHJ8b3vq60Zern5dPacYA2LwHbp0sbyf4CTq6NEjEdYPu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J6yAT27dtle8FJqyw/ZGjuOtvRlxn30tP33KMU649sxLCOwpLZAyJyRNLcACDsR/WGELxcfx4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fEcfdb5YsWWU8N3v2N0LaoFkzC8qGaSbe+TBZXbTwW3OwHLt6Tj2NW7OwYy1YwmzZukmWJaVL</w:t>
      </w:r>
    </w:p>
    <w:p>
      <w:pPr>
        <w:pStyle w:val="PreformattedText"/>
        <w:bidi w:val="0"/>
        <w:spacing w:before="0" w:after="0"/>
        <w:jc w:val="left"/>
        <w:rPr/>
      </w:pPr>
      <w:r>
        <w:rPr/>
        <w:t>l04cGuF9C/E0PkMctCf4weBBn1H58hUjfG/cvd++njFVvhPIB+PGlSvDxLELzg2Jjt/L7Nlfl3ej</w:t>
      </w:r>
    </w:p>
    <w:p>
      <w:pPr>
        <w:pStyle w:val="PreformattedText"/>
        <w:bidi w:val="0"/>
        <w:spacing w:before="0" w:after="0"/>
        <w:jc w:val="left"/>
        <w:rPr/>
      </w:pPr>
      <w:r>
        <w:rPr/>
        <w:t>8T3A2Bzffm/EZxo3FIoZOLxcYLeKl7rjwAIDc+MaHhxv1aIYhPfu1V3uDzOoPdgzJJweYCHx+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eHPfEeJiAIPZ5+7dOsmMOF78vfv0l44VIXIkLvTs2VcWOwcG+otq+8qVK+zZrJasK0F2mEUexD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3BrJt51hkPVmMe7PXkwQ1eqPXrN7KrAc4xk47FvNAM4EHNmPFVdkgRvkAeLyp4rMQsKwboMFf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C1BwO0lq3aygMEFXnDRu9R8+at7MpxduKpbkiDNh8xfDB/XG/zgJXNMVi17ShYCI+BxvtNG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X3a2WWuEuX7rKYFgvBUXcMyN57731JDoxA/rExZ9y4cWSgaV5TmZVfLJV4zUor9jyJGbe32W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9KXvW3iQwPBGit4b2rWrKV4CfUmH2dxn7e/BfXozQ5sej974T+QmX60n7dSp259cWRTw6+ikMHJ</w:t>
      </w:r>
    </w:p>
    <w:p>
      <w:pPr>
        <w:pStyle w:val="PreformattedText"/>
        <w:bidi w:val="0"/>
        <w:spacing w:before="0" w:after="0"/>
        <w:jc w:val="left"/>
        <w:rPr/>
      </w:pPr>
      <w:r>
        <w:rPr/>
        <w:t>X83wmIWn5/Bn3ktlaccQ9iSYjm7z2kqscSrKHydfih8/O19NniiOS+B9MPS77+0mA/A+gFYZL/c8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ZeTYD9ugTT5mgZcr0mqxJMuo25auJdIrNeFOmTClkHc+lmWQY8Zz9wqwHg+vpM+Y4C6ZNT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GxcyZWcENaeE/EO88Z+XOWr3ENgzAMbuHFFwPdjzt+YsMsMLCReOttypufY1ItBb8rhg4bZSS1</w:t>
      </w:r>
    </w:p>
    <w:p>
      <w:pPr>
        <w:pStyle w:val="PreformattedText"/>
        <w:bidi w:val="0"/>
        <w:spacing w:before="0" w:after="0"/>
        <w:jc w:val="left"/>
        <w:rPr/>
      </w:pPr>
      <w:r>
        <w:rPr/>
        <w:t>/bp6Tm0RXBygrtC4zpnzjex7ZY72E09UYWIGXkDNMn3GbFnfZb7m6jh/voK8yLwZk73HMmkIpyGG</w:t>
      </w:r>
    </w:p>
    <w:p>
      <w:pPr>
        <w:pStyle w:val="PreformattedText"/>
        <w:bidi w:val="0"/>
        <w:spacing w:before="0" w:after="0"/>
        <w:jc w:val="left"/>
        <w:rPr/>
      </w:pPr>
      <w:r>
        <w:rPr/>
        <w:t>oI+PGTOCJ7cW8iDpTSb1/2hYM2bMJK6khw0dKO+Qhg0by+yv42w88mrX7mPWQkyhiex9GA5ePmzX</w:t>
      </w:r>
    </w:p>
    <w:p>
      <w:pPr>
        <w:pStyle w:val="PreformattedText"/>
        <w:bidi w:val="0"/>
        <w:spacing w:before="0" w:after="0"/>
        <w:jc w:val="left"/>
        <w:rPr/>
      </w:pPr>
      <w:r>
        <w:rPr/>
        <w:t>QYrA4KuGnz87m5rPVhX2mkSjDq5+3b338R1Au7Rt+4FoIfAceSMYCA8dOko82oUsWsD9mE1ae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uELcvVs9leOprxvp3T2HRhxXv+6e0yZNmstgGJ4O4Qjpzu07st8aJog9iafvpaf0vgh39f7y9Bx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PIPKeYqMT4B99oTLLgm+no3e95+jpwc/WcQgsBCwJo3TEBizX5+M5j8sJRXD2HjvHM5yAF63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394TFAdbB/v3wHzNyxHXX34y8nH0vkc7d2LEx38dwdk4HKwmMYaC4wASeIVgyAw/VWOsFja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zbiOvvt2fNTCmbHct/OnytrBDFUzJoAAEAASURBVDG+Q/tBYH6/fv3PYi4J8gYT/XWMg6O4ek7d</w:t>
      </w:r>
    </w:p>
    <w:p>
      <w:pPr>
        <w:pStyle w:val="PreformattedText"/>
        <w:bidi w:val="0"/>
        <w:spacing w:before="0" w:after="0"/>
        <w:jc w:val="left"/>
        <w:rPr/>
      </w:pPr>
      <w:r>
        <w:rPr/>
        <w:t>jVvRF2AWiTpj3F+SreswAWaYMHsanxl18Pd/RyZhzO9sI8zdL3wYfMPOdOCJHfdWrFhJat2mnV2S</w:t>
      </w:r>
    </w:p>
    <w:p>
      <w:pPr>
        <w:pStyle w:val="PreformattedText"/>
        <w:bidi w:val="0"/>
        <w:spacing w:before="0" w:after="0"/>
        <w:jc w:val="left"/>
        <w:rPr/>
      </w:pPr>
      <w:r>
        <w:rPr/>
        <w:t>6Pi9xDi8e1Bv6esYz2OS0myJYXcDLk5i8OyhqGXwA8b/+GnEmWAXaaPsMsw7sAkrZhPq8gCldu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VaWY8bAACQI5BMd0yzwgAOVtvnjZw63coyXI2YH8PJwdNiAQR3KxmAC7kphToTtAAzBYCsW20g7</w:t>
      </w:r>
    </w:p>
    <w:p>
      <w:pPr>
        <w:pStyle w:val="PreformattedText"/>
        <w:bidi w:val="0"/>
        <w:spacing w:before="0" w:after="0"/>
        <w:jc w:val="left"/>
        <w:rPr/>
      </w:pPr>
      <w:r>
        <w:rPr/>
        <w:t>mr0Y4ZiVhRdLfLDNtuIIf8REFGHQjOIl6WtxVTe4fL1x87p4hcSG0fjIOuJqpS4gk+jkmKFxFG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qO92zEw0wT+jdwiW7irr95qivuCW0aVzRanl2Xe8rPl+HQuF3hyYn06TPIS92XeT9PXvDYVS+w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nqryu65ptGwBzntA8o0+h7t4ISN/p06fE3M9ZunYfthBTEHfbbHjCDe2NiQpsC4B3VGQE7xiQ</w:t>
      </w:r>
    </w:p>
    <w:p>
      <w:pPr>
        <w:pStyle w:val="PreformattedText"/>
        <w:bidi w:val="0"/>
        <w:spacing w:before="0" w:after="0"/>
        <w:jc w:val="left"/>
        <w:rPr/>
      </w:pPr>
      <w:r>
        <w:rPr/>
        <w:t>Ucf3D/ICgYImDtqgl03w/sN6E2d1D59xviGTV87u69lnULSxsIyAd2FvZAR77+SXjOxD5006xPX0</w:t>
      </w:r>
    </w:p>
    <w:p>
      <w:pPr>
        <w:pStyle w:val="PreformattedText"/>
        <w:bidi w:val="0"/>
        <w:spacing w:before="0" w:after="0"/>
        <w:jc w:val="left"/>
        <w:rPr/>
      </w:pPr>
      <w:r>
        <w:rPr/>
        <w:t>3kd/fMiDTDjKKVummFfbARh1QZtDg+kMG3fvViO946+nvu4Y39tzK88p8oQFysWLF51+Tz2V6e57</w:t>
      </w:r>
    </w:p>
    <w:p>
      <w:pPr>
        <w:pStyle w:val="PreformattedText"/>
        <w:bidi w:val="0"/>
        <w:spacing w:before="0" w:after="0"/>
        <w:jc w:val="left"/>
        <w:rPr/>
      </w:pPr>
      <w:r>
        <w:rPr/>
        <w:t>6SltVId7eg4j02ZW6oznAOsHodF3tc70efo66uDuOUUfvXDhvExe43vva8FzYJiKm/O22t/MaRyP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L/2ITRpTtbPyD+/6L+3Fkx0eoC/LAu+QdJqehoavI8JmAMEy0gIgbhA7XvBF341ZP+Xgan61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XvJk2tinxdjLSqBcse5zhGp2/l8b7B0QuUaJEFCvGU2kfKxj4VOPmqQGthkOVGLY8fN2Bs8GF</w:t>
      </w:r>
    </w:p>
    <w:p>
      <w:pPr>
        <w:pStyle w:val="PreformattedText"/>
        <w:bidi w:val="0"/>
        <w:spacing w:before="0" w:after="0"/>
        <w:jc w:val="left"/>
        <w:rPr/>
      </w:pPr>
      <w:r>
        <w:rPr/>
        <w:t>1XwiEw8d2+xwwpwH9pKCyaKx8NYcZvUYXn7w50xwr7B5diVoXHcCEzpX6aEZAyGMKvFUN3RGY8+6</w:t>
      </w:r>
    </w:p>
    <w:p>
      <w:pPr>
        <w:pStyle w:val="PreformattedText"/>
        <w:bidi w:val="0"/>
        <w:spacing w:before="0" w:after="0"/>
        <w:jc w:val="left"/>
        <w:rPr/>
      </w:pPr>
      <w:r>
        <w:rPr/>
        <w:t>yNTBmXc/Ix9XeBrhzsieEfZv/7rrb57qJphGcvDuKe/nDcfkQKZMzvv58+bti/RYD+BsEIu8kyZN</w:t>
      </w:r>
    </w:p>
    <w:p>
      <w:pPr>
        <w:pStyle w:val="PreformattedText"/>
        <w:bidi w:val="0"/>
        <w:spacing w:before="0" w:after="0"/>
        <w:jc w:val="left"/>
        <w:rPr/>
      </w:pPr>
      <w:r>
        <w:rPr/>
        <w:t>Jn/elgN7fZghOxN8VDuz9jhbtuzOgm3XXOGGlzwWfy9a9K2YlkSWtKEgZwMXowKY/HA1AWLEia6/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5alPMCOMD6Uxm8KChaJFidJcnG2bNmiH4Oovn7BqsGaCVh/nZpMmetdXO8vD03kd/fF5x1+bu</w:t>
      </w:r>
    </w:p>
    <w:p>
      <w:pPr>
        <w:pStyle w:val="PreformattedText"/>
        <w:bidi w:val="0"/>
        <w:spacing w:before="0" w:after="0"/>
        <w:jc w:val="left"/>
        <w:rPr/>
      </w:pPr>
      <w:r>
        <w:rPr/>
        <w:t>3q2uynXX112licx1d88p8kO4q2+ep/LcfS89pXUWDmczwSOHOQuSa7Vr17Xtn+Uy0rMAT89hZN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5kIxzfFvJ7XnMYXfR35uXtOMfh2Nf4y18V8DG3TkSPOl3jAEYR5EsbdcxBeN9ffBXOZzo49fctd</w:t>
      </w:r>
    </w:p>
    <w:p>
      <w:pPr>
        <w:pStyle w:val="PreformattedText"/>
        <w:bidi w:val="0"/>
        <w:spacing w:before="0" w:after="0"/>
        <w:jc w:val="left"/>
        <w:rPr/>
      </w:pPr>
      <w:r>
        <w:rPr/>
        <w:t>vZuQF+7bcXxktT/BvBvaeYxzsKZNTNyZpJnFFQk3x3F37G7c6i4dwlyNz6DA2Mmec7EXIrSrVg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1mu6vUyfC+f5/0TLYkbOnF01I5YNZly7FyROYfNd1pegP2yC8wVsf+aiiIQHRAoVLhIlD1XZq+0</w:t>
      </w:r>
    </w:p>
    <w:p>
      <w:pPr>
        <w:pStyle w:val="PreformattedText"/>
        <w:bidi w:val="0"/>
        <w:spacing w:before="0" w:after="0"/>
        <w:jc w:val="left"/>
        <w:rPr/>
      </w:pPr>
      <w:r>
        <w:rPr/>
        <w:t>jveKdxqcUURWHrKJDfYLg8Od95t9ENlsNJ0TBJ4+eSqEjUcOsv9ao0aNncRyfglrxg7zGrkhQ0bK</w:t>
      </w:r>
    </w:p>
    <w:p>
      <w:pPr>
        <w:pStyle w:val="PreformattedText"/>
        <w:bidi w:val="0"/>
        <w:spacing w:before="0" w:after="0"/>
        <w:jc w:val="left"/>
        <w:rPr/>
      </w:pPr>
      <w:r>
        <w:rPr/>
        <w:t>Ynjnsaxf9fTexxojZ06IrJfgm5ju+rovSojK59QX9XOWBwhHm7btnQXJtcgSTJcZvuAAX/d1X1Xf</w:t>
      </w:r>
    </w:p>
    <w:p>
      <w:pPr>
        <w:pStyle w:val="PreformattedText"/>
        <w:bidi w:val="0"/>
        <w:spacing w:before="0" w:after="0"/>
        <w:jc w:val="left"/>
        <w:rPr/>
      </w:pPr>
      <w:r>
        <w:rPr/>
        <w:t>n52ylbt5w2l2VslAdOxvVvsT3gfwewDtU1aeGOzLJt0vg2BpFcw43323KdWpE+jTKv/Xv5fR0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2omSkCioAioAgoAoqAIqAIKAKKgCIQDRHwxlTSfhFXNLwZrZIioAgoAoqAIqAIKAKKgCKgCCgC</w:t>
      </w:r>
    </w:p>
    <w:p>
      <w:pPr>
        <w:pStyle w:val="PreformattedText"/>
        <w:bidi w:val="0"/>
        <w:spacing w:before="0" w:after="0"/>
        <w:jc w:val="left"/>
        <w:rPr/>
      </w:pPr>
      <w:r>
        <w:rPr/>
        <w:t>/+8IKHH7f+8Bev+KgCKgCCgCioAioAgoAoqAIhDtEVDiFu2bSCuoCCgCioAioAgoAoqAIqAIK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7wgocft/7wF6/4qAIqAIKAKKgCKgCCgCioAiEO0RiJZeJbEXz4oVywS8ggULi3vT6IBk6NIQus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KdMkYqwgaaKIqAIKAKKgCKgCCgCioAioAgoAi8CgSjTuO3evVM2BMRGkad5rxuzYLPmQ4cOyq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47LhtTm8MuXL9PUKZMofrz4vGeac27ZoUMbOn78qDmZ5eNff91DA/r3pSZNGsi+F1YTYqPjkydP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IAqtJXpp42PcCG71GpbhqM1dlYzPJhQvny19o6GLZ3Dgq62fOGxu7omzsNWII+tvKFWHGq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QM/pfqBAfK3e9cOj/FdRXCFm6v4UX398OFDtvvq2eOTCMUtXrzQFj571tcRwvWCIqAIKAKKgC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CioD3CEQJcTt//hwNHTJANhWcP28WbeWNY82y7pe1tIQHdxAMbrGbvaNgw9TA+o0I+9o4E2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SIVGQkOHkZ58+aj4OBxVLFiZctZ1KjpTyWKl7Ic/2WKuIeJdssWTaO0yq7azFXZ2P9t/Bdj6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K2nfb3up48cf0ruN6tKZM39GaT2R+b1796Xsixcu2Mr67bdfw/d7sl1xf9CzVz+aOy+EdzUlesD7</w:t>
      </w:r>
    </w:p>
    <w:p>
      <w:pPr>
        <w:pStyle w:val="PreformattedText"/>
        <w:bidi w:val="0"/>
        <w:spacing w:before="0" w:after="0"/>
        <w:jc w:val="left"/>
        <w:rPr/>
      </w:pPr>
      <w:r>
        <w:rPr/>
        <w:t>cEVWXOEW2fyeN13OnLnkvpo1b0lXrlyOkF3t2vUkvFChInTr1s0I4XpBEVAEFAFFQBFQBBQBRcB7</w:t>
      </w:r>
    </w:p>
    <w:p>
      <w:pPr>
        <w:pStyle w:val="PreformattedText"/>
        <w:bidi w:val="0"/>
        <w:spacing w:before="0" w:after="0"/>
        <w:jc w:val="left"/>
        <w:rPr/>
      </w:pPr>
      <w:r>
        <w:rPr/>
        <w:t>BHxK3J48eULQnuzcsZ0KFiosx7uYEBQoUEi0b48fPw6/tmu7XMOg76+/LlKWLNkk3Er1oYWBxq5j</w:t>
      </w:r>
    </w:p>
    <w:p>
      <w:pPr>
        <w:pStyle w:val="PreformattedText"/>
        <w:bidi w:val="0"/>
        <w:spacing w:before="0" w:after="0"/>
        <w:jc w:val="left"/>
        <w:rPr/>
      </w:pPr>
      <w:r>
        <w:rPr/>
        <w:t>x66EAa1Zbt++RQ8fPpS/Uw5aPsS7fv2aaMygASxTppxsZBo7ThxzFgQzTWgUsJmht4LBOeoGARk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woPX361JYNjrHp4InjxwhYOArKRN2AI+4TWEIQ987t23bRMSBGPLNcvXqVjhw5xGnvmS/bj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77QbbyAO43OL8nzx5LMc4d5WHLTOHA5Cpc+fOyv0CA/N9u2ozq2U3/6A1fdpvEC0NXckE6D7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kAszx69Ei0r5gwMAvwu3kzHKdwze5Vc7Aco56oN7RpBt4RIrm5gHs1SBnazlyHONy34saNSzFj</w:t>
      </w:r>
    </w:p>
    <w:p>
      <w:pPr>
        <w:pStyle w:val="PreformattedText"/>
        <w:bidi w:val="0"/>
        <w:spacing w:before="0" w:after="0"/>
        <w:jc w:val="left"/>
        <w:rPr/>
      </w:pPr>
      <w:r>
        <w:rPr/>
        <w:t>RO4xc4WbuTrQaEN7bfQ7c5i7Y7Qx8Ac+F86ft4vqqb9hU1PcF+7PmWDSBeH4VVEEFAFFQBFQBBQ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AR8A0Czu0QI5n3iuXLaOLEcaytuCcDtw3r18lAu0uXj6h69ZoyuNyw4Rf53bRpA40bFywD/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qhTUo68l7Vdw8FA6zANVEIWJX06jfPny22ob1L0LZc6SlTZz3hiQp0qVioJHfU4pU6aSQWqnTu3p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yFBTUmWLEjEn1WatXq9Y7kseECeNo4YJ5lD59BsKAuHtQL/Lzs76WDVrEPXt20StJkhDuPX78</w:t>
      </w:r>
    </w:p>
    <w:p>
      <w:pPr>
        <w:pStyle w:val="PreformattedText"/>
        <w:bidi w:val="0"/>
        <w:spacing w:before="0" w:after="0"/>
        <w:jc w:val="left"/>
        <w:rPr/>
      </w:pPr>
      <w:r>
        <w:rPr/>
        <w:t>+BQQUIdatf5QBsd9+/bggf1ZxiYeJUyYkEaPHk/p0qeXstes+ZGGDP6MkiVLRokTv8LaylgU8E4d</w:t>
      </w:r>
    </w:p>
    <w:p>
      <w:pPr>
        <w:pStyle w:val="PreformattedText"/>
        <w:bidi w:val="0"/>
        <w:spacing w:before="0" w:after="0"/>
        <w:jc w:val="left"/>
        <w:rPr/>
      </w:pPr>
      <w:r>
        <w:rPr/>
        <w:t>qlu3vuQ5ZHB/IS6IDIJRw68Szf92CWXK9KoQ1RHDB9HPP6+hdOnSi3nfgIHDqESJf7SD/fv3od9Y</w:t>
      </w:r>
    </w:p>
    <w:p>
      <w:pPr>
        <w:pStyle w:val="PreformattedText"/>
        <w:bidi w:val="0"/>
        <w:spacing w:before="0" w:after="0"/>
        <w:jc w:val="left"/>
        <w:rPr/>
      </w:pPr>
      <w:r>
        <w:rPr/>
        <w:t>a5U+XQb6888/qEOHzlS1mp+Qlj59gpio3mHSeo2AEcSfMYHG05MA5379evH9/iI4589fgHAvy8J+</w:t>
      </w:r>
    </w:p>
    <w:p>
      <w:pPr>
        <w:pStyle w:val="PreformattedText"/>
        <w:bidi w:val="0"/>
        <w:spacing w:before="0" w:after="0"/>
        <w:jc w:val="left"/>
        <w:rPr/>
      </w:pPr>
      <w:r>
        <w:rPr/>
        <w:t>oOTJU0hyV20GwuRN2TG5vV7PkdOOVO9iE0SYvQJr1L9wkaI0dGgwxY4dm3bs2EojRwylDBkyCpG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8tWnbnk1km0u9QHZ69+pGBw7so1deSULMR2jY8NGUM2duT7dtCx/AuOZ4Iydt3LCOcb/Kbf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b75Z3BYnsgeucEN+IO4fd/hQnq+kSZOJGemMr+dI3/VUHoiZf62q1KDBu7R27U+ECY9SpcrQ</w:t>
      </w:r>
    </w:p>
    <w:p>
      <w:pPr>
        <w:pStyle w:val="PreformattedText"/>
        <w:bidi w:val="0"/>
        <w:spacing w:before="0" w:after="0"/>
        <w:jc w:val="left"/>
        <w:rPr/>
      </w:pPr>
      <w:r>
        <w:rPr/>
        <w:t>wEHDJCn6sLv+5il/DVcEFAFFQBFQBBQBRUAR8D0CPiVu/gG1CX+B9fzpi/GTReO0amWYDIaNqkMj</w:t>
      </w:r>
    </w:p>
    <w:p>
      <w:pPr>
        <w:pStyle w:val="PreformattedText"/>
        <w:bidi w:val="0"/>
        <w:spacing w:before="0" w:after="0"/>
        <w:jc w:val="left"/>
        <w:rPr/>
      </w:pPr>
      <w:r>
        <w:rPr/>
        <w:t>8XGHthSyOIw+/3w0E4n01KDhe0awx99PPx0ocfyqV3Qa9yAPwmfNXiDEqG2b5jx43yakEYP+mTPn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qXz+Apk6bRfHi/WNqicHqIl7TNGXqTMqVKzctDwulMaNHUMmSpW0ExGmBDhextu/d95pS6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KN38WK4qd0wJlZZmFR+OWmakIov+N4XLpxHHTt1lRxmTP+KPvqoE9ULbCiD6c+YDFkVaKCOHv2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dwcQvuRCnyZPG24gbNDI7GYclS1cKocbA/ebNG5I9iB9w2b5tC40cOVSOrZaLeMe43F07d9Cc</w:t>
      </w:r>
    </w:p>
    <w:p>
      <w:pPr>
        <w:pStyle w:val="PreformattedText"/>
        <w:bidi w:val="0"/>
        <w:spacing w:before="0" w:after="0"/>
        <w:jc w:val="left"/>
        <w:rPr/>
      </w:pPr>
      <w:r>
        <w:rPr/>
        <w:t>uYuENIwePTxCcldtZrVskCGQi927d3FZ26nfZ4OlDFwDTq1afUjvsHkeNIqYJNiyZSOVLVte4kCr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j94WkoC/07tWdGjVqIm2wYMFc0T4uWBhKSZhsjx41gkYFD5O+EeEm3FxYzGse+/TtT2+99baQ</w:t>
      </w:r>
    </w:p>
    <w:p>
      <w:pPr>
        <w:pStyle w:val="PreformattedText"/>
        <w:bidi w:val="0"/>
        <w:spacing w:before="0" w:after="0"/>
        <w:jc w:val="left"/>
        <w:rPr/>
      </w:pPr>
      <w:r>
        <w:rPr/>
        <w:t>6Hv3vNfWOsveFW6IuzzsO0qTNi232VhJCixix3auAXOWN67dunWLFoUsk7WNdevUJPTVtGnTuYqu</w:t>
      </w:r>
    </w:p>
    <w:p>
      <w:pPr>
        <w:pStyle w:val="PreformattedText"/>
        <w:bidi w:val="0"/>
        <w:spacing w:before="0" w:after="0"/>
        <w:jc w:val="left"/>
        <w:rPr/>
      </w:pPr>
      <w:r>
        <w:rPr/>
        <w:t>1xUBRUARUAQUAUVAEVAE/kUEImfD5abCMLuCFgZajr1MhgoXLmoXe++e3YS1LxBn4XaRI3FSu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0qZhxFeRy9vG6JCuykwlBtmzZhbQhfpWqfqLZOrB/n5XktjgwI2va9AMhjjiGBgxOP+CcI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xIRB/rfz54i2b/Xq78UMEuai0IJBKwkpX74ik76Etjw9HaxlDRfKWbVyOc2bO4suXDhHf/xxWogz</w:t>
      </w:r>
    </w:p>
    <w:p>
      <w:pPr>
        <w:pStyle w:val="PreformattedText"/>
        <w:bidi w:val="0"/>
        <w:spacing w:before="0" w:after="0"/>
        <w:jc w:val="left"/>
        <w:rPr/>
      </w:pPr>
      <w:r>
        <w:rPr/>
        <w:t>0qJcDNLXrFktWiGYsBnaME95ewrftn2LaD1BwpBvxYpVPCXxOvzDti0IRB0kbeCg4VSuXAXJAya5</w:t>
      </w:r>
    </w:p>
    <w:p>
      <w:pPr>
        <w:pStyle w:val="PreformattedText"/>
        <w:bidi w:val="0"/>
        <w:spacing w:before="0" w:after="0"/>
        <w:jc w:val="left"/>
        <w:rPr/>
      </w:pPr>
      <w:r>
        <w:rPr/>
        <w:t>d+/eozusLQSm37EDk+TJUjAOK+zKqMaaRUixYiVEM2e0KdIXL15SNIVx4sSlylWqiZmso1mqXWZO</w:t>
      </w:r>
    </w:p>
    <w:p>
      <w:pPr>
        <w:pStyle w:val="PreformattedText"/>
        <w:bidi w:val="0"/>
        <w:spacing w:before="0" w:after="0"/>
        <w:jc w:val="left"/>
        <w:rPr/>
      </w:pPr>
      <w:r>
        <w:rPr/>
        <w:t>TqChA1HE5AA0f77C1klRtkuJuE1PnjwuhBtEEVpalO2NVK5cVQgsNNJZs2anffusPSvelKFx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FQBBQBRUARUAR8g4DPNG4we4MXPvzGjBWTzSBH0fr1P1OunHnoMa+lyc6kaPOWTfTbr3t4gJmA</w:t>
      </w:r>
    </w:p>
    <w:p>
      <w:pPr>
        <w:pStyle w:val="PreformattedText"/>
        <w:bidi w:val="0"/>
        <w:spacing w:before="0" w:after="0"/>
        <w:jc w:val="left"/>
        <w:rPr/>
      </w:pPr>
      <w:r>
        <w:rPr/>
        <w:t>xo0NJqw7CmPNFgbPZcqW88kdgTAakoAHsjeuW/OUiLVtMLM0BNo4mExe5eveSJ68+UWrZU4Ds0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QpZXCP43Ss2WjatDlhfRbWpSEMg3EICMCrr74mx1b+IX84cUE6Q9q0aW8byCMvEJ6QRd/SiOG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1hEerWradXZRj5Ov4eP3ZMzDWN647rDo3rz/M7fcZsypghE82bP5u1YsNkMgCmppcuXxKSbvY8</w:t>
      </w:r>
    </w:p>
    <w:p>
      <w:pPr>
        <w:pStyle w:val="PreformattedText"/>
        <w:bidi w:val="0"/>
        <w:spacing w:before="0" w:after="0"/>
        <w:jc w:val="left"/>
        <w:rPr/>
      </w:pPr>
      <w:r>
        <w:rPr/>
        <w:t>WqRIUUrCxN0QkHiYEhoCLI78fljWYDq2eebM4e2PNk+ePLmRxO4XZNxRYJ75ogUkH2vgxo8fayP9</w:t>
      </w:r>
    </w:p>
    <w:p>
      <w:pPr>
        <w:pStyle w:val="PreformattedText"/>
        <w:bidi w:val="0"/>
        <w:spacing w:before="0" w:after="0"/>
        <w:jc w:val="left"/>
        <w:rPr/>
      </w:pPr>
      <w:r>
        <w:rPr/>
        <w:t>nbt0t7W5lfpkyPjPGtEECeLTPSbBKoqAIqAIKAKKgCKgCCgC0RMBnxE3kLHs2V6XdVQlS5SmNK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H32zFeq1FuULHky0UIgfMXy76h163ZC2nLlykM5eM0SZvz/bcHebPv3rbVVA1oMkFBv6xaPnTI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2aYNUYA+WzggZNDZwOw9zN2hO4DQCGjhDEiVKzOsG78p1kDNzGOLAvC0vE0asp3Ml0FLhD+uw</w:t>
      </w:r>
    </w:p>
    <w:p>
      <w:pPr>
        <w:pStyle w:val="PreformattedText"/>
        <w:bidi w:val="0"/>
        <w:spacing w:before="0" w:after="0"/>
        <w:jc w:val="left"/>
        <w:rPr/>
      </w:pPr>
      <w:r>
        <w:rPr/>
        <w:t>Bg7oS/OZBAUF9bFFj8VrwmBC6a0UKFiIoPEz5Dg7ZPFWPJUdg517gNS2bNlWHN988800at++o9w3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NGzV2WeSNGzfknlOkCF9vd/r0ScqdO4/ER9vCUYwhJ06EH4NEw7kGSNqjx4+MYCHZCRIksJ0b</w:t>
      </w:r>
    </w:p>
    <w:p>
      <w:pPr>
        <w:pStyle w:val="PreformattedText"/>
        <w:bidi w:val="0"/>
        <w:spacing w:before="0" w:after="0"/>
        <w:jc w:val="left"/>
        <w:rPr/>
      </w:pPr>
      <w:r>
        <w:rPr/>
        <w:t>B/E8eDeF9vQ+O1XxpaB+WKOGv5MnT1DnTu2o6JvFqEqV6s9djKf+ZhQg98Xk0ZUkYHINcqmiCCg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ioAgoAoqAIvD8CPyjonnOvDAwxvo2aLgaN2lGGdl0Dp4lcQ1mZHDggIFlMtZkYE1bfB4AV2JT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7cvn/nFXyKnnJUqXFwQPWQYE4hYYuEe1F/vwFvcrHWWQ4vihVugxNnzaZLv31l0QBEdu+f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0mTVggd9ggDEYFJI8INyZHjDSZVT8S0FPuLYf2dWapVryEmmEd/PyKXUf+NG9dLXrgAs0mjX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AYpkqc0Z8EmonnEpPN31kZ5I9CWHjp0gLWrv8h6sWXLlnqTXOJaLRuktUXLNrR0ySIhY4YDkLlz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wwn1iTZ9Zln23RNoUjjhATvPkySfBaPNtvLYPRBiOSlbypu9o70SJEompLSYV1q37WeLCIQyc</w:t>
      </w:r>
    </w:p>
    <w:p>
      <w:pPr>
        <w:pStyle w:val="PreformattedText"/>
        <w:bidi w:val="0"/>
        <w:spacing w:before="0" w:after="0"/>
        <w:jc w:val="left"/>
        <w:rPr/>
      </w:pPr>
      <w:r>
        <w:rPr/>
        <w:t>3hhpzfl7Oi5evITkY3if9BTfSvihgwds9wwtMxzegHD6Qjz1N6MMaDfPnj0rGmPjmvm3OJumYs0n</w:t>
      </w:r>
    </w:p>
    <w:p>
      <w:pPr>
        <w:pStyle w:val="PreformattedText"/>
        <w:bidi w:val="0"/>
        <w:spacing w:before="0" w:after="0"/>
        <w:jc w:val="left"/>
        <w:rPr/>
      </w:pPr>
      <w:r>
        <w:rPr/>
        <w:t>JiVUFAFFQBFQBBQBRUARUASeDwGfadxQDbi6xzonrLfCmqMiRd60qx0GccY17N1leHO0i+Tm5M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eJcAlHu3LlNPdgzJBwy1KvXgN5v1sJNSs9B0FiBFHTv1knWhMGEsXef/uK0wnNqzzF69uwre9sF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L+r8rV65QjRq1xEwUqaGFHDSI9/1iEgJNEAbPhsBDYuPG71PPnt3EoUr9+o2MIPnFObYfaN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Ok4ZusYv3jBlfZWcZZSUcWyPAYyXWXoE8vJY5C3uP7GqXB8hKy1ZtafCgz8SjZsNG71Hz5q3s</w:t>
      </w:r>
    </w:p>
    <w:p>
      <w:pPr>
        <w:pStyle w:val="PreformattedText"/>
        <w:bidi w:val="0"/>
        <w:spacing w:before="0" w:after="0"/>
        <w:jc w:val="left"/>
        <w:rPr/>
      </w:pPr>
      <w:r>
        <w:rPr/>
        <w:t>4jg7gWnkBy1a07ChA5k8xKGGDRvLvn1xec0YxEqbeVM2PGVCazl/3mz6qEMnGjZsFA3me/vm6+mi</w:t>
      </w:r>
    </w:p>
    <w:p>
      <w:pPr>
        <w:pStyle w:val="PreformattedText"/>
        <w:bidi w:val="0"/>
        <w:spacing w:before="0" w:after="0"/>
        <w:jc w:val="left"/>
        <w:rPr/>
      </w:pPr>
      <w:r>
        <w:rPr/>
        <w:t>2b1zm7eK6PSJTauWOnVqqYN/rSpCzjp37iZ9FHULDGwkHkqb8kbsmEhIwfgM5fwMCerRm9fV9ZZN</w:t>
      </w:r>
    </w:p>
    <w:p>
      <w:pPr>
        <w:pStyle w:val="PreformattedText"/>
        <w:bidi w:val="0"/>
        <w:spacing w:before="0" w:after="0"/>
        <w:jc w:val="left"/>
        <w:rPr/>
      </w:pPr>
      <w:r>
        <w:rPr/>
        <w:t>t+EgBZpRYOSt1GHPoHAWU8OvomiYJ381w2MWnnD7+Zc1tLRjCKVNl45u8/pFONEpWrSYx3ytR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34w8oB3u2LEL9f+sD6+rPC9OiFAPQ4qyZ80SfP5+04aC/arv14qZtBGuv4qAIqAIKAKKgCKgCCgC</w:t>
      </w:r>
    </w:p>
    <w:p>
      <w:pPr>
        <w:pStyle w:val="PreformattedText"/>
        <w:bidi w:val="0"/>
        <w:spacing w:before="0" w:after="0"/>
        <w:jc w:val="left"/>
        <w:rPr/>
      </w:pPr>
      <w:r>
        <w:rPr/>
        <w:t>1hGIwRqep4iOH+yB9vhpxDU81rPzTUx4SGzZogll4TVndZmU1a5dzzcZW8gFGIAEgXya14wh6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CpUyeYAKUkrLuKjMDzITQQqVKljrAeCWZlKBtkqFPHdlS+QiXZDsAoB1qhWLx+EGapzgRaIXgG</w:t>
      </w:r>
    </w:p>
    <w:p>
      <w:pPr>
        <w:pStyle w:val="PreformattedText"/>
        <w:bidi w:val="0"/>
        <w:spacing w:before="0" w:after="0"/>
        <w:jc w:val="left"/>
        <w:rPr/>
      </w:pPr>
      <w:r>
        <w:rPr/>
        <w:t>xLouaPnMAiKKMGhGYeLma3nWjUSLCM0ivHO+SIEJKPZ4g/YSkweQzZs30NixwbRo0TIho6+84tyB</w:t>
      </w:r>
    </w:p>
    <w:p>
      <w:pPr>
        <w:pStyle w:val="PreformattedText"/>
        <w:bidi w:val="0"/>
        <w:spacing w:before="0" w:after="0"/>
        <w:jc w:val="left"/>
        <w:rPr/>
      </w:pPr>
      <w:r>
        <w:rPr/>
        <w:t>B1zrYwsLpHUU3BdwC9dohZtbOsb5t86hlcUEANZiGvfsy7p46m++LEvzUgQUAUVAEVAEFAFF4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gVgxnvI4M3yJjqf796nGzVNhVsOzZ3+dwpaHr5vy1lOe1TJcxQNwZgcn5njY5womi7GfEQNzmNVj</w:t>
      </w:r>
    </w:p>
    <w:p>
      <w:pPr>
        <w:pStyle w:val="PreformattedText"/>
        <w:bidi w:val="0"/>
        <w:spacing w:before="0" w:after="0"/>
        <w:jc w:val="left"/>
        <w:rPr/>
      </w:pPr>
      <w:r>
        <w:rPr/>
        <w:t>ONXAnzPBvcI7oyuBZsqdYENkV+mhRQEhjAqZMWMKFS1SjO4ykZg1a4bNFX9UlOUqT2MNm6twaN5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uI9E14hqeQY3z6PQLAp4pk/O+5It6eupvvihD81AEFAFFQBFQBBQBRUARsIZAtCRu0HRBaxTd</w:t>
      </w:r>
    </w:p>
    <w:p>
      <w:pPr>
        <w:pStyle w:val="PreformattedText"/>
        <w:bidi w:val="0"/>
        <w:spacing w:before="0" w:after="0"/>
        <w:jc w:val="left"/>
        <w:rPr/>
      </w:pPr>
      <w:r>
        <w:rPr/>
        <w:t>BKZhL0qw7g9OR14GefrkqRA27GCN7RgauXEW8iLvJwU7nMEWACqKgCKgCCgCioAioAgoAorAy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VfNlB1forAoqAIqAIKAKKgCKgCCgCioAi4AkBb0wlfeZV0lOlNFwRUAQUAUVAEVAEFAFFQBFQ</w:t>
      </w:r>
    </w:p>
    <w:p>
      <w:pPr>
        <w:pStyle w:val="PreformattedText"/>
        <w:bidi w:val="0"/>
        <w:spacing w:before="0" w:after="0"/>
        <w:jc w:val="left"/>
        <w:rPr/>
      </w:pPr>
      <w:r>
        <w:rPr/>
        <w:t>BBQBRSByCChxixxumkoRUAQUAUVAEVAEFAFFQBFQBBSBF4aAErcXBrUWpAgoAoqAIqAIKAKKgC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CikDkEFDiFjncNJUioAgoAoqAIqAIKAKKgCKgCCgCLwyBaOlV8tq1q7RixTIBoWDBwpQ/f8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7gkKXhtBt3vg7JXsr9OPNs1UUAUVAEVAEFAFFQBFQBBQBRUAReBEIRJnGbffunfTkyRPZ+Pj0</w:t>
      </w:r>
    </w:p>
    <w:p>
      <w:pPr>
        <w:pStyle w:val="PreformattedText"/>
        <w:bidi w:val="0"/>
        <w:spacing w:before="0" w:after="0"/>
        <w:jc w:val="left"/>
        <w:rPr/>
      </w:pPr>
      <w:r>
        <w:rPr/>
        <w:t>qZN294KNfQ8dOijXTpw4LhtSmyNcvnyZpk6ZRPHjxec905xzyw4d2tDx40fNySwf//rrHhrQvy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KAwpaFWk6HTZhPnjxBISELLKd5WSJi8+4bN65HaXVdtZmrsrEh+cKF8+UvNHQxnT59Kkrr55j5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LpOxFi74l9GfUM7rIoIGf0s8///Tc1fnxx+9p9OgRz52PLzPAvdUPDJC/3bt2RMi6UcM6tnD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VFQBFQBBQBRUARUAT+HxCIEuJ2/vw5GjpkAGE/tvnzZtHWrZvtsFz3y1pasnihXMMg7fLlS3bh</w:t>
      </w:r>
    </w:p>
    <w:p>
      <w:pPr>
        <w:pStyle w:val="PreformattedText"/>
        <w:bidi w:val="0"/>
        <w:spacing w:before="0" w:after="0"/>
        <w:jc w:val="left"/>
        <w:rPr/>
      </w:pPr>
      <w:r>
        <w:rPr/>
        <w:t>OInFm1wH1m9E2M/MmWAzaRCpyEhw8DDKmzcfBQePo4oVK1vOokZNfypRvJTl+C9TxD1MTFq2aBql</w:t>
      </w:r>
    </w:p>
    <w:p>
      <w:pPr>
        <w:pStyle w:val="PreformattedText"/>
        <w:bidi w:val="0"/>
        <w:spacing w:before="0" w:after="0"/>
        <w:jc w:val="left"/>
        <w:rPr/>
      </w:pPr>
      <w:r>
        <w:rPr/>
        <w:t>VXbVZq7Kvnv3Do3/Ygz9unc37fttL3X8+EN6t1FdOnPmzyitp5H55EkTaNOmDXTi+DGaNnUyBfhX</w:t>
      </w:r>
    </w:p>
    <w:p>
      <w:pPr>
        <w:pStyle w:val="PreformattedText"/>
        <w:bidi w:val="0"/>
        <w:spacing w:before="0" w:after="0"/>
        <w:jc w:val="left"/>
        <w:rPr/>
      </w:pPr>
      <w:r>
        <w:rPr/>
        <w:t>s004GHH+rd/z58/T7Vu3n7t4bDyeJnWa587Hlxn07NWP5s4LIYpB9ODBgwhZz5q9gMaOm0gXLp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RwvWCIqAIKAKKgCKgCCgC/0UEfErcoGGDVmLnju1UsFBhOd7FhKBAgUKifXv8+HH4tV3b5dqV</w:t>
      </w:r>
    </w:p>
    <w:p>
      <w:pPr>
        <w:pStyle w:val="PreformattedText"/>
        <w:bidi w:val="0"/>
        <w:spacing w:before="0" w:after="0"/>
        <w:jc w:val="left"/>
        <w:rPr/>
      </w:pPr>
      <w:r>
        <w:rPr/>
        <w:t>K5fpr78uUpYs2STcCsCYYYfGrmPHrgQiYJbbt2/Rw4cP5e+Ug5YP8a5fvyYaM2gAy5QpRwkSJK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KYsyCYaR4+fIju3r1rd93KCQaZqBsEZPTYsaP09Ok/A0scnz17RogAsHAUlIm6AUfcp6HhQdw7</w:t>
      </w:r>
    </w:p>
    <w:p>
      <w:pPr>
        <w:pStyle w:val="PreformattedText"/>
        <w:bidi w:val="0"/>
        <w:spacing w:before="0" w:after="0"/>
        <w:jc w:val="left"/>
        <w:rPr/>
      </w:pPr>
      <w:r>
        <w:rPr/>
        <w:t>t+0H6bdu3YyA2dWrV+nIkUOc9p5j1nKO/A8e3E/A3RCUBVxucf5PnjyWY5y7ysNI5/gLMnXu3Fm5</w:t>
      </w:r>
    </w:p>
    <w:p>
      <w:pPr>
        <w:pStyle w:val="PreformattedText"/>
        <w:bidi w:val="0"/>
        <w:spacing w:before="0" w:after="0"/>
        <w:jc w:val="left"/>
        <w:rPr/>
      </w:pPr>
      <w:r>
        <w:rPr/>
        <w:t>X2Bgvm9XbWa17OYftKZP+w2ipaEreSB/n+bxZIBZHj16JNpXTBiYBfjdvBmOU7hm96o5WI5RT9Qb</w:t>
      </w:r>
    </w:p>
    <w:p>
      <w:pPr>
        <w:pStyle w:val="PreformattedText"/>
        <w:bidi w:val="0"/>
        <w:spacing w:before="0" w:after="0"/>
        <w:jc w:val="left"/>
        <w:rPr/>
      </w:pPr>
      <w:r>
        <w:rPr/>
        <w:t>2lsDb3Ok2rXrUo+efenLSdOofPmKtODbOeZgaW+DXKDtHOuAvIG5ozYTdUbdIEhjHNtlzieId5K1</w:t>
      </w:r>
    </w:p>
    <w:p>
      <w:pPr>
        <w:pStyle w:val="PreformattedText"/>
        <w:bidi w:val="0"/>
        <w:spacing w:before="0" w:after="0"/>
        <w:jc w:val="left"/>
        <w:rPr/>
      </w:pPr>
      <w:r>
        <w:rPr/>
        <w:t>vKgf8HIU9Hdnfd0xnuM58kI7wQy5foN3HYPlHP0O/clbouzpOXTsu+iXf//90FaHOPxMxo0bl2L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56Qhj+VBQBRUARUAQUAUVAEfh/QsC5HWIkEVixfBlNnDiO7t27JwOrDevXyUC7S5ePqHr1mjJQ</w:t>
      </w:r>
    </w:p>
    <w:p>
      <w:pPr>
        <w:pStyle w:val="PreformattedText"/>
        <w:bidi w:val="0"/>
        <w:spacing w:before="0" w:after="0"/>
        <w:jc w:val="left"/>
        <w:rPr/>
      </w:pPr>
      <w:r>
        <w:rPr/>
        <w:t>3LDhF/mFJmPcuGAZ4Af4V6WgHn0tab+Cg4fS4UMHZTA58ctplC9fflttg7p3ocxZstJmzhsD8l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lHwqM8pZcpUMujt1Kk9PXpm7hYU1JlisEawPmv1atV6R/KYMGEcLVwwj9KnzyAmnt2DepGfn/W1</w:t>
      </w:r>
    </w:p>
    <w:p>
      <w:pPr>
        <w:pStyle w:val="PreformattedText"/>
        <w:bidi w:val="0"/>
        <w:spacing w:before="0" w:after="0"/>
        <w:jc w:val="left"/>
        <w:rPr/>
      </w:pPr>
      <w:r>
        <w:rPr/>
        <w:t>bNAi7tmzi15JkoRw7/Hjx6eAgDrUqvWHdIE1JH379uBB+lnRFCZMmJBN1MZTuvTppew1a36kIYM/</w:t>
      </w:r>
    </w:p>
    <w:p>
      <w:pPr>
        <w:pStyle w:val="PreformattedText"/>
        <w:bidi w:val="0"/>
        <w:spacing w:before="0" w:after="0"/>
        <w:jc w:val="left"/>
        <w:rPr/>
      </w:pPr>
      <w:r>
        <w:rPr/>
        <w:t>o2TJklHixK+wtjIWBbxTh+rWrS95DhncX4gLIoNg1PCrRPO/XUKZMr0qRHXE8EFsOreG0qVLL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YOoxIl/tEO9u/fh35jrVX6dBnozz//oA4dOlPVan5CWvr0CWKieodJ6zUCRhB/xgQaT08CnPv1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3+4vgnD9/AcK9LAv7gZInTyHJXbUZSI03ZUOD+3qOnHakeheb0sHsFVij/oWLFKWhQ4MpduzY</w:t>
      </w:r>
    </w:p>
    <w:p>
      <w:pPr>
        <w:pStyle w:val="PreformattedText"/>
        <w:bidi w:val="0"/>
        <w:spacing w:before="0" w:after="0"/>
        <w:jc w:val="left"/>
        <w:rPr/>
      </w:pPr>
      <w:r>
        <w:rPr/>
        <w:t>tGPHVho5YihlyJBRiDQ0NG3atmcT2eZSLxCX3r260YED+wiapxis4Rk2fDTlzJk7wm2DQIHUo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DGBcc7yRkzZuWMe4X+W2eEBDuPw33yxOrVu9L9dScj88dvR3qu5Xk7p16yWa6L2sRRw0sB8VKfIm</w:t>
      </w:r>
    </w:p>
    <w:p>
      <w:pPr>
        <w:pStyle w:val="PreformattedText"/>
        <w:bidi w:val="0"/>
        <w:spacing w:before="0" w:after="0"/>
        <w:jc w:val="left"/>
        <w:rPr/>
      </w:pPr>
      <w:r>
        <w:rPr/>
        <w:t>7T/wG12/dp1atmpDjRo1sWW/ZfNGvpeBXK8YlDxFCvqbSdq8+Ytt4QcPHaBp0yZH6Ou2CG4OjvDk</w:t>
      </w:r>
    </w:p>
    <w:p>
      <w:pPr>
        <w:pStyle w:val="PreformattedText"/>
        <w:bidi w:val="0"/>
        <w:spacing w:before="0" w:after="0"/>
        <w:jc w:val="left"/>
        <w:rPr/>
      </w:pPr>
      <w:r>
        <w:rPr/>
        <w:t>xGDub7du3aIcOd6g0WPG28WGier8ebOlf169coWKFC1GPXr0sYvj6sTdcwgyaO67yKPrJx2oR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8g+o7SpLva4IKAKKgCKgCCgCisD/PQI+JW4YeOEvsJ4/fTF+smicVq0Mk8GwgTS0Cx93aEshi8Po</w:t>
      </w:r>
    </w:p>
    <w:p>
      <w:pPr>
        <w:pStyle w:val="PreformattedText"/>
        <w:bidi w:val="0"/>
        <w:spacing w:before="0" w:after="0"/>
        <w:jc w:val="left"/>
        <w:rPr/>
      </w:pPr>
      <w:r>
        <w:rPr/>
        <w:t>889HM5FITw0avmcEe/z99NOBEsevekWncQ/yIBymVCBGbds058H7NiGNGPTPnDlfCFT9+gE0d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fvH1NLEK5FPFidMnUm5cqVm5aHhdIYXvtTsmRpGwFxWqDDRayFeve9phT63SrR6F28eEFiDGN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VJJTQ3IBVf8L0vXDiPOnbqKuEzpn9FH33UieoFNqS1a3+iz5gMWRVooI4yMViydAUTv+RCnCZP</w:t>
      </w:r>
    </w:p>
    <w:p>
      <w:pPr>
        <w:pStyle w:val="PreformattedText"/>
        <w:bidi w:val="0"/>
        <w:spacing w:before="0" w:after="0"/>
        <w:jc w:val="left"/>
        <w:rPr/>
      </w:pPr>
      <w:r>
        <w:rPr/>
        <w:t>Gm8jboeY6O5kHJYsXSmEGoPnmzdvSPYgfsBl+7YtNHLkUDm2Wi7igZDs2rmD5sxdJIR39OjhEZK7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rZYMMQYuze/cuLms79ftssJSBa8CpVasP6Z3a9YTQYZJgy5aNVLZseYkD7eJ7jd+nBqxVQl/o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7kCO0wYIFc0X7uGBhKCVhsj161AgaFTxM+oZxEzCXnDN7Jv3xx2kqXrwEdfkkyAiy/S4OWU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vant956W0j0vXvh2tqgoHBSh4g3btygunVqULlyFW3tcvXqFSGan/UfLOvVJn053kbcEAay3bx5</w:t>
      </w:r>
    </w:p>
    <w:p>
      <w:pPr>
        <w:pStyle w:val="PreformattedText"/>
        <w:bidi w:val="0"/>
        <w:spacing w:before="0" w:after="0"/>
        <w:jc w:val="left"/>
        <w:rPr/>
      </w:pPr>
      <w:r>
        <w:rPr/>
        <w:t>KyHQ0EJBE2wWV33dHMfVMUyQYY6I9Xtbt2yyiwYt3sxvpjGZmyDPAgKdmTPbJXI4eZ66OWSlp4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IKAKKgCKgCCgCjIBzW6TngAaaJWhhoOXYy2SocOGidrnt3bObChUqItechdtFjsRJ6dJlK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BbkEuZ99vv1rKZScTgmzZstsGqlWq+olm68D+fZbSG5GgHWna9AMhjjiGBgxmcnCykDhxY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v5c0Tbt3r19wQSBXNRaMGglYTAJC9BgoRGlh5/17KGC+WsWrmc5s2dxWt/zgnRgKkmBOVCs7J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rRAMWKFcsrMuquAtu2bxGtJ0gY8q1YsYq76JEK+7BtCwJRB0kbOGg4k58Kkg9Mcu/evUd3WF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L9jBybJk6VgHFbYlVONNYuQYsVKiMbMaFOkL168pGgK48SJS5WrVBNyZDZLhffQjp0+oXbtPx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qVLeO2Vg0BDB6KIyQFo5AxNIzRxaNfvvltCYWFLKUXKlHSetYyGgDxW4TIh0NBhUsMwY93GRBrm</w:t>
      </w:r>
    </w:p>
    <w:p>
      <w:pPr>
        <w:pStyle w:val="PreformattedText"/>
        <w:bidi w:val="0"/>
        <w:spacing w:before="0" w:after="0"/>
        <w:jc w:val="left"/>
        <w:rPr/>
      </w:pPr>
      <w:r>
        <w:rPr/>
        <w:t>jCDy6MsQTCiYJbJ93ZyHs2PUKx7fx5qfVotmO1x7ndpZVJfXoqpuLgvUAEVAEVAEFAFFQBFQBP7j</w:t>
      </w:r>
    </w:p>
    <w:p>
      <w:pPr>
        <w:pStyle w:val="PreformattedText"/>
        <w:bidi w:val="0"/>
        <w:spacing w:before="0" w:after="0"/>
        <w:jc w:val="left"/>
        <w:rPr/>
      </w:pPr>
      <w:r>
        <w:rPr/>
        <w:t>CPhM4wazN5hX4TdmrJhsBjmK1q//mXLlzEOPeQCanUnRZp7Z/409OsaPn4DGjQ0mrDsKY80WBs9l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zCdQgjIYk4MHnjevWPCXCDA5mloZAGweTyat83RvJkzd/hPU3ly6FO19JkSKlDO6RX7q06Zjg</w:t>
      </w:r>
    </w:p>
    <w:p>
      <w:pPr>
        <w:pStyle w:val="PreformattedText"/>
        <w:bidi w:val="0"/>
        <w:spacing w:before="0" w:after="0"/>
        <w:jc w:val="left"/>
        <w:rPr/>
      </w:pPr>
      <w:r>
        <w:rPr/>
        <w:t>NZc1TFhHhLBETLAgIACvvvqaHFv5h/yhQUE6Q9q0aW8z60NeIDwhrF0ZMXywENpu3Xp6VYaRr+Pv</w:t>
      </w:r>
    </w:p>
    <w:p>
      <w:pPr>
        <w:pStyle w:val="PreformattedText"/>
        <w:bidi w:val="0"/>
        <w:spacing w:before="0" w:after="0"/>
        <w:jc w:val="left"/>
        <w:rPr/>
      </w:pPr>
      <w:r>
        <w:rPr/>
        <w:t>8WPHxFzTuJ4xo/26Q+P68/xOnzGbMmbIxGaCs1krNkwmA6BRvXT5kpB0s+fRIkWKUhIm7oaAx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w4lXs+8vthWYPp2OaZM4e3P9rcaIvMmbMQtqTAH7SZKP/9Zi3ssIZ5pjOB2ekDXqsIUoY6oZ7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jER34GQcczAYGZMeQyt2m2bK9H6EsS+OxfZPu6OQ9nx+hHw9lkdO6cmdTigyZMbFNSp87dRPvs</w:t>
      </w:r>
    </w:p>
    <w:p>
      <w:pPr>
        <w:pStyle w:val="PreformattedText"/>
        <w:bidi w:val="0"/>
        <w:spacing w:before="0" w:after="0"/>
        <w:jc w:val="left"/>
        <w:rPr/>
      </w:pPr>
      <w:r>
        <w:rPr/>
        <w:t>LL6za1FVN2dl6TVFQBFQBBQBRUARUAT+HxDwGXHDwDM7DzSxjqpkidLiqe7+vftUqtRblCx5MtFC</w:t>
      </w:r>
    </w:p>
    <w:p>
      <w:pPr>
        <w:pStyle w:val="PreformattedText"/>
        <w:bidi w:val="0"/>
        <w:spacing w:before="0" w:after="0"/>
        <w:jc w:val="left"/>
        <w:rPr/>
      </w:pPr>
      <w:r>
        <w:rPr/>
        <w:t>IHzF8u+odet2Qtpy5crD62tyisbj3wYbe7Pt37fWVg2Yu4GEYn2cNxLPidOEtGnTShYV2IOlM0IG</w:t>
      </w:r>
    </w:p>
    <w:p>
      <w:pPr>
        <w:pStyle w:val="PreformattedText"/>
        <w:bidi w:val="0"/>
        <w:spacing w:before="0" w:after="0"/>
        <w:jc w:val="left"/>
        <w:rPr/>
      </w:pPr>
      <w:r>
        <w:rPr/>
        <w:t>jQ1M42D6h/Vt0LRAU2NIokSJeUB/V65jUG0OQ5y0TALzMmHEejpXAi0V/rAOa+CAvjSfSRBM+QyJ</w:t>
      </w:r>
    </w:p>
    <w:p>
      <w:pPr>
        <w:pStyle w:val="PreformattedText"/>
        <w:bidi w:val="0"/>
        <w:spacing w:before="0" w:after="0"/>
        <w:jc w:val="left"/>
        <w:rPr/>
      </w:pPr>
      <w:r>
        <w:rPr/>
        <w:t>xVoWaP+8lQIFCxE0foYcf6blM86t/HoqOwY7qQCRatmyrTi++YbN+Nq37yj3DW1Qw0aNXRYDE0Xc</w:t>
      </w:r>
    </w:p>
    <w:p>
      <w:pPr>
        <w:pStyle w:val="PreformattedText"/>
        <w:bidi w:val="0"/>
        <w:spacing w:before="0" w:after="0"/>
        <w:jc w:val="left"/>
        <w:rPr/>
      </w:pPr>
      <w:r>
        <w:rPr/>
        <w:t>cwpeIwY5ffok5c6dR47RtvAYaciJE+HHINHOJGPGjOJEBGvlzMQknhPvpocOHqBTJ4+LSTC0eVg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NYq4I2hfkrnMQYpM5qWl/Ee+ONXIR1kiCa07nen/NETEleU/m8gv6L+7nD+yFC0H5nzpxxmi1I</w:t>
      </w:r>
    </w:p>
    <w:p>
      <w:pPr>
        <w:pStyle w:val="PreformattedText"/>
        <w:bidi w:val="0"/>
        <w:spacing w:before="0" w:after="0"/>
        <w:jc w:val="left"/>
        <w:rPr/>
      </w:pPr>
      <w:r>
        <w:rPr/>
        <w:t>7X12RuNMkAc02nB882/g46xOek0RUAQUAUVAEVAEFIGoROAfFc1zloKBMda3QcPVuEkzysimc/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WswI4PZWNE3izGJSy5r2uInSECVKleVcFcu/5+zSl4lL1mqtOwThnVQIE6hoUtEY+WLzb/h+KJU</w:t>
      </w:r>
    </w:p>
    <w:p>
      <w:pPr>
        <w:pStyle w:val="PreformattedText"/>
        <w:bidi w:val="0"/>
        <w:spacing w:before="0" w:after="0"/>
        <w:jc w:val="left"/>
        <w:rPr/>
      </w:pPr>
      <w:r>
        <w:rPr/>
        <w:t>6TI0nR1JXPrrL6kXiNj27VvlOE2atELoVq4Ik4EsTBqNdVKIAOcRjx8/EdNTeN/D+juzVKteQ0ww</w:t>
      </w:r>
    </w:p>
    <w:p>
      <w:pPr>
        <w:pStyle w:val="PreformattedText"/>
        <w:bidi w:val="0"/>
        <w:spacing w:before="0" w:after="0"/>
        <w:jc w:val="left"/>
        <w:rPr/>
      </w:pPr>
      <w:r>
        <w:rPr/>
        <w:t>j/5+RC6j/hs3rpe8cAHrs4xykzP+aIMUye3JCUg0TDp/Z22UNwJt6SF2krF+/S9i5rds2VJvkkt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Vj0N+iZRtaumSRkDFosiBz58604YX7xJo+syxjU0VggrWDIKd58uSTYLQ5TBJBhOGoZCVv+o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pQokS051nvB6yHynD3ra9GMglR5EngrvccTFzDlBGkLCflWyvCUzggvwWsrEySIT7O4TNQNAocm</w:t>
      </w:r>
    </w:p>
    <w:p>
      <w:pPr>
        <w:pStyle w:val="PreformattedText"/>
        <w:bidi w:val="0"/>
        <w:spacing w:before="0" w:after="0"/>
        <w:jc w:val="left"/>
        <w:rPr/>
      </w:pPr>
      <w:r>
        <w:rPr/>
        <w:t>L0IwgWD0A2ieM7Dm2RWZ9bY+IFsFChS09U+0CbyYOhOsKVy37mc7LaURD2sSc+bMRT/++IOtn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IKAKKgCKgCCgCisB/EQGfadwADlzdY50T1lthzRE85pkFjjuMa9i7y/DmaI7j7vjAgX3iXAJx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fgz1Dxo4dh+rVayDma+7SegqDxgqkoHu3TrImDIPt3n36i9MKT2mthPfs2Vf2tgsM9BdtzRX2</w:t>
      </w:r>
    </w:p>
    <w:p>
      <w:pPr>
        <w:pStyle w:val="PreformattedText"/>
        <w:bidi w:val="0"/>
        <w:spacing w:before="0" w:after="0"/>
        <w:jc w:val="left"/>
        <w:rPr/>
      </w:pPr>
      <w:r>
        <w:rPr/>
        <w:t>1FeD10+B+ECghRw0iPevYhICTRDImiFYc9S48fvUs2c3cahSv34jI0h+cQ7nEa1bN6PUadLQL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nzHjq+wso6yEw108PFZi7RU0KK+x+V+nZ05RjIxAVlq2akuDB30mHjUbNnqP4BjDk2TMmIk+a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g0dyGZ9cahhw8ayb19c1jJBrLSZN2XDUya0lvB4+FGHTjRs2CjxjvjN19NFs3vnNm8VwWvSDK1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ppQ7+taoIAercuZv0UdQtMLCReChtyhuxYyIhBeMzlPMzC/CAhBOF3DSKvZSij3sStB8mJrBZ</w:t>
      </w:r>
    </w:p>
    <w:p>
      <w:pPr>
        <w:pStyle w:val="PreformattedText"/>
        <w:bidi w:val="0"/>
        <w:spacing w:before="0" w:after="0"/>
        <w:jc w:val="left"/>
        <w:rPr/>
      </w:pPr>
      <w:r>
        <w:rPr/>
        <w:t>NHABIXRc7+kuD5h4Dh06iv8GsInrAu6Tibj9UhLMRn0h8HCK9Z/Q6MFL6TsB1SXbkMXLhKjiOYCm</w:t>
      </w:r>
    </w:p>
    <w:p>
      <w:pPr>
        <w:pStyle w:val="PreformattedText"/>
        <w:bidi w:val="0"/>
        <w:spacing w:before="0" w:after="0"/>
        <w:jc w:val="left"/>
        <w:rPr/>
      </w:pPr>
      <w:r>
        <w:rPr/>
        <w:t>E273sUbScKLji7LrsKfUMWNG8GTDQvZW+aatrRzzRjw42anhV1E085O/mmEXpV27j1kbOIUmsj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OP8sF0Hu3A9UQQUAUVAEVAEFAFF4L+EQAw2VXqKG8IPtAuPn7JP9H9ZYCLWskUTypIlK9VlUla7</w:t>
      </w:r>
    </w:p>
    <w:p>
      <w:pPr>
        <w:pStyle w:val="PreformattedText"/>
        <w:bidi w:val="0"/>
        <w:spacing w:before="0" w:after="0"/>
        <w:jc w:val="left"/>
        <w:rPr/>
      </w:pPr>
      <w:r>
        <w:rPr/>
        <w:t>dr0XViNgABIE8gkNj1k+6dKBTp068VwDaGhvYBaZKlVq0eiZ84fZF8oGGerUsR2Vr1BJtgMw4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EovXD7oyDcMAHF4sMeiHls8sIKIIg2YUJmi+lmfdSLSI0CzCO+eLFJhDYo83aC8NYrV58wYaOz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uEzL6yiuvRMAcdcS+YlhbhrS+FrT348ePIrSHN+WgT0BjGBX1c1UPtCfW2cGM1TAzdRU3Mteh</w:t>
      </w:r>
    </w:p>
    <w:p>
      <w:pPr>
        <w:pStyle w:val="PreformattedText"/>
        <w:bidi w:val="0"/>
        <w:spacing w:before="0" w:after="0"/>
        <w:jc w:val="left"/>
        <w:rPr/>
      </w:pPr>
      <w:r>
        <w:rPr/>
        <w:t>+YRnU8ORS2Ty0DSKgCKgCCgCioAioAi87AjEivFUJsphleRJfKpx81SY1fDs2V+nsOXh66Yc982y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k40HDYF6/ZM5n4KBhYrIY24LGxZzOfAynGvhzJrhXeGd0JYkS/WPC5ywOvA+6Sg+tHQhhVM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VOoaJFidJfNP2fNmmFzxR8VZbnK0xO5gObNlYDkOhJdV3G9ve6qrb3JByT/RQteHtDeRpWAXCt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p0NV9FQBFQBBQBRUAR+C8iEC2JGzRd0BpFN4HjkBclWPdnZS3Vi6qPu3KePnkqhI1t6whu4Bu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biLh9fh6VghzPYAkBFEVAEFAFFQBFQBBQBRUAReNkRiJamki87qFp/RUARUAQUAUVAEVAE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FQBDwh4I2ppP0iLk85a7gioAgoAoqAIqAIKAKKgCKgCCgCisALR0CJ2wuHXAtUBBQBRUARUAQ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VAEVAEFAFFwDsElLh5h5fGVgQUAUVAEVAEFAFFQBFQBBQBReCFI6DE7YVDrgUqAoqAIqAIK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gCKgCCgCioAi4B0C0dKr5LVrV2nFimVyJwULFpbNi727raiJHbo0hG7zxt8p2VuhH2+eraIIK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gCKgCCgCioAioAgoAorAi0AgyjRuu3fvlE2DL/EmvqdPnbS7F2wkfejQQbl24sRx2ZDaHOHy5cs0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kih8vPsWO5ZxbdujQho4fP2pOZvn411/30ID+falJkwYUtizUcrq4cePRyZMnKCRkgeU0L0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N5948b1KK2uqzZzVTY2JF+4cL78hYYuptOnT0Vp/cyZ37l9W8q9ffuW7fIff5wm1CMqBOWgP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u+23bttCUKV/SlxM/p02bNtiFvYiTCRPG2SZRHMvDpufYGNxR1q372dZuRvvt37/PMZrtvFf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79Fbc1c3bvHwVv1HDOlQ/MED+0H/NcvjwIVtYzx6fmIP0WBFQBBQBRUARUAQUAY8IRAlxO3/+</w:t>
      </w:r>
    </w:p>
    <w:p>
      <w:pPr>
        <w:pStyle w:val="PreformattedText"/>
        <w:bidi w:val="0"/>
        <w:spacing w:before="0" w:after="0"/>
        <w:jc w:val="left"/>
        <w:rPr/>
      </w:pPr>
      <w:r>
        <w:rPr/>
        <w:t>HA0dMoCwH9v8ebNo69bNdhVZ98taWrJ4oVwbNPBTunz5kl04TrBBb2D9RoT9zJwJNpMGkYqMBAcP</w:t>
      </w:r>
    </w:p>
    <w:p>
      <w:pPr>
        <w:pStyle w:val="PreformattedText"/>
        <w:bidi w:val="0"/>
        <w:spacing w:before="0" w:after="0"/>
        <w:jc w:val="left"/>
        <w:rPr/>
      </w:pPr>
      <w:r>
        <w:rPr/>
        <w:t>o7x581Fw8DiqWLGy5Sxq1PSnEsVLWY7/MkXcw0S7ZYumUVplV23mquy7d+/Q+C/G0K97d9O+3/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48/pHcb1aUzZ/6M0noi8xs3b0jZ165ds5V15MghmvLVl7ZzXx48fvxEJjiePHlsyzZ45FAaMWIw</w:t>
      </w:r>
    </w:p>
    <w:p>
      <w:pPr>
        <w:pStyle w:val="PreformattedText"/>
        <w:bidi w:val="0"/>
        <w:spacing w:before="0" w:after="0"/>
        <w:jc w:val="left"/>
        <w:rPr/>
      </w:pPr>
      <w:r>
        <w:rPr/>
        <w:t>0dOn/DzEps/HjaKHDx/awl/EQapUqShJkiQRivr774f0TkA1unjxQoSws9w+vx85THPnfEPLw0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IqTZ9xIeO7cWcJkjrfiqm7e5uPL+LNmL6Cx4ybShQvnOdundlnnzJmL5s4LoWbNW9KVK5ftwv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EFAFFQBFQBBQBTwg4V2d5SuUiHLPvjx8/pp07tlPBQoUJmpRdTAh69ugrM/NPeQCKOLt2b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rK4OWvvy5SlizZ5DqInifBLDbK6NixKyVIkMAuOrQWBpnDYDBLlqx24devXyMMxKEBLFOmH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wBq9OHHs4sBM8+LFi/Taa5kpYcKEdmGeTh48eECPHj2iRIkSCRm9fv06Zc/+Ou9LHUOS4v5Rrwd8</w:t>
      </w:r>
    </w:p>
    <w:p>
      <w:pPr>
        <w:pStyle w:val="PreformattedText"/>
        <w:bidi w:val="0"/>
        <w:spacing w:before="0" w:after="0"/>
        <w:jc w:val="left"/>
        <w:rPr/>
      </w:pPr>
      <w:r>
        <w:rPr/>
        <w:t>D5m5biCnZrl79y5dYjxe5bIxQEd4HK4f7vf+vXuUKHFiW/Rbt25yOYmFHBsXoQG5dOkiZc6cheL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cGcZD/qVMnZGPvlClTSTK0x00mKbdYwwTSAIwg8ePHd5qHBDr5BzKF9kufPoOUA+yM+3bVZlbL</w:t>
      </w:r>
    </w:p>
    <w:p>
      <w:pPr>
        <w:pStyle w:val="PreformattedText"/>
        <w:bidi w:val="0"/>
        <w:spacing w:before="0" w:after="0"/>
        <w:jc w:val="left"/>
        <w:rPr/>
      </w:pPr>
      <w:r>
        <w:rPr/>
        <w:t>bv5Ba8qR4w3pI4H1atE8ngwICupjqwUwP336JLdXIinfCED/u8e4JWbcTnGbJ0uWnFKkSGEEyy/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MN9+7d5TbPInjbRfBw4qlN0d7AFKQ1adJkEXI7e/aMXHPc3H3Xrh20atUKmjc/hNKlSy9xP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2q5+uO8/WAsZN148yd/AG/f9kPviHSa+MWLEpJQpU9KfrC1En4Pcv3+P/8eQ+06TJq30s6tXr1C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klHP9AzB4+/Jv8/evwMxXXdh0H0Aoif+MYz2Hs2LEZ5/AN6t9r/L6EgWjnyZOPPmzXQc7N/4AJ</w:t>
      </w:r>
    </w:p>
    <w:p>
      <w:pPr>
        <w:pStyle w:val="PreformattedText"/>
        <w:bidi w:val="0"/>
        <w:spacing w:before="0" w:after="0"/>
        <w:jc w:val="left"/>
        <w:rPr/>
      </w:pPr>
      <w:r>
        <w:rPr/>
        <w:t>yEvWrNnNly0du6ubkYGzvm6EuftFvZIkSUq3+Xm4y2QyXfpw7I00js8dyokTJzb/hWMErBzxMtK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CGZ1pFEVAEFAFFQBFQBBQBbxHwKXFbsXwZTZw4TgbLGKBsWL+OHjy4T126fETVq9eUWfUNG36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bNtC4ccGsTHhKAf5VKYjJnRXtV3DwUDrMZpYgChO/nEb58uW33XNQ9y4yON3MeSNfzMgHj/qc</w:t>
      </w:r>
    </w:p>
    <w:p>
      <w:pPr>
        <w:pStyle w:val="PreformattedText"/>
        <w:bidi w:val="0"/>
        <w:spacing w:before="0" w:after="0"/>
        <w:jc w:val="left"/>
        <w:rPr/>
      </w:pPr>
      <w:r>
        <w:rPr/>
        <w:t>B66pZNDfqVN7esSDWkhQUGeKwUSjPmv1atV6R67B9Grhgnky+IeJZ/egXuTnZ30tG7SIe/bso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Q4F7B/kJCKhDrVp/SBfOn6e+fXvwYPmskEsQm9Gjx9sGhmvW/EhDBn/G5CKZDIBjxoxFAe/Uobp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ueQwb3p6WhK6WeGJjX8KtE879dQpkyvSokb8TwQfTzz2tkkI9B+ICBw6hEiX+0g/3796HfWGuV</w:t>
      </w:r>
    </w:p>
    <w:p>
      <w:pPr>
        <w:pStyle w:val="PreformattedText"/>
        <w:bidi w:val="0"/>
        <w:spacing w:before="0" w:after="0"/>
        <w:jc w:val="left"/>
        <w:rPr/>
      </w:pPr>
      <w:r>
        <w:rPr/>
        <w:t>Pl0G+vPPP6hDh85UtZqfEMk+fYKYbN0RUguMIP6MCTSengQ49+vXi+/3F8E5f/4ChHtZFvYDJU8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JctRlIjTdlgxi+niOnEEOjXiA4MHsF1iDlhYsUpaFDg4VI7NixlUaOGCqEBFpdaEHatG3PJ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JTm0PL17daMDB/bRK68kYZJDNGz4aMqZM7eRvdtfT23autX7bAZ8lVJyPzx29Heq7leTunXrJ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wG3jhnWMU3LKk/effoxCV/Iaz9Kl37KRNlwzE4ITx49RDza3A8EHeQCxRd2TJk1K21jDPWrUcEr8</w:t>
      </w:r>
    </w:p>
    <w:p>
      <w:pPr>
        <w:pStyle w:val="PreformattedText"/>
        <w:bidi w:val="0"/>
        <w:spacing w:before="0" w:after="0"/>
        <w:jc w:val="left"/>
        <w:rPr/>
      </w:pPr>
      <w:r>
        <w:rPr/>
        <w:t>yit07uxZKlasBJ04eUyI6ejRX4gZ8gYuFwIykYKJHeIFBjakpu9/INeXsQkx+jOeA1xr2rS5XMe/</w:t>
      </w:r>
    </w:p>
    <w:p>
      <w:pPr>
        <w:pStyle w:val="PreformattedText"/>
        <w:bidi w:val="0"/>
        <w:spacing w:before="0" w:after="0"/>
        <w:jc w:val="left"/>
        <w:rPr/>
      </w:pPr>
      <w:r>
        <w:rPr/>
        <w:t>Pn26062bN+UcGnNMfrz+eg769NOBtjjuDkIWfUtfsCYVhBS432XS7I24qxvycdXXPZWBCRL/WlWp</w:t>
      </w:r>
    </w:p>
    <w:p>
      <w:pPr>
        <w:pStyle w:val="PreformattedText"/>
        <w:bidi w:val="0"/>
        <w:spacing w:before="0" w:after="0"/>
        <w:jc w:val="left"/>
        <w:rPr/>
      </w:pPr>
      <w:r>
        <w:rPr/>
        <w:t>QYN3ae3an5i83aJSpcrQwEHDJCnCzc8dLnb9pAPVqBFA/gG1PWWv4YqAIqAIKAKKgCKgCDwXAj4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84C+wnj99MX4yHTt2lFatDJMBpVFLaDc+7tCWQhaH0eefj2YikZ4aNHzPCPb4awwO/apXdBr3</w:t>
      </w:r>
    </w:p>
    <w:p>
      <w:pPr>
        <w:pStyle w:val="PreformattedText"/>
        <w:bidi w:val="0"/>
        <w:spacing w:before="0" w:after="0"/>
        <w:jc w:val="left"/>
        <w:rPr/>
      </w:pPr>
      <w:r>
        <w:rPr/>
        <w:t>IA/CYa4EYtS2TXPasWObkEYM+mfOnC8Eqn79AJo6bRbFY02FISBcixbOpylTZ1KuXLnFxGvM6BFU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pGwEx4rr7xdq+d99rSqHfrRKNoGFKNoyJVZYsWenLSdOEVHzB975w4Tzq2KmrZDdj+lf00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B4PnjFo/IzJkFWBBuooE4MlS1eIVgnEafKk8TbidoiJ7k7GYcnSlTL4xwAUWjYIiB9w2b5tC41k</w:t>
      </w:r>
    </w:p>
    <w:p>
      <w:pPr>
        <w:pStyle w:val="PreformattedText"/>
        <w:bidi w:val="0"/>
        <w:spacing w:before="0" w:after="0"/>
        <w:jc w:val="left"/>
        <w:rPr/>
      </w:pPr>
      <w:r>
        <w:rPr/>
        <w:t>0zwceyMgJLt27qA5cxcJ4R09eniE5K7azGrZDx8+kEH07t27uKzt1O+zwVIGBtbAqVWrD+md2v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CSYMuWjVS2bHmJA60ONEAYjKMv9O7VnRo1aiJtsGDBXNH6LFgYKuaAo0eNoFHBw6RvGDfRI6gL</w:t>
      </w:r>
    </w:p>
    <w:p>
      <w:pPr>
        <w:pStyle w:val="PreformattedText"/>
        <w:bidi w:val="0"/>
        <w:spacing w:before="0" w:after="0"/>
        <w:jc w:val="left"/>
        <w:rPr/>
      </w:pPr>
      <w:r>
        <w:rPr/>
        <w:t>xXmmcbp965/1bgj31KbQCuZ4I6dkBS1V3To1qFy5itIuwG03k07gBq0XyK1ZQGoLsGMeVzJ2bDDl</w:t>
      </w:r>
    </w:p>
    <w:p>
      <w:pPr>
        <w:pStyle w:val="PreformattedText"/>
        <w:bidi w:val="0"/>
        <w:spacing w:before="0" w:after="0"/>
        <w:jc w:val="left"/>
        <w:rPr/>
      </w:pPr>
      <w:r>
        <w:rPr/>
        <w:t>5UmLXr36Cenu2rWjmCa25z4EgRZszpyFPEHRhdslPQ0dFkxVq7xt06gWfbM4de/OExPVK1D79h2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0cMcRG3OrVa0D4A16OMmHCFNHIVazwFo1iIggtq1WBlnXGjKk0ZOhIaSOsMR05cojV5BLPXd3c</w:t>
      </w:r>
    </w:p>
    <w:p>
      <w:pPr>
        <w:pStyle w:val="PreformattedText"/>
        <w:bidi w:val="0"/>
        <w:spacing w:before="0" w:after="0"/>
        <w:jc w:val="left"/>
        <w:rPr/>
      </w:pPr>
      <w:r>
        <w:rPr/>
        <w:t>9XWrhdzidl4UskzWfNatU1PMQdOmTWc1ucZTBBQBRUARUAQUAUUgShDwbJvoZbHQQkCbALOrvUy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uapfD3j272UyyiFxzFm4XORInpUuXFa0DzJEKcjn7fvvVUi47mRBky5ZdSBsSVKnqJ6aeB9w4</w:t>
      </w:r>
    </w:p>
    <w:p>
      <w:pPr>
        <w:pStyle w:val="PreformattedText"/>
        <w:bidi w:val="0"/>
        <w:spacing w:before="0" w:after="0"/>
        <w:jc w:val="left"/>
        <w:rPr/>
      </w:pPr>
      <w:r>
        <w:rPr/>
        <w:t>VXCWMTQYTZt+IMQRx9AqwOkHBukw2VscsoC+nT9HtH2rV38vZpAwF4UWDFpJSPnyFXngbd1Mcy0T</w:t>
      </w:r>
    </w:p>
    <w:p>
      <w:pPr>
        <w:pStyle w:val="PreformattedText"/>
        <w:bidi w:val="0"/>
        <w:spacing w:before="0" w:after="0"/>
        <w:jc w:val="left"/>
        <w:rPr/>
      </w:pPr>
      <w:r>
        <w:rPr/>
        <w:t>NZSzauVymjd3FmuWzhEcaYA4Q1AuBqNr1qwWDVCsWLG8IqOSiYt/27ZvEa0nSBjyrVixiouYkb/8</w:t>
      </w:r>
    </w:p>
    <w:p>
      <w:pPr>
        <w:pStyle w:val="PreformattedText"/>
        <w:bidi w:val="0"/>
        <w:spacing w:before="0" w:after="0"/>
        <w:jc w:val="left"/>
        <w:rPr/>
      </w:pPr>
      <w:r>
        <w:rPr/>
        <w:t>YdsWTDAqCkkbOGg4k58KkhlMcu/evScmgcD0O3YckjxZCsZhhV1h1VizCIHmCZo5o02Rvnjxkq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Klb5SrVCA4k4JjEkObNW1Hnzt3kz6x99dSmSA/Shnb97rslFBa2VMjReSZkkO2sDczLWjaYUKKv</w:t>
      </w:r>
    </w:p>
    <w:p>
      <w:pPr>
        <w:pStyle w:val="PreformattedText"/>
        <w:bidi w:val="0"/>
        <w:spacing w:before="0" w:after="0"/>
        <w:jc w:val="left"/>
        <w:rPr/>
      </w:pPr>
      <w:r>
        <w:rPr/>
        <w:t>VqpUVa4b/2Cq52gKbIRB4wrtaaVKVWTyAZrNUqXeIvRhQ1KkSCmH0OalTJVa2gbarZvPNGUpORyT</w:t>
      </w:r>
    </w:p>
    <w:p>
      <w:pPr>
        <w:pStyle w:val="PreformattedText"/>
        <w:bidi w:val="0"/>
        <w:spacing w:before="0" w:after="0"/>
        <w:jc w:val="left"/>
        <w:rPr/>
      </w:pPr>
      <w:r>
        <w:rPr/>
        <w:t>GTDfRDjMSI0wI4+o+D18+CD3+Uf01ltvS/ZVqlazM/d93jJ90dcrV64qxB6aephy7ttn7R3yvHXX</w:t>
      </w:r>
    </w:p>
    <w:p>
      <w:pPr>
        <w:pStyle w:val="PreformattedText"/>
        <w:bidi w:val="0"/>
        <w:spacing w:before="0" w:after="0"/>
        <w:jc w:val="left"/>
        <w:rPr/>
      </w:pPr>
      <w:r>
        <w:rPr/>
        <w:t>9IqAIqAIKAKKgCKgCLhDwGcaN2gIFrLGCr8xY8VkM8hRtH79z5QrZx56zLPs2ZkUbd6yiX77dY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rHGgN4lAxj5wUYPJcpW85dPS2HgTAakoAH6Td4nZkVwdo2Yw0Q4kMbB03CVb7ujcDkzWzShrQw</w:t>
      </w:r>
    </w:p>
    <w:p>
      <w:pPr>
        <w:pStyle w:val="PreformattedText"/>
        <w:bidi w:val="0"/>
        <w:spacing w:before="0" w:after="0"/>
        <w:jc w:val="left"/>
        <w:rPr/>
      </w:pPr>
      <w:r>
        <w:rPr/>
        <w:t>N4NgMI3BMiQdz+DD/AzrlOD0AmHGGjbEefXV1ySelX/IH05cjLyRpk2b9kJScIy8QHhgojZi+GAh</w:t>
      </w:r>
    </w:p>
    <w:p>
      <w:pPr>
        <w:pStyle w:val="PreformattedText"/>
        <w:bidi w:val="0"/>
        <w:spacing w:before="0" w:after="0"/>
        <w:jc w:val="left"/>
        <w:rPr/>
      </w:pPr>
      <w:r>
        <w:rPr/>
        <w:t>tN269fSqDOTjTI4fOyZaOyMMRMTXMn3GbMqYIROv95pNo0cNk8kAaFQvXb4kJN3sebRIkaKUhM0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HpoHltGbA48vthWYPp2OaZM2eVZGhzkFAIcDXaAuaWhnhqU6SH2SnWM77J2i3UCfXEOkgINK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2gI1lSaBVo4rJF0JiCN0FwZ9UUcHMNU2RCsOYOgHrGf3QuODVNhcziuS9ijcDNiI4+o+MV9Z2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/RVrMXEvfpKfNHXM5j6cAJeB3uPJwdUFAFFQBFQBBQBRUAR+LcR8BlxwwAse7bXRRNQskRpSpM6</w:t>
      </w:r>
    </w:p>
    <w:p>
      <w:pPr>
        <w:pStyle w:val="PreformattedText"/>
        <w:bidi w:val="0"/>
        <w:spacing w:before="0" w:after="0"/>
        <w:jc w:val="left"/>
        <w:rPr/>
      </w:pPr>
      <w:r>
        <w:rPr/>
        <w:t>DTvUuC+agGTJk4mGB+Erln9HrVu3E9KWK1ceXpuTUzQe/zYQ2Jtt/761tmrAWQVIKGbdvZF4z8zq</w:t>
      </w:r>
    </w:p>
    <w:p>
      <w:pPr>
        <w:pStyle w:val="PreformattedText"/>
        <w:bidi w:val="0"/>
        <w:spacing w:before="0" w:after="0"/>
        <w:jc w:val="left"/>
        <w:rPr/>
      </w:pPr>
      <w:r>
        <w:rPr/>
        <w:t>zGnSpg0fmFZgD5YGCTCHY00V1qXB9A8OHjAoh6bGEDghQX1wHQNecxjiwIwL2husp3Ml0FLhD2uu</w:t>
      </w:r>
    </w:p>
    <w:p>
      <w:pPr>
        <w:pStyle w:val="PreformattedText"/>
        <w:bidi w:val="0"/>
        <w:spacing w:before="0" w:after="0"/>
        <w:jc w:val="left"/>
        <w:rPr/>
      </w:pPr>
      <w:r>
        <w:rPr/>
        <w:t>Bg7oS/OZBJkdfMTigT5MKL2VAgULETR+hhx/puUzzq38eiobDjZAalu2bCuOb775ZpqY9+G+od1t</w:t>
      </w:r>
    </w:p>
    <w:p>
      <w:pPr>
        <w:pStyle w:val="PreformattedText"/>
        <w:bidi w:val="0"/>
        <w:spacing w:before="0" w:after="0"/>
        <w:jc w:val="left"/>
        <w:rPr/>
      </w:pPr>
      <w:r>
        <w:rPr/>
        <w:t>2Kixy2Jgooh7NpySwIlJ7tx5JD7aFmvFDDlxIvwYJBrkyJ14atNDBw/QqZPHxSQY2jwQdJjDGgKn</w:t>
      </w:r>
    </w:p>
    <w:p>
      <w:pPr>
        <w:pStyle w:val="PreformattedText"/>
        <w:bidi w:val="0"/>
        <w:spacing w:before="0" w:after="0"/>
        <w:jc w:val="left"/>
        <w:rPr/>
      </w:pPr>
      <w:r>
        <w:rPr/>
        <w:t>HdvYPNWQkxzXLPBAuHnzJvMl2zE0bOgHqLtB+HDsbV+1ZRiJA7QJNMre9hnc94TxY219GesMoXH2</w:t>
      </w:r>
    </w:p>
    <w:p>
      <w:pPr>
        <w:pStyle w:val="PreformattedText"/>
        <w:bidi w:val="0"/>
        <w:spacing w:before="0" w:after="0"/>
        <w:jc w:val="left"/>
        <w:rPr/>
      </w:pPr>
      <w:r>
        <w:rPr/>
        <w:t>pXjq65EtC5jjPXeH93KEoO+dOXMmQnaIA2zglAfHjgJtOsJUFAFFQBFQBBQBRUAR8AYBn5lKY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9W3QcDVu0kxm1eFZEtew3ghmY0XfLEbJ2HQLa9ri8xqcSmyShHBoNf5tKVmqtOwThnVQIEih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5U/f8HnrhpM1EqVLkPTp01mr5F/SX4gYtu3b5VjaBxA6FauCJPBIEwaEW4IHE/AXTxMS+FRDy7W</w:t>
      </w:r>
    </w:p>
    <w:p>
      <w:pPr>
        <w:pStyle w:val="PreformattedText"/>
        <w:bidi w:val="0"/>
        <w:spacing w:before="0" w:after="0"/>
        <w:jc w:val="left"/>
        <w:rPr/>
      </w:pPr>
      <w:r>
        <w:rPr/>
        <w:t>zVKteg0xwTz6+xG5jPpv3Lhe8sIFmE0a5cJ0Dm2QInm4KZ2RD0g0yMrvrI3yRqAtPXToAGtXf5H1</w:t>
      </w:r>
    </w:p>
    <w:p>
      <w:pPr>
        <w:pStyle w:val="PreformattedText"/>
        <w:bidi w:val="0"/>
        <w:spacing w:before="0" w:after="0"/>
        <w:jc w:val="left"/>
        <w:rPr/>
      </w:pPr>
      <w:r>
        <w:rPr/>
        <w:t>YsuWLfUmucS1WjYGzi1atqGlSxYJGYMmCzJ37kwbXrhPrHMyyzI2VQQma9f+JEQD5AGCNgd5Ah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YBDELR3okSJzMmdHntqUzjsuMcTFzDlBGkLCflWyjAyg9nmgQP7CG2Gtv5+1UojSH7hGObMmT9E</w:t>
      </w:r>
    </w:p>
    <w:p>
      <w:pPr>
        <w:pStyle w:val="PreformattedText"/>
        <w:bidi w:val="0"/>
        <w:spacing w:before="0" w:after="0"/>
        <w:jc w:val="left"/>
        <w:rPr/>
      </w:pPr>
      <w:r>
        <w:rPr/>
        <w:t>i426gyT88vMayQvasTc5/fffr2AT2JsywbBp03q5H7tMovAEGrvcufMyudwo2JqLunv3LvelG1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7w+EceGphFOTEBmfvh+paRDf8H9+Uqs9PXIlgUyVqBAQduzhf4EL5SOgu0TQLx//PEH2zNoj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Fl2BgNNu4oioAgoAoqAIqAIKAJWEfCZxg0FwrU5BpVYb4U1R0WKvGlXDzjuMK5h7y7Dm6NdJDc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azhIw692DPUPGjh1HnCi836yFm5Seg6CxAino3q2TrAnDYLt3n/5O97DynFvEGD179pW97QID</w:t>
      </w:r>
    </w:p>
    <w:p>
      <w:pPr>
        <w:pStyle w:val="PreformattedText"/>
        <w:bidi w:val="0"/>
        <w:spacing w:before="0" w:after="0"/>
        <w:jc w:val="left"/>
        <w:rPr/>
      </w:pPr>
      <w:r>
        <w:rPr/>
        <w:t>/WX935UrV9gbXS0xE0VsaCEHDeonJASaE5A1QzBIbtz4ferZs5uYcNbnQb1ZcA4zvtatm1HqN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/GjK/yOqKyEg2u8OGxEpoaDKBfy5yFzfi6mrMQstKyVVsaPOgzMe1s2Og9wvouT5IxYyaCm/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weyiWgcatiwsezbF/eZe3QrbQaiZLVseMoEyZ0/bzZ91KETDRs2igbzvX3z9XQmpMl4fdoddvjy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rljp1aiFI/rWqCHHq3LmbzQwyMLCReChtyhtfYyIhBeMzlPOzKu7aFO2HiQlsyAxcQAjN6z2z</w:t>
      </w:r>
    </w:p>
    <w:p>
      <w:pPr>
        <w:pStyle w:val="PreformattedText"/>
        <w:bidi w:val="0"/>
        <w:spacing w:before="0" w:after="0"/>
        <w:jc w:val="left"/>
        <w:rPr/>
      </w:pPr>
      <w:r>
        <w:rPr/>
        <w:t>Zs1GlXg9YCv2PIl1WW+z0xKzQOv3+ReTaNDAfqKpe/LkKbdfcnqrzNsSrUuX7tSnd3fZ0BltCiL4</w:t>
      </w:r>
    </w:p>
    <w:p>
      <w:pPr>
        <w:pStyle w:val="PreformattedText"/>
        <w:bidi w:val="0"/>
        <w:spacing w:before="0" w:after="0"/>
        <w:jc w:val="left"/>
        <w:rPr/>
      </w:pPr>
      <w:r>
        <w:rPr/>
        <w:t>3nvvm7N4ruPa7/gJ6cDaSKydg5ktyMjI4HG2fPHMQXP79Yyp7BUzH3tJ/ULC+rKXUkyAQLA+DGmb</w:t>
      </w:r>
    </w:p>
    <w:p>
      <w:pPr>
        <w:pStyle w:val="PreformattedText"/>
        <w:bidi w:val="0"/>
        <w:spacing w:before="0" w:after="0"/>
        <w:jc w:val="left"/>
        <w:rPr/>
      </w:pPr>
      <w:r>
        <w:rPr/>
        <w:t>NWsp3lVBftp/1JGwR92ECWPZG+Ubss5PIlv8565uVvq6xWKcRqvDXl7HjBnBEyULqUjRN239z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3Yf0/TpU2gie6qFMxzzlgjQqnfs2IX6f9ZHPJ3CGyicIKkoAoqAIqAIKAKKgCLgDoEYPJP/FBHw</w:t>
      </w:r>
    </w:p>
    <w:p>
      <w:pPr>
        <w:pStyle w:val="PreformattedText"/>
        <w:bidi w:val="0"/>
        <w:spacing w:before="0" w:after="0"/>
        <w:jc w:val="left"/>
        <w:rPr/>
      </w:pPr>
      <w:r>
        <w:rPr/>
        <w:t>A9fij5/GcBf/hYRhHUzLFk0oS5asVJc929WuXe+FlItCgAFIEMgnNDxm+aRLB8I+aMlZW4V1V5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gFpmKHULAUYZZYD6FskGGOnVsR+UrVJLtAIw40ArF4vWDzsyvEAdOK+DFEuu6oBEyyyMmo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hSmWr6WZ91ItIjQLMI754sUmENi6wloLzF5ANm8eQONHRtMixYtEzL6CrvHd8Qc8aC1wn5vkV1r</w:t>
      </w:r>
    </w:p>
    <w:p>
      <w:pPr>
        <w:pStyle w:val="PreformattedText"/>
        <w:bidi w:val="0"/>
        <w:spacing w:before="0" w:after="0"/>
        <w:jc w:val="left"/>
        <w:rPr/>
      </w:pPr>
      <w:r>
        <w:rPr/>
        <w:t>5a5NEQZnHI7tgXIhcAgC7NBmrgT3Bk0r6gfiYxastcN6TGebZJvjRbdjPGfQzmOiwdcS1X3d8MqK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VRUARUAQUAUVAEVAEngeBWDGein8MxzGeszx9qnFzVkBkrmHT6rDl4eumnA20I5On1TRwLGJ2</w:t>
      </w:r>
    </w:p>
    <w:p>
      <w:pPr>
        <w:pStyle w:val="PreformattedText"/>
        <w:bidi w:val="0"/>
        <w:spacing w:before="0" w:after="0"/>
        <w:jc w:val="left"/>
        <w:rPr/>
      </w:pPr>
      <w:r>
        <w:rPr/>
        <w:t>cGJOh/2cYLJoOHswh1k9hlMN/DkT3Cu8M7oSaKbcCbwTukoPrR0IYVTIjBlTqGiRYrIf16xZM2yu</w:t>
      </w:r>
    </w:p>
    <w:p>
      <w:pPr>
        <w:pStyle w:val="PreformattedText"/>
        <w:bidi w:val="0"/>
        <w:spacing w:before="0" w:after="0"/>
        <w:jc w:val="left"/>
        <w:rPr/>
      </w:pPr>
      <w:r>
        <w:rPr/>
        <w:t>+KOiLFd5GmvYXIVD8+ZKQKpcEStXaczX3bWpq7Y20lshXO7uzd19GWVEx188Z1FB2nCvUdnXkT8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0AQkVRUARUAQUAUVAEXiRCERL4gZNlzsNxIsEyFwWTJxelGDdH5xvvAzylM34QNhYHcSbRpdl</w:t>
      </w:r>
    </w:p>
    <w:p>
      <w:pPr>
        <w:pStyle w:val="PreformattedText"/>
        <w:bidi w:val="0"/>
        <w:spacing w:before="0" w:after="0"/>
        <w:jc w:val="left"/>
        <w:rPr/>
      </w:pPr>
      <w:r>
        <w:rPr/>
        <w:t>0zDXzkJe5P2kYIczMCFUUQQUAUVAEVAEFAFFQBFQBF52BKKlqeTLDqrWXxFQBBQBRUARUAQUAU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EFAFPCHhjKmm/iMtTzhquCCgCioAioAgoAoqAIqAIKAKKgCLwwhFQ4vbCIdcCFQFFQBFQBBQ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ARUAQUAUVAEfAOASVu3uGlsRUBRUARUAQUAUVAEVAEFAFFQBF44QhES+ck165dpRW8GTKkYM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gfWC0fGSYGhS0PoNu8fl5KdXvjxHmwqioAioAgoAoqAIqAIKAKKgCKgCLwIBKJM44bNtp88eSL7</w:t>
      </w:r>
    </w:p>
    <w:p>
      <w:pPr>
        <w:pStyle w:val="PreformattedText"/>
        <w:bidi w:val="0"/>
        <w:spacing w:before="0" w:after="0"/>
        <w:jc w:val="left"/>
        <w:rPr/>
      </w:pPr>
      <w:r>
        <w:rPr/>
        <w:t>Z53mDaDNgv3IDh06KJdOnDgu+5qZwy9fvkxTp0yi+PHis+t959yyQ4c2dPz4UXMyy8e//rqHBvTv</w:t>
      </w:r>
    </w:p>
    <w:p>
      <w:pPr>
        <w:pStyle w:val="PreformattedText"/>
        <w:bidi w:val="0"/>
        <w:spacing w:before="0" w:after="0"/>
        <w:jc w:val="left"/>
        <w:rPr/>
      </w:pPr>
      <w:r>
        <w:rPr/>
        <w:t>S0144+WwZaGW08WNG49OnjxBISELLKfxZUTs+YXNlqOrTODNhg3CHV3qiA2w6wcGyB/2yTPL4cOH</w:t>
      </w:r>
    </w:p>
    <w:p>
      <w:pPr>
        <w:pStyle w:val="PreformattedText"/>
        <w:bidi w:val="0"/>
        <w:spacing w:before="0" w:after="0"/>
        <w:jc w:val="left"/>
        <w:rPr/>
      </w:pPr>
      <w:r>
        <w:rPr/>
        <w:t>bGE9e3xiDtJjRUARUAQUAUVAEVAEFAFFIFohECXE7fz5czR0yADZwHr+vFm0detmu5te98taWrJ4</w:t>
      </w:r>
    </w:p>
    <w:p>
      <w:pPr>
        <w:pStyle w:val="PreformattedText"/>
        <w:bidi w:val="0"/>
        <w:spacing w:before="0" w:after="0"/>
        <w:jc w:val="left"/>
        <w:rPr/>
      </w:pPr>
      <w:r>
        <w:rPr/>
        <w:t>oVwbNPBT2XTaLgKfYK+kwPqNCG7xnQn2JAORiowEBw+jvHnzUXDwOKpYsbLlLGrU9KcSxUtZju/r</w:t>
      </w:r>
    </w:p>
    <w:p>
      <w:pPr>
        <w:pStyle w:val="PreformattedText"/>
        <w:bidi w:val="0"/>
        <w:spacing w:before="0" w:after="0"/>
        <w:jc w:val="left"/>
        <w:rPr/>
      </w:pPr>
      <w:r>
        <w:rPr/>
        <w:t>iEHdO9Oan1b7Oluf5ZcqVapotxH0rNkLaOy4iXThwnm+T9lr3na/OXPmornzQqhZ85Z05cpl23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AQUAUVAEVAEFAFFQBFQBKIbAj4lbtCw/f3337Rzx3YqWKiwHO9izVuBAoVE+/b48ePwa7u2y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v/66yJlyZJNwq2AA60JNHYdO3aNsKH07du36OHDh/J3ykHLh7yvX78mGjNoAMuUKUcJEiSg2L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VlgpglNzN27d82XLR9fvXqVjhw5RPfv37NL465u9+7dJfyZBThCwwbB/aLujx494nqFH+Mc8v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wkD9mZBGqMO+MX9AJujvx+JUJaRz9mzZ+jE8WO8yfhjc1Yej//++6HU0d+/DpUs+ZbT+Cj/4MH9</w:t>
      </w:r>
    </w:p>
    <w:p>
      <w:pPr>
        <w:pStyle w:val="PreformattedText"/>
        <w:bidi w:val="0"/>
        <w:spacing w:before="0" w:after="0"/>
        <w:jc w:val="left"/>
        <w:rPr/>
      </w:pPr>
      <w:r>
        <w:rPr/>
        <w:t>XhMkd7ihoFu3btr1HZSD+hiCjZ7x50ywQz3CsHG5iiKgCCgCioAioAgoAoqAIhCdEXBuhxjJGq9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wmThzHxOCeDIg3rF/Hpn33qUuXj6h69ZoyuN+w4Rf53bRpA40bFyzEI8C/KgX16GtJ+xUcPJQO</w:t>
      </w:r>
    </w:p>
    <w:p>
      <w:pPr>
        <w:pStyle w:val="PreformattedText"/>
        <w:bidi w:val="0"/>
        <w:spacing w:before="0" w:after="0"/>
        <w:jc w:val="left"/>
        <w:rPr/>
      </w:pPr>
      <w:r>
        <w:rPr/>
        <w:t>HzpIZ878SRO/nEb58uW31TaoexfKnCUrbea8QWigAQoe9TmlTJlKBvedOrWnR0yIIEFBnSkGb/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7V6tWq9I9dg6rdwwTxKnz6DmHh2D+pFfn7W1rKBFI0YPoh+/nkNpUuXXsw/BwwcRiVKhGvo3N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+9X0sqVYTRl6kypB/7NnTNTiM5I1gp+/fVU2rFjG51jYjVv/mwKW/6dxJs+fbZoJtt92JI++KA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3mJ9dB4po0rk+fdA2ismXL0/RpUyQvYAaicuPGDRo2fBQVLVpM4l84f5769u1B58+f5fB4lDBh</w:t>
      </w:r>
    </w:p>
    <w:p>
      <w:pPr>
        <w:pStyle w:val="PreformattedText"/>
        <w:bidi w:val="0"/>
        <w:spacing w:before="0" w:after="0"/>
        <w:jc w:val="left"/>
        <w:rPr/>
      </w:pPr>
      <w:r>
        <w:rPr/>
        <w:t>Qho9ejylS59ewj39W8bmptCgXrp0iZq+/wE1bdrcLkn//n3ot9/2Uvp0GejPP/+gDh062+pqF9H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vcQDBr+FWi+d8uoUyZXpXUXT/pQDVqBJB/QG0nueklRUARUAQUAUVAEVAEFAFF4OVEwKfEDY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WwtAABAAElEQVRl/AXW86cvxk+mY8eO0iomJMOGj7ahAzPKjzu0pZDFYfT556N5MJ+eGjR8zxbu</w:t>
      </w:r>
    </w:p>
    <w:p>
      <w:pPr>
        <w:pStyle w:val="PreformattedText"/>
        <w:bidi w:val="0"/>
        <w:spacing w:before="0" w:after="0"/>
        <w:jc w:val="left"/>
        <w:rPr/>
      </w:pPr>
      <w:r>
        <w:rPr/>
        <w:t>6eDTTwdKFL/qFZ1GPXhgH8E8DuSjbZvmQnhAGmMySZs5cz6BpNSvH0BTp82iePH+MbXcs2cXL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X8hTrly5aXlYKI0ZPYI1SKUpefIUTssyX5zHJqFHj/5OS5auoGTJktOaNT/S5EnjbcQNcV3VrUL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FNF4wAYX89NMPYsKHYxAdyIdtW1BAQB2CyaZZatYKoBWMs0HcQPKePHlMpUuXtUXbv/83vrdv</w:t>
      </w:r>
    </w:p>
    <w:p>
      <w:pPr>
        <w:pStyle w:val="PreformattedText"/>
        <w:bidi w:val="0"/>
        <w:spacing w:before="0" w:after="0"/>
        <w:jc w:val="left"/>
        <w:rPr/>
      </w:pPr>
      <w:r>
        <w:rPr/>
        <w:t>6I03cjGR+0qIoUHchjHhzMKE98tJ0yh27Nj0BbfLwoXzqGOnrrb07g7q1WtA+Ovdq3uEaIeYZO/k</w:t>
      </w:r>
    </w:p>
    <w:p>
      <w:pPr>
        <w:pStyle w:val="PreformattedText"/>
        <w:bidi w:val="0"/>
        <w:spacing w:before="0" w:after="0"/>
        <w:jc w:val="left"/>
        <w:rPr/>
      </w:pPr>
      <w:r>
        <w:rPr/>
        <w:t>+ixZulJII8jWzZs3IsRzd8EVbu7SaJgioAgoAoqAIqAIKAKKgCLwX0LAp6aSAAbECNquDBky0l4m</w:t>
      </w:r>
    </w:p>
    <w:p>
      <w:pPr>
        <w:pStyle w:val="PreformattedText"/>
        <w:bidi w:val="0"/>
        <w:spacing w:before="0" w:after="0"/>
        <w:jc w:val="left"/>
        <w:rPr/>
      </w:pPr>
      <w:r>
        <w:rPr/>
        <w:t>Q4ULF7XDa++e3VSoUBG55izcLnIkTkBWkiZNKuZvBbmcfb/9aimXnTu3U7Zs2QmkDVKlqp+YdR7Y</w:t>
      </w:r>
    </w:p>
    <w:p>
      <w:pPr>
        <w:pStyle w:val="PreformattedText"/>
        <w:bidi w:val="0"/>
        <w:spacing w:before="0" w:after="0"/>
        <w:jc w:val="left"/>
        <w:rPr/>
      </w:pPr>
      <w:r>
        <w:rPr/>
        <w:t>v89S+rVM1KBpW7VyOc2bO4vXVJ2jP/44LeTVyMBV3VDf4rx2zli/BgJ48eJF0ZYZad391qjhz/e5</w:t>
      </w:r>
    </w:p>
    <w:p>
      <w:pPr>
        <w:pStyle w:val="PreformattedText"/>
        <w:bidi w:val="0"/>
        <w:spacing w:before="0" w:after="0"/>
        <w:jc w:val="left"/>
        <w:rPr/>
      </w:pPr>
      <w:r>
        <w:rPr/>
        <w:t>V7BHPJDl6qwpjBUrli0ZiFnOnLkJ5oGVq1QTDRhMCm/cuE67d+2gxIkT0+KQBfTt/DmiiVy9+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TSZthZkOkO+tW7eYyK5mLeRVqZMVImzKQghoZNrUnIceKwKKgCKgCCgCioAioAgoAi8zAj4jb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WXTx1E0ZuxIihkrphz/sm4t7d27h+YzGdi+bYtcW7RoPkncscEEj5JhrNnauGGdzzAEYTQkQfz4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pnLv7xdo2mFkaAm0cTCav8nUrAjPB5ClSiGYPhAneMNu0aU/xuQ6GuKtb1arVRcuGuNC2v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bu0Rh7OflOkSClry1atWk5YE7Zx43qqWTPALuqrr2W2ncOsEKadp06dEvNGBCAPaCVR93Rp04m5</w:t>
      </w:r>
    </w:p>
    <w:p>
      <w:pPr>
        <w:pStyle w:val="PreformattedText"/>
        <w:bidi w:val="0"/>
        <w:spacing w:before="0" w:after="0"/>
        <w:jc w:val="left"/>
        <w:rPr/>
      </w:pPr>
      <w:r>
        <w:rPr/>
        <w:t>I9bUPa+8+uprNHDQcFq5Iozq1qlBMFeFuaQ34g43b/LRuIqAIqAIKAKKgCKgCCgCisDLioDPTCXj</w:t>
      </w:r>
    </w:p>
    <w:p>
      <w:pPr>
        <w:pStyle w:val="PreformattedText"/>
        <w:bidi w:val="0"/>
        <w:spacing w:before="0" w:after="0"/>
        <w:jc w:val="left"/>
        <w:rPr/>
      </w:pPr>
      <w:r>
        <w:rPr/>
        <w:t>x09A2bO9LpqckiVKU5rUaej+vftUqtRblCx5MjE3RPgKXp/VunU7IW25cuWhHDlyyhq0fxtA7M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99aWzXgLAQEE+vjrEhaJjt58+YXU0Yr8R3jvFXmbRoxYog4B4H2rmu3no5RhFS5chwCE9WxY0YK</w:t>
      </w:r>
    </w:p>
    <w:p>
      <w:pPr>
        <w:pStyle w:val="PreformattedText"/>
        <w:bidi w:val="0"/>
        <w:spacing w:before="0" w:after="0"/>
        <w:jc w:val="left"/>
        <w:rPr/>
      </w:pPr>
      <w:r>
        <w:rPr/>
        <w:t>eYRm7TUTUUNGp3gbA0NOnz7JZqLxCVo4w4FJBfauCZIVFVKuXAXCHzRuAwf0ZSI/m9cY9nnuok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e/u8N56EGh6z5w5EyFfxIGmEY5tcOwoCRIklDDH63quCCgCioAioAgoAoqAIqAIRBcEfKZxS8H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CHG9evU+MmzSgja3XgWRLX4CAjxxs5qeibxZjEJZc1bfETJKBKlatKuCuX/y8SpJKlStPp06d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ce4SGLhGNV/78BS1Vo1r1GmJqCK+NEOQBzRfIhBWBZu7tt8vLWjcQjGLFSkRIhrrs3LlNtG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XCC8ujxI5o2dXIEbRviwmxzF5tEwlslnMgU4raBN8VXXklCpUqX4XVvk+nSX39JtiCt27dvdSwi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o18g3Obc92j9F8pSRyssxEchYgQIFbTivXfuTeNh0jJckSRI2E81FP/74g9P2KFKkKJ09e1a8</w:t>
      </w:r>
    </w:p>
    <w:p>
      <w:pPr>
        <w:pStyle w:val="PreformattedText"/>
        <w:bidi w:val="0"/>
        <w:spacing w:before="0" w:after="0"/>
        <w:jc w:val="left"/>
        <w:rPr/>
      </w:pPr>
      <w:r>
        <w:rPr/>
        <w:t>gTqm1XNFQBFQBBQBRUARUAQUAUUgOiDgM+KGm4FzDTG147Vee3gbgCJF3rS7R2zKbVxzFm4X2cnJ</w:t>
      </w:r>
    </w:p>
    <w:p>
      <w:pPr>
        <w:pStyle w:val="PreformattedText"/>
        <w:bidi w:val="0"/>
        <w:spacing w:before="0" w:after="0"/>
        <w:jc w:val="left"/>
        <w:rPr/>
      </w:pPr>
      <w:r>
        <w:rPr/>
        <w:t>gQP76J2A6vIHLUsP9gyJ81kzZziJ7d0laMtatGxD3bt1Ini5nPnNNOrdp7/lfcngnfJNJlutWz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yc1/CrS1zOmelUJmEsCo0qVqgiOjon9atRi4vWITQ5rUs0alYSEGXGgfarh5y+krkLFSsZl2y9w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8MNV+pzph/Vqz5q1sYT179mUTy9sUGOhP7zaqy5j6iWdOWwQPB7Xf8ZN2wH59s2d9LcfYcw6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maNKlP2Agb9b527RrVC2zgIUfrwXXq1pdNv2vWqMwePX+i3LnzOE3crt3H9At7/KxQvhQ7jZlg</w:t>
      </w:r>
    </w:p>
    <w:p>
      <w:pPr>
        <w:pStyle w:val="PreformattedText"/>
        <w:bidi w:val="0"/>
        <w:spacing w:before="0" w:after="0"/>
        <w:jc w:val="left"/>
        <w:rPr/>
      </w:pPr>
      <w:r>
        <w:rPr/>
        <w:t>Fydx4ld4e4ku1P+zPhLuuO+gXWQ9UQQUAUVAEVAEFAFFQBFQBP4FBGKwRkhUQvjBuqfHT2P8C9Ww</w:t>
      </w:r>
    </w:p>
    <w:p>
      <w:pPr>
        <w:pStyle w:val="PreformattedText"/>
        <w:bidi w:val="0"/>
        <w:spacing w:before="0" w:after="0"/>
        <w:jc w:val="left"/>
        <w:rPr/>
      </w:pPr>
      <w:r>
        <w:rPr/>
        <w:t>LxLOOVq2aCKmfHXZW2Ht2vXsI0ThGTC4fPmSOBoBGTLLJ106MBE5wWafKWn6jNnmINsxNFoXL14Q</w:t>
      </w:r>
    </w:p>
    <w:p>
      <w:pPr>
        <w:pStyle w:val="PreformattedText"/>
        <w:bidi w:val="0"/>
        <w:spacing w:before="0" w:after="0"/>
        <w:jc w:val="left"/>
        <w:rPr/>
      </w:pPr>
      <w:r>
        <w:rPr/>
        <w:t>BynQZr1Igaklq5SoBxMxs0yc8DnduHmdevXqRxcvXKA0adPKejZzHBxjD7SrV6/wNgqpLa+vc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2TnWygETaGVhluhrMTxVeuv0xNf10PwUAUVAEVAEFAFFQBFQBBQBbxCIFeOpeF6HJZkniZbED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8EQIgQmh2W2/pxuKynA4/nj8+Ak7HolFidhbYnQRaLWwBcCUrybSpMkz6PXXc9hVzSBuvXt/Z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QBRUARUAQUAUVAEVAEFAFF4N9DwBvi5jPnJL68XWi64P49uglM6qKj7N27mzclP0BDhoyMQNpQ</w:t>
      </w:r>
    </w:p>
    <w:p>
      <w:pPr>
        <w:pStyle w:val="PreformattedText"/>
        <w:bidi w:val="0"/>
        <w:spacing w:before="0" w:after="0"/>
        <w:jc w:val="left"/>
        <w:rPr/>
      </w:pPr>
      <w:r>
        <w:rPr/>
        <w:t>36xZs7E27U50rLrWSRFQBBQBRUARUAQUAUVAEVAELCAQLTVuFuqtURQBRUARUAQUAUVAEVAE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F4qRHwRuNmv4jrpb5trbwioAgoAoqAIqAIKAKKgCKgCCgC/00ElLj9N9tV70oRUAQUAUVAEV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FFQBFQBP5DCChx+w81pt6KIqAIKAKKgCKgCCgCioAioAj8NxFQ4vbfbFe9K0VAEVAEFAFFQBFQ</w:t>
      </w:r>
    </w:p>
    <w:p>
      <w:pPr>
        <w:pStyle w:val="PreformattedText"/>
        <w:bidi w:val="0"/>
        <w:spacing w:before="0" w:after="0"/>
        <w:jc w:val="left"/>
        <w:rPr/>
      </w:pPr>
      <w:r>
        <w:rPr/>
        <w:t>BBQBRUAR+A8hEC29Sl67dlU2VQbOBQsWpvz5C0YLyEOXhtBt3vg7ZYpUhM2wVRQBRUARUAQUAU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EFAFFQBF4EQhEmcZt9+6dhP3YLl26RKd5nzGz3Llzhw4dOiiXTpw4Lps+m8MvX75MU6dMovjx</w:t>
      </w:r>
    </w:p>
    <w:p>
      <w:pPr>
        <w:pStyle w:val="PreformattedText"/>
        <w:bidi w:val="0"/>
        <w:spacing w:before="0" w:after="0"/>
        <w:jc w:val="left"/>
        <w:rPr/>
      </w:pPr>
      <w:r>
        <w:rPr/>
        <w:t>4vOeac65ZYcObej48aPmZJaPf/11Dw3o35eaNGlAYctCLaeLGzcenTx5gkJCFlhO403Ee/fu0p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10m+f33w7Rw4XzB1GUkLwM2bPiFvvtuibSVkfTHH7+nVSuXG6de/WKvO+B648YNS+kWL15I9QMD</w:t>
      </w:r>
    </w:p>
    <w:p>
      <w:pPr>
        <w:pStyle w:val="PreformattedText"/>
        <w:bidi w:val="0"/>
        <w:spacing w:before="0" w:after="0"/>
        <w:jc w:val="left"/>
        <w:rPr/>
      </w:pPr>
      <w:r>
        <w:rPr/>
        <w:t>5G/2rK8tpTFHWh4WSuhDnmTChHG2yQBPcc3h2FD9xo3r5kteHwPP0aNHeJ0uKhMMGvipDffdu3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KpRwzq28Pv370cI1wuKgCKgCCgCioAioAgoAi8WgSghbufPn6OhQwYQ9mObP28Wbd262e6u1v2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bwgB2CAeTly5fswnESize5DqzfiHLnyRshDBcyZszEu4zHcxrm6WJw8DDKmzcfBQePo4oVK3uK</w:t>
      </w:r>
    </w:p>
    <w:p>
      <w:pPr>
        <w:pStyle w:val="PreformattedText"/>
        <w:bidi w:val="0"/>
        <w:spacing w:before="0" w:after="0"/>
        <w:jc w:val="left"/>
        <w:rPr/>
      </w:pPr>
      <w:r>
        <w:rPr/>
        <w:t>bguvUdOfShQvZTv39cGsmV/TuHGjXGY7Z/ZMmjxpAv24epXLON4GzJs3m8aOGUn7fvtVkoJoDxs6</w:t>
      </w:r>
    </w:p>
    <w:p>
      <w:pPr>
        <w:pStyle w:val="PreformattedText"/>
        <w:bidi w:val="0"/>
        <w:spacing w:before="0" w:after="0"/>
        <w:jc w:val="left"/>
        <w:rPr/>
      </w:pPr>
      <w:r>
        <w:rPr/>
        <w:t>kCZOHOdtVhIfG5SDqD958thS+tq169HceSFUqFAR3nT9pqU05kgzvp5KBw/sM19yepwqVSpKkiSJ</w:t>
      </w:r>
    </w:p>
    <w:p>
      <w:pPr>
        <w:pStyle w:val="PreformattedText"/>
        <w:bidi w:val="0"/>
        <w:spacing w:before="0" w:after="0"/>
        <w:jc w:val="left"/>
        <w:rPr/>
      </w:pPr>
      <w:r>
        <w:rPr/>
        <w:t>0zB3F/fwBETLFk3dRfEY9sorSShN6jQe473ICD179RPcKQbRgwcPIhQ9a/YCGjtuIl24cJ7DnkYI</w:t>
      </w:r>
    </w:p>
    <w:p>
      <w:pPr>
        <w:pStyle w:val="PreformattedText"/>
        <w:bidi w:val="0"/>
        <w:spacing w:before="0" w:after="0"/>
        <w:jc w:val="left"/>
        <w:rPr/>
      </w:pPr>
      <w:r>
        <w:rPr/>
        <w:t>1wuKgCKgCCgCioAioAgoAi8WAZ8SN2jYoKHYuWM7FSxUWI538cC3QIFCotF5/Phx+LVd2+XalSuX</w:t>
      </w:r>
    </w:p>
    <w:p>
      <w:pPr>
        <w:pStyle w:val="PreformattedText"/>
        <w:bidi w:val="0"/>
        <w:spacing w:before="0" w:after="0"/>
        <w:jc w:val="left"/>
        <w:rPr/>
      </w:pPr>
      <w:r>
        <w:rPr/>
        <w:t>6a+/LlKWLNnsND7uIMDsPzR2HTt2FfJmjgttz8OHD+XvlIOWD/GuX78mGjMQizJlylGCBAkodpw4</w:t>
      </w:r>
    </w:p>
    <w:p>
      <w:pPr>
        <w:pStyle w:val="PreformattedText"/>
        <w:bidi w:val="0"/>
        <w:spacing w:before="0" w:after="0"/>
        <w:jc w:val="left"/>
        <w:rPr/>
      </w:pPr>
      <w:r>
        <w:rPr/>
        <w:t>5iwIZpqHDx/iDavv2l23coL7gxYQGhocQ4NmlqdPn9LZs2foxPFjEm6Eoc6o2/0H97nuD+QY548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KiCG7btm2mwMAGtHHjett1HNy/f0/qi3yO/n4kQrmewou+WZzWrFktef689kcqXLioXf44wb0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ognbUiIj7wp+jgBSgfEOAi1mrCIIeN25cIepGHMdfV7g5xnN2/vffD6W/+PvXoZIl33IWRbA7</w:t>
      </w:r>
    </w:p>
    <w:p>
      <w:pPr>
        <w:pStyle w:val="PreformattedText"/>
        <w:bidi w:val="0"/>
        <w:spacing w:before="0" w:after="0"/>
        <w:jc w:val="left"/>
        <w:rPr/>
      </w:pPr>
      <w:r>
        <w:rPr/>
        <w:t>eHA/oT8agr6MNrjFGlCQUBxLG5nuxYjr6hd5oK/C1Ld+g3edRgMewPXMmT+dhru66Kmvo//i3g1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43O+Be8wYzl8BCMOfiiKgCCgCioAioAgoAopA9EDAuR1iJOu2Yvky0dTcu3dPBn0b1q/j2fz7</w:t>
      </w:r>
    </w:p>
    <w:p>
      <w:pPr>
        <w:pStyle w:val="PreformattedText"/>
        <w:bidi w:val="0"/>
        <w:spacing w:before="0" w:after="0"/>
        <w:jc w:val="left"/>
        <w:rPr/>
      </w:pPr>
      <w:r>
        <w:rPr/>
        <w:t>1KXLR1S9ek0ZxMI0D4PZTZs2sHYpmDAoD/CvSkE9+lrSfgUHD6XDbGaJge7EL6dRvnz5bbUN6t6F</w:t>
      </w:r>
    </w:p>
    <w:p>
      <w:pPr>
        <w:pStyle w:val="PreformattedText"/>
        <w:bidi w:val="0"/>
        <w:spacing w:before="0" w:after="0"/>
        <w:jc w:val="left"/>
        <w:rPr/>
      </w:pPr>
      <w:r>
        <w:rPr/>
        <w:t>MmfJSps5b+QLLUvwqM8pZcpUQgw7dWpPj5hYQoKCOlMM1gjWZ61erVrvyDWY0y1cMI/Sp88g5ojd</w:t>
      </w:r>
    </w:p>
    <w:p>
      <w:pPr>
        <w:pStyle w:val="PreformattedText"/>
        <w:bidi w:val="0"/>
        <w:spacing w:before="0" w:after="0"/>
        <w:jc w:val="left"/>
        <w:rPr/>
      </w:pPr>
      <w:r>
        <w:rPr/>
        <w:t>g3qRn5+1tWxXr16lzp3asfbwMsVgLUbRosXpxMnjNGdOuGbxwvnz1LdvDzp//ixjE48SJkzI5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KV369LRh/S80a/bXdPXKFSFrqCeke7delC9/ATnes2cXJUqcmBo0fI8WLKglJCJZsuQSNn3aFAL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YbMNMcdjwUVyHYpbCS5YsLRpQEI01a34k/4DaQiYkMf/DteHDBlLy5ClEA/POO3Wpa7eeEg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/XrRRs3rOPw5JQn7z/tgQizZs2g8+fOUb/PBkn8XWyWB43e0tCVcu7pnzvcPKVF+DI2hYV2F5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9/QE2bNrdL1r9/H/rtt72UPl0G+vPPP6hDh85UtZofnTt3lvr0CWJSd4fJ/DUy2sSf+wo0wVbk</w:t>
      </w:r>
    </w:p>
    <w:p>
      <w:pPr>
        <w:pStyle w:val="PreformattedText"/>
        <w:bidi w:val="0"/>
        <w:spacing w:before="0" w:after="0"/>
        <w:jc w:val="left"/>
        <w:rPr/>
      </w:pPr>
      <w:r>
        <w:rPr/>
        <w:t>CE8ADB78GWsSb1GOHG/Q6DHj7ZLB7HX+vNnSB9D2Rbi9evToYxfH1Ym7vo403bp2lL6LtoTM/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t90FWzvIRf2nCCgCioAioAgoAoqAIvDSIOBT4oZBIv4C6/nTF+Mn07FjR3mtVBiTiNE2QGBG+X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SyOIw+/3w0D5jTCxmxRfBw8OmnAyWGX/WKTmPCbA5mXiBGbds0px07tglphNnmzJnzCUSgfv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ptFsWL94+pJYjRIh5IT5k6k3Llyk1YOzWG1yWB1ICweJKfeB0TTOK+nDRNSGOXzh3skgwbP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i1klPHbs2PQF3/vChfOoY6euVKlyVfn7avJEMRvt07e/XVqcgBjBTDNVqtSUJWs2JqcbCaabhuzf</w:t>
      </w:r>
    </w:p>
    <w:p>
      <w:pPr>
        <w:pStyle w:val="PreformattedText"/>
        <w:bidi w:val="0"/>
        <w:spacing w:before="0" w:after="0"/>
        <w:jc w:val="left"/>
        <w:rPr/>
      </w:pPr>
      <w:r>
        <w:rPr/>
        <w:t>/xvX/Rt6441cNH3aVzR3zkwbcUMcd+Ege3nYdBTEG5KBiash0I6BLLdp+xFr+xrSSV5P1rp1My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gyV4r9jR38nrJGaM3cRpUmTVuIaaX3x6w43K/nXq9eA8Ne7V/cI0Q/xBMBO7h9Llq4Uwgvt182b</w:t>
      </w:r>
    </w:p>
    <w:p>
      <w:pPr>
        <w:pStyle w:val="PreformattedText"/>
        <w:bidi w:val="0"/>
        <w:spacing w:before="0" w:after="0"/>
        <w:jc w:val="left"/>
        <w:rPr/>
      </w:pPr>
      <w:r>
        <w:rPr/>
        <w:t>4WvzMmV6VfrL9m1baOTIoXIcIQMPF2DmCzPQRYu+pa1bNtnFhnYUZGr0mAnS3xDozGTYLpHDiau+</w:t>
      </w:r>
    </w:p>
    <w:p>
      <w:pPr>
        <w:pStyle w:val="PreformattedText"/>
        <w:bidi w:val="0"/>
        <w:spacing w:before="0" w:after="0"/>
        <w:jc w:val="left"/>
        <w:rPr/>
      </w:pPr>
      <w:r>
        <w:rPr/>
        <w:t>7hBNTxUBRUARUAQUAUVAEVAE/gMIOLeTeo4bAzGCFiZDhoy0l8mQo9nd3j27ZT0TinAW/hxFS9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S0qRJCaZgBQsVsa3d8pTvzp3bKVu27LZBdJWqfmKeeGC/5/VTyHvb9q1sfvk2JU78ihC4EiX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H00mQm8SsMVscsoC+nT9HtH2rV39vZzLpro7QUJYoEZ4nfh3NJUEKc+bMzdq+GFS5SjXRIplN</w:t>
      </w:r>
    </w:p>
    <w:p>
      <w:pPr>
        <w:pStyle w:val="PreformattedText"/>
        <w:bidi w:val="0"/>
        <w:spacing w:before="0" w:after="0"/>
        <w:jc w:val="left"/>
        <w:rPr/>
      </w:pPr>
      <w:r>
        <w:rPr/>
        <w:t>5TyFV/ofe+cBv1P1P/Bjk4ZVlJGRlKwoZDSIUGgQFbIjItkjZO8RGiJ7700DoSVaViWrVGaphGT8</w:t>
      </w:r>
    </w:p>
    <w:p>
      <w:pPr>
        <w:pStyle w:val="PreformattedText"/>
        <w:bidi w:val="0"/>
        <w:spacing w:before="0" w:after="0"/>
        <w:jc w:val="left"/>
        <w:rPr/>
      </w:pPr>
      <w:r>
        <w:rPr/>
        <w:t>P+/P13nc5/E8z73fJf3+9+P1de9z71n3c875nM86n1O+ghk9evglVs8d32w3J8RCWqlSFS07d55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7wBWz87BPZL1hQ3VbBefnyFaN9RqzeJQTeolVIf2ANw00Ui2myZMk8CenRyvT6DuE9VerU5v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FLaYyF+Hqv2TVdXMd6rCrxE/sY8DHgY8DHgI8BHwM+BnwMXBEYSDDBDdcyAmsMGz7IJE2WVO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DafPnlF2aGCCpYLng/Z84MdUMbMXywRgNcIpYtrEkJBQiMFtIIY4zbphdgbxtulhawxuEy+as8</w:t>
      </w:r>
    </w:p>
    <w:p>
      <w:pPr>
        <w:pStyle w:val="PreformattedText"/>
        <w:bidi w:val="0"/>
        <w:spacing w:before="0" w:after="0"/>
        <w:jc w:val="left"/>
        <w:rPr/>
      </w:pPr>
      <w:r>
        <w:rPr/>
        <w:t>9wK7xLqYLXv2QNKsN2UL3OOmB2TIkFEDtiAgZMmcRd32nPvYAhlCbti3xl5A3CEnT3pb77EkYrWx</w:t>
      </w:r>
    </w:p>
    <w:p>
      <w:pPr>
        <w:pStyle w:val="PreformattedText"/>
        <w:bidi w:val="0"/>
        <w:spacing w:before="0" w:after="0"/>
        <w:jc w:val="left"/>
        <w:rPr/>
      </w:pPr>
      <w:r>
        <w:rPr/>
        <w:t>kD3HzfbWYC3i3d69ewPP3N7ffXdJc++9D5hyIYIXeMHiiDXRAnhC0AF2isXNWXYORzts+rhe44s3</w:t>
      </w:r>
    </w:p>
    <w:p>
      <w:pPr>
        <w:pStyle w:val="PreformattedText"/>
        <w:bidi w:val="0"/>
        <w:spacing w:before="0" w:after="0"/>
        <w:jc w:val="left"/>
        <w:rPr/>
      </w:pPr>
      <w:r>
        <w:rPr/>
        <w:t>t3qzZ89hevUeYJYvW2Ief6yKukPiLnk5AAvwALFEHzp0wDRsUMc8/dQTlwTxcWtHXMe6W7n+ex8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8DPgY8DHgY8DHgI+BKw8DCeYqmTp1GpMn9y1q6SlZopRG0Tt18pS5557SJl36dMr8837Z0kX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chbbbbssve3/y6R60fxs1nM22dcvqQDMIxoEwyv44L0AAFoSYsmXv1+TOowoyZ86szx6QC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C5EAgQ53vVBYv+GDmHxiTeMcOVwSkyZNYjZt+lRcFstq8r17dgey7du3R9xAUxusbBbc3mMtsy6a</w:t>
      </w:r>
    </w:p>
    <w:p>
      <w:pPr>
        <w:pStyle w:val="PreformattedText"/>
        <w:bidi w:val="0"/>
        <w:spacing w:before="0" w:after="0"/>
        <w:jc w:val="left"/>
        <w:rPr/>
      </w:pPr>
      <w:r>
        <w:rPr/>
        <w:t>P/6w12aTM+syakASAnPYPXUEVylYKOZsvfz5C5hPRSi3sEf29Tnh6rRX655G+yySYJRGXFtDw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xZstOy7X++57wPCHINrrlW6iZJgi+x8v7jNLJpaxcH0Sl7pC8+DW+kqv/hrVcfz4N81IUWyUnDk/</w:t>
      </w:r>
    </w:p>
    <w:p>
      <w:pPr>
        <w:pStyle w:val="PreformattedText"/>
        <w:bidi w:val="0"/>
        <w:spacing w:before="0" w:after="0"/>
        <w:jc w:val="left"/>
        <w:rPr/>
      </w:pPr>
      <w:r>
        <w:rPr/>
        <w:t>NFmcfmNN/OvExaMlfhCBNGWKS4ONpEkjeJd9qOGAOY0Fl37h3gcfAz4GfAz4GPAx4GPAx4CPgX8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lmccuQIYPub/v92DHzTJ1nTVax+hBZkj1vCDN5b81nit11twhx6XVPW2qJ6MjeLt5HCvl/O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8p5SZt++vbonjiAdCxfOF2Y1tefDv4uXKGlWSxAPrGP84dpoAWsV+8HGj3vDHD50SB8jGG4U90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Axtkz16uAg6AbdI9rM9/3yrwN9dEgnS6S75ww/7DIE/iOrJXrUignuEMQtu72260Ct9g+vpwgXz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5SiyoO3d+q3v/SHv33SW0zTaa5coVwUFHCopAu3XrVxpMhe9as/q90Cr0d3Eph7P/fv31aOC9</w:t>
      </w:r>
    </w:p>
    <w:p>
      <w:pPr>
        <w:pStyle w:val="PreformattedText"/>
        <w:bidi w:val="0"/>
        <w:spacing w:before="0" w:after="0"/>
        <w:jc w:val="left"/>
        <w:rPr/>
      </w:pPr>
      <w:r>
        <w:rPr/>
        <w:t>V7ydEKsqAVns3x9/eDtWAJzY/iCwCmMzQ/qMgfq5QblAuzlDLyGBqJC2TKy77CvEIptQAN43fv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qxxqEg+LFS5gPPlgT9kgAjk/Il+828+67q9T9OVx+/5mPAR8DPgZ8DPgY8DHgY8DHwOXBQIJZ</w:t>
      </w:r>
    </w:p>
    <w:p>
      <w:pPr>
        <w:pStyle w:val="PreformattedText"/>
        <w:bidi w:val="0"/>
        <w:spacing w:before="0" w:after="0"/>
        <w:jc w:val="left"/>
        <w:rPr/>
      </w:pPr>
      <w:r>
        <w:rPr/>
        <w:t>3Ggu4eDVDVACjrCPq2jRu4K+AsbcPoORtNEcgxJF+YFQY4NM/CWWp44SGTJ58hQafKLesw2j5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xT6tho2aSiTH1roXDRfGLl17ej77q0KFSrKPbZNp3ryRuV7O7Cone8ac59d16tRNz7arUaOq7v87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Eq1R5xBQvXjLQuKJFi+meQFznCKHfu89AdXtEKOrc6eVAOm5KlCxl3h4/NsBQg9eBA/qIdeu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EDW/gsKD0bu+DEjt+YJHp2u0V06d3dzl4fKbuCXv66XoGwRHIJYFSyperYBo3rqd4u/e+co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63m8KFi+phzlddldY8/Ei1sMcGcCQB31Svbi210K1YuVqtPF7wNurVYYY/C7T5nXdj3G8frV5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eNvblzZVAIQgjgwaPEFfSPaavRH3EFZRw+Tluzinukm1tMXpNmzatadT4Ofn+HhqZslbtp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2D0kT6QRRRzsejLxGoq1erpEnnzlusRxAw1ugrgsNgISNQTULB/feXM+vEVblatYc0oE2Zs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f07HRFR11vHY4zXlbMBRpkrlcmr9fuPNt52vZTy/YMbLOBsjEVdr165jmjUPDroTlNj/4WPAx4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8DPgZ8DPgY8DGQaBhIIkERzlM6F/ZFnT2fJHJlJD0qFiOxFiQm7JO9Wd26tteAFwQJwTJ3uQ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31d10v0Ro4LcMLA/r1F6PhRhLl0pk+/Qc5XgfvzYq0j36wZ08y58+fMU0/XDbzj5pRah46ps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0JAdOnTZbzxv40TZs+b44eOSLunRmD2u723ksb+K7DRw6ru2S4872OS/RJGUTm6muuCVvcH2K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LUnEHjQskBt5ox1kR0Dm/DatiqsvsDsicOyYumuDkunTp4oIW1zx2j6JrQj+BjwEfAz4G/l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Jv4DVmMCeMu/r/6yf53+RjwMfDfwUCyJOdVic/2FDfwJrjJodBJJ40xSedLNMQjB93K9N/7GPAx</w:t>
      </w:r>
    </w:p>
    <w:p>
      <w:pPr>
        <w:pStyle w:val="PreformattedText"/>
        <w:bidi w:val="0"/>
        <w:spacing w:before="0" w:after="0"/>
        <w:jc w:val="left"/>
        <w:rPr/>
      </w:pPr>
      <w:r>
        <w:rPr/>
        <w:t>4GPAx4CPAR8DPgauGAycl33f5+97yJxt3tGYbDdfMe3yG+JjwMeAj4GEFdxkL1ayFrVN0i2bfcz6</w:t>
      </w:r>
    </w:p>
    <w:p>
      <w:pPr>
        <w:pStyle w:val="PreformattedText"/>
        <w:bidi w:val="0"/>
        <w:spacing w:before="0" w:after="0"/>
        <w:jc w:val="left"/>
        <w:rPr/>
      </w:pPr>
      <w:r>
        <w:rPr/>
        <w:t>GPAx4GPAx4CPAR8DPgb+sxg4f/W15uyoaeZ8gaL/2W/wG+5jwMfA/xYGElRwS9a7rUm6eGYAQ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EBHAIvPRvfAz4GPAx4GPAx4CPAR8DVxIGJHJukgM/BVp0PlNmc2b+BmNkP7QPPgZ8DPgY+Lcx</w:t>
      </w:r>
    </w:p>
    <w:p>
      <w:pPr>
        <w:pStyle w:val="PreformattedText"/>
        <w:bidi w:val="0"/>
        <w:spacing w:before="0" w:after="0"/>
        <w:jc w:val="left"/>
        <w:rPr/>
      </w:pPr>
      <w:r>
        <w:rPr/>
        <w:t>EBvBLXpwEnGLTLJkVuB7zj7fyZx7toWRWPSBZ/6NjwEfAz4GfAz4GPAx4GPgSsZAkq8+M8naNj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v9Nt3wkFd7m3JMNruQm+23zMeBjwMfAJRiIKoEl+fwTI5vgNNO5oiXNuQYv+ELbJSj0H/gY8DHg</w:t>
      </w:r>
    </w:p>
    <w:p>
      <w:pPr>
        <w:pStyle w:val="PreformattedText"/>
        <w:bidi w:val="0"/>
        <w:spacing w:before="0" w:after="0"/>
        <w:jc w:val="left"/>
        <w:rPr/>
      </w:pPr>
      <w:r>
        <w:rPr/>
        <w:t>Y8DHgI8BHwNXMgbOF77bnGt6MXJvks0fXcnN9dvmY8DHgI+BsBiILrj9dvFMrfO33B62AP+hj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GfAz4GPAx4GPgSsfA+bz5Lzbx1yMX7/07HwM+BnwM/EcwEFVwMxICPgAeQlQG0vo3PgZ8DPgY</w:t>
      </w:r>
    </w:p>
    <w:p>
      <w:pPr>
        <w:pStyle w:val="PreformattedText"/>
        <w:bidi w:val="0"/>
        <w:spacing w:before="0" w:after="0"/>
        <w:jc w:val="left"/>
        <w:rPr/>
      </w:pPr>
      <w:r>
        <w:rPr/>
        <w:t>8DHgY8DHgI+BKwkDTj7Gyd9cSW302+JjwMeAj4EoGIi+xy1KxsR8xdlTy5Yt1ioKF77TFCxYODG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z2wgVzzXE54Dpjhkymshye7YOPAR8D/5sYOCnRdJcvX2p+2v+jqVb9cZMzZ67/zQ/1v8rHgI8B</w:t>
      </w:r>
    </w:p>
    <w:p>
      <w:pPr>
        <w:pStyle w:val="PreformattedText"/>
        <w:bidi w:val="0"/>
        <w:spacing w:before="0" w:after="0"/>
        <w:jc w:val="left"/>
        <w:rPr/>
      </w:pPr>
      <w:r>
        <w:rPr/>
        <w:t>HwM+BnwM+Bj4z2AgWU8B29qzZ8+a8+bi4W9Jtn5ukn68Vl+fL3CnOV+qnE3qev38800mc+Ys5o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3k8CE9uNlm+uuvv8yuXd+b66+/3uzevUsP/07jiO60X5ilnj26mNKlyposmW+UdDfYrIFry5Z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58t5kMGTIGnnm9+eqrL8ybb4wx48a9YVIkT6HleMlLW7fv2GY++miDqS7MXEIDzOLpv//WQ/jC</w:t>
      </w:r>
    </w:p>
    <w:p>
      <w:pPr>
        <w:pStyle w:val="PreformattedText"/>
        <w:bidi w:val="0"/>
        <w:spacing w:before="0" w:after="0"/>
        <w:jc w:val="left"/>
        <w:rPr/>
      </w:pPr>
      <w:r>
        <w:rPr/>
        <w:t>lf399zuFmVxi1qx5X/B62OTIkdMkTx572fuzzz41I0cONRUqVApXTYI+O3bsN7Ny5XLzzqoV5ogc</w:t>
      </w:r>
    </w:p>
    <w:p>
      <w:pPr>
        <w:pStyle w:val="PreformattedText"/>
        <w:bidi w:val="0"/>
        <w:spacing w:before="0" w:after="0"/>
        <w:jc w:val="left"/>
        <w:rPr/>
      </w:pPr>
      <w:r>
        <w:rPr/>
        <w:t>dJ0ly40mVcjB47tlLCxessB89923OmauuiptUBvc3gcl9n/4GEgADLzxxmjz/nvvmLL33m9uvTWf</w:t>
      </w:r>
    </w:p>
    <w:p>
      <w:pPr>
        <w:pStyle w:val="PreformattedText"/>
        <w:bidi w:val="0"/>
        <w:spacing w:before="0" w:after="0"/>
        <w:jc w:val="left"/>
        <w:rPr/>
      </w:pPr>
      <w:r>
        <w:rPr/>
        <w:t>SS2HszM/W7ZoajLfkNlkzZbdvPbaq0oLSpYsFasaf5VD15kDXg7aDC3YjUaEpo/t708//VhpzK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GRO//OP0Ji4nXfVuVNbc80115psgic3+OrLL0yP7l1M2bL3KZ5fbP28rEPnTd68t7plDbyPK41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DjYjlTXzH0+zZM8zMmdNMuXIPmh9//MF0aP+iuSN/AZM+Q4ZYtuS/lTw+eCOyJEFJgPOZbzI/</w:t>
      </w:r>
    </w:p>
    <w:p>
      <w:pPr>
        <w:pStyle w:val="PreformattedText"/>
        <w:bidi w:val="0"/>
        <w:spacing w:before="0" w:after="0"/>
        <w:jc w:val="left"/>
        <w:rPr/>
      </w:pPr>
      <w:r>
        <w:rPr/>
        <w:t>FC2d4Hjr3etlM3rUCDNH+ueWPLeYG2/KmmgInjzpbfPFF5tNkTuLmlOnTpn58+eYbdu2mp07vzPw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SSRTwBIId27cp70H59u/gwYMmV67c5q/jx83ChfPMdklz+NBBk0z4kuuuuy6o5j69e5h9P+wz</w:t>
      </w:r>
    </w:p>
    <w:p>
      <w:pPr>
        <w:pStyle w:val="PreformattedText"/>
        <w:bidi w:val="0"/>
        <w:spacing w:before="0" w:after="0"/>
        <w:jc w:val="left"/>
        <w:rPr/>
      </w:pPr>
      <w:r>
        <w:rPr/>
        <w:t>hQsXUdo6dMgA8/DD1YLSRPoR33n6g9S7bOlis3bt++bs2TPKhyRLlkyrO3HihFkgSnn7Tfb60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Js8teTXNObHOwjcuXjTfHPv9d82fIkWKS5q7YsVS87qsC1OmTjSFChUJ8KfQ/GVLF5mNGz8x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RkzZgrKe15iSXz88QbDd94qfG0okA/e7+CBA+ZmUSLatjvTUcYi6QMMH9mz59BX5Pvww/WXfNt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Uz114b3D/OsmJzD1+8VHC7Zs17yuvnlfUy0toWm3XBrQ181yeyTtn+4ponT95LeOJwePn66y9N</w:t>
      </w:r>
    </w:p>
    <w:p>
      <w:pPr>
        <w:pStyle w:val="PreformattedText"/>
        <w:bidi w:val="0"/>
        <w:spacing w:before="0" w:after="0"/>
        <w:jc w:val="left"/>
        <w:rPr/>
      </w:pPr>
      <w:r>
        <w:rPr/>
        <w:t>v369TOXKD7tVE+f3e/bsNksWLzC7dn9vMmW6Qfs9WmFJRfSiXyPhzpk3uqukM2Us7n/55WfTr+8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wyqZkxfbIi15n9g7Wrzfx5s/URRA4hJBT4gBo1a5vb898R+kp/Z82aTQScVGHfuT0cPLi/ue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w4BG66Lmlt++rPFzVlCh+j/2Z4NfJkyaYESOGhC135cplpsXzjc0hIZQQRCySEJK4wAkRnH/+</w:t>
      </w:r>
    </w:p>
    <w:p>
      <w:pPr>
        <w:pStyle w:val="PreformattedText"/>
        <w:bidi w:val="0"/>
        <w:spacing w:before="0" w:after="0"/>
        <w:jc w:val="left"/>
        <w:rPr/>
      </w:pPr>
      <w:r>
        <w:rPr/>
        <w:t>+WJo5LiU4TVP3z49lUinksNP169bax57tLJZJ1cLW7d8bZo3b2R+P3bMbNv6tWn2XENzVAQ8C27v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/6mMgITGAkqTiQ1XMI49UDyidzp09J4zJVvP7H79rVTDLP+zbG6tq//nntKle7SFz8OCBWOWz</w:t>
      </w:r>
    </w:p>
    <w:p>
      <w:pPr>
        <w:pStyle w:val="PreformattedText"/>
        <w:bidi w:val="0"/>
        <w:spacing w:before="0" w:after="0"/>
        <w:jc w:val="left"/>
        <w:rPr/>
      </w:pPr>
      <w:r>
        <w:rPr/>
        <w:t>iaPRCJsmrtfBg/qZgQP7CEd7XhaQ5Gak0KLTp0/HqTjoCwo6L/Dnn38oXs+cOaPJv/l2hyr8vOQl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RHzr9trGcOniO54OHvjFfC8MOgDTztg8cfJkuKr+p57FF29OZCQG3jp17m6mTZ9r0IH/LY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IRffz1qjsofcOLEX2bUq8OE+f/cbBHGtNULzcxTtR83+/f/mCBN+FUEgu++/cYsX7bEIDByv19o</w:t>
      </w:r>
    </w:p>
    <w:p>
      <w:pPr>
        <w:pStyle w:val="PreformattedText"/>
        <w:bidi w:val="0"/>
        <w:spacing w:before="0" w:after="0"/>
        <w:jc w:val="left"/>
        <w:rPr/>
      </w:pPr>
      <w:r>
        <w:rPr/>
        <w:t>IABNpG4Y4qUioDRpXM9ATxB4LOwWBvaXX2L4Dtq8Q5TgXiG+87Rp0/qqdEdhNuHtt4QPeVja8rNW</w:t>
      </w:r>
    </w:p>
    <w:p>
      <w:pPr>
        <w:pStyle w:val="PreformattedText"/>
        <w:bidi w:val="0"/>
        <w:spacing w:before="0" w:after="0"/>
        <w:jc w:val="left"/>
        <w:rPr/>
      </w:pPr>
      <w:r>
        <w:rPr/>
        <w:t>/48oqPgW59/sWdPN+g0fBJo3YEBvM2zoQHOVCF3vvbvSPP3UE8bSK5uIviBNvWcbmiGDR5qbb45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3++zHzvPA4m8WYQR9hdNi8+TObzWzYsM7UrVtLlVco1EMBBQ1CbxL5t3DRPNOp40tq7AhNt0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vF+HRwiFZZ5zf9bnUSz/xzQkBCE/wbKyD11x9jXn//XeD+jy0jtisC6F5Q38zzuCLnd+H8SkU</w:t>
      </w:r>
    </w:p>
    <w:p>
      <w:pPr>
        <w:pStyle w:val="PreformattedText"/>
        <w:bidi w:val="0"/>
        <w:spacing w:before="0" w:after="0"/>
        <w:jc w:val="left"/>
        <w:rPr/>
      </w:pPr>
      <w:r>
        <w:rPr/>
        <w:t>wuHllNBJO3ZD0yfEbwT4F1o+Z/4+/bfZKwJc7VqPGpSLCQWxN9dEqZlJCuI2fbbRFC5ypw4OBmun</w:t>
      </w:r>
    </w:p>
    <w:p>
      <w:pPr>
        <w:pStyle w:val="PreformattedText"/>
        <w:bidi w:val="0"/>
        <w:spacing w:before="0" w:after="0"/>
        <w:jc w:val="left"/>
        <w:rPr/>
      </w:pPr>
      <w:r>
        <w:rPr/>
        <w:t>jt20M5F8SbN580ZTpEgxZdAPiXYmZ87c+hxBzw0gtNTRqlVb0SilCUp+/PifAWGOARLq3oT15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jP79u4xZcqIdjdNapM8RGuCtgItEprmq66K3RkvEGkmMxoVhNFjIozkEY2blaD5ftr1t3yDU2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8SEPiVnzZyWjqadwNUyEbCoQbRGDB9sOggey5evoO/q128ctChQNoQIbSSWuFBtEDjbu3f3JZo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z+i9Q2+x68833gPGXKlPax67VT55eD6nz55U4qzN8rlgxg8uS3TRXRurVq3VYZvccerWKYaA0b</w:t>
      </w:r>
    </w:p>
    <w:p>
      <w:pPr>
        <w:pStyle w:val="PreformattedText"/>
        <w:bidi w:val="0"/>
        <w:spacing w:before="0" w:after="0"/>
        <w:jc w:val="left"/>
        <w:rPr/>
      </w:pPr>
      <w:r>
        <w:rPr/>
        <w:t>NvX0XhNF+Y/vZlygYUKztk8ITO7ceYKsfmjDDh8+KIQ2p2r8Q4s7fPjwBQvnzUFaE8plITh58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Gce5LtH20B9o+7AaO63DjBPac+2112q/pU17td6H1k0a+g3rdTgtXbjxFFpG6O9Tp2Dukmi9N4j1</w:t>
      </w:r>
    </w:p>
    <w:p>
      <w:pPr>
        <w:pStyle w:val="PreformattedText"/>
        <w:bidi w:val="0"/>
        <w:spacing w:before="0" w:after="0"/>
        <w:jc w:val="left"/>
        <w:rPr/>
      </w:pPr>
      <w:r>
        <w:rPr/>
        <w:t>CCUJi85NIZph6qbtWbJkCQgvzrKitY10kfDGO9rNOM+aNZv2Dc+cwDz8Tfolp2hzmRMpUqQM0jK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130Yoy78BvXIA6r7nmmrhkVfr0/fffyVi5OsjiRJuwqAPcM5eY38xzC3w385ixgnXaghuNI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jotHQVHKVIkV9zZcpgP4doGI7FixTIzfcbcQL0NGjYJoiOMWRbolDLm6TdL12zZ9CdKl1y58thH</w:t>
      </w:r>
    </w:p>
    <w:p>
      <w:pPr>
        <w:pStyle w:val="PreformattedText"/>
        <w:bidi w:val="0"/>
        <w:spacing w:before="0" w:after="0"/>
        <w:jc w:val="left"/>
        <w:rPr/>
      </w:pPr>
      <w:r>
        <w:rPr/>
        <w:t>QVe3PgtKHOZHpD51oyFhivL8CJwy9n766UehD7kUx2ROnz7YqhVtLjDfmEfktziLDQ3FmnFG+o3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vW8wdIwkhtCx0f0Pfz589dQgPtmMyS5SYZl8HfzbpxQARI1rqcOXOqlcfZNjfaGqlttoxoNM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KB6YMzB6aa++Wqtyo/t27U2aJDI/E43PsGsGyk4sJ9BnJ9jxxDofDuo3aKLWanitGk88Yq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rxDh66BpMzjffv2CH+T1tx4402B5/aGteD036dNlhtv1DUZOsW4K126rP4h+GDp6PbyKzZL4Nq0</w:t>
      </w:r>
    </w:p>
    <w:p>
      <w:pPr>
        <w:pStyle w:val="PreformattedText"/>
        <w:bidi w:val="0"/>
        <w:spacing w:before="0" w:after="0"/>
        <w:jc w:val="left"/>
        <w:rPr/>
      </w:pPr>
      <w:r>
        <w:rPr/>
        <w:t>6fPaZtbDRg3rioK8oKzvVQPv3W7iymdQbjS8TZs2J7B+Nm7SXAS3KmoNafpcC1WEO78Foebxxx4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EtBu6896775hXX33dFChYSHnV6tUqmQ8+WKP8GPhkTGwQAQwPg5w5c+lnJk0a028IuvCSff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jxilZw4YZwpVuxuTYfi6Zln6pmrxELap08PfWb/Q9E3aeI407HTywaeqWjRYqa1eCR8KcL5nXcW</w:t>
      </w:r>
    </w:p>
    <w:p>
      <w:pPr>
        <w:pStyle w:val="PreformattedText"/>
        <w:bidi w:val="0"/>
        <w:spacing w:before="0" w:after="0"/>
        <w:jc w:val="left"/>
        <w:rPr/>
      </w:pPr>
      <w:r>
        <w:rPr/>
        <w:t>s8mUP8EY8sADD5p/zlwUyh6p+qjhzwJCIP2LlTQ2AG737dunNAjaDzC+EAJbtWoTVEdoufFdF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wN6tSpH1pl4Dd8eDi82ATQrz17dusYCOWvbJpI12jjjTpr1Xra1K3XQLOzLi5YMNe0bdcpqD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0+Y/qgd9F+JKjghil6zJgRMoFOKnO/ft0HwuyfMm3atDCVKj2sRGD9+rV6RVIfMWKwCgzVqlZU</w:t>
      </w:r>
    </w:p>
    <w:p>
      <w:pPr>
        <w:pStyle w:val="PreformattedText"/>
        <w:bidi w:val="0"/>
        <w:spacing w:before="0" w:after="0"/>
        <w:jc w:val="left"/>
        <w:rPr/>
      </w:pPr>
      <w:r>
        <w:rPr/>
        <w:t>oYROcIPBg/uZb3ZsVy3SmNfGmQIFCgaydGjfRgWij6RsOiRTpkxm8JCROmEZZAz4Mxc0DR06v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qKVY9tOrA6NEjDJoWiBkLRvsOncWU+kigfLcbOuuLLzaba4RZ5NtTp05tqlV7zDRu0swc+OUX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bR2HKflLhkok8dOgoJY5YoiZPmWB+PXpUBT/aCbRv11kJBRZKmIcHHigf1ASEBgDNdpfO7c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Xdk5IkMab/gKHiAhoTCZSJivsRVxiAYkXvCionWttswgkT3jLTp01WAQuceYXQyZBTmJfDhw5p</w:t>
      </w:r>
    </w:p>
    <w:p>
      <w:pPr>
        <w:pStyle w:val="PreformattedText"/>
        <w:bidi w:val="0"/>
        <w:spacing w:before="0" w:after="0"/>
        <w:jc w:val="left"/>
        <w:rPr/>
      </w:pPr>
      <w:r>
        <w:rPr/>
        <w:t>dvoEU/6gC+WNfXOMMtosCghubu+9tAH3y1YvPGdatHxRiQwMFwzx6DFj1ZowUDRpa9a8r8/Azyu9</w:t>
      </w:r>
    </w:p>
    <w:p>
      <w:pPr>
        <w:pStyle w:val="PreformattedText"/>
        <w:bidi w:val="0"/>
        <w:spacing w:before="0" w:after="0"/>
        <w:jc w:val="left"/>
        <w:rPr/>
      </w:pPr>
      <w:r>
        <w:rPr/>
        <w:t>+psSJWKsqjBtL7RspmMYwQ+h7+0JUwOL3YutWxgEn8+/2GRSSv8gsI8U4s4zAO3TgP69lMmDucG9</w:t>
      </w:r>
    </w:p>
    <w:p>
      <w:pPr>
        <w:pStyle w:val="PreformattedText"/>
        <w:bidi w:val="0"/>
        <w:spacing w:before="0" w:after="0"/>
        <w:jc w:val="left"/>
        <w:rPr/>
      </w:pPr>
      <w:r>
        <w:rPr/>
        <w:t>1k5cCG/vXt2FEN9ltm772hz77Zhp1LipqV27TuCzevbsqhrMG4VhwrrTUr6h4kOV9b2XPgsUFHLz</w:t>
      </w:r>
    </w:p>
    <w:p>
      <w:pPr>
        <w:pStyle w:val="PreformattedText"/>
        <w:bidi w:val="0"/>
        <w:spacing w:before="0" w:after="0"/>
        <w:jc w:val="left"/>
        <w:rPr/>
      </w:pPr>
      <w:r>
        <w:rPr/>
        <w:t>1tjXzfr1H+hTGMkMGTOan3/6ydSoUStAaGaJC9ab0h83CZFGM0V/oEm0EK1tbnhDGwsxzijzE4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m3Yy1i1TOnfOTFkkh2mfYF3+448/zHPNWgas425tg/F65OEHVSBasXK1bXKsrlilQxVDXgpg</w:t>
      </w:r>
    </w:p>
    <w:p>
      <w:pPr>
        <w:pStyle w:val="PreformattedText"/>
        <w:bidi w:val="0"/>
        <w:spacing w:before="0" w:after="0"/>
        <w:jc w:val="left"/>
        <w:rPr/>
      </w:pPr>
      <w:r>
        <w:rPr/>
        <w:t>YZwxfYrOa+ZzUVmcO3aMYZq6dm1v/pRvAfA0QGl0yy15zcsv99JnY0aPFHeYxbL451BGP2fOnKZf</w:t>
      </w:r>
    </w:p>
    <w:p>
      <w:pPr>
        <w:pStyle w:val="PreformattedText"/>
        <w:bidi w:val="0"/>
        <w:spacing w:before="0" w:after="0"/>
        <w:jc w:val="left"/>
        <w:rPr/>
      </w:pPr>
      <w:r>
        <w:rPr/>
        <w:t>/yE6ftxoBMxllcrlzYyZ8wPCYtuXWgrzUc1UrRazcEdr23Kx4JcqVTogtNEgp3CBtrBjx5d0zs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YIjbHuUM4+w0XyhCz0TnDrM2facPeR+jQhaES4+uyz1q2aK01GMMmdO88FhdxvpkfPvubuu0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hzAQtEhw5tTFphkmEIUeRlE2a8bduOtgrXaxvpR9zUJkycruPFNYMjQbS2tWvbStc3Oz5gEA+I</w:t>
      </w:r>
    </w:p>
    <w:p>
      <w:pPr>
        <w:pStyle w:val="PreformattedText"/>
        <w:bidi w:val="0"/>
        <w:spacing w:before="0" w:after="0"/>
        <w:jc w:val="left"/>
        <w:rPr/>
      </w:pPr>
      <w:r>
        <w:rPr/>
        <w:t>K1b3Hr21BBiTAf1j6OMt0t9HZE18vkUrXctJAE3q0b1zQBlGXugqCjAUDdFoK/mjtc2NhpA/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//xzAA0qN/v16mQULl2uVbnTfrV3R+Ay8Ufr1e8VkvSmb0L3fdez17TfI5M9fQIu14+lqU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5DCecgi+wwH09Ja8+VRwt+/5lld6dlPeBCX2nSII9Os3OKBwfFUsNnPnzlLFEYLBe++tEt5kVqwZ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AihUrqfUtNoJbXPkMN7w5+RDwgkAsLGJY2CCWNoRlywewDqAAQ5kH4GqJsGYVe99+u8MMEusi</w:t>
      </w:r>
    </w:p>
    <w:p>
      <w:pPr>
        <w:pStyle w:val="PreformattedText"/>
        <w:bidi w:val="0"/>
        <w:spacing w:before="0" w:after="0"/>
        <w:jc w:val="left"/>
        <w:rPr/>
      </w:pPr>
      <w:r>
        <w:rPr/>
        <w:t>Y/YPEfIs/9a9ey913fvk048N7vTUu1Z4DXgBBFv6Dx6xWfOWWu6GDev06vwPIe+4KG6KFy+pCsHR</w:t>
      </w:r>
    </w:p>
    <w:p>
      <w:pPr>
        <w:pStyle w:val="PreformattedText"/>
        <w:bidi w:val="0"/>
        <w:spacing w:before="0" w:after="0"/>
        <w:jc w:val="left"/>
        <w:rPr/>
      </w:pPr>
      <w:r>
        <w:rPr/>
        <w:t>Y0YqfwGP5BTcUOwjsG/a9Kn558+LgpuzLO5x3XviiSdDH0f9jXWVfoEvhobdJXSPNe3bb79R5Wsl</w:t>
      </w:r>
    </w:p>
    <w:p>
      <w:pPr>
        <w:pStyle w:val="PreformattedText"/>
        <w:bidi w:val="0"/>
        <w:spacing w:before="0" w:after="0"/>
        <w:jc w:val="left"/>
        <w:rPr/>
      </w:pPr>
      <w:r>
        <w:rPr/>
        <w:t>4ZH37//RJBcvDYR9J8RnXfBCQ47/eVxpI/WGKtNoRzS88C1YxQ4eOqAuqPA49Rs0djY/4r3beG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0WuLfjhWfhaOuypSttctdrctcUsUjAAsBfjSeqmldHvSGa3Z1mxfIlusDbYtAmg6y585aoWfdG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fFMnUK1gmp3KlcmGzbBfhBUKDYPScmMc/++xTXWiYNJMmzVABqmbNauatcZODrC4IXHNmzz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5pkbrvtdrN0yUI1ezPhwg2IsJXLQ/b2PfV0XTFpr1DGz7pE9RcBAU3Ma6+PUyIJgZw9e7oKQuUf</w:t>
      </w:r>
    </w:p>
    <w:p>
      <w:pPr>
        <w:pStyle w:val="PreformattedText"/>
        <w:bidi w:val="0"/>
        <w:spacing w:before="0" w:after="0"/>
        <w:jc w:val="left"/>
        <w:rPr/>
      </w:pPr>
      <w:r>
        <w:rPr/>
        <w:t>rGj4Y98dGoKu3XoGFY914sabbgowtkEv5cesWdNU0z1r9kIVfIYOGSim+v76jaR9791V5lphgF9/</w:t>
      </w:r>
    </w:p>
    <w:p>
      <w:pPr>
        <w:pStyle w:val="PreformattedText"/>
        <w:bidi w:val="0"/>
        <w:spacing w:before="0" w:after="0"/>
        <w:jc w:val="left"/>
        <w:rPr/>
      </w:pPr>
      <w:r>
        <w:rPr/>
        <w:t>fbxqY9q82CKoiGhtC0oYzx9oCt8VNwMr+OFCAMOZKWMmdfP58qsvVHCYMnmC1uT23mtzmDSfb94k</w:t>
      </w:r>
    </w:p>
    <w:p>
      <w:pPr>
        <w:pStyle w:val="PreformattedText"/>
        <w:bidi w:val="0"/>
        <w:spacing w:before="0" w:after="0"/>
        <w:jc w:val="left"/>
        <w:rPr/>
      </w:pPr>
      <w:r>
        <w:rPr/>
        <w:t>1oR5arlC6AHQRO7c+Z2Zv2CZWpQQtN54fVSAYC9dssjckDmzEOXhmh6tWnLZE+kENJfTxS0G4t6t</w:t>
      </w:r>
    </w:p>
    <w:p>
      <w:pPr>
        <w:pStyle w:val="PreformattedText"/>
        <w:bidi w:val="0"/>
        <w:spacing w:before="0" w:after="0"/>
        <w:jc w:val="left"/>
        <w:rPr/>
      </w:pPr>
      <w:r>
        <w:rPr/>
        <w:t>a0ezSvbzoWVBS46SAY0eAtEe8QNv0uRZYY7LmHvkD0BQZOHs0bOP+oe//tqogOC2Q5QTm2Tszl+w</w:t>
      </w:r>
    </w:p>
    <w:p>
      <w:pPr>
        <w:pStyle w:val="PreformattedText"/>
        <w:bidi w:val="0"/>
        <w:spacing w:before="0" w:after="0"/>
        <w:jc w:val="left"/>
        <w:rPr/>
      </w:pPr>
      <w:r>
        <w:rPr/>
        <w:t>XBlo8MRCbiG+fVbsruKmfXtRTFR6wDz/fCsV3gYN7Ktt/0r64c03X5O/CQZ/dcYf2tNq1R9TPLm1</w:t>
      </w:r>
    </w:p>
    <w:p>
      <w:pPr>
        <w:pStyle w:val="PreformattedText"/>
        <w:bidi w:val="0"/>
        <w:spacing w:before="0" w:after="0"/>
        <w:jc w:val="left"/>
        <w:rPr/>
      </w:pPr>
      <w:r>
        <w:rPr/>
        <w:t>zQ1vaH8pF0Cb+fhjVcx995VTvMOIvy0a3d69B5j77i+nrhB9+/QkqYJb22y6uF6pf9OmjWavW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3RiNqycJNZvGSVCIQxmvduXXsa9mJZYJzB/A4dNlppCM+ZzxZGjx4rC99pU+6B0mbI0FcDCgD7</w:t>
      </w:r>
    </w:p>
    <w:p>
      <w:pPr>
        <w:pStyle w:val="PreformattedText"/>
        <w:bidi w:val="0"/>
        <w:spacing w:before="0" w:after="0"/>
        <w:jc w:val="left"/>
        <w:rPr/>
      </w:pPr>
      <w:r>
        <w:rPr/>
        <w:t>HgbnuWYtlD7QDlyjZ82crgu7G42wZUS6urWNPi4kgaAiwfDhg80doiTrLG5geAe0FaZ/2tSJwsi3</w:t>
      </w:r>
    </w:p>
    <w:p>
      <w:pPr>
        <w:pStyle w:val="PreformattedText"/>
        <w:bidi w:val="0"/>
        <w:spacing w:before="0" w:after="0"/>
        <w:jc w:val="left"/>
        <w:rPr/>
      </w:pPr>
      <w:r>
        <w:rPr/>
        <w:t>VgULfQaDWbbs/cIcLJQ50zdQlFuflRAaC15RjgAzRfhkT6EXiC+N8FJ3nboN1AMDhcPSZe/p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3t7mAEP+waO7BE8xNo4Z1VHDj29zGk9v3oxCs92wjTZY7dx7FIQyDBbe22XSRrhMmjNM96Lj9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iPLN+AyhGe/furngZPuI1FeBRyLG3CXCjrW5ti0ZD4os3beCF/8Lhzfk+0n0kuh8pvX3uxmfc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WnDmLVAFLHvbRjhwx1Lw5NmZNZDyhaIZmQ6MaN6p3ieCGgMFa9fnnm81moWXde/TR6nmGoN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TNT/dEnVKBDqc7eKuattQqMGz9ZBQ4EzPgASr/Vq98LFDFi5OsBARElJoKdV3Cbp254c9aDEuqb</w:t>
      </w:r>
    </w:p>
    <w:p>
      <w:pPr>
        <w:pStyle w:val="PreformattedText"/>
        <w:bidi w:val="0"/>
        <w:spacing w:before="0" w:after="0"/>
        <w:jc w:val="left"/>
        <w:rPr/>
      </w:pPr>
      <w:r>
        <w:rPr/>
        <w:t>b7aLgHXxTD/ne+gXhgZ4RgAFFnTvNVmf77ijgPlu57e6FlqLGVZFeMsVy5eKcD/XjB07UfPZ/8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KdvZOd+zUzbzUpqXuRUMYigZHRfnHeoOAN2PGVF1X/jn9jyr5bb4NooT9U/gNDB8IbpEAyx5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KD0VKcsnzjz/+UIW2ocNGqZKZBAiqAMJnpkzXq9Hg+107tU3QxIHCL4E7u5bHdV1woyG0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foHH4GRBQ8v229ueMHa9fQzdZXngm9v17a18u7WIEL5kcBtvLVo2dqwZrJlDIGeMmvUfCpQXD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njp4SZBBTfqgymGqON2hbTt1Arw/ssvPhc3yaLcyv1mU6VLD71PqP9KSUATqwUuLPVs+fqrgIY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0waxBxhDagQsXKZohsnt22dYspI5vmvQIWjLqy0FttNdYdmAt8i58QTce8ubMUP1j73nlnpVqC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LMalHqgONizN4S2g6XFPRyFitEhOTPXAID7h3YNUi0It19ShRopTZ8GGMdsdr22o8UUvN8N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GL7+HDR1kMgs+Hnu8piZH4wTw/eC6ffsuovn4RbURPHd7TxovAAEB95kzZ9HkViu0WgQ1+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y5jlHy5NKBywhICvPXt2mY2ffmwKFioc5NJm64VQWRdIxgkaNQS3HbIwYLWpVKmKukflFs0oFlDG</w:t>
      </w:r>
    </w:p>
    <w:p>
      <w:pPr>
        <w:pStyle w:val="PreformattedText"/>
        <w:bidi w:val="0"/>
        <w:spacing w:before="0" w:after="0"/>
        <w:jc w:val="left"/>
        <w:rPr/>
      </w:pPr>
      <w:r>
        <w:rPr/>
        <w:t>mRXccJOrcIGI3iWCFEyRJfIQ6z///FOsdu+IQFNKXZSsAsFrn9k2hrtmzJBRCRzMckYhvtayRVr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NosGgrf9Z6/a4oABC6o7WN/G54Q2hDWw+xhKhh8ftFFhSAfQ9oNAkKAuD6gdbfglvbSMfcQzGT</w:t>
      </w:r>
    </w:p>
    <w:p>
      <w:pPr>
        <w:pStyle w:val="PreformattedText"/>
        <w:bidi w:val="0"/>
        <w:spacing w:before="0" w:after="0"/>
        <w:jc w:val="left"/>
        <w:rPr/>
      </w:pPr>
      <w:r>
        <w:rPr/>
        <w:t>7MLCa/O6XdGENmxQR3ExePAIDZ7kzMPctn3AczufbBr6M5UssAQ1AUdZhXFhYfMKuK+wmGwWWkFb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rlN0T4rWMSOnc2hZDY8ILS2gm0fT36TtQFyAWoXvuKW0+/miDVgcTRJ+VLn2v/q5Q8SGZz/0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HrM1zLnHhNl+5Sl5FIfRpfGuGl7owyPtOnT69uo8yTdHK/W+gCEG0unDlzRvpykwpX0DgsU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jHwgNt4sgjsKmvkSaGVNuCAfc6aIPoiBcp34pCH0doWkyv6/2vWvKfBI2y99DvKRwCFJFbAFiKQ</w:t>
      </w:r>
    </w:p>
    <w:p>
      <w:pPr>
        <w:pStyle w:val="PreformattedText"/>
        <w:bidi w:val="0"/>
        <w:spacing w:before="0" w:after="0"/>
        <w:jc w:val="left"/>
        <w:rPr/>
      </w:pPr>
      <w:r>
        <w:rPr/>
        <w:t>2vX2+hsuBhFzo61ubYtGQ7ziLfrXxbwNhzcv+SLRfbe80NPcuSPzGaxNKDg/lTVnl6xDWOitsIz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qJsA5zSjnhAviw5whgzvcR97zSpcvqb/iEEydOmr9E8TJThADoevp0GWT9W6aC2+ZNn5lcUqY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WFB4KHiyukEeULwqIFp9s6Y4m/UIjEZ7jN02h4c9Zx4sQJ8ap5WVwTnw0oD53v4V+hvy+2ae98</w:t>
      </w:r>
    </w:p>
    <w:p>
      <w:pPr>
        <w:pStyle w:val="PreformattedText"/>
        <w:bidi w:val="0"/>
        <w:spacing w:before="0" w:after="0"/>
        <w:jc w:val="left"/>
        <w:rPr/>
      </w:pPr>
      <w:r>
        <w:rPr/>
        <w:t>rHv42MqC8gK3WcqB9qRNmzYoXbgfpCcew5sitOGBhZUUOClluIHNS7sIjPLWuEmiXB4d2E5DO/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b1ygyUi5LCuWtd8+MOxY18Lm61QoSJqTIAGoNArWvSil5b15CL/PvFCuv/+8mbAwGHCuxw19Z+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Zs+UoC0NypwnF81gU3GvLii+2Up1Nlqyi58WzIJ/w7vJ5XvFSsWEW/n+9jfKJkhJfGlZW1O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/MQ2JbfxBu92SrbQ4HGIByJ0BoWndTUPR1tFHRZaXcTfMSqFiK+9v0CSJ7DGsOHix5ssqd6v/WC1</w:t>
      </w:r>
    </w:p>
    <w:p>
      <w:pPr>
        <w:pStyle w:val="PreformattedText"/>
        <w:bidi w:val="0"/>
        <w:spacing w:before="0" w:after="0"/>
        <w:jc w:val="left"/>
        <w:rPr/>
      </w:pPr>
      <w:r>
        <w:rPr/>
        <w:t>+OJ+oZoCmF/ez5kzQ6V+TJhEo1kili0k44QCBEYLaYSJAmlegE5i35kFiAraEDbkxgbyi/bFCm0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6XAAw+BJdOzCJCRN269dXkbtNFul4vbgfHjsXsewuXJrTt7KUAbNuxKmXPcXMgKwyEBa9tY1FG</w:t>
      </w:r>
    </w:p>
    <w:p>
      <w:pPr>
        <w:pStyle w:val="PreformattedText"/>
        <w:bidi w:val="0"/>
        <w:spacing w:before="0" w:after="0"/>
        <w:jc w:val="left"/>
        <w:rPr/>
      </w:pPr>
      <w:r>
        <w:rPr/>
        <w:t>qLUDz+b3en3rrdfNt999I37eAwMaERvxatz4N00hOfIBt1eOW7CMm9t7r3VD9PFNDwW+nYlo+w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z76aLcAtG41RUsyatRwsUyVUwHCMoq2LCdeYXD4RoA+gZFyasAZX7gIWuA7rUBuLQx2vFJWL7E6</w:t>
      </w:r>
    </w:p>
    <w:p>
      <w:pPr>
        <w:pStyle w:val="PreformattedText"/>
        <w:bidi w:val="0"/>
        <w:spacing w:before="0" w:after="0"/>
        <w:jc w:val="left"/>
        <w:rPr/>
      </w:pPr>
      <w:r>
        <w:rPr/>
        <w:t>4R+PRQr3C4QdwGuf2XrCXVnUAcai/TtzJsbFQvEibQcvFjdoefPkzqN5orWNBG5441v69umpL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OCdBRHYtet7VfpQL8A8dAo/bm0jD4wdY9Va9XjmBRDily57V1ybm4sS4UW1iHrJZ9PQ5gHiP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XC8QANnAjkuLV2CxaN6skUbJAi8ppI8sXryWESmdW9tQyOAOGA5QFLA4WrpCGu7tWIa+EGXT9hlj</w:t>
      </w:r>
    </w:p>
    <w:p>
      <w:pPr>
        <w:pStyle w:val="PreformattedText"/>
        <w:bidi w:val="0"/>
        <w:spacing w:before="0" w:after="0"/>
        <w:jc w:val="left"/>
        <w:rPr/>
      </w:pPr>
      <w:r>
        <w:rPr/>
        <w:t>2ang8dJn4ep1PovUpwlFI5x1hd4zPu0c4R331uU+2lyA4cYlJnv2i5E1EeZjC9ANxnM4RjdaW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2ffYdr5O2332F/Bl15F9Mn+YOe2x/a51Foq1vb3GiIreffukai+27tCV2rQ/kMhIYnaz6qy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KHgJmD/gp5/2K0PqjPTqvLd1j397ingqrBFrQj0zVBQoMLHA4SOHVchmPDNXGcdFixYTZj5GMY0C</w:t>
      </w:r>
    </w:p>
    <w:p>
      <w:pPr>
        <w:pStyle w:val="PreformattedText"/>
        <w:bidi w:val="0"/>
        <w:spacing w:before="0" w:after="0"/>
        <w:jc w:val="left"/>
        <w:rPr/>
      </w:pPr>
      <w:r>
        <w:rPr/>
        <w:t>5uYcOTUt/zn5hMDDWNzAszjpgJesceUzouHN1ou3Q2fZUoK1JJJLHAEv8ue/Qy3JNh9CEx5MuJ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cFlGW8YAmN4Adb5Tz/9SLyKtplatZ9R10fyoQByg3Tp06nwO2zYQNOsWUsVupw8EhZYeN5fRNHH</w:t>
      </w:r>
    </w:p>
    <w:p>
      <w:pPr>
        <w:pStyle w:val="PreformattedText"/>
        <w:bidi w:val="0"/>
        <w:spacing w:before="0" w:after="0"/>
        <w:jc w:val="left"/>
        <w:rPr/>
      </w:pPr>
      <w:r>
        <w:rPr/>
        <w:t>WkPwOlz0URA4AWvf6vffC+zb4x3GA/ifcH9XXXWVZlcacFv4OX7dhYil8AaMJ6LE3ykC0Lp1az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NcFNxpiFfHUXVy2t6DgxkACeMELAqyTn2Uu2WBPeKiFwwuKbsBtvPXt21O9D9l6M2LkazoPsLZa</w:t>
      </w:r>
    </w:p>
    <w:p>
      <w:pPr>
        <w:pStyle w:val="PreformattedText"/>
        <w:bidi w:val="0"/>
        <w:spacing w:before="0" w:after="0"/>
        <w:jc w:val="left"/>
        <w:rPr/>
      </w:pPr>
      <w:r>
        <w:rPr/>
        <w:t>iEZbbZpo1xjuLVoKj+9YrPPkvkU1syUFgTdcf4NKnGhmGXwwsbwnJGoTYYwQ2m6TAZFXJlHGjJk8</w:t>
      </w:r>
    </w:p>
    <w:p>
      <w:pPr>
        <w:pStyle w:val="PreformattedText"/>
        <w:bidi w:val="0"/>
        <w:spacing w:before="0" w:after="0"/>
        <w:jc w:val="left"/>
        <w:rPr/>
      </w:pPr>
      <w:r>
        <w:rPr/>
        <w:t>1pJ4yTibbeuW1YEKWHARRmPbtlRCaEMhs7jbAQ+IKZsFKxJASNGqhQLHHrwtwo0VBkLf00bM/xaI</w:t>
      </w:r>
    </w:p>
    <w:p>
      <w:pPr>
        <w:pStyle w:val="PreformattedText"/>
        <w:bidi w:val="0"/>
        <w:spacing w:before="0" w:after="0"/>
        <w:jc w:val="left"/>
        <w:rPr/>
      </w:pPr>
      <w:r>
        <w:rPr/>
        <w:t>3gRYS1B+Me8T4KJMmXv1Obi34LVtBHTZLwtH7tx5LnHxsmVFus6cOVWtOGNeeyug7SEtQgvjYv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RI+d7Zm37NntzKBXt5rBg//gVf+QoGJj5sDWrBwwKL55JNP6R/terF1c1PsrruDjlEgYpAF7m+/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waOEKyeJlBVH6CMudV7jvvgfEhfABZZB7vdJNFCBTdJO51z7zWk9ouswSjASGgkUmEkRqG+mj</w:t>
      </w:r>
    </w:p>
    <w:p>
      <w:pPr>
        <w:pStyle w:val="PreformattedText"/>
        <w:bidi w:val="0"/>
        <w:spacing w:before="0" w:after="0"/>
        <w:jc w:val="left"/>
        <w:rPr/>
      </w:pPr>
      <w:r>
        <w:rPr/>
        <w:t>4Q0t/V6xVuAqzb5NrBKMbQto+lDqsMjyHo0tLhkWvLQNIQMXD4RTu0/B5ne7sgiUL19B3UNws35I</w:t>
      </w:r>
    </w:p>
    <w:p>
      <w:pPr>
        <w:pStyle w:val="PreformattedText"/>
        <w:bidi w:val="0"/>
        <w:spacing w:before="0" w:after="0"/>
        <w:jc w:val="left"/>
        <w:rPr/>
      </w:pPr>
      <w:r>
        <w:rPr/>
        <w:t>IkvGBtBWQ6wRuMbLdxGZsaS4/llIIgELYHhD5znpUWrhTmS16Ci7QiESjaDd0OC/RPEBoE3fv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UPZobYPGfPTRh0Hp7Q/mKOUzfi2jyL2ljey/GS3KDfBOOpiE2PaZrSvSNVKfutEQWx7M174f9qoV</w:t>
      </w:r>
    </w:p>
    <w:p>
      <w:pPr>
        <w:pStyle w:val="PreformattedText"/>
        <w:bidi w:val="0"/>
        <w:spacing w:before="0" w:after="0"/>
        <w:jc w:val="left"/>
        <w:rPr/>
      </w:pPr>
      <w:r>
        <w:rPr/>
        <w:t>1MsRBTafl2ukuUA94A4Gxnqe7BKXojsKXKpEilYP1k40uEWKFPWk4XeWFaltpMHq9deJmPHC7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ReXQvQRzxWws0h3jHGtm79OhBkwebj6kZbSROtbdFoCHm9AC5dKCPgM6xV0Es+9o8xhi1YhZn9</w:t>
      </w:r>
    </w:p>
    <w:p>
      <w:pPr>
        <w:pStyle w:val="PreformattedText"/>
        <w:bidi w:val="0"/>
        <w:spacing w:before="0" w:after="0"/>
        <w:jc w:val="left"/>
        <w:rPr/>
      </w:pPr>
      <w:r>
        <w:rPr/>
        <w:t>zTUS3XemYWxipXGCG5+BJaxO3fq65pBv2rRJgeyMJ6wCrOWsWwDrUmjkbWgMFstGjZ7TQHETxX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rbZ5HoOtYK9qJaYM2PD7CP21pnvJYTVz4jGt6oG/rRo3tX3WuK8AUNDgXSsMe4QYOmQa+Yf2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3sHeYl9JLInVh33CBr1qxmrcQpGPvWROVD6DPKs3xBtPzsdURZzBYNtg4A5EexAaS9Oq1+G/E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yGWFvw7MKLxwJ7FRk7zmcIZ1iPooHSALGghQO2OQFnxNvCAnVzxBYQ33XBCw2x9XLFupcyVQz9</w:t>
      </w:r>
    </w:p>
    <w:p>
      <w:pPr>
        <w:pStyle w:val="PreformattedText"/>
        <w:bidi w:val="0"/>
        <w:spacing w:before="0" w:after="0"/>
        <w:jc w:val="left"/>
        <w:rPr/>
      </w:pPr>
      <w:r>
        <w:rPr/>
        <w:t>8oIXeIsjRw4HFMO4HjdsFNP3j1/wCnOW77yPNt5wGWe9cY595taEt8cGilC8RqCtgURRbmLU2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H2F5Mr+NsK6P1PnWWW+iSzJM/yn0X7D9KJlYE9b6jRp1BTL+1DC47XOhExX8p5SavaFWWMCL1z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UCXL4N1aXe0qVMePl3DgbmAPBEBdGJ8DUb9u2RV0rnc+LFy+pLgwwtFYD/51Ydvbt26vJa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FSwwLDgEGuDQcogDgFsHWhAECQbUx59cZNC8tm25hDclDO2GDeu0TK//ocGaNnWyMLP9hGgl1z1N</w:t>
      </w:r>
    </w:p>
    <w:p>
      <w:pPr>
        <w:pStyle w:val="PreformattedText"/>
        <w:bidi w:val="0"/>
        <w:spacing w:before="0" w:after="0"/>
        <w:jc w:val="left"/>
        <w:rPr/>
      </w:pPr>
      <w:r>
        <w:rPr/>
        <w:t>BJuwUEH83GFu2PxL+9asfjfI993tvS0nLteHKlVRArdTApgA9DvfB0MCIGTQTwBaLawgVhjWh/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bh//4/aZ1iYwTXAmIZZWLhgnhJSzmfZKb7x7Jn0AhBgO1Zw02LeZEgfc2ah1z7zUk+4NLjIg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3ACwATZ/ZrR2kbaaHgjIAdROHHZQWibO3dmEJOUU6wLfOuUKRNVaJs65SLjQtlubSMNrn2M1Z49</w:t>
      </w:r>
    </w:p>
    <w:p>
      <w:pPr>
        <w:pStyle w:val="PreformattedText"/>
        <w:bidi w:val="0"/>
        <w:spacing w:before="0" w:after="0"/>
        <w:jc w:val="left"/>
        <w:rPr/>
      </w:pPr>
      <w:r>
        <w:rPr/>
        <w:t>uvIzTsBGYi+uLM7CWQiYlwCC701isQ8dLwiTWDE+EjdDi1vSI5ARhew3mQMAe2HYoxIKkWgEjE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92/K5e/V6Qld6tbRy9sn//D7Lvdoa2izmA2y99RNvYkI6GGddWFFofiqs1dAe4RdyKERrZ38k3</w:t>
      </w:r>
    </w:p>
    <w:p>
      <w:pPr>
        <w:pStyle w:val="PreformattedText"/>
        <w:bidi w:val="0"/>
        <w:spacing w:before="0" w:after="0"/>
        <w:jc w:val="left"/>
        <w:rPr/>
      </w:pPr>
      <w:r>
        <w:rPr/>
        <w:t>LV68IOjbvPRZ6HeG/o7Wp15oxBo5v4lgHIRpTkiINhfok7uLl1Cc4gJNkKk9ey4qery2g71GjGf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1X7S2UUZBUZJs/PQT3UQP0/KFuOE5gUBIMHwcMwCwtlhaiWUEQXKWBPPCrReADsIIAW601a1t</w:t>
      </w:r>
    </w:p>
    <w:p>
      <w:pPr>
        <w:pStyle w:val="PreformattedText"/>
        <w:bidi w:val="0"/>
        <w:spacing w:before="0" w:after="0"/>
        <w:jc w:val="left"/>
        <w:rPr/>
      </w:pPr>
      <w:r>
        <w:rPr/>
        <w:t>0WiIVuDhv/Hjx2qfQ3djA+Bl69avdP5gbV4jcykUItF9Z7ri0vdEHrRrNu/c+AzoI9F0AfD5zjsr</w:t>
      </w:r>
    </w:p>
    <w:p>
      <w:pPr>
        <w:pStyle w:val="PreformattedText"/>
        <w:bidi w:val="0"/>
        <w:spacing w:before="0" w:after="0"/>
        <w:jc w:val="left"/>
        <w:rPr/>
      </w:pPr>
      <w:r>
        <w:rPr/>
        <w:t>9Z7/kiZNqsGO8MI4LftpEShQBEQC0sOILpg/R5V/lmlHGLTrGmvMjh3btQjeMz7BPfMt1KLEd7CX</w:t>
      </w:r>
    </w:p>
    <w:p>
      <w:pPr>
        <w:pStyle w:val="PreformattedText"/>
        <w:bidi w:val="0"/>
        <w:spacing w:before="0" w:after="0"/>
        <w:jc w:val="left"/>
        <w:rPr/>
      </w:pPr>
      <w:r>
        <w:rPr/>
        <w:t>CGEUBp17p4BLIZQLX4LSapO4XjoDWkVqp/N5XPmMaHijfPYaMQdfattBLV603Voibf2fCF+Egq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O6ccHPOnPqd7M+HLjIPP5V5Q8RjL8C2G3hJ1m3o43zpj/LlK2p/kh8aC121fcI99BrA2g7vfMMF</w:t>
      </w:r>
    </w:p>
    <w:p>
      <w:pPr>
        <w:pStyle w:val="PreformattedText"/>
        <w:bidi w:val="0"/>
        <w:spacing w:before="0" w:after="0"/>
        <w:jc w:val="left"/>
        <w:rPr/>
      </w:pPr>
      <w:r>
        <w:rPr/>
        <w:t>N2RcZVEaPCj5gdq162g8CWJK8FeqdBk904/AUU7QfXuVL+7bc76Ldg8NgCdlLaDt/H311Reah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cLFszV8cKcZt2yAmZ814VoNARcodikPSh5mWfw7veULK1t84oXIpgzlsmPt5NViETDCe+ij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DXGKloG33J9omcjmjL4WirW53O9wlmcaNQTPks8rgcIZEWFbOpExh09hmLBCbW2AADqEvnGN9j</w:t>
      </w:r>
    </w:p>
    <w:p>
      <w:pPr>
        <w:pStyle w:val="PreformattedText"/>
        <w:bidi w:val="0"/>
        <w:spacing w:before="0" w:after="0"/>
        <w:jc w:val="left"/>
        <w:rPr/>
      </w:pPr>
      <w:r>
        <w:rPr/>
        <w:t>NMsdJTIkmgi0HrElEKH10mEQufbtWqsmksnUpWtP1VKEpo3L706duinxqFGjqgoBR48eFbP1I+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8srWrSYamZxs8LPvXefgQF8DZHomESDqlK5nIbxpX3DR4zRrDVq1NZIm3XrPKkCcQYRhIhGZ+HB</w:t>
      </w:r>
    </w:p>
    <w:p>
      <w:pPr>
        <w:pStyle w:val="PreformattedText"/>
        <w:bidi w:val="0"/>
        <w:spacing w:before="0" w:after="0"/>
        <w:jc w:val="left"/>
        <w:rPr/>
      </w:pPr>
      <w:r>
        <w:rPr/>
        <w:t>Bx8y776zwtR68jHZPJ7MlJG9KJyVZMFL22za2F5h4rA6EdzCApqeVe98oD+J5NOlS3tTtepD5uyZ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hsFy5i4TT7b0tMy7XmsKswmgQNARGhP0EWbNmD+wJgNlb0Gqu7MvLYo4LQUfoKlbs7qCqG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BeSEgRAMkwhKAtrVrt1fk/JXuKpywIDz9dL0gjVdQQSE/YKT69umhQi0LJpHDnJupE7PPbr89</w:t>
      </w:r>
    </w:p>
    <w:p>
      <w:pPr>
        <w:pStyle w:val="PreformattedText"/>
        <w:bidi w:val="0"/>
        <w:spacing w:before="0" w:after="0"/>
        <w:jc w:val="left"/>
        <w:rPr/>
      </w:pPr>
      <w:r>
        <w:rPr/>
        <w:t>vy5wvV55WQTqFKKdxIqWSs74GiaqdNE2u7QtGt6wJhFoo3atx6TMFKpgsNYIi4JOnV7WM4Bmzp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wT5djTwgFvbbBnxvUJ4sTDHBmAEoB9ovGkvFg2OuQgFaBXWU8JqYw0fKoFKEOgINtG3b08N8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cfqSbC+0VrI+VEoxHsHcWlZt7c2cLg3aW4snW7tQ0Bk4ioRDrFAnrunOx/EQG69AUrfZs27U1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1a1RTRhQFBeMZQEAh2iDnNo0ePVwEuVvVsmXrTuw+80IjLFMUKkjbNsb16jYXmjRubnr06CLu</w:t>
      </w:r>
    </w:p>
    <w:p>
      <w:pPr>
        <w:pStyle w:val="PreformattedText"/>
        <w:bidi w:val="0"/>
        <w:spacing w:before="0" w:after="0"/>
        <w:jc w:val="left"/>
        <w:rPr/>
      </w:pPr>
      <w:r>
        <w:rPr/>
        <w:t>b9VVA00AATuW41qn13xubbv//nJmnSibqsm5grgjs0eXwAcW6tSpr0IE7rsEafrr+F+mnQQ0si7I</w:t>
      </w:r>
    </w:p>
    <w:p>
      <w:pPr>
        <w:pStyle w:val="PreformattedText"/>
        <w:bidi w:val="0"/>
        <w:spacing w:before="0" w:after="0"/>
        <w:jc w:val="left"/>
        <w:rPr/>
      </w:pPr>
      <w:r>
        <w:rPr/>
        <w:t>L0vUvL59esq68qiu+dApokoCbrTVrW3RaIhW4OE/q3iJbZ/jllq4cFEd61ddmIfwNk6IRPeda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izcaz6I0331bGMBqf8YzMKc4MW7Vqmc4zlNzWmkLZbK8gejYHSaMsscKYs17nPdZSvHxwHS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n/hC/rIujJxwnj1hKJPW7V+SWkFFnR4ieeea6DWoFAlIxG3nXuiiNyLhwSeNBZY51lLb8mTV/Zj</w:t>
      </w:r>
    </w:p>
    <w:p>
      <w:pPr>
        <w:pStyle w:val="PreformattedText"/>
        <w:bidi w:val="0"/>
        <w:spacing w:before="0" w:after="0"/>
        <w:jc w:val="left"/>
        <w:rPr/>
      </w:pPr>
      <w:r>
        <w:rPr/>
        <w:t>TTQw9pcDouGNcblq1XJtBscAWChduqzuzbK/lyxZpEGyrMLbPsdy0ualDoLDqea1MSNVwVahwkPm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u8jQ2bbgrnk6E5K9Xt5bM/Zh9ojaSJOkRODqIa74FogNjjVuy9B191L17b11XVq9+T4ULLIbg</w:t>
      </w:r>
    </w:p>
    <w:p>
      <w:pPr>
        <w:pStyle w:val="PreformattedText"/>
        <w:bidi w:val="0"/>
        <w:spacing w:before="0" w:after="0"/>
        <w:jc w:val="left"/>
        <w:rPr/>
      </w:pPr>
      <w:r>
        <w:rPr/>
        <w:t>2CugbEHxivI8tsDa/OKL7WTc9JJgG4NUyMTaxx42gMA3HKq9UhRi8Dh4qEDvgfiuC9FoyGmhUz2F</w:t>
      </w:r>
    </w:p>
    <w:p>
      <w:pPr>
        <w:pStyle w:val="PreformattedText"/>
        <w:bidi w:val="0"/>
        <w:spacing w:before="0" w:after="0"/>
        <w:jc w:val="left"/>
        <w:rPr/>
      </w:pPr>
      <w:r>
        <w:rPr/>
        <w:t>H4aus3bCD7MeVRae2itAF8ANUe1RQLzQ6iXld7zkjzbekIF69xkgR11N0PMC2buGCynbcCyEo62r</w:t>
      </w:r>
    </w:p>
    <w:p>
      <w:pPr>
        <w:pStyle w:val="PreformattedText"/>
        <w:bidi w:val="0"/>
        <w:spacing w:before="0" w:after="0"/>
        <w:jc w:val="left"/>
        <w:rPr/>
      </w:pPr>
      <w:r>
        <w:rPr/>
        <w:t>Vl6qILLpQ69JRIOg5gUuaHHOnhcu7QIknTHOJBvWQ3+drdXQnGt3MUiATZMYV1xLiL7FpH9chLJH</w:t>
      </w:r>
    </w:p>
    <w:p>
      <w:pPr>
        <w:pStyle w:val="PreformattedText"/>
        <w:bidi w:val="0"/>
        <w:spacing w:before="0" w:after="0"/>
        <w:jc w:val="left"/>
        <w:rPr/>
      </w:pPr>
      <w:r>
        <w:rPr/>
        <w:t>H30iMaoJWyY4gJlH+ERj5QQiAeGmkF4sH/iRxwVgoLAssVDavVSxKcfmz5w5yyWDLEZrczKiXz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fySIzEOtuy4ti023xGalv0y4MP6Vsf2fWj62PxGu4g1CQsZDLsTIAwI2TeK9YQJ6QQiej1R40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IMVxY01vD8/GiE00iyKWGFiAxAj2oU1G0EwHCRmn0ETDkqI7+RiDXXuM6Mdbm2Lhjfy025cG0Lx</w:t>
      </w:r>
    </w:p>
    <w:p>
      <w:pPr>
        <w:pStyle w:val="PreformattedText"/>
        <w:bidi w:val="0"/>
        <w:spacing w:before="0" w:after="0"/>
        <w:jc w:val="left"/>
        <w:rPr/>
      </w:pPr>
      <w:r>
        <w:rPr/>
        <w:t>zTsL4A43EQ6sXrhwRVAwkGhts/njc31n1QoNmHPrrfl0ozraQy9Au/BfJ7qe03/eS17SoP1jLrB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5AfqKPYsUOBa9to340hexPYfF1AvsOGMfOQAP2PbQTj4tITEVi91k0GsJxKAQamjV7UZzorv3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3uUAexjLryXNNG+j+GrYQXA7w0jbWu9D57WwbY4GzTSOtCwQpOCaWKdbMUBoZjba6tc2Nhjj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pPvUTMRbAhcIKFJF9uNMmbxLjGnyt0lzk7fpF9dcmVrQnX7qyCZgAAQABJREFUXnvdJd/khe5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Ig2h8BklxNQbfoTwI7xhL7GVCmA73njRuwFxh7xxzPLTPsDLCGEODypa5O07HAbjVn1jvo+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qEd0OoigveGc9YdWKrSLDthheAj0BQudxg+Zi04kYczu2YtuFiHBqwi3bGd12IRENo0+HDh7R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9K5rgA9I/9bnHhx93GGzw5wnok3s9JW9OmSaW8eeiaG+6brkjBjQ5BegdAZqSPDvdBifkMk+fZ</w:t>
      </w:r>
    </w:p>
    <w:p>
      <w:pPr>
        <w:pStyle w:val="PreformattedText"/>
        <w:bidi w:val="0"/>
        <w:spacing w:before="0" w:after="0"/>
        <w:jc w:val="left"/>
        <w:rPr/>
      </w:pPr>
      <w:r>
        <w:rPr/>
        <w:t>s+ckmEKysAM0Mev2y77yMGAX8MoXrGxXXgv/my3CSssChXCAiweEddjw0Zf9Y3CnOXDgZ7Ue2Uhc</w:t>
      </w:r>
    </w:p>
    <w:p>
      <w:pPr>
        <w:pStyle w:val="PreformattedText"/>
        <w:bidi w:val="0"/>
        <w:spacing w:before="0" w:after="0"/>
        <w:jc w:val="left"/>
        <w:rPr/>
      </w:pPr>
      <w:r>
        <w:rPr/>
        <w:t>l70RfoXxxgCLI8GFmjVrKSGZa8e7vNgUgEsdLlq5xE0GzTrWk8VLVgqTEWNBjk1ZflrvGMCdi2O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89NbBnlNyxEdwi1fb/ie7/1wS3SH3mP/cxcKVjIFmS854Ft+iiu9PCIMLU5QK0GeGk+stVf6R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YtEmb+fz4vcmfRwBED/z8xkDhfnUb2v3KOIla5XLnzmG7NX0icilxKhQZdiXTIpdn+6xAMsHdw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5YkHw7l4UUkScf2JRXr58iUaHxUIyYuQYX2iLMza9Z8RSPm/+skst12LlD0AcLRf/n+g+rpbQ</w:t>
      </w:r>
    </w:p>
    <w:p>
      <w:pPr>
        <w:pStyle w:val="PreformattedText"/>
        <w:bidi w:val="0"/>
        <w:spacing w:before="0" w:after="0"/>
        <w:jc w:val="left"/>
        <w:rPr/>
      </w:pPr>
      <w:r>
        <w:rPr/>
        <w:t>Yx98DPgYuHIwENXiluSDVSZ5u4ba2vO5bzVnpr3L4SBXTuv9lvgY8DHgY8DHgI8BHwM+BjxgIOlr</w:t>
      </w:r>
    </w:p>
    <w:p>
      <w:pPr>
        <w:pStyle w:val="PreformattedText"/>
        <w:bidi w:val="0"/>
        <w:spacing w:before="0" w:after="0"/>
        <w:jc w:val="left"/>
        <w:rPr/>
      </w:pPr>
      <w:r>
        <w:rPr/>
        <w:t>A02yCa9qynOVHzdne43ykMtP4mPAx4CPgcTFQIJZ3M4XK2XOywbYJKdOmiS7vzPJurUwZ1t0kjjz</w:t>
      </w:r>
    </w:p>
    <w:p>
      <w:pPr>
        <w:pStyle w:val="PreformattedText"/>
        <w:bidi w:val="0"/>
        <w:spacing w:before="0" w:after="0"/>
        <w:jc w:val="left"/>
        <w:rPr/>
      </w:pPr>
      <w:r>
        <w:rPr/>
        <w:t>cdt/kbif7ZfuY8DHgI8BHwM+BnwM+BgIwcDpv03SlQtM0smvBV6cK/Ng4N6/8THgY8DHwH8FA1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nxE0gmjTLLXBvxXvsdvp48BHwM+BnwM+BjwMeBjICIGzt1eyJyduIwY+xHT+C98DPgY8DFwuTAQ</w:t>
      </w:r>
    </w:p>
    <w:p>
      <w:pPr>
        <w:pStyle w:val="PreformattedText"/>
        <w:bidi w:val="0"/>
        <w:spacing w:before="0" w:after="0"/>
        <w:jc w:val="left"/>
        <w:rPr/>
      </w:pPr>
      <w:r>
        <w:rPr/>
        <w:t>G4ubK9U6V7+lOffYM5er7X49PgZ8DPgY8DHgY8DHgI+BRMHA+Tz5zNnB432hLVGw6xfqY8DHQGJj</w:t>
      </w:r>
    </w:p>
    <w:p>
      <w:pPr>
        <w:pStyle w:val="PreformattedText"/>
        <w:bidi w:val="0"/>
        <w:spacing w:before="0" w:after="0"/>
        <w:jc w:val="left"/>
        <w:rPr/>
      </w:pPr>
      <w:r>
        <w:rPr/>
        <w:t>wNXiZhuQ5MPVJum8ySbJN1vkJE6J+BhzioB97V99DPgY8DHgY8DHgI8BHwNXHgYkJPf5bDnN+Q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bkazxqTKvWV10a/RT4GfAz8v8VAbCxungW3y4lNzk9ZtmyxVslBfwULFr6c1Uesa6GcEH9cDv7O</w:t>
      </w:r>
    </w:p>
    <w:p>
      <w:pPr>
        <w:pStyle w:val="PreformattedText"/>
        <w:bidi w:val="0"/>
        <w:spacing w:before="0" w:after="0"/>
        <w:jc w:val="left"/>
        <w:rPr/>
      </w:pPr>
      <w:r>
        <w:rPr/>
        <w:t>mCFTrA76i1ig/8LHgI8BHwM+BnwM+BjwMeBjwMeAj4H/txiIjeDm6ioZVyx+/vkmPSiSA1v37d0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ynlO/YsV2f7d69Sw+kdiY4cuSIeWvs6ya1aMWSJwsfxbJly6Zm166dzmye7znj5RU5db1OnSf1</w:t>
      </w:r>
    </w:p>
    <w:p>
      <w:pPr>
        <w:pStyle w:val="PreformattedText"/>
        <w:bidi w:val="0"/>
        <w:spacing w:before="0" w:after="0"/>
        <w:jc w:val="left"/>
        <w:rPr/>
      </w:pPr>
      <w:r>
        <w:rPr/>
        <w:t>nCivGTlIb8+e3Wbu3Fles1yWdLNnTTdvvJ7451y9++5KM3TowAT/Jg5Y5NDPKw3mzZttataopn9T</w:t>
      </w:r>
    </w:p>
    <w:p>
      <w:pPr>
        <w:pStyle w:val="PreformattedText"/>
        <w:bidi w:val="0"/>
        <w:spacing w:before="0" w:after="0"/>
        <w:jc w:val="left"/>
        <w:rPr/>
      </w:pPr>
      <w:r>
        <w:rPr/>
        <w:t>Jk9I1OZxRiDjkbPDAA7tnj17xiV/PHfCjz/+YJo2re98pPcJ0fbvv99ppk6daEaOHGqWLl2kh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EcH3AYKQf3JhZwwCznQfrgY8DHgI8BHwM+BnwM+Bj4X8FAoghuv/zys+nX9xU9XX7G9Mnmk08+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XB2tXm/nCFAO9e72sB+wGJZAfyeQMOQ5LvT3/HaGv9HfWrNn0RPKwL10eDh7c39xxRwEze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U66c98hSVR6uakoUv8el9Mv/+rfffguLw4RuCWcS3ZAIZyF9IUJ+o4Z1E7q58S7v0UefMNOmz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ihSVA+H/iHd50QrgYHcUHOfOndVkP/ywz4x6dZj57ttvgv5OiNLDCSlSpDDZs2V3PtL7+LZ95c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Xzjc2hgwf1LDMs4Cg8EgomT5pgRowYklDFBZXDgcvVqz1kDh48EPTc/+FjwMeAjwEfAz4GfAz4</w:t>
      </w:r>
    </w:p>
    <w:p>
      <w:pPr>
        <w:pStyle w:val="PreformattedText"/>
        <w:bidi w:val="0"/>
        <w:spacing w:before="0" w:after="0"/>
        <w:jc w:val="left"/>
        <w:rPr/>
      </w:pPr>
      <w:r>
        <w:rPr/>
        <w:t>GPgvYyC8OSuOX4SG++zZs2bTZxtN4SJ3Giwpm4Up79Sxm2q/z8u+ONJs3rxRmOFi5ujRI+bQoYMm</w:t>
      </w:r>
    </w:p>
    <w:p>
      <w:pPr>
        <w:pStyle w:val="PreformattedText"/>
        <w:bidi w:val="0"/>
        <w:spacing w:before="0" w:after="0"/>
        <w:jc w:val="left"/>
        <w:rPr/>
      </w:pPr>
      <w:r>
        <w:rPr/>
        <w:t>Z87c+pyDt93g1KlTWkerVm0vORgSqwVWMeDnn3+ScnMFFXfs2G8GIQcGuUyZ+0zqNGLRE8bXCb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hRmNUeOm81VV13lfBX1nnbxbalTpzb79u012bPnkCPvgtF75swZ84O8S5kqlUHwTJIkieEZF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B/1ilSBNajmSwQvAsO7ds8dkFUY+XNuxQhw+fNDcfHPOS8o8JUc+ICzcfHMurZP6UqZMqdXyXSdP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XVYQYJ9B+Dkq+9tprDQJ72rRX670zTaR7yv3jj9/Nn2J5QWChfwBw6PzmcHiLVKbzOWPxlLQ7</w:t>
      </w:r>
    </w:p>
    <w:p>
      <w:pPr>
        <w:pStyle w:val="PreformattedText"/>
        <w:bidi w:val="0"/>
        <w:spacing w:before="0" w:after="0"/>
        <w:jc w:val="left"/>
        <w:rPr/>
      </w:pPr>
      <w:r>
        <w:rPr/>
        <w:t>7dVXBx4jgNFGxhrffO7cee0nxkS27NllTF3sc5QH9i9QQMiNW9sYh3xXVunv665LF5LbmJ9+2q/P</w:t>
      </w:r>
    </w:p>
    <w:p>
      <w:pPr>
        <w:pStyle w:val="PreformattedText"/>
        <w:bidi w:val="0"/>
        <w:spacing w:before="0" w:after="0"/>
        <w:jc w:val="left"/>
        <w:rPr/>
      </w:pPr>
      <w:r>
        <w:rPr/>
        <w:t>Ih3u3rVbz0B/hGZm3CBMv9RWjugIAdturpGAtu/bt0fGSlpz4403BZKBoxHDB5sOMm/Ll6+gz+vX</w:t>
      </w:r>
    </w:p>
    <w:p>
      <w:pPr>
        <w:pStyle w:val="PreformattedText"/>
        <w:bidi w:val="0"/>
        <w:spacing w:before="0" w:after="0"/>
        <w:jc w:val="left"/>
        <w:rPr/>
      </w:pPr>
      <w:r>
        <w:rPr/>
        <w:t>b2z+/vvvQBrmMv3NGM2RI6ccKnxxHkWbh6dPn5bx8pc59fcpc1pCdNs+5/ud8yVS23gebbxhsTx9</w:t>
      </w:r>
    </w:p>
    <w:p>
      <w:pPr>
        <w:pStyle w:val="PreformattedText"/>
        <w:bidi w:val="0"/>
        <w:spacing w:before="0" w:after="0"/>
        <w:jc w:val="left"/>
        <w:rPr/>
      </w:pPr>
      <w:r>
        <w:rPr/>
        <w:t>oZ3cc3gs5UbCb+CD/BsfAz4GfAz4GPAx4GPAx8AVjoFgySKejV22dLEZM2aEMvkw/evXfSDM3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0LU6nSwyqgrF+/Vq8ffrheNO6DJcbJeVOtakVlEr1YvwYP7me+ETfL/ft/NGNeG2cKFCgYaHWH</w:t>
      </w:r>
    </w:p>
    <w:p>
      <w:pPr>
        <w:pStyle w:val="PreformattedText"/>
        <w:bidi w:val="0"/>
        <w:spacing w:before="0" w:after="0"/>
        <w:jc w:val="left"/>
        <w:rPr/>
      </w:pPr>
      <w:r>
        <w:rPr/>
        <w:t>9m3MzSKsfSRlU26mTJnM4CEjTcaMmVSoat36eXNGhEmgQ4cXTRJh3muKVe+RR6rrs9GjRxjcDm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fFs36GzqVz5EX3n9t+UKRPMN9/sMEcOH1LGEgbz5ZdfMUWL3a1Zd+/63nTs+JIwqzCuJ0zev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/gOGKn5wx1v1zgcqsDjr6dqlg7n33vvNo4/VcD4Oe4+AULNGdZMiZQpzTITTPn0HmRIlYqyD1Dl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+zZs37JkuWG9U19ZVe/QPvv/76S8FHG5NWGHiE7Tx5bhEhJodp27aj1vWtfFefPj3E6vSntn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uHln755ediNe1uiha9y2zd9rXUfcw0atzU1K5dJ2w7nQ9pc9euHZSRR6Cmf4Cq0h9YW4FIe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GoGx39ffLHZ9O3T0yxYuFyf8m1VKpc3M2bON9lEuB0/bqzZvn2rjiXGK4x+/wFDTLELfeYoK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9uaNK4nuP7VZJRx+P3O70ylyg+bdu06q9DI+OzevbPZsP4Dkz59epP/jovjOGxlYR42bfKsjicU</w:t>
      </w:r>
    </w:p>
    <w:p>
      <w:pPr>
        <w:pStyle w:val="PreformattedText"/>
        <w:bidi w:val="0"/>
        <w:spacing w:before="0" w:after="0"/>
        <w:jc w:val="left"/>
        <w:rPr/>
      </w:pPr>
      <w:r>
        <w:rPr/>
        <w:t>IKvXBFu1wyQPerR582fqLoyQDO7vLFrM9Os3WIUcLOIpUqQ0DzxQPihPKlE4AAiMXTq3M9u2bVHB</w:t>
      </w:r>
    </w:p>
    <w:p>
      <w:pPr>
        <w:pStyle w:val="PreformattedText"/>
        <w:bidi w:val="0"/>
        <w:spacing w:before="0" w:after="0"/>
        <w:jc w:val="left"/>
        <w:rPr/>
      </w:pPr>
      <w:r>
        <w:rPr/>
        <w:t>UXQLOpbz5btd30ebh+vXrTWTZa78evSoKi1sn7cXvBQoWEjzR2ub23jr2rW9+fOPGOso1nwUM7fc</w:t>
      </w:r>
    </w:p>
    <w:p>
      <w:pPr>
        <w:pStyle w:val="PreformattedText"/>
        <w:bidi w:val="0"/>
        <w:spacing w:before="0" w:after="0"/>
        <w:jc w:val="left"/>
        <w:rPr/>
      </w:pPr>
      <w:r>
        <w:rPr/>
        <w:t>klfmYi8t2//Px4CPAR8DPgZ8DPgY8DHwX8WAu4krFl9WtdqjZuWqteZ6caebNHmm6SaCS6lSZf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23aG6wHEyZON5kzZ9Fn1ao/bpo1a6n3XoQ2mgIDhvsaVoJwsF2YyclTZpl585fq688++1SvWF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Zohe7RihI63xk3W31Zog8mfI3uKxr41ycyavdC89FJ7M0z2c2GB8wqbpC4EojlzF5uyZe8TYWxF</w:t>
      </w:r>
    </w:p>
    <w:p>
      <w:pPr>
        <w:pStyle w:val="PreformattedText"/>
        <w:bidi w:val="0"/>
        <w:spacing w:before="0" w:after="0"/>
        <w:jc w:val="left"/>
        <w:rPr/>
      </w:pPr>
      <w:r>
        <w:rPr/>
        <w:t>IOtwsWDcIULm7DmL5G+hWhymyf6hG27IrPj69tsdmhYrFABjv33HNlOoUBH97fbf1q1fK/M8e/Yi</w:t>
      </w:r>
    </w:p>
    <w:p>
      <w:pPr>
        <w:pStyle w:val="PreformattedText"/>
        <w:bidi w:val="0"/>
        <w:spacing w:before="0" w:after="0"/>
        <w:jc w:val="left"/>
        <w:rPr/>
      </w:pPr>
      <w:r>
        <w:rPr/>
        <w:t>8/TT9QyCpIXp4q66UwSH+QuWmekz5olA2lX2xF0UvmZMn2IerlJV2zZq9Jtmy5avbFa94q4Kz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xD03P749dejyvjPmbPYdOnaXdxg59hXUa8IT/QJTDvCNff8WaGNzJHwFrXgWLwEb4MGD9dvf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p8y0qZM853ZrWwfBM+Nw7NiJIjyuMKtWLjd2PCLIfS7C09Rpc2S8LQprIaUhdevW0r1v7H+zQo5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2C8B9bwCLWQ4TGhg2b6FhfuGiFWr4+/niDFoVAfeNNN6mAGa7sWbOmqbWcecJYLi7uw0PE/dgJ</w:t>
      </w:r>
    </w:p>
    <w:p>
      <w:pPr>
        <w:pStyle w:val="PreformattedText"/>
        <w:bidi w:val="0"/>
        <w:spacing w:before="0" w:after="0"/>
        <w:jc w:val="left"/>
        <w:rPr/>
      </w:pPr>
      <w:r>
        <w:rPr/>
        <w:t>keZh+QcrBuZdmTL3BvrcCm1ubaOOaONt9OixZtz4ydqUIUNf1fJ9oc3ZM/69jwEfAz4GfAz4GPAx</w:t>
      </w:r>
    </w:p>
    <w:p>
      <w:pPr>
        <w:pStyle w:val="PreformattedText"/>
        <w:bidi w:val="0"/>
        <w:spacing w:before="0" w:after="0"/>
        <w:jc w:val="left"/>
        <w:rPr/>
      </w:pPr>
      <w:r>
        <w:rPr/>
        <w:t>8F/FQIIKbiDhwC+/qNBx001ZzZciDN15Z7Eg3Hz5xee6Z4iH4d4HJY7Dj1KlyqrbIa5bhcWtb8vX</w:t>
      </w:r>
    </w:p>
    <w:p>
      <w:pPr>
        <w:pStyle w:val="PreformattedText"/>
        <w:bidi w:val="0"/>
        <w:spacing w:before="0" w:after="0"/>
        <w:jc w:val="left"/>
        <w:rPr/>
      </w:pPr>
      <w:r>
        <w:rPr/>
        <w:t>wUJIpCI3bdpocufOY267LcZqUKFiZbU+bdu6JVKWS57ffvsdxrpn3nV3iUDdWHqwapUvX8FgtU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5557ShjoBhLPt27aq9aRihXvNp59+rC6VSUwSk0va5AVw7bz99vzqVvdghYcM7caNDVj9/rtq</w:t>
      </w:r>
    </w:p>
    <w:p>
      <w:pPr>
        <w:pStyle w:val="PreformattedText"/>
        <w:bidi w:val="0"/>
        <w:spacing w:before="0" w:after="0"/>
        <w:jc w:val="left"/>
        <w:rPr/>
      </w:pPr>
      <w:r>
        <w:rPr/>
        <w:t>aVuxfKmZPm2yBL74Wd0iCT6BZXDz5k3mwQqV1C0QN8pbb73NS5WBNLiiVZA6gbvuKq4udFiB4gt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v+eSnv7AU4ZIK3ugnXE7dwEvb8t6azxA8ZNGi+WbJkgUmQ8aM5hcRioCNn30i+ywLqgslY7V8</w:t>
      </w:r>
    </w:p>
    <w:p>
      <w:pPr>
        <w:pStyle w:val="PreformattedText"/>
        <w:bidi w:val="0"/>
        <w:spacing w:before="0" w:after="0"/>
        <w:jc w:val="left"/>
        <w:rPr/>
      </w:pPr>
      <w:r>
        <w:rPr/>
        <w:t>+Yphq0Sobd8+5g8lR0IArswnTpw0f4nL4swZU82ihfNM+nQZzIrlciCtwPHjx4NcRkPrJH/x4iVV</w:t>
      </w:r>
    </w:p>
    <w:p>
      <w:pPr>
        <w:pStyle w:val="PreformattedText"/>
        <w:bidi w:val="0"/>
        <w:spacing w:before="0" w:after="0"/>
        <w:jc w:val="left"/>
        <w:rPr/>
      </w:pPr>
      <w:r>
        <w:rPr/>
        <w:t>2MYyB96wNjuDjcR5Hrq0jbYk1ngL/U7/t48BHwM+BnwM+BjwMeBj4ErCQIK5SqKlJwoe16TJkm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XXr1pjb8uU3Z8WKlEcEkI8+/tB8LQEO2L/EHhoiSi5Zgsa+pCkjFqqEAARGC2nEDez3Y96iFWJZ</w:t>
      </w:r>
    </w:p>
    <w:p>
      <w:pPr>
        <w:pStyle w:val="PreformattedText"/>
        <w:bidi w:val="0"/>
        <w:spacing w:before="0" w:after="0"/>
        <w:jc w:val="left"/>
        <w:rPr/>
      </w:pPr>
      <w:r>
        <w:rPr/>
        <w:t>w83SAgIWLpO/xsLi5qwbFzT2hQFETMSSxv4xC9zjWgoUKlTYbBLrS54v8xqY/U8lmEvevPlkT1m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bbDn2yj4jC1mzZtP62O+GtQy3T67OPYRNmz6vrpl2n1J22d9lgfyxgXTp0gcYfbs3zX57bMo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Gt9D0cfmdXQReC1gAcSvdu3evuoTa5+GuXtqGhexv2fuIMHvtdddphFS7TwwLqLNuBO9wUKhw</w:t>
      </w:r>
    </w:p>
    <w:p>
      <w:pPr>
        <w:pStyle w:val="PreformattedText"/>
        <w:bidi w:val="0"/>
        <w:spacing w:before="0" w:after="0"/>
        <w:jc w:val="left"/>
        <w:rPr/>
      </w:pPr>
      <w:r>
        <w:rPr/>
        <w:t>Ec9jIFz+cM8OHzmsyg1nxNaiRYtpG0l/vViBvxIBNhKEzhU7rpkrdj+hcy7EZh66tY02JdZ4i/S9</w:t>
      </w:r>
    </w:p>
    <w:p>
      <w:pPr>
        <w:pStyle w:val="PreformattedText"/>
        <w:bidi w:val="0"/>
        <w:spacing w:before="0" w:after="0"/>
        <w:jc w:val="left"/>
        <w:rPr/>
      </w:pPr>
      <w:r>
        <w:rPr/>
        <w:t>/nMfAz4GfAz4GPAx4GPAx8CVgIEEE9xg2PPkvkUtFiVLlNLog6dOnlLLUrr06dTKxPtlEla8SZP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Tddlt+FVBwk/u3gbPZtm5ZHWgG1iqE0IRoGxY2hCb2RFkGnXtbNhY39v3cmOUm06RxM3Gte12t</w:t>
      </w:r>
    </w:p>
    <w:p>
      <w:pPr>
        <w:pStyle w:val="PreformattedText"/>
        <w:bidi w:val="0"/>
        <w:spacing w:before="0" w:after="0"/>
        <w:jc w:val="left"/>
        <w:rPr/>
      </w:pPr>
      <w:r>
        <w:rPr/>
        <w:t>fQU9uknS6D17dgXa/qMEGcGKk0f29gC4pmLdqVbtsUAae4NLJu1DkLDWUY5ZuKNAzH4jmy4xr8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kcgkVBww1to+tDfadNerVZHhGbwj/UrFPbu2R14RKCOVKlSqxUu8FBu0kiQGoLPOMGtbTu2b5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bvM3HlLdL8Yls23x78ZKCJ//gJqWbUPnP1nnyXENVzbGQ/0e63az4StIl++27StCGh8Zygwbhm/</w:t>
      </w:r>
    </w:p>
    <w:p>
      <w:pPr>
        <w:pStyle w:val="PreformattedText"/>
        <w:bidi w:val="0"/>
        <w:spacing w:before="0" w:after="0"/>
        <w:jc w:val="left"/>
        <w:rPr/>
      </w:pPr>
      <w:r>
        <w:rPr/>
        <w:t>FnbvjrnPkCGjfeR6TZYsWdg+d2uba8GSIEmSpCrshhtTXvL7aXwM+BjwMeBjwMeAjwEfA1ciBhL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JDhgyGPW5YuJ6p86xGNiSyJM/Klr1fLUnF7rrbpJNADE/WeloiOqYx7HfhPdagfxtK3lNKo0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wlGf+HC+WqRSojDv2FScZ0kxDoR+xAIP/xwnaFOIGeu3OakuK59/MmH6t6ZJUsWs16CVmCJ8wr7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oNm78RF0fl4olD2HQRoV8qFIVM2/uLLPzu2+1OL5vw4Z1yrzjInh38RJqLcW9kcAUexzCjNf6</w:t>
      </w:r>
    </w:p>
    <w:p>
      <w:pPr>
        <w:pStyle w:val="PreformattedText"/>
        <w:bidi w:val="0"/>
        <w:spacing w:before="0" w:after="0"/>
        <w:jc w:val="left"/>
        <w:rPr/>
      </w:pPr>
      <w:r>
        <w:rPr/>
        <w:t>45MOAR4L1nfffRNUjBveghKH+UEAGMLs45KL++NSse6GApE0CYaB6yMW0CIyZhF6nVBc+o5zCdlb</w:t>
      </w:r>
    </w:p>
    <w:p>
      <w:pPr>
        <w:pStyle w:val="PreformattedText"/>
        <w:bidi w:val="0"/>
        <w:spacing w:before="0" w:after="0"/>
        <w:jc w:val="left"/>
        <w:rPr/>
      </w:pPr>
      <w:r>
        <w:rPr/>
        <w:t>ZcGtbQTFOCmKC1wSEdrmzp2pQT1s/rulTIJ70CcoCVauiAmgYt8n1DVc27EAAtOmTdK6uT986FD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Us4LjoYhW3FkL6Zp9ERAUYt7jzIggTqGS5HBXAPEmbNvy+U80U8l9BGdt8P/3uBLe2OdNGus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ljz7aoHM5Ujr/uY8BHwM+BnwM+BjwMeBj4L+EgQSzuPHRhDaHoSVyIXtniha9KwgXML/2GWd3</w:t>
      </w:r>
    </w:p>
    <w:p>
      <w:pPr>
        <w:pStyle w:val="PreformattedText"/>
        <w:bidi w:val="0"/>
        <w:spacing w:before="0" w:after="0"/>
        <w:jc w:val="left"/>
        <w:rPr/>
      </w:pPr>
      <w:r>
        <w:rPr/>
        <w:t>2cAgQYmi/IDR69K5vab466/jpqNEhkyePIV54oknTb1nG0bJ6f4Ki1TDRk0lUEZrCR1+tTLbXbr2</w:t>
      </w:r>
    </w:p>
    <w:p>
      <w:pPr>
        <w:pStyle w:val="PreformattedText"/>
        <w:bidi w:val="0"/>
        <w:spacing w:before="0" w:after="0"/>
        <w:jc w:val="left"/>
        <w:rPr/>
      </w:pPr>
      <w:r>
        <w:rPr/>
        <w:t>9Bza3q2GNgRn6dJeD3OGGYZxJ4gIgDUIt0isluCvpOx/W7durTKfbuXa9+B1+LBBGl4fiwPRES3U</w:t>
      </w:r>
    </w:p>
    <w:p>
      <w:pPr>
        <w:pStyle w:val="PreformattedText"/>
        <w:bidi w:val="0"/>
        <w:spacing w:before="0" w:after="0"/>
        <w:jc w:val="left"/>
        <w:rPr/>
      </w:pPr>
      <w:r>
        <w:rPr/>
        <w:t>rFlbz3lr0uRZcYO7QaPuZc2a3ZQuXVaTNGnc3PTo0cU8WbO6wRJEoBgr9JGgW7eOul+P8PkIONWr</w:t>
      </w:r>
    </w:p>
    <w:p>
      <w:pPr>
        <w:pStyle w:val="PreformattedText"/>
        <w:bidi w:val="0"/>
        <w:spacing w:before="0" w:after="0"/>
        <w:jc w:val="left"/>
        <w:rPr/>
      </w:pPr>
      <w:r>
        <w:rPr/>
        <w:t>VdJ8c+fFuHrqj3j8B8PfqPFzpk/vHurWWav204bw80A0vLlVCQP/zDP1TKdO7XRvIXgIBfA2c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Oq6VmwMBhoUlMMRF0SpQsZepJoBAElRUrV2tfRWsbQiOKidq1HhNcplDBxlo0qSCXCOvly1Uw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yJOPt3vvKXVJvtAezZk4z06dPEcH0TFCf9OjZJzDHyB+u7RwV0b//EI0UOnHCeFGmpJP9aX+Z</w:t>
      </w:r>
    </w:p>
    <w:p>
      <w:pPr>
        <w:pStyle w:val="PreformattedText"/>
        <w:bidi w:val="0"/>
        <w:spacing w:before="0" w:after="0"/>
        <w:jc w:val="left"/>
        <w:rPr/>
      </w:pPr>
      <w:r>
        <w:rPr/>
        <w:t>Vq1f0n2S5Bsi0Vg5pL5K5XIaCAjhc/iIMbwyNWrU1siudSVgCgqYDGKV6yflxQZwzQQfDRvU0WMZ</w:t>
      </w:r>
    </w:p>
    <w:p>
      <w:pPr>
        <w:pStyle w:val="PreformattedText"/>
        <w:bidi w:val="0"/>
        <w:spacing w:before="0" w:after="0"/>
        <w:jc w:val="left"/>
        <w:rPr/>
      </w:pPr>
      <w:r>
        <w:rPr/>
        <w:t>evcZqO320jYv9UAPZsyYYia8/ZZE7CwgQYle9ZLNT+NjwMeAjwEfAz4GfAz4GLhiMZBEXKbO0zou</w:t>
      </w:r>
    </w:p>
    <w:p>
      <w:pPr>
        <w:pStyle w:val="PreformattedText"/>
        <w:bidi w:val="0"/>
        <w:spacing w:before="0" w:after="0"/>
        <w:jc w:val="left"/>
        <w:rPr/>
      </w:pPr>
      <w:r>
        <w:rPr/>
        <w:t>7O85ez7Jv95Y3PYaNayjLmuPi1DGYcKXC8DBkSOHVfhEoHLCS21ayv6n3eI+ltGMf3uK85Xne/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X+Oc88SGuhDDh0mUmVo26kLoYv3hNLn/K9QwBJHvueaNjD1GzRWN9fQNP/W7/jgDWErmey7tPv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eMGT3S/P7HMdO5c3dz8IDgLXN4vNn0ka7R2sbRDwhX4fBNeX9I6Hr6zcvxBpHqj89zjivgyA7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qDUKD9WBpxYQy1RGI9Zi8jeRMD3NqWGHX6ZfoY8DHgY8DHgI8BHwM+Bi4nBpIlOa8GE7zg3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NwQIDgzDCDIB4LOlQDHj/+prnfJhcG1QRiuhHbFtw24WOImmStXHg1XT+TJxUtW6t6s+JZ9Jee3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XLj2u5Gb6bfMx4GPAx4CPAR8DPgZ8DPgY+B/FQGwEtwR1lUwofGL1+bcsENG+4eqrr4n2+j/7</w:t>
      </w:r>
    </w:p>
    <w:p>
      <w:pPr>
        <w:pStyle w:val="PreformattedText"/>
        <w:bidi w:val="0"/>
        <w:spacing w:before="0" w:after="0"/>
        <w:jc w:val="left"/>
        <w:rPr/>
      </w:pPr>
      <w:r>
        <w:rPr/>
        <w:t>DmvQ8uVLZK/SErU6jRg55n9eaKOzcFc8ISHxffAx4GPAx4CPAR8DPgZ8DPgY8DFwpWPgirS4X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nY8DHgI8BHwM+BnwM+BjwMeBjwMeAj4H4YiA2FrfgTVzxrdnP72PAx4CPAR8DPgZ8DPgY8DHg</w:t>
      </w:r>
    </w:p>
    <w:p>
      <w:pPr>
        <w:pStyle w:val="PreformattedText"/>
        <w:bidi w:val="0"/>
        <w:spacing w:before="0" w:after="0"/>
        <w:jc w:val="left"/>
        <w:rPr/>
      </w:pPr>
      <w:r>
        <w:rPr/>
        <w:t>Y8DHgI8BHwMJjgFfcEtwlPoF+hjwMeBjwMeAjwEfAz4GfAz4GPAx4GMgYTHgC24Ji0+/NB8DPgZ8</w:t>
      </w:r>
    </w:p>
    <w:p>
      <w:pPr>
        <w:pStyle w:val="PreformattedText"/>
        <w:bidi w:val="0"/>
        <w:spacing w:before="0" w:after="0"/>
        <w:jc w:val="left"/>
        <w:rPr/>
      </w:pPr>
      <w:r>
        <w:rPr/>
        <w:t>DPgY8DHgY8DHgI8BHwM+BnwMJDgGrsjgJL/99qtZJof6AoUL36lnYCX4l8ehwIUL5prjct5Xxgy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qj8ShBD+LjwEfAz4GfAz4GPAx4GPAx4CPAR8DPgZij4FEs7hx2DZh/Tnjat/ePUEt41ytHTu2</w:t>
      </w:r>
    </w:p>
    <w:p>
      <w:pPr>
        <w:pStyle w:val="PreformattedText"/>
        <w:bidi w:val="0"/>
        <w:spacing w:before="0" w:after="0"/>
        <w:jc w:val="left"/>
        <w:rPr/>
      </w:pPr>
      <w:r>
        <w:rPr/>
        <w:t>67Pdu3fpOVHOBEeOHDFvjX3dpE6V2iRPFl62bNmyqdm1a6czm+f7r776Qg8XriMHCC9ZvNBzvpQp</w:t>
      </w:r>
    </w:p>
    <w:p>
      <w:pPr>
        <w:pStyle w:val="PreformattedText"/>
        <w:bidi w:val="0"/>
        <w:spacing w:before="0" w:after="0"/>
        <w:jc w:val="left"/>
        <w:rPr/>
      </w:pPr>
      <w:r>
        <w:rPr/>
        <w:t>U5k9e3abuXNnec7zX0nIGW+//37ssjd33rzZeih5zRrVzJTJExK1fo5zoM9///13refAgV/M7Nkz</w:t>
      </w:r>
    </w:p>
    <w:p>
      <w:pPr>
        <w:pStyle w:val="PreformattedText"/>
        <w:bidi w:val="0"/>
        <w:spacing w:before="0" w:after="0"/>
        <w:jc w:val="left"/>
        <w:rPr/>
      </w:pPr>
      <w:r>
        <w:rPr/>
        <w:t>LvnjuRN+/PEH07Rpfecjvb+cbQ+tPKHqfvfdlXI49cDQ4uP1u3evl82aNe9FLePkyRNy6PfxiGnc</w:t>
      </w:r>
    </w:p>
    <w:p>
      <w:pPr>
        <w:pStyle w:val="PreformattedText"/>
        <w:bidi w:val="0"/>
        <w:spacing w:before="0" w:after="0"/>
        <w:jc w:val="left"/>
        <w:rPr/>
      </w:pPr>
      <w:r>
        <w:rPr/>
        <w:t>3kfMmMAvPvhgjfnmmx0RS3V7HzFjLF8wPxm7hw8dimXOi8k5DJ55xt+pU6cuvojnHecQfvXlF2b8</w:t>
      </w:r>
    </w:p>
    <w:p>
      <w:pPr>
        <w:pStyle w:val="PreformattedText"/>
        <w:bidi w:val="0"/>
        <w:spacing w:before="0" w:after="0"/>
        <w:jc w:val="left"/>
        <w:rPr/>
      </w:pPr>
      <w:r>
        <w:rPr/>
        <w:t>+DfN2DfHmO3bt+rZhF6L/frrL03r1s97TR7rdIxH+92fb/4s1vn/v2TYsX2bWbdubdDnXinzMK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xYsVSw/mrzJ3vvw/mF5gDkye9reeWNqj/dCxKjTkTNTHWS2iNHaudOr4UqzYlduLZs6abN14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qEmrNiksDLmfdoXxGXNob2zz/1Xl69uxZs/HTj82oUcPNxInjzNatW2L76WHTJ/Z6+c6qFUF8</w:t>
      </w:r>
    </w:p>
    <w:p>
      <w:pPr>
        <w:pStyle w:val="PreformattedText"/>
        <w:bidi w:val="0"/>
        <w:spacing w:before="0" w:after="0"/>
        <w:jc w:val="left"/>
        <w:rPr/>
      </w:pPr>
      <w:r>
        <w:rPr/>
        <w:t>AefxwkvSD14gvmtSoghuv/zys+nX9xU9zHnG9Mnmk08+CvqWD9auNvOFYQf4AA68DgUOA65Rs7a5</w:t>
      </w:r>
    </w:p>
    <w:p>
      <w:pPr>
        <w:pStyle w:val="PreformattedText"/>
        <w:bidi w:val="0"/>
        <w:spacing w:before="0" w:after="0"/>
        <w:jc w:val="left"/>
        <w:rPr/>
      </w:pPr>
      <w:r>
        <w:rPr/>
        <w:t>Pf8doa/0d9as2eSwurid7zZ4cH9zxx0FzODBI0y5cg+GLT/cwyoPVzUlit8T7tV//tkXImg3alj3</w:t>
      </w:r>
    </w:p>
    <w:p>
      <w:pPr>
        <w:pStyle w:val="PreformattedText"/>
        <w:bidi w:val="0"/>
        <w:spacing w:before="0" w:after="0"/>
        <w:jc w:val="left"/>
        <w:rPr/>
      </w:pPr>
      <w:r>
        <w:rPr/>
        <w:t>sn8Hh6tPmz7XFClSVM7u+yNR6z979pwqEc6dO6v1/PDDPjPq1WHmu2+/Cfo7IYoFJ3DwdPZs2Z2P</w:t>
      </w:r>
    </w:p>
    <w:p>
      <w:pPr>
        <w:pStyle w:val="PreformattedText"/>
        <w:bidi w:val="0"/>
        <w:spacing w:before="0" w:after="0"/>
        <w:jc w:val="left"/>
        <w:rPr/>
      </w:pPr>
      <w:r>
        <w:rPr/>
        <w:t>9P5ytj208oSqm6Mgbrj+htDi4/X7l19+Mcf/jCyUUfjkSRPMiBFDItbj9j5ixgR8wdmGfXp3N1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XXYUt3eh80U54fndez+c+afOJcwecosM3zEGBOjmDgf53JCM34jSriuXdubI6KkOy0CZveXO5vn</w:t>
      </w:r>
    </w:p>
    <w:p>
      <w:pPr>
        <w:pStyle w:val="PreformattedText"/>
        <w:bidi w:val="0"/>
        <w:spacing w:before="0" w:after="0"/>
        <w:jc w:val="left"/>
        <w:rPr/>
      </w:pPr>
      <w:r>
        <w:rPr/>
        <w:t>mzcyLJ5e4JQc4r5flCOJBZ06d1caY+Rc07///juxqvnPlztoUF+ZtzHnp9qPuRLmoW1LbK+//nrU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lVL1nG5ohg0eam2++OaiIjz7aYNZ+sNq0a9/Z9B8wNOid24/EWi/z5btNx+qz9Rvp2apu7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73/77bewvJrXNiTUmuW1Pme6y1l3KJ/hbEdi3f8X5ynrZ40nqpqpUyeZa6+9Vsb7UTNoYJ8EQl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pfTRK5xKgGhNfCSbnyP/bj4rknhzVm29FhesbAhQW/6bKMpXOROXbg3i0DQqWM3tb6hmSXN5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vpoTp0KGDJmfO3Pqc89vcAC0ZdbRq1dakSZMmKDmaDivM/fzzT1JurqD3x479ZiA+WADLlLn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4jFj1hyp2Am+bBgwdNjhw3m6uuusr5yvUepuDMmTMmbdq0SuCOHTtm8uS5xdiT0Pl+2vW3fMPN</w:t>
      </w:r>
    </w:p>
    <w:p>
      <w:pPr>
        <w:pStyle w:val="PreformattedText"/>
        <w:bidi w:val="0"/>
        <w:spacing w:before="0" w:after="0"/>
        <w:jc w:val="left"/>
        <w:rPr/>
      </w:pPr>
      <w:r>
        <w:rPr/>
        <w:t>0jaEUyecOHFCNOoHTXap+/Tp0/oeoYHvhblxHvqNkJM27dUqHNsyfv31V7FwHpQFKqccXB6MG9JQ</w:t>
      </w:r>
    </w:p>
    <w:p>
      <w:pPr>
        <w:pStyle w:val="PreformattedText"/>
        <w:bidi w:val="0"/>
        <w:spacing w:before="0" w:after="0"/>
        <w:jc w:val="left"/>
        <w:rPr/>
      </w:pPr>
      <w:r>
        <w:rPr/>
        <w:t>/t69u03mzFlMxoyZNBv98ccfv5s/xfqBQAOOAA4+D1eGvnT859a2U6dOSrnnTfLkyRXv2bJnl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wYP8cxQbdgtMf9u01KeUgdgR2i0+bCJzSbt5dd106+zhw/emn/Xof6Ry+rt16XlKmzYx1GOHm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d7KPA1bY7tB8DCeSGtu/bt0fGUlpz4403BV654Y2E0caTl7oDlYW5od9PypgqWLCwCs1hkui4</w:t>
      </w:r>
    </w:p>
    <w:p>
      <w:pPr>
        <w:pStyle w:val="PreformattedText"/>
        <w:bidi w:val="0"/>
        <w:spacing w:before="0" w:after="0"/>
        <w:jc w:val="left"/>
        <w:rPr/>
      </w:pPr>
      <w:r>
        <w:rPr/>
        <w:t>+/7773ScZQsjuIbL43zGGA6dhzzj7LxTf5+SMf53YLzRN4wRt/cIA7QbYWqvzON06dKbDBkyOKvV</w:t>
      </w:r>
    </w:p>
    <w:p>
      <w:pPr>
        <w:pStyle w:val="PreformattedText"/>
        <w:bidi w:val="0"/>
        <w:spacing w:before="0" w:after="0"/>
        <w:jc w:val="left"/>
        <w:rPr/>
      </w:pPr>
      <w:r>
        <w:rPr/>
        <w:t>+3Bj3SaiT+hX5la0OY4G7Z57yphI3x7pPX0bijfmPhr6a6+9LmjO0o5kyZLKn3y70I+/BDdJkiS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nR/CiKBehEKBw8eEDHRvbsOS4Zt2j8UEhcL8J4hgwZg7KmTJlS6GPKoGdefvzzz2m10DEPLDi/</w:t>
      </w:r>
    </w:p>
    <w:p>
      <w:pPr>
        <w:pStyle w:val="PreformattedText"/>
        <w:bidi w:val="0"/>
        <w:spacing w:before="0" w:after="0"/>
        <w:jc w:val="left"/>
        <w:rPr/>
      </w:pPr>
      <w:r>
        <w:rPr/>
        <w:t>hzbOnbckQC8efriaqVe3lvnii82mePGSNovrlTL37NmtZ3ha+kQm5sH58+cC5YebO9AZvvvmm3MF</w:t>
      </w:r>
    </w:p>
    <w:p>
      <w:pPr>
        <w:pStyle w:val="PreformattedText"/>
        <w:bidi w:val="0"/>
        <w:spacing w:before="0" w:after="0"/>
        <w:jc w:val="left"/>
        <w:rPr/>
      </w:pPr>
      <w:r>
        <w:rPr/>
        <w:t>cGK/lX4GkgpeQwE6mko8O2xa3lMf3xyJXoSWwe/9+39UOnHNNdcorpzjivGG1f6mm7JK3ydRephK</w:t>
      </w:r>
    </w:p>
    <w:p>
      <w:pPr>
        <w:pStyle w:val="PreformattedText"/>
        <w:bidi w:val="0"/>
        <w:spacing w:before="0" w:after="0"/>
        <w:jc w:val="left"/>
        <w:rPr/>
      </w:pPr>
      <w:r>
        <w:rPr/>
        <w:t>aJlXAC8I26wnOXPmDKKfvENRSr/nyJFTxzTl8hy6jscKilH6iDZmzpw57BmdKFcZnxUqVtJmuc1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PrLnQXObbPqHRuXPnEXymEhxEp/taifxnccPakytXnqC5YdNEukairTynXRs2rNO5a/mApE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lt4CNr3yccfigK3oMyV6wNjJlJd9rnX9TLaPKSsSHwGaxtj0Y5ZW29sr3g60e/wMfAjAG2SYRFE</w:t>
      </w:r>
    </w:p>
    <w:p>
      <w:pPr>
        <w:pStyle w:val="PreformattedText"/>
        <w:bidi w:val="0"/>
        <w:spacing w:before="0" w:after="0"/>
        <w:jc w:val="left"/>
        <w:rPr/>
      </w:pPr>
      <w:r>
        <w:rPr/>
        <w:t>8+hD5gB0lGuKFCnNTz/9qPOI30D69MH0lbmxd88ek1XWBOc4Jy24j7RWx2fNCjfnaZ/lgdzGm5e6</w:t>
      </w:r>
    </w:p>
    <w:p>
      <w:pPr>
        <w:pStyle w:val="PreformattedText"/>
        <w:bidi w:val="0"/>
        <w:spacing w:before="0" w:after="0"/>
        <w:jc w:val="left"/>
        <w:rPr/>
      </w:pPr>
      <w:r>
        <w:rPr/>
        <w:t>o7Wdb4svn0EZkSAa/SJPpLq9zFPyMz+hj1myZNG+5hkeLynCrAl2jDMmAMYqNIb1JEuWG/UZ/7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0DCCDd4u0E7Xh31RiAF3wNAvy7HehlpHtIG5qFzXeCZV4D+QAdPnjxlYmScXMrf2Px2fodbk2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FdyWLV1sxowZIY09qR+8ft0HsgieMm3atDCVKj2szNL69Wv1+uGH60XjPlg7qFrViqaDCH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+DB/czaHj3yyI05rVxpkCBgoHv69C+jS5QH0nZdHymTJnM4CEjVUhhMOKOc+aCFrhDhxdNEhEU</w:t>
      </w:r>
    </w:p>
    <w:p>
      <w:pPr>
        <w:pStyle w:val="PreformattedText"/>
        <w:bidi w:val="0"/>
        <w:spacing w:before="0" w:after="0"/>
        <w:jc w:val="left"/>
        <w:rPr/>
      </w:pPr>
      <w:r>
        <w:rPr/>
        <w:t>a4pV75FHqmsZo0ePMLgDwGBD+Np36GwqV/a+lw0rIszKNaI94NsRfqpVe8w0btLMHBArRLduHWU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S4SaUEb+jQUSbLjTET4f333zV9+/SQSZVOGQYWmWrVHzOPP15Ty+zbp6dZsHC5thPmtUrl8mbG</w:t>
      </w:r>
    </w:p>
    <w:p>
      <w:pPr>
        <w:pStyle w:val="PreformattedText"/>
        <w:bidi w:val="0"/>
        <w:spacing w:before="0" w:after="0"/>
        <w:jc w:val="left"/>
        <w:rPr/>
      </w:pPr>
      <w:r>
        <w:rPr/>
        <w:t>zPm6MDHYBw7oLe5p7+vEQvp/pVd/U6LERetgz55dDS5JN2a5SZmIli1fNBUfqqwEoWvXDspMI9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6WqghMsnm7A90Zr2/hxY9V1iv5iEuCm2H/AEFOs2N1uRev73bu+Nx07vnSBoT9h8ua9VbWj9oD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3riavtryaj9PX3O78zlSo/bNq166wMAGOge/fOZsP6D2TxSW/yyyIdW2ja5FmtG+3Q6jXBlmO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Zv/kxdchkH4PbOosVMv36DdQK74Y2yo40nt7rd3n8rLjl9ZLz9KRp2cDp02KigLAglM6ZP0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q2jCikp/dezYNShNtB/bd2wz48a9cck8XL9urZk8ZYKhTBZKO97aS58VKFhI5k3095999olo5f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wxjAkPb9LnnxRWqfqA5kca6TbBp00bTvl1rU7bs/aZf/8H2cdCVRW3Rwnlm5KuvBz23PyK9j4a3</w:t>
      </w:r>
    </w:p>
    <w:p>
      <w:pPr>
        <w:pStyle w:val="PreformattedText"/>
        <w:bidi w:val="0"/>
        <w:spacing w:before="0" w:after="0"/>
        <w:jc w:val="left"/>
        <w:rPr/>
      </w:pPr>
      <w:r>
        <w:rPr/>
        <w:t>5s0amQYNmui8oxxoUp1naopSoIMYg5KYIUMGmKuF8f/5p5/M3XeXMLv3fK/M+NChr9pqzWuvvWq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lamawidxYzA8RSYBcBaMiA/r2U0QIv1as/btq2u1ThECjM4w3tadDgGbNo8UoVTsj29Vdfms6d</w:t>
      </w:r>
    </w:p>
    <w:p>
      <w:pPr>
        <w:pStyle w:val="PreformattedText"/>
        <w:bidi w:val="0"/>
        <w:spacing w:before="0" w:after="0"/>
        <w:jc w:val="left"/>
        <w:rPr/>
      </w:pPr>
      <w:r>
        <w:rPr/>
        <w:t>2+mzUOYtW7ZsqoyRzvdYQ4zr2QstnzMHDx0wBw8cMA0bNjX1GzTW/JMnv21++fln071Hb/3Nv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r1eAHkLXOnRoY9KKcgTaiLIsmwi1bdt2dK1/zOiRyrR37NQtkLZf3566ZrRq3TbwLNINDBFj6b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tV+KF6ipCouly57V7PsEUEUVz0EE8b7HQUK6YLeu/eASEUGPUfg6yE0bN8FoeiA4Gb0mLGqnEPo</w:t>
      </w:r>
    </w:p>
    <w:p>
      <w:pPr>
        <w:pStyle w:val="PreformattedText"/>
        <w:bidi w:val="0"/>
        <w:spacing w:before="0" w:after="0"/>
        <w:jc w:val="left"/>
        <w:rPr/>
      </w:pPr>
      <w:r>
        <w:rPr/>
        <w:t>7yJ9sG3bFu0X4fmVNubLd7vBa+CRhyvonPr2m29MyZKldGsBY+7NsRMuEeqnTp1oatV6JjCW3OY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bW73wnGkhawnaZhh8GDva54XufywWr37Sjwgr6UX58o+sY9NnzAv6/kg/otHWb7/dYQYN6qd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9ZbyyN6d69l4yNvLp/fvHiBep2DEPP+EmRPIUZN35ypOoCz2Gg3dZLt3kYXz4j0JgwNwgzL7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wXTDHj5u0JU5WnwQ124oRxyjfYrEsED4sWzTcTJk43rVs11zGKgiB37jwXlM+/mR49+yo9Ig/f</w:t>
      </w:r>
    </w:p>
    <w:p>
      <w:pPr>
        <w:pStyle w:val="PreformattedText"/>
        <w:bidi w:val="0"/>
        <w:spacing w:before="0" w:after="0"/>
        <w:jc w:val="left"/>
        <w:rPr/>
      </w:pPr>
      <w:r>
        <w:rPr/>
        <w:t>X7NGdWH4U5hjsqb16TsowGe4rdW2zrhc3dZLL+MtWr1ubU9MPsONfkWr28s8nTVzmnlTXNhvy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grVihR40arkrPps+1CELN9m1b1YNi0eJVBvq4fPli4TNzqOCXM2dOWTOH6Fx3G09BhUb4k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3TkEpsdfLxJyHL7ZuYW64IbP5/ItNJqUoQ9KmTau8BM8SApInRCG2jKrVHjX8Yf5EisanfMX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FuCEjuLNBoaEeOHCqCxI3myVre/ctffrmXVle5UjlbbdB1uyxiuATBTDwn+5I+++xTFRqx5k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FqJo1q5m3xk3WBdRmhjDMmT3DjH1rkrntttvN0iUL1c2CBS9U42TzhLuyt++pp+uahYtWqEUQ</w:t>
      </w:r>
    </w:p>
    <w:p>
      <w:pPr>
        <w:pStyle w:val="PreformattedText"/>
        <w:bidi w:val="0"/>
        <w:spacing w:before="0" w:after="0"/>
        <w:jc w:val="left"/>
        <w:rPr/>
      </w:pPr>
      <w:r>
        <w:rPr/>
        <w:t>7TjQXwQrNH+vvT5OGfdX5dtnz55uLHPwtuwPadGitXmiRi2zevV7uliHKz/cs+litt0pQsv8BctU</w:t>
      </w:r>
    </w:p>
    <w:p>
      <w:pPr>
        <w:pStyle w:val="PreformattedText"/>
        <w:bidi w:val="0"/>
        <w:spacing w:before="0" w:after="0"/>
        <w:jc w:val="left"/>
        <w:rPr/>
      </w:pPr>
      <w:r>
        <w:rPr/>
        <w:t>m8LC8cbrowIEdYcIupsED/MXLFfhCe0V2lgAawJ4wc+YxY77hIatW78WvE40t956myzob5ppUyd5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GDx8szE5BYRK7q3DZtm0ryT/RPC+4Ajp06Gry3ppP7xEKH3+sirnvvnL67QhymLOnTpujkwih</w:t>
      </w:r>
    </w:p>
    <w:p>
      <w:pPr>
        <w:pStyle w:val="PreformattedText"/>
        <w:bidi w:val="0"/>
        <w:spacing w:before="0" w:after="0"/>
        <w:jc w:val="left"/>
        <w:rPr/>
      </w:pPr>
      <w:r>
        <w:rPr/>
        <w:t>PxzUrVsr8BhN/8iRrwV+48bJOEaAiw2gcYHhaty4maku7qAweCgwPv54gwoMXsuKNJ685o+UDhdk</w:t>
      </w:r>
    </w:p>
    <w:p>
      <w:pPr>
        <w:pStyle w:val="PreformattedText"/>
        <w:bidi w:val="0"/>
        <w:spacing w:before="0" w:after="0"/>
        <w:jc w:val="left"/>
        <w:rPr/>
      </w:pPr>
      <w:r>
        <w:rPr/>
        <w:t>vm3OnJmqeXamQxEwSfzNhw4brXOBd0eOHHYmcb2PNA/LP1jR8PfmG2O0TKydTnB7T1qE6KefqW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Ipnd9dOrc3tWvX0XkVbaw763G7X7Bwrrn99jsMTHA4CPc+Gt5gTh9+pJpZJvQQhQkAbYKhL1Wq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JxYNg6tTZKoTcKAodhMqKFe5VqySEH0BDN3vOIn3WrFlDs2XLV6Zo0btUe8r4ZhGuITRkj+w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jtlSpMuYe+YsPYK3JmSu3YT+fVXK9994qc/8D5QKMvrP85cuXquBTqHAR5+Oo92g+n36mrvYj</w:t>
      </w:r>
    </w:p>
    <w:p>
      <w:pPr>
        <w:pStyle w:val="PreformattedText"/>
        <w:bidi w:val="0"/>
        <w:spacing w:before="0" w:after="0"/>
        <w:jc w:val="left"/>
        <w:rPr/>
      </w:pPr>
      <w:r>
        <w:rPr/>
        <w:t>Y75d29ZKR71YplAwPFylqtIEFESNGtZRwS1qhRdesl4hWLV+sZ0q2qyl5i1ZB7wA/QazPHPWfM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ueSko27y5s8ydImB36vyyaq1xIUUJ4gVQPPXu3V2tJsNHvKaWSPY4JhPLNDBr1jSdC7NmL1RX</w:t>
      </w:r>
    </w:p>
    <w:p>
      <w:pPr>
        <w:pStyle w:val="PreformattedText"/>
        <w:bidi w:val="0"/>
        <w:spacing w:before="0" w:after="0"/>
        <w:jc w:val="left"/>
        <w:rPr/>
      </w:pPr>
      <w:r>
        <w:rPr/>
        <w:t>o6FDBopLYH9d22z5vXoNMPTVypXLDOnavNjCfPXVF+aBBx60SVTw271rl24dsA+9zEPSMuY/37xJ</w:t>
      </w:r>
    </w:p>
    <w:p>
      <w:pPr>
        <w:pStyle w:val="PreformattedText"/>
        <w:bidi w:val="0"/>
        <w:spacing w:before="0" w:after="0"/>
        <w:jc w:val="left"/>
        <w:rPr/>
      </w:pPr>
      <w:r>
        <w:rPr/>
        <w:t>BS48OVBQWohG938V5SIKlvr1G6uCEOVDtL2ktkyubrQVKxrr2AoZh8zTsWMnOrObJ554Uv/YzoHA</w:t>
      </w:r>
    </w:p>
    <w:p>
      <w:pPr>
        <w:pStyle w:val="PreformattedText"/>
        <w:bidi w:val="0"/>
        <w:spacing w:before="0" w:after="0"/>
        <w:jc w:val="left"/>
        <w:rPr/>
      </w:pPr>
      <w:r>
        <w:rPr/>
        <w:t>2Lz5C0Hvo/1wWy9R6ESbhwnFZ0Rq49Ili8wNYlUdNGi4JgFXyUUoBe6/v7wZMXyI9j9B34AVK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5jS/69RtoOMNYWHpsvdUeYVwgCIJoE/fFHzCIyEEThElnFUQu63VWkAi/hdtvLlV69b2hOAzIrXB</w:t>
      </w:r>
    </w:p>
    <w:p>
      <w:pPr>
        <w:pStyle w:val="PreformattedText"/>
        <w:bidi w:val="0"/>
        <w:spacing w:before="0" w:after="0"/>
        <w:jc w:val="left"/>
        <w:rPr/>
      </w:pPr>
      <w:r>
        <w:rPr/>
        <w:t>jX5Fq9ttnjLX33zzNfmboHwSgjdbYjAKFCpUxKx6Z4U2C1rDH3zytm1bAgEB2R70XLMWurai9G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GMza+Z006x5S0/jKdI385x1cNq0SebZerVF4f6IeUh+Wy+RxF4vE3se8n14Wk0XHot1vVvXjmbV</w:t>
      </w:r>
    </w:p>
    <w:p>
      <w:pPr>
        <w:pStyle w:val="PreformattedText"/>
        <w:bidi w:val="0"/>
        <w:spacing w:before="0" w:after="0"/>
        <w:jc w:val="left"/>
        <w:rPr/>
      </w:pPr>
      <w:r>
        <w:rPr/>
        <w:t>yuWmbr0GvIo3XOo7Es8iIdwMANxCvhRhiEXLCV9+8XnANSvce2fauNzDBGGNYSEoLPumtnz9l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0MKjZYIgARUqVlbt7batWzzlt4kYcHWF+CE4co8GEpMvAgTuXSzkM2dMVWvfO++sVHcTTKloVrFK</w:t>
      </w:r>
    </w:p>
    <w:p>
      <w:pPr>
        <w:pStyle w:val="PreformattedText"/>
        <w:bidi w:val="0"/>
        <w:spacing w:before="0" w:after="0"/>
        <w:jc w:val="left"/>
        <w:rPr/>
      </w:pPr>
      <w:r>
        <w:rPr/>
        <w:t>AvffXy7IHcaWHem6WgQ16mGhmj5tslghflbtCAIHQL1YVt5//x21TiVLlixWwmiker0+z5kzlzLA</w:t>
      </w:r>
    </w:p>
    <w:p>
      <w:pPr>
        <w:pStyle w:val="PreformattedText"/>
        <w:bidi w:val="0"/>
        <w:spacing w:before="0" w:after="0"/>
        <w:jc w:val="left"/>
        <w:rPr/>
      </w:pPr>
      <w:r>
        <w:rPr/>
        <w:t>4OPBCg+phhN3CzdAe442qnz5CipkI0Dfc09pQ19ZQGgDd2gNlyxZYDJkzCja+Z/09UaxzrCIZ82a</w:t>
      </w:r>
    </w:p>
    <w:p>
      <w:pPr>
        <w:pStyle w:val="PreformattedText"/>
        <w:bidi w:val="0"/>
        <w:spacing w:before="0" w:after="0"/>
        <w:jc w:val="left"/>
        <w:rPr/>
      </w:pPr>
      <w:r>
        <w:rPr/>
        <w:t>TcdD+fIVbbagK9ae9rLPgb9mzVoGvYvrD9yFT5w4qa5v9DfWm/TpMkgfLYtVkeHGU6wKiENiXB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Xw/ffeUcs28zlTputjVVJc56HXSiDyAAwFFk07T72M9YJi9UBx83yLVmGrgxlFiVOnbv1YvXfD</w:t>
      </w:r>
    </w:p>
    <w:p>
      <w:pPr>
        <w:pStyle w:val="PreformattedText"/>
        <w:bidi w:val="0"/>
        <w:spacing w:before="0" w:after="0"/>
        <w:jc w:val="left"/>
        <w:rPr/>
      </w:pPr>
      <w:r>
        <w:rPr/>
        <w:t>WxURLrbIeLbMLUotFizmI2AXLazDGQXfPMc9kY3PFu4T2oBWEs1d4UJ3qkKGdzu+2a5WlkqVqijd</w:t>
      </w:r>
    </w:p>
    <w:p>
      <w:pPr>
        <w:pStyle w:val="PreformattedText"/>
        <w:bidi w:val="0"/>
        <w:spacing w:before="0" w:after="0"/>
        <w:jc w:val="left"/>
        <w:rPr/>
      </w:pPr>
      <w:r>
        <w:rPr/>
        <w:t>yS1WJ4RO51yxZYReYTaHDxsU9o8xAFQUFzp7j+IH635FoZGhgOaaAAZduvYIuDaGpon0u2LFKv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ZQ9DzAdboAVa/PmTUJXKim+cBNHQeQVoA/QzrVr39cs78n35rklrwF/XgD83l28pAqqtLls2f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+nNAv+oy2UZ9XQOlHwJDHxOvCehhcfwMusDGua9AYXFFRNiE0QlsRfuhPCxmFHjKeMkkaAPcn</w:t>
      </w:r>
    </w:p>
    <w:p>
      <w:pPr>
        <w:pStyle w:val="PreformattedText"/>
        <w:bidi w:val="0"/>
        <w:spacing w:before="0" w:after="0"/>
        <w:jc w:val="left"/>
        <w:rPr/>
      </w:pPr>
      <w:r>
        <w:rPr/>
        <w:t>53ji2dSpk9Szw+nCznMvADOHIITQBlgPEu6j0f1PRVGoeUXJYC3Gdu0lbzRIKNoarY64vnObh4y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zIrWP7RR79uxSRSyubLj7Qh8BlCDQzeVCd4B9Yo3Dpdsqknhmxwt9wphLJ2PnD1FMWMD18vbb</w:t>
      </w:r>
    </w:p>
    <w:p>
      <w:pPr>
        <w:pStyle w:val="PreformattedText"/>
        <w:bidi w:val="0"/>
        <w:spacing w:before="0" w:after="0"/>
        <w:jc w:val="left"/>
        <w:rPr/>
      </w:pPr>
      <w:r>
        <w:rPr/>
        <w:t>8yuNYbxBd6nHy1pty0isa7TxFq1OL21PCD4jXBu80K9odYcr0/kM3hAlIOMOAXGt0G080d59d5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NeMYwDxHCsXABBJdCqANyicIOxRTKHwwEKVOlVq8x3nkZT6SLBMgIGHDuve8BCRK4wDxZs7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7LpE3O9TOx5yDfAm7CmQ1fLyLpAnQkFCSa4IckTbGDY8EEmabKkes/G3y8l2tgMYVyx6PB+zpwZ</w:t>
      </w:r>
    </w:p>
    <w:p>
      <w:pPr>
        <w:pStyle w:val="PreformattedText"/>
        <w:bidi w:val="0"/>
        <w:spacing w:before="0" w:after="0"/>
        <w:jc w:val="left"/>
        <w:rPr/>
      </w:pPr>
      <w:r>
        <w:rPr/>
        <w:t>am4fMXywIaLkErFs4cqWUMBgsJBGCBZum14Aja9zPwmDEpfJX+V5bAB3PKe5l7y4XQJ0IhoNG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VFcaQiYtrB+/sHjbSsH/FK1A+mkNbNvsamjZ9PkCwKatX7wFm+bIlapHCdQRh53IBe/Ys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67d699FPGKwAtRYd+KBe5xjbTAt/Tt01PdXnBB5dvZowLs3Pmd7hfUH/Ifi044gIChgeSPRSkh</w:t>
      </w:r>
    </w:p>
    <w:p>
      <w:pPr>
        <w:pStyle w:val="PreformattedText"/>
        <w:bidi w:val="0"/>
        <w:spacing w:before="0" w:after="0"/>
        <w:jc w:val="left"/>
        <w:rPr/>
      </w:pPr>
      <w:r>
        <w:rPr/>
        <w:t>4PCRw7rw0R7bL0WLFjNl7w1m7NzqCjee3PLE9z3txQXvkLitNWxQxzz91BOXBBhyqyOu89CtXN7D</w:t>
      </w:r>
    </w:p>
    <w:p>
      <w:pPr>
        <w:pStyle w:val="PreformattedText"/>
        <w:bidi w:val="0"/>
        <w:spacing w:before="0" w:after="0"/>
        <w:jc w:val="left"/>
        <w:rPr/>
      </w:pPr>
      <w:r>
        <w:rPr/>
        <w:t>UOAGZIHx/e133+hPL2OdeQaTGGnvGowNglEkd95I793wxhwvWbK0aLmXBvbgsB/MAoIfAH1IL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3rp38xvm3wLjmTEOQL9QbDj3oUHPnHPF5gu94jIO/Qj3d9VVV2nyBx98SGj551oelkLoo9Xa2/Jw</w:t>
      </w:r>
    </w:p>
    <w:p>
      <w:pPr>
        <w:pStyle w:val="PreformattedText"/>
        <w:bidi w:val="0"/>
        <w:spacing w:before="0" w:after="0"/>
        <w:jc w:val="left"/>
        <w:rPr/>
      </w:pPr>
      <w:r>
        <w:rPr/>
        <w:t>z2zXrpW4zrWOiDubNvQKg2kFEt7xbVjM3cDu78oue2ctoKiJDTxS9VGljeRZGWKBcCvnGxGYg/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T/Hj/8p+4X2R3zvVjbBXlDc3HZbeJoUumZZOmnXLPJa2sOYArg6xxP7vRGEatS86HXg1i7nexh8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DQTS6z7flzn3LJWtluHJCnyUUbQ0tNyF+u83D0D6LK58Rqa0of2vWfErd4PBKGtC/t+65tOkZ</w:t>
      </w:r>
    </w:p>
    <w:p>
      <w:pPr>
        <w:pStyle w:val="PreformattedText"/>
        <w:bidi w:val="0"/>
        <w:spacing w:before="0" w:after="0"/>
        <w:jc w:val="left"/>
        <w:rPr/>
      </w:pPr>
      <w:r>
        <w:rPr/>
        <w:t>62tWv697/Bjr9977QBDNYL1ijEQaLzly5LRFqUKU9Zn9bl7W6kDGRLqJNt6iVeml7QnBZ4Rrgxf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3ucGU6nylvKOsCdMDSArwm8uTOo+tfKhHE2CuOlwOAUme7KIsKXhDcrEC3bdtWmaupxKX4I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xRJpowDreqNFzarHv3WegKpGQJYDEXi/jw+8nFdoaDpLIHmYLzvHo5FHs+/hcYziF+JRwIS+B</w:t>
      </w:r>
    </w:p>
    <w:p>
      <w:pPr>
        <w:pStyle w:val="PreformattedText"/>
        <w:bidi w:val="0"/>
        <w:spacing w:before="0" w:after="0"/>
        <w:jc w:val="left"/>
        <w:rPr/>
      </w:pPr>
      <w:r>
        <w:rPr/>
        <w:t>LPIIIcZCUrJEKY1Ud0o25mEhSZc+nTIVvF+2dJG48DRXoY0FKW/efKoxTIAmxKsIzmbbumV1oAy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gtJmxgVSiWQ0FNoQDD5R7MKxAhmYc1xEWehgYiKFTsGIDLu3hOZPP+Y5y0XaiyWU/XSS4T7Qa</w:t>
      </w:r>
    </w:p>
    <w:p>
      <w:pPr>
        <w:pStyle w:val="PreformattedText"/>
        <w:bidi w:val="0"/>
        <w:spacing w:before="0" w:after="0"/>
        <w:jc w:val="left"/>
        <w:rPr/>
      </w:pPr>
      <w:r>
        <w:rPr/>
        <w:t>/MHI9XqlmwjTU9TN0KbH/QZNemzBrW2Ut3fP7kCxmI8hFmjHnJBGGEQ2jTsBRpTvRYtvhS7ubZ+g</w:t>
      </w:r>
    </w:p>
    <w:p>
      <w:pPr>
        <w:pStyle w:val="PreformattedText"/>
        <w:bidi w:val="0"/>
        <w:spacing w:before="0" w:after="0"/>
        <w:jc w:val="left"/>
        <w:rPr/>
      </w:pPr>
      <w:r>
        <w:rPr/>
        <w:t>jd4r2kW0NmicEYJxObWQP38Bg2bXAprIxIBwbadPsFTVqv1M2Cq94I2M4caTs8BwdTvfx/UeqwX7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CxwtOR4rSpaTsqUwogDGINt6ivccllnFsGX3GlFPgdhvrME8sToyjUC0/cwwLabNm4S2vbu/d</w:t>
      </w:r>
    </w:p>
    <w:p>
      <w:pPr>
        <w:pStyle w:val="PreformattedText"/>
        <w:bidi w:val="0"/>
        <w:spacing w:before="0" w:after="0"/>
        <w:jc w:val="left"/>
        <w:rPr/>
      </w:pPr>
      <w:r>
        <w:rPr/>
        <w:t>8IZrHtYthCTmvR3XXvHKGL5FLEIAgYYY40BGEQqhIceO/RbYfM5cKViosL63/0GnYeiZazb4EMIZ</w:t>
      </w:r>
    </w:p>
    <w:p>
      <w:pPr>
        <w:pStyle w:val="PreformattedText"/>
        <w:bidi w:val="0"/>
        <w:spacing w:before="0" w:after="0"/>
        <w:jc w:val="left"/>
        <w:rPr/>
      </w:pPr>
      <w:r>
        <w:rPr/>
        <w:t>LmvRAItrIVFscMwDe4zRtlOOBerGDQ+3d+tOad9xZW6+/vooffTUU3UuseBC+3DHtZZdmImGjZp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F/rGfy4KT/iF8QycQYK13B8fEsJcsFNB8EhQnFB56qIq47o5W5cQuwVmoZT5a2+lD53E3z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QoMnrFwA9ynFtcZJ8yePUMCYh0QJvr+IGHY0hBcwMIpERi/9LGF3btj7mF4vO4vJDpalSqPBM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teo81D0vCev3AQje7zbfTZqVMnA+MwtIyPPlqv1lT4Bly2LFi8RKKtNl1iXiOtl27z0CufoWM1</w:t>
      </w:r>
    </w:p>
    <w:p>
      <w:pPr>
        <w:pStyle w:val="PreformattedText"/>
        <w:bidi w:val="0"/>
        <w:spacing w:before="0" w:after="0"/>
        <w:jc w:val="left"/>
        <w:rPr/>
      </w:pPr>
      <w:r>
        <w:rPr/>
        <w:t>ZD203xMJL7xHaYwLOX97ZN19sXVzU+yuu02FCpU0O7QjZ86cYkF5x6xatcx07faKLdbT1bmGEjwJ</w:t>
      </w:r>
    </w:p>
    <w:p>
      <w:pPr>
        <w:pStyle w:val="PreformattedText"/>
        <w:bidi w:val="0"/>
        <w:spacing w:before="0" w:after="0"/>
        <w:jc w:val="left"/>
        <w:rPr/>
      </w:pPr>
      <w:r>
        <w:rPr/>
        <w:t>wR0LNWMg2lrtLDwua5aX9TLaeLP1h6v73+Qz3OiXG49jvyvSPM0swUhQDkSaK4Vkfdi48WPtx9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sqYWK5BkG69NZ+u/RhaRox8XffBUxcGGCd4GU+R6JuzHO6RFZjbuDFaxW/irZfe+P1w6yVtZX6y</w:t>
      </w:r>
    </w:p>
    <w:p>
      <w:pPr>
        <w:pStyle w:val="PreformattedText"/>
        <w:bidi w:val="0"/>
        <w:spacing w:before="0" w:after="0"/>
        <w:jc w:val="left"/>
        <w:rPr/>
      </w:pPr>
      <w:r>
        <w:rPr/>
        <w:t>LljAagukcQQFdI5H7m8Po4CLtCbZciNdE8ziBhMFkn+Xja3P1HlWIw4RWZJnBAHA3AsBwfTO4s7i</w:t>
      </w:r>
    </w:p>
    <w:p>
      <w:pPr>
        <w:pStyle w:val="PreformattedText"/>
        <w:bidi w:val="0"/>
        <w:spacing w:before="0" w:after="0"/>
        <w:jc w:val="left"/>
        <w:rPr/>
      </w:pPr>
      <w:r>
        <w:rPr/>
        <w:t>hX8u79lv829DyXtKqetAzL6Tc2bhwvlqsSLqXnwBLfg9pcrI/q43AucwIYht3PiJFo12n4Udixj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NvLdA8AhCzOJaiosh+++c8FClKuqCuVM2iwMwlxs2rNOy+E00IXv+E24z9EGG9LK4O+A2GV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7YLlwvIp669Y2MlP/5s2fqTsFAWyKyLiA4DuhuJiV0frAAFqAGN0lz9mfgbkeQfrDD9cZ+g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ihRe3BJZBLNnTsziMHDVL1t2xYDXsDnyhUxwV1s+Ql1Ddf2u+4qrsXjw237kj5gDxbgBW+a0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7ZHF9DRNtxwFE/yaxPCsz6JrTewIECvqGMRcO3N4vFtdYxvnq1e+pAGgFGC9j/dtvv9G9SJz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4ACKQ4L4RDqK994I39oOcOXvGjHvrDeO0toWrK9wzXFyoB8EGbwa79wQaiiVy4YJ5ig/OVdu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sNSuEsB3c+Qo5TDrQmNoC7JO7Y69atUddJm5f2tJF9YsWLl5RgTlWlT3/Xv9OnT9skOj8J/MQf</w:t>
      </w:r>
    </w:p>
    <w:p>
      <w:pPr>
        <w:pStyle w:val="PreformattedText"/>
        <w:bidi w:val="0"/>
        <w:spacing w:before="0" w:after="0"/>
        <w:jc w:val="left"/>
        <w:rPr/>
      </w:pPr>
      <w:r>
        <w:rPr/>
        <w:t>wQ/CAe7OCPPspcNTwroVov3duvUrFUoZL2ukzy3QV3cXL6Fn6LD3kaNmYFjDQXFJR9nWIm/TxLg4</w:t>
      </w:r>
    </w:p>
    <w:p>
      <w:pPr>
        <w:pStyle w:val="PreformattedText"/>
        <w:bidi w:val="0"/>
        <w:spacing w:before="0" w:after="0"/>
        <w:jc w:val="left"/>
        <w:rPr/>
      </w:pPr>
      <w:r>
        <w:rPr/>
        <w:t>3i9HP/Qw999fLhCFz76HtkRqO/j/VOg4c5u2rV+/1mbTK+9xM0JQxsNk27atQe/58d67K7V8gn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IIkWKyl626ReOcIiJXomAC0AHUUwhyCLYLl+2WPempE2b1llMxHtc9HGlqv1UnYhp3OZhxIzy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dL1GylDA/qc3kyRMCNBuLrhMY3+CdtcwJbrTVmTax7iOtl27z0CufUbRoMbHW/qTeOKHfEAk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Rt+sNzC9WklDajZUEd2aEz6JF7wotPurv/ft/VL6FObFU1nJc6hAW3dZqZ6FxWbO8rJfRx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1zdbm1PTD7DjX651W2/K9I8xZ2d+fPxxx/qekl6PLxs7AX6b+aMaerufY94g7DVJv8dBQIKGYLk</w:t>
      </w:r>
    </w:p>
    <w:p>
      <w:pPr>
        <w:pStyle w:val="PreformattedText"/>
        <w:bidi w:val="0"/>
        <w:spacing w:before="0" w:after="0"/>
        <w:jc w:val="left"/>
        <w:rPr/>
      </w:pPr>
      <w:r>
        <w:rPr/>
        <w:t>/XaBJ0Og+vzzzbbKwNVtPEWib3jawfOxDrGW48Z54MAvJrdEl7WQWOul13kYab0ER0TitWvJOl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JarznaD3/PfGFdwPvQrtX227hGWpOcacLdJ5jFjcJxC2ESsGcArXUoUaCT7DPOQQmnmQ3XS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zB6BCIA/vrruOkokSHZeIuPPVFy4gMwCWh4iRDGPhkIU5euPXWvRXzKtXk7deqmZ9vVqFFVtQlH</w:t>
      </w:r>
    </w:p>
    <w:p>
      <w:pPr>
        <w:pStyle w:val="PreformattedText"/>
        <w:bidi w:val="0"/>
        <w:spacing w:before="0" w:after="0"/>
        <w:jc w:val="left"/>
        <w:rPr/>
      </w:pPr>
      <w:r>
        <w:rPr/>
        <w:t>jx5VTSfMDoAVko3oMPoZM2YKaDh4hwvVM8/UM506tVPtSc2atXkcAH6zmDdp8qxhsf9TzN1Zs2Y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uX1TQweUSsRLPEQMtxc06JtNU2kJ8bFvtGjZ9T5gXzeq3aTxs3LTz53NpGGvp84IA+2meEOh8w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Pg6CYCDos5oQRhwlZsXK1amLbtGlvunZpr4eS0nYG/9NP19O8EHOEfw4WTilRrhCyrdadBPh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9XQQKE1NM+vVeClsQGiMY0ffoUYSbPqNBZvVqM1rJHzz6BcUx54dqOFaO/RF8icuPECePV6vzX</w:t>
      </w:r>
    </w:p>
    <w:p>
      <w:pPr>
        <w:pStyle w:val="PreformattedText"/>
        <w:bidi w:val="0"/>
        <w:spacing w:before="0" w:after="0"/>
        <w:jc w:val="left"/>
        <w:rPr/>
      </w:pPr>
      <w:r>
        <w:rPr/>
        <w:t>8b8kGM1Lah3ygjcvbQ1Xt7WkRMvfrVtH3f+Jxhttkf22ufMWayAV5gF9xaLMfLBBdKKVGZt3MCb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6YtAE3CUsbKCfae8J3QwuqPlJBx8qLL7ZTukM+L2OddJGA+cf4Spo0vE4r2vsTJ2IiDEbDG+VW</w:t>
      </w:r>
    </w:p>
    <w:p>
      <w:pPr>
        <w:pStyle w:val="PreformattedText"/>
        <w:bidi w:val="0"/>
        <w:spacing w:before="0" w:after="0"/>
        <w:jc w:val="left"/>
        <w:rPr/>
      </w:pPr>
      <w:r>
        <w:rPr/>
        <w:t>EeEGLeQD5cpHakbE52j0n6z5qM6lB2Xss4AAaO7QnnPuHAoM9rTyHZbJdRbYvPkLYkUdKxHDRmg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aae4H7Zf4QAAO3RKLzWdi6dYtafrD+zJ8/xz42LVu+GFHTG0h04QbmEgULEYaZ/y+0eimg3MEq</w:t>
      </w:r>
    </w:p>
    <w:p>
      <w:pPr>
        <w:pStyle w:val="PreformattedText"/>
        <w:bidi w:val="0"/>
        <w:spacing w:before="0" w:after="0"/>
        <w:jc w:val="left"/>
        <w:rPr/>
      </w:pPr>
      <w:r>
        <w:rPr/>
        <w:t>WrhwUaUBHKtBkBfWGgtNGjc3PXp00T0SCPBEJ2bchgJ7xQjaVKVyOfX0eOPNi4J71arVVcCi7NhA</w:t>
      </w:r>
    </w:p>
    <w:p>
      <w:pPr>
        <w:pStyle w:val="PreformattedText"/>
        <w:bidi w:val="0"/>
        <w:spacing w:before="0" w:after="0"/>
        <w:jc w:val="left"/>
        <w:rPr/>
      </w:pPr>
      <w:r>
        <w:rPr/>
        <w:t>qdJldH/tU089LnWm0mAwP/74Y6AIaPNLL72gAbt4iDIzNvCyRELs26enqfXko7quQgOJ2gjUqFFb</w:t>
      </w:r>
    </w:p>
    <w:p>
      <w:pPr>
        <w:pStyle w:val="PreformattedText"/>
        <w:bidi w:val="0"/>
        <w:spacing w:before="0" w:after="0"/>
        <w:jc w:val="left"/>
        <w:rPr/>
      </w:pPr>
      <w:r>
        <w:rPr/>
        <w:t>rZ915XBpFKEZhL4T8c0rQN9wlWNLQCSINg8j5bHPo9F9lAz9+g2Rv1fM3DmzhMaklfUpoxn/9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VjbZGzJiALyKtl27z0CufgbW2Vas2pmePrsrMcs5cSVkf3WCN7NVc0GquwdLCmXzkKVbs7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D0TBRS+yWk1D0oU4Qd9iscAwc2gc0SIthBtrbZpuMZlzfKyXkYbb7b+SHVHa3ti8xnR6Jdb3fa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1TPFGIWtzrlZeVnoqeS+nUQHgwcQRDKXZ01HC1duE6iEIdKxwAzomI3rdvTxXyidoLfeTIK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xBywYIX0jkeTymUDS8KPye05CTWOul13nId4ZbL58VeYOAI6wl7CFlXSL6qhOoA97zvAilROVk</w:t>
      </w:r>
    </w:p>
    <w:p>
      <w:pPr>
        <w:pStyle w:val="PreformattedText"/>
        <w:bidi w:val="0"/>
        <w:spacing w:before="0" w:after="0"/>
        <w:jc w:val="left"/>
        <w:rPr/>
      </w:pPr>
      <w:r>
        <w:rPr/>
        <w:t>P3soONektWs2hL6O+DuJSLuqduWChvTseenZfxlwoSAyWE4ZSI8LcXn00ScuW4vAAUIQwmco8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dyTvC4w4RoNc4dVCZcgu2nYpkMrS91Zs2bT0Lz3P1BeN43b9zA0nPkUiTGHAUeTwqLo3OtCfg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mEZZXFJaIjUNsLJ/v7HMY0KSZhvIl6F4tVLWxAmsf6gAQkFcIpwFfrNNh1+24xv8PJvAG59ECcs</w:t>
      </w:r>
    </w:p>
    <w:p>
      <w:pPr>
        <w:pStyle w:val="PreformattedText"/>
        <w:bidi w:val="0"/>
        <w:spacing w:before="0" w:after="0"/>
        <w:jc w:val="left"/>
        <w:rPr/>
      </w:pPr>
      <w:r>
        <w:rPr/>
        <w:t>qyg2nBAJb840/8Y9+GIfClpZ65L4b7QjtE7chIYPHyx7ZRfr3lHOzQqdR3Ed62jIiDQ3Z+4iXUhC</w:t>
      </w:r>
    </w:p>
    <w:p>
      <w:pPr>
        <w:pStyle w:val="PreformattedText"/>
        <w:bidi w:val="0"/>
        <w:spacing w:before="0" w:after="0"/>
        <w:jc w:val="left"/>
        <w:rPr/>
      </w:pPr>
      <w:r>
        <w:rPr/>
        <w:t>63Z7T3oveBs4UAi84NcZgj60rmi/jx//Uy1T7A8IBTSXaC0zivKH+fJfA+gfTGton/IduLhee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8wh+418O7TluaYN9CgBXG+8wjvvrDQT3h6rey1iy8xSBwFnGIs7JdgDC7o9DoB3tAtBkzVl6pSJ</w:t>
      </w:r>
    </w:p>
    <w:p>
      <w:pPr>
        <w:pStyle w:val="PreformattedText"/>
        <w:bidi w:val="0"/>
        <w:spacing w:before="0" w:after="0"/>
        <w:jc w:val="left"/>
        <w:rPr/>
      </w:pPr>
      <w:r>
        <w:rPr/>
        <w:t>cszDLlHSDeCVZyDgyDHR3FJGKA3BGwELJfTFK0ATif5MlGPcnRIaYkP36XNwFJv22/ZGo602zb9x</w:t>
      </w:r>
    </w:p>
    <w:p>
      <w:pPr>
        <w:pStyle w:val="PreformattedText"/>
        <w:bidi w:val="0"/>
        <w:spacing w:before="0" w:after="0"/>
        <w:jc w:val="left"/>
        <w:rPr/>
      </w:pPr>
      <w:r>
        <w:rPr/>
        <w:t>dZuH0fiM+LYXi9tRUQwjkIeOFcqGD0DZyXFCjKfYAjSOMuivcGt5tLU6tnWFpo+0XsZmvIWW6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2JzWdEo19udTu/Idy99pnwX8lTJA+4o4dLF+4ZXhDMMxSm4SA+44lvPnrkiLYLw0I4SMz1Mr7z</w:t>
      </w:r>
    </w:p>
    <w:p>
      <w:pPr>
        <w:pStyle w:val="PreformattedText"/>
        <w:bidi w:val="0"/>
        <w:spacing w:before="0" w:after="0"/>
        <w:jc w:val="left"/>
        <w:rPr/>
      </w:pPr>
      <w:r>
        <w:rPr/>
        <w:t>kK0JbAkL5WsbN6onEeKfNChXOQrKC21LluS8Khy9rD8JanELh/S4PMuT5xazZOm7mjXcAh6XMr3m</w:t>
      </w:r>
    </w:p>
    <w:p>
      <w:pPr>
        <w:pStyle w:val="PreformattedText"/>
        <w:bidi w:val="0"/>
        <w:spacing w:before="0" w:after="0"/>
        <w:jc w:val="left"/>
        <w:rPr/>
      </w:pPr>
      <w:r>
        <w:rPr/>
        <w:t>QVNr/WtD8/Tq3V8YpnOBwAGh7738RlvIXzjgWyMFTCB92rTRXWDQlkTKj/YEgTCxwK1tDEZnxL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S0aCcSPi0dYQT9uy7y3GNJvi44e1ytC9cHfQX1tsrGSKNibiO9Vw5c5vX3xgfVmgDD27vSRM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gDccXGdeT1Ny5ae8gXG0CwiQQwUpHoV6Q8V9Jzu8ctXJsiLewI1LhJ5hIXG/CLy9Rd4pbvBVCi</w:t>
      </w:r>
    </w:p>
    <w:p>
      <w:pPr>
        <w:pStyle w:val="PreformattedText"/>
        <w:bidi w:val="0"/>
        <w:spacing w:before="0" w:after="0"/>
        <w:jc w:val="left"/>
        <w:rPr/>
      </w:pPr>
      <w:r>
        <w:rPr/>
        <w:t>bdr0mXnrrdfUQull0QxXbjTaRp/YPW7h8np5hguO0w3HmQeFVSSllTOd8z6ZtOn1N8YFWU6d7xPq</w:t>
      </w:r>
    </w:p>
    <w:p>
      <w:pPr>
        <w:pStyle w:val="PreformattedText"/>
        <w:bidi w:val="0"/>
        <w:spacing w:before="0" w:after="0"/>
        <w:jc w:val="left"/>
        <w:rPr/>
      </w:pPr>
      <w:r>
        <w:rPr/>
        <w:t>3gvdj9bnbu2IRlvd8oZ7P1iOxMGVOhxweDrHBXkBt3kYjc/wUn60NChms2W7lMdAsfupuHfNm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6/ERWijXu3TKAJfJLocqc247g0e1D/Sa1HcP65BMEjgtl56GW8RK5IX0doeFz7Dy3jyQr/c6o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byLD14Q/sPhJSHGE/MkEp9xOdbL+M5DPaT8Uv1poDuwJHoR2gIZPN5ckYIbnflvWUei4S0awxQt</w:t>
      </w:r>
    </w:p>
    <w:p>
      <w:pPr>
        <w:pStyle w:val="PreformattedText"/>
        <w:bidi w:val="0"/>
        <w:spacing w:before="0" w:after="0"/>
        <w:jc w:val="left"/>
        <w:rPr/>
      </w:pPr>
      <w:r>
        <w:rPr/>
        <w:t>X1zeYS7OnDlLXLJeUXlwVzxx4q//a+9M4G2s1j++jqGSJlHIrU5Ut9JIM92KyBClKBVF5siQTBkz</w:t>
      </w:r>
    </w:p>
    <w:p>
      <w:pPr>
        <w:pStyle w:val="PreformattedText"/>
        <w:bidi w:val="0"/>
        <w:spacing w:before="0" w:after="0"/>
        <w:jc w:val="left"/>
        <w:rPr/>
      </w:pPr>
      <w:r>
        <w:rPr/>
        <w:t>JpkKFYpkJmQm0aC6uuRWmkhyUzL0r26TOJz/813H2t792nu/797nHJd6Hp9j7/2+611rvb+11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11WNVJK3PkInCybCIUK1Y8J94o3gTi8g6679LF+2QND9sv95NDa3PDyxGv3D/7dZSWhQvn2T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D6HDR8ZV/n2Y4EnjDV7d99d39SqVdt/O+nfJ0hdypaNv26ohGymEssLknRB2XwAJbDUcTnvaXPV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5fg3Z4Ot6CQOMRQi/RzLtltA0zpEknPi++xseNq+Coalpswfj1ieeMdr7wOHa38L0p+zwLy8G</w:t>
      </w:r>
    </w:p>
    <w:p>
      <w:pPr>
        <w:pStyle w:val="PreformattedText"/>
        <w:bidi w:val="0"/>
        <w:spacing w:before="0" w:after="0"/>
        <w:jc w:val="left"/>
        <w:rPr/>
      </w:pPr>
      <w:r>
        <w:rPr/>
        <w:t>h/p7bvenI3m+vPSyMrkqv6ceKokw/t03cgLnH4e6v2h5ioAioAgoAoqAIqAIHDkIiEHasCnYKUe+</w:t>
      </w:r>
    </w:p>
    <w:p>
      <w:pPr>
        <w:pStyle w:val="PreformattedText"/>
        <w:bidi w:val="0"/>
        <w:spacing w:before="0" w:after="0"/>
        <w:jc w:val="left"/>
        <w:rPr/>
      </w:pPr>
      <w:r>
        <w:rPr/>
        <w:t>QfbIAV1rqggcGQjkbqjkV1+YvE/3M2lvLzdpsq5ISRFQBBQBRUARUAQUAUUgGIHM088yexu0Mpk1</w:t>
      </w:r>
    </w:p>
    <w:p>
      <w:pPr>
        <w:pStyle w:val="PreformattedText"/>
        <w:bidi w:val="0"/>
        <w:spacing w:before="0" w:after="0"/>
        <w:jc w:val="left"/>
        <w:rPr/>
      </w:pPr>
      <w:r>
        <w:rPr/>
        <w:t>ozcZC35SUygCioAiIKGvsmgx9OYkaWtXmbxt6pk0z1b1CqIioAgoAoqAIqAIKAKKQHgE9t5ez+zr</w:t>
      </w:r>
    </w:p>
    <w:p>
      <w:pPr>
        <w:pStyle w:val="PreformattedText"/>
        <w:bidi w:val="0"/>
        <w:spacing w:before="0" w:after="0"/>
        <w:jc w:val="left"/>
        <w:rPr/>
      </w:pPr>
      <w:r>
        <w:rPr/>
        <w:t>MjD8A5pSEVAE/rQIJONxC6+4yU5m+W4vZ9J+yDpnK5N47zNKygnBx/xpgdQXUwQUAUVAEVAE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YCP/9muT9uvPkawyeg41mbfcGfmtXxQBReCviUAyilvozUnyzJ16QGmTOO2MpyYZc95Ff02E</w:t>
      </w:r>
    </w:p>
    <w:p>
      <w:pPr>
        <w:pStyle w:val="PreformattedText"/>
        <w:bidi w:val="0"/>
        <w:spacing w:before="0" w:after="0"/>
        <w:jc w:val="left"/>
        <w:rPr/>
      </w:pPr>
      <w:r>
        <w:rPr/>
        <w:t>9a0VAUVAEVAEFAFFQBFIBgGJVsrbp73J8+pc+1Te8SNMhipuySCoaRWBvzwCoRW3tPffjYC1r3nH</w:t>
      </w:r>
    </w:p>
    <w:p>
      <w:pPr>
        <w:pStyle w:val="PreformattedText"/>
        <w:bidi w:val="0"/>
        <w:spacing w:before="0" w:after="0"/>
        <w:jc w:val="left"/>
        <w:rPr/>
      </w:pPr>
      <w:r>
        <w:rPr/>
        <w:t>XFXaOK9nwYIsxnbJJZfZg5Ujhf8Pv8yZPdP8Igd/F5ad7apWO/gwvf9h1bRoRUARyEEEOAtp4cL5</w:t>
      </w:r>
    </w:p>
    <w:p>
      <w:pPr>
        <w:pStyle w:val="PreformattedText"/>
        <w:bidi w:val="0"/>
        <w:spacing w:before="0" w:after="0"/>
        <w:jc w:val="left"/>
        <w:rPr/>
      </w:pPr>
      <w:r>
        <w:rPr/>
        <w:t>5pstX5uat95u0tPPysHcNStFQBH4SyIgW/Xv7T5Y9gh4zaTJBm9pmzca8/0OYwrHPiPrL4mRvr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AgkRCBvLyGXgoP2Mk3sLW/zTB9n0rZ9a5Puu7+lMcVKuMdifr7//mq7HeZOOVxv547txp53sD8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hu3PiFPRviyy832kNrvYdCbxFhqVfPR025a68zxYoWl3QHnyfVqlVT8/e/nyeHA8suTUnSBx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89O9KMHfusyZ8vv80nTBbU9RPZzvudd1aaW0WYy2lCWGSLVc6WiEVffLHBbnu9YsVr9qDuM85I</w:t>
      </w:r>
    </w:p>
    <w:p>
      <w:pPr>
        <w:pStyle w:val="PreformattedText"/>
        <w:bidi w:val="0"/>
        <w:spacing w:before="0" w:after="0"/>
        <w:jc w:val="left"/>
        <w:rPr/>
      </w:pPr>
      <w:r>
        <w:rPr/>
        <w:t>t6fbx0qb6BpnHQ0fPthUqlQlUbIcuccBhYsXLzRLlywyO+WsJc6O8R8M/KX0hbnzZpv16z+3fYZT</w:t>
      </w:r>
    </w:p>
    <w:p>
      <w:pPr>
        <w:pStyle w:val="PreformattedText"/>
        <w:bidi w:val="0"/>
        <w:spacing w:before="0" w:after="0"/>
        <w:jc w:val="left"/>
        <w:rPr/>
      </w:pPr>
      <w:r>
        <w:rPr/>
        <w:t>6L0UdN+bVr8rAjmBwLPPjjCvLVtqrvvHDebcc/9uD71nfLZq2dQUlYNn2dZ91KinLC+4+uprkyqS</w:t>
      </w:r>
    </w:p>
    <w:p>
      <w:pPr>
        <w:pStyle w:val="PreformattedText"/>
        <w:bidi w:val="0"/>
        <w:spacing w:before="0" w:after="0"/>
        <w:jc w:val="left"/>
        <w:rPr/>
      </w:pPr>
      <w:r>
        <w:rPr/>
        <w:t>w0wZA6lsLx7EI5KqSIzEq1a9a3kM5z3tlnOfzjjjzBipgi916dzeni0WZivvD/691vTs8aicLXW9</w:t>
      </w:r>
    </w:p>
    <w:p>
      <w:pPr>
        <w:pStyle w:val="PreformattedText"/>
        <w:bidi w:val="0"/>
        <w:spacing w:before="0" w:after="0"/>
        <w:jc w:val="left"/>
        <w:rPr/>
      </w:pPr>
      <w:r>
        <w:rPr/>
        <w:t>xbltmwdlHso055xzbnBB+1OkyiNyouzQlfQlzG5/mj59ipk6dZKpUOEm8/XX/zEdO7Q1pWWr9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z7I1lf8EfvzcMetT+/uZsTTw8wMaZ+z5Uza4rLdfRTJeat5Fs+KRDDtw+MmxuBUaMKLL5i1a9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/ftWuXmTVrhvn443Vmw4b1BpnqpJMSHDKVZIGffvKxQfYgf/e3bds2OT+xpOGA+DlzXjafSJod</w:t>
      </w:r>
    </w:p>
    <w:p>
      <w:pPr>
        <w:pStyle w:val="PreformattedText"/>
        <w:bidi w:val="0"/>
        <w:spacing w:before="0" w:after="0"/>
        <w:jc w:val="left"/>
        <w:rPr/>
      </w:pPr>
      <w:r>
        <w:rPr/>
        <w:t>27eZvHJurP9Ip759eprNcsbiJZdcannr4CcfN9Wr1wxVi+yOU852XDB/rnn99dfkLN6MqIPsOdx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jl3Tu5z2+2bDGl9h9Oz0HRyI1zX5llfvzpJ/s85+b6adGi+eYZmRdemjjeXHzxpRH5FJ6/YP4r</w:t>
      </w:r>
    </w:p>
    <w:p>
      <w:pPr>
        <w:pStyle w:val="PreformattedText"/>
        <w:bidi w:val="0"/>
        <w:spacing w:before="0" w:after="0"/>
        <w:jc w:val="left"/>
        <w:rPr/>
      </w:pPr>
      <w:r>
        <w:rPr/>
        <w:t>hjPbOIuucOHo9mariXffXWl4z3NFrvUTz3HkyTY5RPtMMSLGOlKEPF6RNsDx4c6N5Lm3337ro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8cSTzAknnOgvJqXfyMXzBdsVK5ZZWf8cmS/jzW3JzAtBleG9/inzlGsvPkuVOucgmTgWLh9++G/T</w:t>
      </w:r>
    </w:p>
    <w:p>
      <w:pPr>
        <w:pStyle w:val="PreformattedText"/>
        <w:bidi w:val="0"/>
        <w:spacing w:before="0" w:after="0"/>
        <w:jc w:val="left"/>
        <w:rPr/>
      </w:pPr>
      <w:r>
        <w:rPr/>
        <w:t>v39vU7Vq9aBiUr6/adOXZt7c2Wbjl1/IoeenBp5BKMdE2naNh523IrI/bUjK2sMkKzHr2xLQ1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mv79HjOcxzZl8gQLrjf5G68vN7Nenm4vweR27hSLk4/omLXr1DWcZxaLOEz6qKOOjnUr8NqgQQNM</w:t>
      </w:r>
    </w:p>
    <w:p>
      <w:pPr>
        <w:pStyle w:val="PreformattedText"/>
        <w:bidi w:val="0"/>
        <w:spacing w:before="0" w:after="0"/>
        <w:jc w:val="left"/>
        <w:rPr/>
      </w:pPr>
      <w:r>
        <w:rPr/>
        <w:t>6dIXmkGDhtlJL/CB/QmqVa9hrrrymrDJk0434cVxZtiwJ2M+t3jxAtPywcZmuzBKGCIeSRhJKvSb</w:t>
      </w:r>
    </w:p>
    <w:p>
      <w:pPr>
        <w:pStyle w:val="PreformattedText"/>
        <w:bidi w:val="0"/>
        <w:spacing w:before="0" w:after="0"/>
        <w:jc w:val="left"/>
        <w:rPr/>
      </w:pPr>
      <w:r>
        <w:rPr/>
        <w:t>KM7ffitHORwC6te3l2XSRy0YoSUAACpzSURBVMtayLfefN3Uuq2qnJv0eqTkdR99aFq0aGR++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8/G6D03zZg/Yw3RdgqD7Lp1+KgI5iQBGkso3VzO33HJrxOi0b+8+EUzWmZ/2n/OEsPyfzV8lV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vNrTVvNtu2fZfUcy5xIh7h0qT6yWGxAwf2NWJJkwkknxkuvGj37t0pZQd/wUAXhn7++b8W14yM</w:t>
      </w:r>
    </w:p>
    <w:p>
      <w:pPr>
        <w:pStyle w:val="PreformattedText"/>
        <w:bidi w:val="0"/>
        <w:spacing w:before="0" w:after="0"/>
        <w:jc w:val="left"/>
        <w:rPr/>
      </w:pPr>
      <w:r>
        <w:rPr/>
        <w:t>rF2KP5MDeTH4haXs8Ijslh22jrHSZbc/bftuq/lCBHQIoZ2++dvvv8cq6k917XDHrXOXHmbS5Jmy</w:t>
      </w:r>
    </w:p>
    <w:p>
      <w:pPr>
        <w:pStyle w:val="PreformattedText"/>
        <w:bidi w:val="0"/>
        <w:spacing w:before="0" w:after="0"/>
        <w:jc w:val="left"/>
        <w:rPr/>
      </w:pPr>
      <w:r>
        <w:rPr/>
        <w:t>9Zsxf4ghNiZ5ZajMfTGThLnIAfLfyx/EealPPzVEhP/3zUcimLZ+qLm5u+7tZosYwnOC/k8UgvV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nCBfMMCiPftwgPhOCJlI1APF8UlCaN75NDtfsbFB5HX4oAu3VrltxBnT8VI3hYyu44bdq0gTW6</w:t>
      </w:r>
    </w:p>
    <w:p>
      <w:pPr>
        <w:pStyle w:val="PreformattedText"/>
        <w:bidi w:val="0"/>
        <w:spacing w:before="0" w:after="0"/>
        <w:jc w:val="left"/>
        <w:rPr/>
      </w:pPr>
      <w:r>
        <w:rPr/>
        <w:t>YzAb98IYkUOqS12yHBEcJM27eP+mT5ts3lr5RqR6jz/exwwZPNAcK0rXslcXm3vuvsM4fuUS0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ue/+B8yTg4abM8/MMnr99NOP5kGRcdaIM4M2wumwZs2/3GNm5co3Tf36d1njFQZ1P2GgQelNk39z</w:t>
      </w:r>
    </w:p>
    <w:p>
      <w:pPr>
        <w:pStyle w:val="PreformattedText"/>
        <w:bidi w:val="0"/>
        <w:spacing w:before="0" w:after="0"/>
        <w:jc w:val="left"/>
        <w:rPr/>
      </w:pPr>
      <w:r>
        <w:rPr/>
        <w:t>XnnZdO70sHV2+NO9Ikolzy8U5dHRdplnvO/1vpRLO/HOOUEoT8hszIPHH3e8ee21V6Pa3F9GM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/1n/b/oZcrH3/XA++SkWLruET7q+60+fE79R4B9q1cz8IcelfSUKXN27bjMYF3OK8uVURuTDIAW4</w:t>
      </w:r>
    </w:p>
    <w:p>
      <w:pPr>
        <w:pStyle w:val="PreformattedText"/>
        <w:bidi w:val="0"/>
        <w:spacing w:before="0" w:after="0"/>
        <w:jc w:val="left"/>
        <w:rPr/>
      </w:pPr>
      <w:r>
        <w:rPr/>
        <w:t>1f96z1xy6WW2c9BZO3fqZu+h+ZJmzZr3zKWXlrUC+naxzqSnl7TXUfSCiAmKMlq3bi8WpQJRyX+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ScMkcH8Yc34f354YcfzOavNpny5cW6W+AYk89nNcFagRUJS3Oyp9XDpBnMWFRQRn8UZaSUWNyc</w:t>
      </w:r>
    </w:p>
    <w:p>
      <w:pPr>
        <w:pStyle w:val="PreformattedText"/>
        <w:bidi w:val="0"/>
        <w:spacing w:before="0" w:after="0"/>
        <w:jc w:val="left"/>
        <w:rPr/>
      </w:pPr>
      <w:r>
        <w:rPr/>
        <w:t>Bs37U68/5B28VhOEIwb0rj92iaD0hzz3g30vDvzOJ5YrmNawoYNMR8GxYsVK9l6DBo2jJgXyh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T57cGgdlXX315kKXHARivbu4+uPN+YB7PI+jSej87d+keVWb37p2tMv8P8WRAEya8YKqJ1a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/ZW0Kt1WzXDQHvggaah7ttECf7jvekXWJiwrG0WBlOyZKkorx/WsB07tgmjTbcWf392O3bs2O/h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KakK+TAS//77LZPXjsw6y9tAeWPvwGnu9w/QT6nPCCSfYditY8Dj73V82aWg3DmOPZaWL1Z/8</w:t>
      </w:r>
    </w:p>
    <w:p>
      <w:pPr>
        <w:pStyle w:val="PreformattedText"/>
        <w:bidi w:val="0"/>
        <w:spacing w:before="0" w:after="0"/>
        <w:jc w:val="left"/>
        <w:rPr/>
      </w:pPr>
      <w:r>
        <w:rPr/>
        <w:t>efh/79qFcJdmyz1VvEcYSZh0OAjVS5RN3YsVKxZRXvz349WNdPFw4x71pp+XKPE32zZc8xLj8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l3Sx5jIm8uc/KsrKGFS3n8QqyrgD31SIMo8//vhUHrX86Ysv1ktfOc54PU7UCY86xHfGEuObce6I</w:t>
      </w:r>
    </w:p>
    <w:p>
      <w:pPr>
        <w:pStyle w:val="PreformattedText"/>
        <w:bidi w:val="0"/>
        <w:spacing w:before="0" w:after="0"/>
        <w:jc w:val="left"/>
        <w:rPr/>
      </w:pPr>
      <w:r>
        <w:rPr/>
        <w:t>92Yc01fwTjsK4hGkg09QpuOjYJQ/f76ow6gZD7HqhiCxaNECM3nKzEi5DR9oEsVH6LNM0EdJn6fd</w:t>
      </w:r>
    </w:p>
    <w:p>
      <w:pPr>
        <w:pStyle w:val="PreformattedText"/>
        <w:bidi w:val="0"/>
        <w:spacing w:before="0" w:after="0"/>
        <w:jc w:val="left"/>
        <w:rPr/>
      </w:pPr>
      <w:r>
        <w:rPr/>
        <w:t>HF9zdaQ9vxev+llnlXKXoj6D2iwqcYwf8do0iIfEyCr0JTCl733zzdfCH86yGPNwoULRXi3eLd5Y</w:t>
      </w:r>
    </w:p>
    <w:p>
      <w:pPr>
        <w:pStyle w:val="PreformattedText"/>
        <w:bidi w:val="0"/>
        <w:spacing w:before="0" w:after="0"/>
        <w:jc w:val="left"/>
        <w:rPr/>
      </w:pPr>
      <w:r>
        <w:rPr/>
        <w:t>YLwxjnjeYZYMD8WbkSHtRn90bRv6BSRhvLr5+wf8PVOUiGOOiZ5XXZ8sVuw06ZfR78288Z0okMx1</w:t>
      </w:r>
    </w:p>
    <w:p>
      <w:pPr>
        <w:pStyle w:val="PreformattedText"/>
        <w:bidi w:val="0"/>
        <w:spacing w:before="0" w:after="0"/>
        <w:jc w:val="left"/>
        <w:rPr/>
      </w:pPr>
      <w:r>
        <w:rPr/>
        <w:t>6enp1svjrVsQb41XN5dHIh7i0uT0px8HxgyCHoeWQ0F83829edLiyzPkGU/4cnMGxk48J/BnL7n+</w:t>
      </w:r>
    </w:p>
    <w:p>
      <w:pPr>
        <w:pStyle w:val="PreformattedText"/>
        <w:bidi w:val="0"/>
        <w:spacing w:before="0" w:after="0"/>
        <w:jc w:val="left"/>
        <w:rPr/>
      </w:pPr>
      <w:r>
        <w:rPr/>
        <w:t>xDwfixo0bGK91chate+4xUwW43nHjl0jSRnHmzdvEvmmoCle/LTIdfeFuWD3H7tNseLF7ZwMn6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3nf1D8cHT0a37Y+6RyGfTpg/aOjMfNnqgvhjIL5L5vUbkftCXVOUM8k2E26RJMyLzZ+MmLURx</w:t>
      </w:r>
    </w:p>
    <w:p>
      <w:pPr>
        <w:pStyle w:val="PreformattedText"/>
        <w:bidi w:val="0"/>
        <w:spacing w:before="0" w:after="0"/>
        <w:jc w:val="left"/>
        <w:rPr/>
      </w:pPr>
      <w:r>
        <w:rPr/>
        <w:t>q2a9IU2btbSGcO+7oNTcXqu6qVYtq97wnWWvLjVPPfWMufCii62semvNKuaNN1ZYeQw86RMrRQG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enn2VfM0+erHZD0UWW7NfvCYsjXsnx48aasmWvsOkwPN17733mWPGQ9u3b015z/2Hoe3H8W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3eDzFSmTFnTRiISOJz6ssvKumRWPsEZcuONN5k9GQeUsltq3Gb4c4QSSPviJU2GwHbz5s2WB8H7</w:t>
      </w:r>
    </w:p>
    <w:p>
      <w:pPr>
        <w:pStyle w:val="PreformattedText"/>
        <w:bidi w:val="0"/>
        <w:spacing w:before="0" w:after="0"/>
        <w:jc w:val="left"/>
        <w:rPr/>
      </w:pPr>
      <w:r>
        <w:rPr/>
        <w:t>IfoXSmDr1u2iyvDnm915IREPIdqgXr0G/iIjv5HDY+HiEsC/Nm360vYBv3zl0sT7TNTfKPOuu+4x</w:t>
      </w:r>
    </w:p>
    <w:p>
      <w:pPr>
        <w:pStyle w:val="PreformattedText"/>
        <w:bidi w:val="0"/>
        <w:spacing w:before="0" w:after="0"/>
        <w:jc w:val="left"/>
        <w:rPr/>
      </w:pPr>
      <w:r>
        <w:rPr/>
        <w:t>9e9raB9nXsSr2/6RzlHZeXnrKYULRd1L9CMe70j0TNx7uKJHjhwmA+h3K9y/9eYbIuzvMu3atTRV</w:t>
      </w:r>
    </w:p>
    <w:p>
      <w:pPr>
        <w:pStyle w:val="PreformattedText"/>
        <w:bidi w:val="0"/>
        <w:spacing w:before="0" w:after="0"/>
        <w:jc w:val="left"/>
        <w:rPr/>
      </w:pPr>
      <w:r>
        <w:rPr/>
        <w:t>qlS3TOCtt163n2jqw4YNspaDmjUqW6WERgiiQYP6m88+/cRakUaOGmsuvPCiyCMdO7SzCtE7kjcN</w:t>
      </w:r>
    </w:p>
    <w:p>
      <w:pPr>
        <w:pStyle w:val="PreformattedText"/>
        <w:bidi w:val="0"/>
        <w:spacing w:before="0" w:after="0"/>
        <w:jc w:val="left"/>
        <w:rPr/>
      </w:pPr>
      <w:r>
        <w:rPr/>
        <w:t>UqRIETPoyeF2wNLJ6PAZ+y0NHTu2NWnCjOqIVw+rOjRixDCDpQVmxoTRoWMXcaXeEsk/6AuNtXb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8CIu8+zHHHGNq1qxlGjdpbr7butV069ZJhLJvrHLJQB48+GnLHPFETXhpnPm/77+3ih/1hDo8</w:t>
      </w:r>
    </w:p>
    <w:p>
      <w:pPr>
        <w:pStyle w:val="PreformattedText"/>
        <w:bidi w:val="0"/>
        <w:spacing w:before="0" w:after="0"/>
        <w:jc w:val="left"/>
        <w:rPr/>
      </w:pPr>
      <w:r>
        <w:rPr/>
        <w:t>0sUyCjyUCA833lgxqgooDRCW7Ue7PCIu449seFJamjEDHh8sIaDn2/sMVMKP+EQAKFvmcnvd/Z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7NuHFjzORJE6yCBWZhyT8Y0kV42bF9u32cNsGV/8T+/EY/N9IK2kwKKG5B98PUgfDL1g81My1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VMBoELgXjEyNHWmzBQLGkrVrxmr4HPY70HmKuuyvKqIrQ91Kq57cMofih9L4ybGJns2rZpaVB8</w:t>
      </w:r>
    </w:p>
    <w:p>
      <w:pPr>
        <w:pStyle w:val="PreformattedText"/>
        <w:bidi w:val="0"/>
        <w:spacing w:before="0" w:after="0"/>
        <w:jc w:val="left"/>
        <w:rPr/>
      </w:pPr>
      <w:r>
        <w:rPr/>
        <w:t>3l+72hwl7YPCPlyYO9cgrE+PD+hthTyEG8Jr3cCF8fbp3UMY8eVm3ccfmh9/+NE0atzU1K1bL/J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p1tRbM4iIw4d1pJe9Q+eaq9n6YNotk5PsyZvQz5q233rBXESRPLlzYfPvNN6Z27bsijGaahGA9</w:t>
      </w:r>
    </w:p>
    <w:p>
      <w:pPr>
        <w:pStyle w:val="PreformattedText"/>
        <w:bidi w:val="0"/>
        <w:spacing w:before="0" w:after="0"/>
        <w:jc w:val="left"/>
        <w:rPr/>
      </w:pPr>
      <w:r>
        <w:rPr/>
        <w:t>J+1xmjBpLFO0B5ZER4nqFoQb1liYcWEZn3gMqlStbh6Rvu6E0pkzpsokOcS2Cd7l//73v6ZZ81YR</w:t>
      </w:r>
    </w:p>
    <w:p>
      <w:pPr>
        <w:pStyle w:val="PreformattedText"/>
        <w:bidi w:val="0"/>
        <w:spacing w:before="0" w:after="0"/>
        <w:jc w:val="left"/>
        <w:rPr/>
      </w:pPr>
      <w:r>
        <w:rPr/>
        <w:t>73hQ3RC8bql+k1WIFi1e7qqc1Cdeab9hKEwGTIxTJr9kxzXjuYxMzp06ZQlNXbt2MD/Lu0BEGmA0</w:t>
      </w:r>
    </w:p>
    <w:p>
      <w:pPr>
        <w:pStyle w:val="PreformattedText"/>
        <w:bidi w:val="0"/>
        <w:spacing w:before="0" w:after="0"/>
        <w:jc w:val="left"/>
        <w:rPr/>
      </w:pPr>
      <w:r>
        <w:rPr/>
        <w:t>Ovvsc0z37r3ttZEjhks4zFyZ/M+wgn56errpP+BJ23+CeASCYLWqFc2UqbMiymL7h1uJ8FHT1KiZ</w:t>
      </w:r>
    </w:p>
    <w:p>
      <w:pPr>
        <w:pStyle w:val="PreformattedText"/>
        <w:bidi w:val="0"/>
        <w:spacing w:before="0" w:after="0"/>
        <w:jc w:val="left"/>
        <w:rPr/>
      </w:pPr>
      <w:r>
        <w:rPr/>
        <w:t>NXEnqttC8eBfe225iNJGhbzKBdbCTp0etmMGYZswRniMC4fyttnxx58gnp/f7Du5/4LazKWL9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XOCR8Qrk+ttWrewPBnFpGTJUvsNcj+Ynr36mSuuuMo+mmgs4IHo2LGdKShCMgIhhry/iTDevn2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VG3Wsn7UiY2rjxk21/iboZ8CNR3R5p39rOb65/ICB+J6FYPXr2sbkimDw+IIs/ni3tvVPmxA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ZzOQngST17dIkYw3gWvooBDENDIt7K84nqFsRDeD63CEPA1m+/jeCAUWNA/95m9pyFtsggvh9U</w:t>
      </w:r>
    </w:p>
    <w:p>
      <w:pPr>
        <w:pStyle w:val="PreformattedText"/>
        <w:bidi w:val="0"/>
        <w:spacing w:before="0" w:after="0"/>
        <w:jc w:val="left"/>
        <w:rPr/>
      </w:pPr>
      <w:r>
        <w:rPr/>
        <w:t>L+SMmjKXlNqfEIG//NlZczXRKP37P2ZKnPY34Xs/2b7Xr/8T5oILLrSpXX86Tgw0KDn0pzME71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z37nL9bxd3d510e69XNyiYYsS8TRaB//0ERg+NT4rGZOXOaNRyhGCxbtkRkk2lJC/rMgZUrV7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2QUt1TljCDcvHIIuKAQi4gYk1aKpw1l2ckBzAMYwDDmQYRaoqw5w97nn39qnhDvIn32v6LkO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4/eNnTvn6veNYTTU+7rImsgC6DY0n7IiM1btLL50g/8hJL3ixhurrzyamsQHDFyuJUvkJG8ih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T21atXmT0/H1Dc/PkRunfHHRKamwThXaVdkIvhYZcL32NO+/zzz6zxtYrIyFu2fG3ySZQGyr6X</w:t>
      </w:r>
    </w:p>
    <w:p>
      <w:pPr>
        <w:pStyle w:val="PreformattedText"/>
        <w:bidi w:val="0"/>
        <w:spacing w:before="0" w:after="0"/>
        <w:jc w:val="left"/>
        <w:rPr/>
      </w:pPr>
      <w:r>
        <w:rPr/>
        <w:t>sjMvhOEhv/z8i+WNlOs3plGPRLjwLnjFtm3/zoagIuM0aNjYW/2434P6G3Mg9XfEd9dfuBaLty6Y</w:t>
      </w:r>
    </w:p>
    <w:p>
      <w:pPr>
        <w:pStyle w:val="PreformattedText"/>
        <w:bidi w:val="0"/>
        <w:spacing w:before="0" w:after="0"/>
        <w:jc w:val="left"/>
        <w:rPr/>
      </w:pPr>
      <w:r>
        <w:rPr/>
        <w:t>v9glD/zMF5giiQRMAPzVvqOGeerpZ8Wyu8EsWjjPTvAuG6zJgDXz5XnWrVtchOg7RTMNS07IqV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xHPhHlBUaDYtRM3OP/+tcqO9EwaF58cYpVoOrUqWnGjJ0Q5XVB4ZoxfYoZPeZFc95555v58+ZY</w:t>
      </w:r>
    </w:p>
    <w:p>
      <w:pPr>
        <w:pStyle w:val="PreformattedText"/>
        <w:bidi w:val="0"/>
        <w:spacing w:before="0" w:after="0"/>
        <w:jc w:val="left"/>
        <w:rPr/>
      </w:pPr>
      <w:r>
        <w:rPr/>
        <w:t>tzcDLlaHiFm4XGRt39331BeX9iIr+LmQqAGiIGCJGfXMWMskYZDTp0+2ilDFmyob/lh3h4Wga7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dnjnSh+2mkRwTbqpvyYNm2StXRPmz7HKj6DnxworvoB9h1Ju+zVJeYEEYCfeeZ5a41p17ZlVBaJ</w:t>
      </w:r>
    </w:p>
    <w:p>
      <w:pPr>
        <w:pStyle w:val="PreformattedText"/>
        <w:bidi w:val="0"/>
        <w:spacing w:before="0" w:after="0"/>
        <w:jc w:val="left"/>
        <w:rPr/>
      </w:pPr>
      <w:r>
        <w:rPr/>
        <w:t>6haVMJs/sBS+KmEGTvEjhACBs0jhIjbM598frLWKw0sTxtmSgu6HrQ6D5v01q8Wb8LL1XKH0QFgi</w:t>
      </w:r>
    </w:p>
    <w:p>
      <w:pPr>
        <w:pStyle w:val="PreformattedText"/>
        <w:bidi w:val="0"/>
        <w:spacing w:before="0" w:after="0"/>
        <w:jc w:val="left"/>
        <w:rPr/>
      </w:pPr>
      <w:r>
        <w:rPr/>
        <w:t>N2xYb2bNXmA9Sihazz7zdIRhz5/3ijm1aFFhykNteqxq+WRNpJewXE6WsBiYe7euncwSWc+HlQ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YGLHooRJskDrxJk/tFOC5vrpE/CEWRibNnr742PvyZUU9HFLdPxTixWvrurNkLrQANTkzkjrLb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vv9J06CCGiSo3mgcfbG2VtycG9rN1/0Da4bnnRsnfOEO8Ov0P62nNW2tZnILqFoQb1l/yhbBm</w:t>
      </w:r>
    </w:p>
    <w:p>
      <w:pPr>
        <w:pStyle w:val="PreformattedText"/>
        <w:bidi w:val="0"/>
        <w:spacing w:before="0" w:after="0"/>
        <w:jc w:val="left"/>
        <w:rPr/>
      </w:pPr>
      <w:r>
        <w:rPr/>
        <w:t>3l6rmrn++goWdwTxF8Si26fP4+b6GyrYUIh+fXuR1FJQ3Vy6VD8pf/Xq98R7skmU6iyLqMuLMJm5</w:t>
      </w:r>
    </w:p>
    <w:p>
      <w:pPr>
        <w:pStyle w:val="PreformattedText"/>
        <w:bidi w:val="0"/>
        <w:spacing w:before="0" w:after="0"/>
        <w:jc w:val="left"/>
        <w:rPr/>
      </w:pPr>
      <w:r>
        <w:rPr/>
        <w:t>85aIQphlee/WtZdhLZYj+hnC7+AhIywP4Trj2dGIEaNl4tttKtxYzjw5+KmIAcDdR8Bp1ryl5Q/U</w:t>
      </w:r>
    </w:p>
    <w:p>
      <w:pPr>
        <w:pStyle w:val="PreformattedText"/>
        <w:bidi w:val="0"/>
        <w:spacing w:before="0" w:after="0"/>
        <w:jc w:val="left"/>
        <w:rPr/>
      </w:pPr>
      <w:r>
        <w:rPr/>
        <w:t>g9DoaVMn24k9iEe4POJ9BtWNNr5YNoKKR0OHDjKlxUjWRcLAiA5oL0L/pInjRZBvYw0stBkC5nXX</w:t>
      </w:r>
    </w:p>
    <w:p>
      <w:pPr>
        <w:pStyle w:val="PreformattedText"/>
        <w:bidi w:val="0"/>
        <w:spacing w:before="0" w:after="0"/>
        <w:jc w:val="left"/>
        <w:rPr/>
      </w:pPr>
      <w:r>
        <w:rPr/>
        <w:t>3SCW7DkyZvpFsgpqs6uEx4IrxhFoqiiffq9PJDPfl+zyiDBl16vf0EZgYHCYv2CZXUeCIo3iFjQW</w:t>
      </w:r>
    </w:p>
    <w:p>
      <w:pPr>
        <w:pStyle w:val="PreformattedText"/>
        <w:bidi w:val="0"/>
        <w:spacing w:before="0" w:after="0"/>
        <w:jc w:val="left"/>
        <w:rPr/>
      </w:pPr>
      <w:r>
        <w:rPr/>
        <w:t>UOKri+UenBBuGj1QzypuvEZQf/K96kE/MQjed38je71kyVIWQwQGR0F1c+nifY4bN9awfoWwPw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mbwjDaJ8+PSwuQ4eNsgo8BjnWNkFBvDWobol4SG7jZl8g4L94fD/gMWvYRc5oUUK8Flu+ssk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fWsfKGeeKojVjxivWAMtN1tEOHzbYPDc6a06kP2FohmfDoxo3uu8gxQ0Fg7nq/ffXmDXCy3r0</w:t>
      </w:r>
    </w:p>
    <w:p>
      <w:pPr>
        <w:pStyle w:val="PreformattedText"/>
        <w:bidi w:val="0"/>
        <w:spacing w:before="0" w:after="0"/>
        <w:jc w:val="left"/>
        <w:rPr/>
      </w:pPr>
      <w:r>
        <w:rPr/>
        <w:t>7GvL4RqKduPGzc2tt91hFTqM6qytYtw6r8DY5ydYhQMFMzuE0W/58mWRLIYNfyaiIGLERLELS0Hj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3bzkYoT777BNRsNp7L0e+w79wNCAzQhiw4HujZH4uXfpCs37D53YudB4zvIrIlosWzhflfqYZ</w:t>
      </w:r>
    </w:p>
    <w:p>
      <w:pPr>
        <w:pStyle w:val="PreformattedText"/>
        <w:bidi w:val="0"/>
        <w:spacing w:before="0" w:after="0"/>
        <w:jc w:val="left"/>
        <w:rPr/>
      </w:pPr>
      <w:r>
        <w:rPr/>
        <w:t>PXq8fc79B64ojhjYWTvdqXM383C7VnYtGspQIvpejH/MNyh4U6ZMtPPKnt17rJHfPbdSjLA/i7yB</w:t>
      </w:r>
    </w:p>
    <w:p>
      <w:pPr>
        <w:pStyle w:val="PreformattedText"/>
        <w:bidi w:val="0"/>
        <w:spacing w:before="0" w:after="0"/>
        <w:jc w:val="left"/>
        <w:rPr/>
      </w:pPr>
      <w:r>
        <w:rPr/>
        <w:t>4wPFLR7h2YPP31Tp5nhJDrr+7rtvW6Vt8JCnrZGZBCiqEMpnkSKnWKfBFxs32DrBEweKvAR2bi5P</w:t>
      </w:r>
    </w:p>
    <w:p>
      <w:pPr>
        <w:pStyle w:val="PreformattedText"/>
        <w:bidi w:val="0"/>
        <w:spacing w:before="0" w:after="0"/>
        <w:jc w:val="left"/>
        <w:rPr/>
      </w:pPr>
      <w:r>
        <w:rPr/>
        <w:t>dV4I4iHUYf78OfYPOQInCxFert2CcMHbdc+99a3Mhdz+SPs2VnZ3DhHyj0dB/a1lqzaGOZMlYyj0</w:t>
      </w:r>
    </w:p>
    <w:p>
      <w:pPr>
        <w:pStyle w:val="PreformattedText"/>
        <w:bidi w:val="0"/>
        <w:spacing w:before="0" w:after="0"/>
        <w:jc w:val="left"/>
        <w:rPr/>
      </w:pPr>
      <w:r>
        <w:rPr/>
        <w:t>5Fm7zt2R7GLx1sjNEF9yVHGjPIRimDphV2jbXqsA9/+99n0JkyzDV/m+xlR7tKf9nlP/XSsbmjgr</w:t>
      </w:r>
    </w:p>
    <w:p>
      <w:pPr>
        <w:pStyle w:val="PreformattedText"/>
        <w:bidi w:val="0"/>
        <w:spacing w:before="0" w:after="0"/>
        <w:jc w:val="left"/>
        <w:rPr/>
      </w:pPr>
      <w:r>
        <w:rPr/>
        <w:t>8CVSzkcffhCxECYqA2GNyQ+lDapUuap5UhbPfrzuI1NeFs2HJTwY9WWid9ZqvDsIF8QW3yGWjp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P44O1bunSx9QTlzZs3YfZYXLybt/gTE5qKRcZZlRiYrIFDeSC8A68WG724UI+rrrrWrHw7y7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m6177jLuuGdN8lfhzC/hwx+whQVPGrdXscmx+IE8f5g3aHDo2L52GqtEVwPuk+aMAQDAfuiRYvZ</w:t>
      </w:r>
    </w:p>
    <w:p>
      <w:pPr>
        <w:pStyle w:val="PreformattedText"/>
        <w:bidi w:val="0"/>
        <w:spacing w:before="0" w:after="0"/>
        <w:jc w:val="left"/>
        <w:rPr/>
      </w:pPr>
      <w:r>
        <w:rPr/>
        <w:t>5M4qtFwUNdoHhkuf5R8hTRgc8ISA16ZNG817q941F118SVRImysXRuVCIOknWNRQ3D6ViQGvTZUq</w:t>
      </w:r>
    </w:p>
    <w:p>
      <w:pPr>
        <w:pStyle w:val="PreformattedText"/>
        <w:bidi w:val="0"/>
        <w:spacing w:before="0" w:after="0"/>
        <w:jc w:val="left"/>
        <w:rPr/>
      </w:pPr>
      <w:r>
        <w:rPr/>
        <w:t>1Wx4VEmxjOIBpZ85xY0wuUr7mejlokghFDkmD7P++eefxWu3VBSaa22IkjMghG0zV8dYn4VPLmwZ</w:t>
      </w:r>
    </w:p>
    <w:p>
      <w:pPr>
        <w:pStyle w:val="PreformattedText"/>
        <w:bidi w:val="0"/>
        <w:spacing w:before="0" w:after="0"/>
        <w:jc w:val="left"/>
        <w:rPr/>
      </w:pPr>
      <w:r>
        <w:rPr/>
        <w:t>HMJyYWG+zrNFWnApLhYs6sqf816/KgYAlO5EdeP5INxQ2rDWwyxhanj8tsqEArHuAYsmm4JAhH5g</w:t>
      </w:r>
    </w:p>
    <w:p>
      <w:pPr>
        <w:pStyle w:val="PreformattedText"/>
        <w:bidi w:val="0"/>
        <w:spacing w:before="0" w:after="0"/>
        <w:jc w:val="left"/>
        <w:rPr/>
      </w:pPr>
      <w:r>
        <w:rPr/>
        <w:t>9XcUVDfSMfYwzOTdP/G6Z4M+sYQ+0LCexWLQoGF28yTvM4xt1wZcd+PJpaE9j5YJlk1NwKiECC5M</w:t>
      </w:r>
    </w:p>
    <w:p>
      <w:pPr>
        <w:pStyle w:val="PreformattedText"/>
        <w:bidi w:val="0"/>
        <w:spacing w:before="0" w:after="0"/>
        <w:jc w:val="left"/>
        <w:rPr/>
      </w:pPr>
      <w:r>
        <w:rPr/>
        <w:t>bGGJ8BUmkzXCK6jLURIq5daEhM0jXrqgumXxmAIxH8cyiaW/b7+BdgJiErrmmnLm3XdW2vQIQbR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L/sL8rVb5ZxvOASF5BbUZomRdX70ZWLpN4bZpdHhGm7MLSPwsVKmTDRhknJ8n3L4UvQInGQkZ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TlaqtcwePwRJ177oGNB4L6k3v3rjJH/i680m044K4zJ4i9yBL5ezHkYqK6ZT2V+P8VK5bZzSNc</w:t>
      </w:r>
    </w:p>
    <w:p>
      <w:pPr>
        <w:pStyle w:val="PreformattedText"/>
        <w:bidi w:val="0"/>
        <w:spacing w:before="0" w:after="0"/>
        <w:jc w:val="left"/>
        <w:rPr/>
      </w:pPr>
      <w:r>
        <w:rPr/>
        <w:t>ubQ7xkcIgyRewJaikLr59pRTT41kGMRbg+qWiIeExS1SGd+XINx8yWP+jMf3Yyb2XISfliwpofq7</w:t>
      </w:r>
    </w:p>
    <w:p>
      <w:pPr>
        <w:pStyle w:val="PreformattedText"/>
        <w:bidi w:val="0"/>
        <w:spacing w:before="0" w:after="0"/>
        <w:jc w:val="left"/>
        <w:rPr/>
      </w:pPr>
      <w:r>
        <w:rPr/>
        <w:t>DqxxzcjYE5EzmJswcK6SOWejzEN46J2yjPEOnomyjnBKPrE28GHNEcSY7yvheeXKXWd/Iyf89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5lcxvEwVJQC+Xuikk2X+W2AVtzWr/2XOkjxdH60sMhAyXKpUQEJuURYdecPW6Uv8+SmenBE0ThP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3jt99+k6ia7hKaeH/EeOi9j/wK/23broP3sl3Dx1IWjBeEzZIPvKdgwYJR6WL9ID1LeJ4TpY0I</w:t>
      </w:r>
    </w:p>
    <w:p>
      <w:pPr>
        <w:pStyle w:val="PreformattedText"/>
        <w:bidi w:val="0"/>
        <w:spacing w:before="0" w:after="0"/>
        <w:jc w:val="left"/>
        <w:rPr/>
      </w:pPr>
      <w:r>
        <w:rPr/>
        <w:t>LLyk0O+SRxC5Z6kXG6OMGfuiGJdHRJbTUA+iU5ivgmieKDnMqy40H/lw9OhRMR+7+OJLrTMBHoBB</w:t>
      </w:r>
    </w:p>
    <w:p>
      <w:pPr>
        <w:pStyle w:val="PreformattedText"/>
        <w:bidi w:val="0"/>
        <w:spacing w:before="0" w:after="0"/>
        <w:jc w:val="left"/>
        <w:rPr/>
      </w:pPr>
      <w:r>
        <w:rPr/>
        <w:t>r0yZA1FaLpKL5zeL5/iGGyqaxwcOEdnle9Pg/rrmo48+kA1oLrPKcXbmhSAe0rbtI1ams8ZWM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fB3kd+R9cLiUrlyNfv+vB/9EyMjsjShrMzFfmLjJ5YpBfU3ZLddsoSGiEMiEOHPGDxdqHks3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H9xcX9nmRTi3g5/A02ejTWGDJU43rx57PfX31gusbhrraUA4Zf7M2ZMsVo/LkysefPEs4VmnF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iogAhRgBaGaCTWnTmCqWANYUFuMnSBWF+c0uaeI+wSQsCH4dKIxUSJqF+/gXW5u3TxPk+RsIMf</w:t>
      </w:r>
    </w:p>
    <w:p>
      <w:pPr>
        <w:pStyle w:val="PreformattedText"/>
        <w:bidi w:val="0"/>
        <w:spacing w:before="0" w:after="0"/>
        <w:jc w:val="left"/>
        <w:rPr/>
      </w:pPr>
      <w:r>
        <w:rPr/>
        <w:t>f8xa9xYrjb/urKWAXN3xKp1+xpmRRxEgHIWtG5MySq3reO75sJ9jxjxjPl//mcR5D4xYRNyOV2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85cfNElNuyV4xac4BZ0P2zZMH1i0/3EuzMQXZvg6idGH+sWhNWtjlhJnn56qHimKlgFwgmKLi8v</w:t>
      </w:r>
    </w:p>
    <w:p>
      <w:pPr>
        <w:pStyle w:val="PreformattedText"/>
        <w:bidi w:val="0"/>
        <w:spacing w:before="0" w:after="0"/>
        <w:jc w:val="left"/>
        <w:rPr/>
      </w:pPr>
      <w:r>
        <w:rPr/>
        <w:t>rgg4vCNEmyBIeS3g9C9CBB3xnk4hdx4G11/Jq7d4nYiPxyNF+AXKDhS2zVw5sT6Z1CH6ovtDg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lJ3cHHYYOUtVbKUvZ+obiQIwo136de3lw2ZZUIDdyZEaOPGL6zRh3IhxqFX+QmqG88g2NFXnV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EIJX7+glcltLmFGBHaWo9omOdcGur8uIQPbpfQCxRAFrAT0hKWmCxaNG9kd8kCl/zSRg6Xs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xdUNwwyhAPGIgwFTI6Or5CG764vw1/YZdO1GX3Za+AJ02axyvVei9emOcUjvGX5v9M/3RjhHt9d</w:t>
      </w:r>
    </w:p>
    <w:p>
      <w:pPr>
        <w:pStyle w:val="PreformattedText"/>
        <w:bidi w:val="0"/>
        <w:spacing w:before="0" w:after="0"/>
        <w:jc w:val="left"/>
        <w:rPr/>
      </w:pPr>
      <w:r>
        <w:rPr/>
        <w:t>yH2isYDATUjM6aefHskSZT5Zgm/Qn2MJuonySlS3RM+5e4RGnn9+afcz6pN7WW1yQdR198O2eQ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S3IB7iyvlffcbj+0H18c/VpD9FdpxzczVKw511brPGH+QoZAmEP+ibb7ZYgdS706v3u00k/z3/</w:t>
      </w:r>
    </w:p>
    <w:p>
      <w:pPr>
        <w:pStyle w:val="PreformattedText"/>
        <w:bidi w:val="0"/>
        <w:spacing w:before="0" w:after="0"/>
        <w:jc w:val="left"/>
        <w:rPr/>
      </w:pPr>
      <w:r>
        <w:rPr/>
        <w:t>wksSqbBCvAn3mcFiQEGIhXbs3GGVbPozY5V+XKZMWRHmswzTGGDOPCPdpuU/r5wQuZjEF2QWLx8I</w:t>
      </w:r>
    </w:p>
    <w:p>
      <w:pPr>
        <w:pStyle w:val="PreformattedText"/>
        <w:bidi w:val="0"/>
        <w:spacing w:before="0" w:after="0"/>
        <w:jc w:val="left"/>
        <w:rPr/>
      </w:pPr>
      <w:r>
        <w:rPr/>
        <w:t>82iqckYi3Fy5RDt0kSUleEvihcSx4cUFF5S2nmT3HEoTEUyElOLRIWSZaBg2xghDzPOrVr0jUU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7vq3mtDH3kOA1AQnVToJKv8Dhky0DRv3soqXV4ZCQ8sMu9WMfQx17B5HSH6GAi8hLdv+WvLIuv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fzAPkn1t+xxx5rH7c84LzYY/zE/TuWIhvQn0455RSJILo8svlcdueFIB7iDPGUfaUsb8HAj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LCqxXnmUsuc2eiFCLhQuGbiiov/Xr18tGH7L0ZtjwUXYc4G11lIi3ujSJPnPM48ZkXark2d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7UAeOopp1qNE8ssnQ8hlvtsidpEBCOUtvOkQ5wjg6hw4SKJ6nhI7nE227qPlkfKYsJFGU22bkcL</w:t>
      </w:r>
    </w:p>
    <w:p>
      <w:pPr>
        <w:pStyle w:val="PreformattedText"/>
        <w:bidi w:val="0"/>
        <w:spacing w:before="0" w:after="0"/>
        <w:jc w:val="left"/>
        <w:rPr/>
      </w:pPr>
      <w:r>
        <w:rPr/>
        <w:t>o/VTUQm3g24UVzYTVjyCkWJV8xPHHrwgyo1TBvz3qSPuf0fs3gQ5T9AF4t5n4Xz58v+w18HeUdi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LFpk4SpYsdVCIl8sr3ufUqROtF2fkqDERaw9pUVroF598vE62z51uH9+06UsrBIa5bx8I8R+4</w:t>
      </w:r>
    </w:p>
    <w:p>
      <w:pPr>
        <w:pStyle w:val="PreformattedText"/>
        <w:bidi w:val="0"/>
        <w:spacing w:before="0" w:after="0"/>
        <w:jc w:val="left"/>
        <w:rPr/>
      </w:pPr>
      <w:r>
        <w:rPr/>
        <w:t>8ucnBj5hDljBYhGT5p133m3/qFfbNi1M2cuviDpGgR2DHPH9/P1MDo8WoZBMXk4RpY3w3IWl66+/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Ib7QCcu/HuokB5CW7yDxsm4Utx5+uqGxGgpDIJBOP4tWN9Ilww0r/lXgrCJVm3SZeCfq2Iyx9</w:t>
      </w:r>
    </w:p>
    <w:p>
      <w:pPr>
        <w:pStyle w:val="PreformattedText"/>
        <w:bidi w:val="0"/>
        <w:spacing w:before="0" w:after="0"/>
        <w:jc w:val="left"/>
        <w:rPr/>
      </w:pPr>
      <w:r>
        <w:rPr/>
        <w:t>GHWYZLmPxZaQDEdh6oaSQYgHyqlbp+CeD/pkEqhYsZINDyHM+mbZWTIZwloNs0bhel7ei50Zr5bQ</w:t>
      </w:r>
    </w:p>
    <w:p>
      <w:pPr>
        <w:pStyle w:val="PreformattedText"/>
        <w:bidi w:val="0"/>
        <w:spacing w:before="0" w:after="0"/>
        <w:jc w:val="left"/>
        <w:rPr/>
      </w:pPr>
      <w:r>
        <w:rPr/>
        <w:t>P0dpsmEBAq9/nJMeoxbhRM6KjrHLT/F4BPWGB/8qhg8Ia/qWLVuiHk9UN3jMO++8HZXe/WCMkj/9</w:t>
      </w:r>
    </w:p>
    <w:p>
      <w:pPr>
        <w:pStyle w:val="PreformattedText"/>
        <w:bidi w:val="0"/>
        <w:spacing w:before="0" w:after="0"/>
        <w:jc w:val="left"/>
        <w:rPr/>
      </w:pPr>
      <w:r>
        <w:rPr/>
        <w:t>1wmKfHe8kfU3I8S4Ae6kQ0hIts1cWfE+47VpEA9x+SF8bf7PV9YL6t0wxt3Pzme8sUA5YIcA4yJP</w:t>
      </w:r>
    </w:p>
    <w:p>
      <w:pPr>
        <w:pStyle w:val="PreformattedText"/>
        <w:bidi w:val="0"/>
        <w:spacing w:before="0" w:after="0"/>
        <w:jc w:val="left"/>
        <w:rPr/>
      </w:pPr>
      <w:r>
        <w:rPr/>
        <w:t>NkpIUekLDzYiJSofbycW3EsvLRPKwu/NK17dSIPX69ffsvoLv/8jhiHW6jqCPxKxEmsMcY8+t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h5FNFtxzfAbxVtIkqlsiHsKzYYiQLowRyBnOKxjmOdaP0YcdOYOZ+81nPL7vTUPfxEvjJb+cwb3t</w:t>
      </w:r>
    </w:p>
    <w:p>
      <w:pPr>
        <w:pStyle w:val="PreformattedText"/>
        <w:bidi w:val="0"/>
        <w:spacing w:before="0" w:after="0"/>
        <w:jc w:val="left"/>
        <w:rPr/>
      </w:pPr>
      <w:r>
        <w:rPr/>
        <w:t>O7ZHxhKesHr1G9g5h3uTJr3IhyX6E14B5nLmLYh5yb/zNjwGj2WjRs3sRnHjJXyb0ErXZvH4O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1qI6Ys7PDrGO23lnwuaTqpyRCDfKhn/07NHVrjVF+YIH+4k0rDFu2LBp1C3GX8GCBSNrh7kJv2T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7QVSiRAnzuuxTMHrMeCuH0Gbk5+SCRM+z1hFjMUs0WDoA8TyGDajgcQXtu7H/AETEEHMLkV1E</w:t>
      </w:r>
    </w:p>
    <w:p>
      <w:pPr>
        <w:pStyle w:val="PreformattedText"/>
        <w:bidi w:val="0"/>
        <w:spacing w:before="0" w:after="0"/>
        <w:jc w:val="left"/>
        <w:rPr/>
      </w:pPr>
      <w:r>
        <w:rPr/>
        <w:t>8ThirSJ9x3sN5QzvUSKyPEA8aLGIZU5QhkRbOKJsjtiCsjsvhOEhrlw+8e4ddXQW/wqDC7LFzp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oZhQo8faJTV9rfvjwrz5u/9nqi/ETLOfOPt+4ytcS+MjmRhcY3DWyOJEnzJMmsnSBD2Fpor69vY</w:t>
      </w:r>
    </w:p>
    <w:p>
      <w:pPr>
        <w:pStyle w:val="PreformattedText"/>
        <w:bidi w:val="0"/>
        <w:spacing w:before="0" w:after="0"/>
        <w:jc w:val="left"/>
        <w:rPr/>
      </w:pPr>
      <w:r>
        <w:rPr/>
        <w:t>1v3eevdb4ZudJblG/DTWb4RerAysaTumQAHriuW+n/GELTMn0119zbXW7YuwxgCeM4d1FsfkyOH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2uuba8eV7OjXMbc6AYEsLoJYT6jz/+yIZWeq9feeXVNoQBgdZZ4NeLZ2fz5q9sMupOaAUTDBMO</w:t>
      </w:r>
    </w:p>
    <w:p>
      <w:pPr>
        <w:pStyle w:val="PreformattedText"/>
        <w:bidi w:val="0"/>
        <w:spacing w:before="0" w:after="0"/>
        <w:jc w:val="left"/>
        <w:rPr/>
      </w:pPr>
      <w:r>
        <w:rPr/>
        <w:t>Gw1cJB4smANEWMebb75uFQk61Lv/PCCgha3bQtnelG1oV6580+YZ9j8sWJMmThBhtr8wrXx2T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qJHHuCDcs/kXRWbH81ajY96D7Lp9UPm+uUs0yuA2ygQlEu/N+CCQQSgbtBGHVwgvilGF7Uf6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s+dq2GR5msIbo0wgLc2a/bBkp57NskNh41kyGIRiw6yuEaTFuTi6UdWZh2DYLU06sNITIgAPK</w:t>
      </w:r>
    </w:p>
    <w:p>
      <w:pPr>
        <w:pStyle w:val="PreformattedText"/>
        <w:bidi w:val="0"/>
        <w:spacing w:before="0" w:after="0"/>
        <w:jc w:val="left"/>
        <w:rPr/>
      </w:pPr>
      <w:r>
        <w:rPr/>
        <w:t>D5hACEFuvWaiupE2EW5syMEunITsoLTNnDk1SkhKF+8C7/rSS+Ot0jbxpQOCC3kH1Y00hPbRV3v1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PlIiFxGFCWbyZMxEwLiEU39PEY+/vLyiTeDHekTBDhy3pUcjYhewHGQMQa25Zo+KneDwCQ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4R+u/y5fvizKSx9UN45e2bLlP7LudoqtF2OAsF/aiLqxIB0LM6GtGLTellBr+A50toQVozSyvpN3</w:t>
      </w:r>
    </w:p>
    <w:p>
      <w:pPr>
        <w:pStyle w:val="PreformattedText"/>
        <w:bidi w:val="0"/>
        <w:spacing w:before="0" w:after="0"/>
        <w:jc w:val="left"/>
        <w:rPr/>
      </w:pPr>
      <w:r>
        <w:rPr/>
        <w:t>mjt3dtS7hWkz/3v6fydq0zA8YoWc38RmHGzTnJOUaCzQJldceZXFlBBoNpnatOmAoSdsPVhrRH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XNhn0tUN/K4SIwk7636p11Ej9CyVsLwvMRGSAh8HDMAMbc4XolnBEVymmzmRVgvBB9EEIKCeGtQ</w:t>
      </w:r>
    </w:p>
    <w:p>
      <w:pPr>
        <w:pStyle w:val="PreformattedText"/>
        <w:bidi w:val="0"/>
        <w:spacing w:before="0" w:after="0"/>
        <w:jc w:val="left"/>
        <w:rPr/>
      </w:pPr>
      <w:r>
        <w:rPr/>
        <w:t>3RLxEFtAiP+ef360bXP4bjIELuvWfWDHD97mFTKW/BSP73vTXSltz86Dbs7mnpMz4H+OjhZhk/k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+ymy4EnkuXLrbf+S9Pnjx2syOiMHbLeloUCgwB8Yj0CKKzZ82wxj8ntKMMunmNOebTTz+xWXCf</w:t>
      </w:r>
    </w:p>
    <w:p>
      <w:pPr>
        <w:pStyle w:val="PreformattedText"/>
        <w:bidi w:val="0"/>
        <w:spacing w:before="0" w:after="0"/>
        <w:jc w:val="left"/>
        <w:rPr/>
      </w:pPr>
      <w:r>
        <w:rPr/>
        <w:t>/gn2jDe/R4n3YC0RyigCOt+9Ci6ZkC9yCUar1RJ66d3QKl49vddTlTMS4Ub+rDViDD7cvqP1eFF3</w:t>
      </w:r>
    </w:p>
    <w:p>
      <w:pPr>
        <w:pStyle w:val="PreformattedText"/>
        <w:bidi w:val="0"/>
        <w:spacing w:before="0" w:after="0"/>
        <w:jc w:val="left"/>
        <w:rPr/>
      </w:pPr>
      <w:r>
        <w:rPr/>
        <w:t>54l05f9T5CIMJBXEcOelM9PT7XuyPh++yDhcJeOGHY/DEMtukCWZt+GPs6Q9KlasbNuT5+Gx8FXX</w:t>
      </w:r>
    </w:p>
    <w:p>
      <w:pPr>
        <w:pStyle w:val="PreformattedText"/>
        <w:bidi w:val="0"/>
        <w:spacing w:before="0" w:after="0"/>
        <w:jc w:val="left"/>
        <w:rPr/>
      </w:pPr>
      <w:r>
        <w:rPr/>
        <w:t>JnyHX0N425GdT90fhkyoLEaDm+R5qG7denY/CfaU4O/acuXtmX5sHOUlu26v6oF1e957ib7DA5BJ</w:t>
      </w:r>
    </w:p>
    <w:p>
      <w:pPr>
        <w:pStyle w:val="PreformattedText"/>
        <w:bidi w:val="0"/>
        <w:spacing w:before="0" w:after="0"/>
        <w:jc w:val="left"/>
        <w:rPr/>
      </w:pPr>
      <w:r>
        <w:rPr/>
        <w:t>mQuoO38ffLDWPsLyD+br2bNn2v7CmGbecgpmdueFRDwErDBsUh+MvIwzZPdrri5n6xYWF3Ywpy/z</w:t>
      </w:r>
    </w:p>
    <w:p>
      <w:pPr>
        <w:pStyle w:val="PreformattedText"/>
        <w:bidi w:val="0"/>
        <w:spacing w:before="0" w:after="0"/>
        <w:jc w:val="left"/>
        <w:rPr/>
      </w:pPr>
      <w:r>
        <w:rPr/>
        <w:t>PNFOziCSCBPuJepvLP2grXFSUTfakuUT6Z7dlmPx1qAyvfdzzONGprjymeQJOUIjLSNuUy/R6dw1</w:t>
      </w:r>
    </w:p>
    <w:p>
      <w:pPr>
        <w:pStyle w:val="PreformattedText"/>
        <w:bidi w:val="0"/>
        <w:spacing w:before="0" w:after="0"/>
        <w:jc w:val="left"/>
        <w:rPr/>
      </w:pPr>
      <w:r>
        <w:rPr/>
        <w:t>JglcrMkQHejRLlmxx1iWO8nOkFgisHokyyD85dJgMLkOj7SxlkgG06Nde1krhT9tKr87d+5mm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2jWsEvD999+L2/oWG0/r8itTpqy1zBJmRZx7n74DI3g9KbtjshtUtaoV7Da+1G/osJH20dq169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Xu9MqxCeLIsRudI5uuulm8+rSReauO2vJ4vG8prysReGsJEdh6ubSJvuJEIfXic0tHGHpWbL0</w:t>
      </w:r>
    </w:p>
    <w:p>
      <w:pPr>
        <w:pStyle w:val="PreformattedText"/>
        <w:bidi w:val="0"/>
        <w:spacing w:before="0" w:after="0"/>
        <w:jc w:val="left"/>
        <w:rPr/>
      </w:pPr>
      <w:r>
        <w:rPr/>
        <w:t>DfuTnXwefbSDqVHjZrM3Y6/dYbBChQOMM+i+yzOVzzoirCJosGkIggjrCUqUOD2yJgBhb3brmbIu</w:t>
      </w:r>
    </w:p>
    <w:p>
      <w:pPr>
        <w:pStyle w:val="PreformattedText"/>
        <w:bidi w:val="0"/>
        <w:spacing w:before="0" w:after="0"/>
        <w:jc w:val="left"/>
        <w:rPr/>
      </w:pPr>
      <w:r>
        <w:rPr/>
        <w:t>r5j5RRg6SlfZsldEFUW/aSybFmQKA2E3QHZYgrC2du32mJy/0sMqJ0wI99xzX5TFKyoj3w8EqX59</w:t>
      </w:r>
    </w:p>
    <w:p>
      <w:pPr>
        <w:pStyle w:val="PreformattedText"/>
        <w:bidi w:val="0"/>
        <w:spacing w:before="0" w:after="0"/>
        <w:jc w:val="left"/>
        <w:rPr/>
      </w:pPr>
      <w:r>
        <w:rPr/>
        <w:t>e1qllgmTncO8i6lzs83OP/8CO8H1fqy7KNT5xTqJF+1oOeNriJjSxdocULdEuOFNYqONunfVkjzz</w:t>
      </w:r>
    </w:p>
    <w:p>
      <w:pPr>
        <w:pStyle w:val="PreformattedText"/>
        <w:bidi w:val="0"/>
        <w:spacing w:before="0" w:after="0"/>
        <w:jc w:val="left"/>
        <w:rPr/>
      </w:pPr>
      <w:r>
        <w:rPr/>
        <w:t>W4HFeSMcBJ07d7dnAE2dMsmuEeTdscBDQXVzeWT3E8aLhzkZQhCAf2Dxpr54NDjmwk/wKrynbK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3ywbFSCQsdmE/369bIbPLALYfVbaoryfsDbSD6JeARrRwmpeXnmdBHwLrdYubKD6oaCyY6o7H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3TfPln/Igp0uf1e+nbtOpiuMk7r1K5pBVEMFPRnCAWF3QY5t2nEiKGiyJ1rPVuu7NxuszA8wg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Xa1THVz6Cx0KRxC9Oz56MS/nartUBXkKgL15dTLTPsc0F1u+GGCuZNMTbVlHMFCUdmjS4bHziq</w:t>
      </w:r>
    </w:p>
    <w:p>
      <w:pPr>
        <w:pStyle w:val="PreformattedText"/>
        <w:bidi w:val="0"/>
        <w:spacing w:before="0" w:after="0"/>
        <w:jc w:val="left"/>
        <w:rPr/>
      </w:pPr>
      <w:r>
        <w:rPr/>
        <w:t>V6+BVSII32WTpl9/+dU8IhsauRDk7rJrXr++vWReuc3O+fApdpWEgnhrUN0S8RBbQIj/nOEl2T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WSS8rYvn7s/nGIbOOleHzfm4bxyGZXzNlEFj37nGxCsl/O2Dayj3Fif5MmD0bkjHtlTHFm2J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w4w8jtvCnkzfIKds/mIGmMJU4Z85br/Y63lCgfQsfYMGGAyAV9ZV4ZP+55GwlFm7Zu87DlF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WaNWtovUF+IyM7bnvXRLFzLxESRNI4Yp5nLj271DmyHmu8QbA/FJQIN/rlkiULbTU4BsBRuXLX</w:t>
      </w:r>
    </w:p>
    <w:p>
      <w:pPr>
        <w:pStyle w:val="PreformattedText"/>
        <w:bidi w:val="0"/>
        <w:spacing w:before="0" w:after="0"/>
        <w:jc w:val="left"/>
        <w:rPr/>
      </w:pPr>
      <w:r>
        <w:rPr/>
        <w:t>2bVZ7ve8ea/YTbKcwdtdx3PS7uGOguFEM2rkcGtgq1TpZnP33QdkGpc21ieRTmzJf1/9u2TsZ6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tJkh6Fo6OE5jtid2C8cfPmL7WXevToY+eV5cuXWeUCjyEYhyWMLRheMZ4nS8zNbds+Iv2mt2y2</w:t>
      </w:r>
    </w:p>
    <w:p>
      <w:pPr>
        <w:pStyle w:val="PreformattedText"/>
        <w:bidi w:val="0"/>
        <w:spacing w:before="0" w:after="0"/>
        <w:jc w:val="left"/>
        <w:rPr/>
      </w:pPr>
      <w:r>
        <w:rPr/>
        <w:t>8YRVMvH2sYYNYuMbDtVeLAYxZBwiVOD3UHbnhUQ8ZLfwqV4iD8PXmTuRh5mPqopMHZbgC2DDrvY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5q/bCVd8I8n6i/oQP16fu4HHU1zp4XyNo1QkhZhuMoFm9dsvhgA5FL7/9MEwuCdS/wgRVnb6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obyOJY/0wyyKXMXaOybwkWoCN8UjKlwgtYfctBv3topTddtsdKeeV7INggDCP8onFykvsB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HxfBBHngohQOFZYqJ0a6mSycc9X7RosYM6WZbV5ve4ceVY14hLjic4uLxTrVsy7+FPy3oZ8HCx</w:t>
      </w:r>
    </w:p>
    <w:p>
      <w:pPr>
        <w:pStyle w:val="PreformattedText"/>
        <w:bidi w:val="0"/>
        <w:spacing w:before="0" w:after="0"/>
        <w:jc w:val="left"/>
        <w:rPr/>
      </w:pPr>
      <w:r>
        <w:rPr/>
        <w:t>1cne96dP5jfWRbxJeMgQ2L0EY0DJLi7eEwakl9jR647ad5qbbqosYayx4/mxCGGRZlJMdo0KzIh6</w:t>
      </w:r>
    </w:p>
    <w:p>
      <w:pPr>
        <w:pStyle w:val="PreformattedText"/>
        <w:bidi w:val="0"/>
        <w:spacing w:before="0" w:after="0"/>
        <w:jc w:val="left"/>
        <w:rPr/>
      </w:pPr>
      <w:r>
        <w:rPr/>
        <w:t>4c1GEYxFudlm8IRtssV3PvGGeteZUY+guiXCjeepN6ENfry55wjsCBPhwOo5cxZFbQaSqG7u+ex8</w:t>
      </w:r>
    </w:p>
    <w:p>
      <w:pPr>
        <w:pStyle w:val="PreformattedText"/>
        <w:bidi w:val="0"/>
        <w:spacing w:before="0" w:after="0"/>
        <w:jc w:val="left"/>
        <w:rPr/>
      </w:pPr>
      <w:r>
        <w:rPr/>
        <w:t>Ll2yyG6Yc65YO1mojvUwDFEv4tfZXc8bPx/mWdJg/WMssF4gFeJ5dh/Fi+2nsHWjfCyFrE9h8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w7ox96NBtx9eCcRF/GEitxus0Q8hONQ2Gho2vRXUuK77h1jfQaNBZ6hLzOfNGva0K6vYQnBo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O+849vb93oC5xtGm9eYJOCH8UzxZzp55GJeGtQ3YJ4iLeO/u+Uy465KDZsnJAKsTThhBNOP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vD9oPLy3nmjybNpvU22Z4oIbPuPA3DPEWoM3n4ZhPv0JdYyoUzHuu/ySPTJWGHtHGPc32Z4G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4UHXlb8ipeMAEpWdm/cS4ZYT5SK7oVSlgjv9Ga9OsoYEV29kAeQIFJVDTU6OKShhxLHCjqkbIcb+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oZ3bnhXg8hDrtkDBj8of3YGROheB/rHdLRR4P6m/I5Cjr8WQ/L28tWOBoK5v759xY73RYKm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No7BJjxXjrWC+XmNVyee/fuk80U8sbsoLlZtuZ9+CHgJvCq+71sh18Nj8wa4aVlgkI5IMQDxjpk</w:t>
      </w:r>
    </w:p>
    <w:p>
      <w:pPr>
        <w:pStyle w:val="PreformattedText"/>
        <w:bidi w:val="0"/>
        <w:spacing w:before="0" w:after="0"/>
        <w:jc w:val="left"/>
        <w:rPr/>
      </w:pPr>
      <w:r>
        <w:rPr/>
        <w:t>6IhD/jKE03z33bfWe+R24jrkldACs40AkyObCzVv3kq2ZK6b7fySyYCQOkK0zpIwGSzreE/mz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kaWBzmZvDRteAQI5+LYoedfmBhZMxr+6cQpc4Lv56tbwaRtzArhjKW4Ja7Bobt7pCluhw4ZLUkR</w:t>
      </w:r>
    </w:p>
    <w:p>
      <w:pPr>
        <w:pStyle w:val="PreformattedText"/>
        <w:bidi w:val="0"/>
        <w:spacing w:before="0" w:after="0"/>
        <w:jc w:val="left"/>
        <w:rPr/>
      </w:pPr>
      <w:r>
        <w:rPr/>
        <w:t>yFkE8qZlhlbcDr3qHuJdsWbE0upDPJqrSVR4y1V4j7jML72sTOSIgSOu8odxhQvI+lfOUcQrd1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Zbi4f+J7WFBx2OfOh/AsYRXChrBydOmiEehPDhRTn1uniUFy6cZ3eHxUMybPhIVdpyCtwE+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3nWgpQ91wmytmuIiHj5KxChlvBjJUVAETh8EAjvcWtZ1+R57y1b84xhE0xmuYqHz1toTRQBR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QUAUVAETgCEMh3yxUmbdu3tqZ7Zr9jzN/OPAJqrVVUBBSB3EIgGY9b9CKuBDXKLHVe5G6eKWMJ</w:t>
      </w:r>
    </w:p>
    <w:p>
      <w:pPr>
        <w:pStyle w:val="PreformattedText"/>
        <w:bidi w:val="0"/>
        <w:spacing w:before="0" w:after="0"/>
        <w:jc w:val="left"/>
        <w:rPr/>
      </w:pPr>
      <w:r>
        <w:rPr/>
        <w:t>tI781i+KgCKgCCgCioAioAgoAokRSHttfkRpy5R1QabYaYkf0LuKgCKgCHgQCB0qua96bZNnyhjD</w:t>
      </w:r>
    </w:p>
    <w:p>
      <w:pPr>
        <w:pStyle w:val="PreformattedText"/>
        <w:bidi w:val="0"/>
        <w:spacing w:before="0" w:after="0"/>
        <w:jc w:val="left"/>
        <w:rPr/>
      </w:pPr>
      <w:r>
        <w:rPr/>
        <w:t>UvU8q940pmENk1mphmw3d7QnO/2qCCgCioAioAgoAoqAInAQAhs/M3lemRK5vK/K7ewtHvmtXxQ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ARCEIgdKgkGeUZ3sfknfhsUJ56XxFQBBQBRUARUAQUAUUgDgKZxf9mMiYsMuakg3eAjfOIXlY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/KQK5EioJVvtadzN7mzxsMtVC9CftOvpaioAioAgoAoqAIpCbCOy7+HKTMXqWKm25CbLmrQj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FIyuMWwWD7VpPnjSXGfP2VkRM7I5f1iyKgCCgCioAioAgoAoqADwHORJQzYDPLXmsyy1ztu6k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FF4K+MQDIet9QUt78yuvruioAioAgoAoqAIqAIKAKKgCKgCOQAAskobqF3lcyBemkWioAio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qAIqAIKAKKgCKgCCgCKSCgilsKoOkjioAioAgoAoqAIqAIKAKKgCKgCBxKBFRxO5Roa1mKgC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CioAioAgoAoqAIqAIpICAKm4pgKaPKAKKgCKgCCgCioAioAgoAoqAInAoEVDF7VCirWUpA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IKAKKgCKgCCgCioAikAICqrilAJo+oggoAoqAIqAIKAKKgCKgCCgCisChREAVt0OJtpalCCg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ioAgoAoqAIqAIKAKKQAoIqOKWAmj6iCKgCCgCioAioAgoAoqAIqAIKAKHEgFV3A4l2lqWI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KgCKgCCgCioAioAgoAikgoIpbCqDpI4qAIqAIKAKKgCKgCCgCioAioAgcSgTyxSpsw/rPzI7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evXtj3T6sr+XNm9cUKVLEpKenH9b11MopAoqAIqAIKAKKgCKgCCgCisBfEIG0NIPOkjffUUm9</w:t>
      </w:r>
    </w:p>
    <w:p>
      <w:pPr>
        <w:pStyle w:val="PreformattedText"/>
        <w:bidi w:val="0"/>
        <w:spacing w:before="0" w:after="0"/>
        <w:jc w:val="left"/>
        <w:rPr/>
      </w:pPr>
      <w:r>
        <w:rPr/>
        <w:t>/EGKG0rbd1u3JpXJ4ZQYZXPbtm22Sqq8HU4to3VRBBQBRUARUAQUAUVAEVAEFAGTmWn2ZmRYIPLm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kKhQyTTR/vC0/Rlo586df4bX0HdQBBQBRUARUAQUAUVAEVAEFIE/IQJ7M/Ya9K+wFKW45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9TNsHppOEVAEFAFFQBFQBBQBRUARUAQUAUUgKQQyTTL6V0RTQ9vjwVNPPTWp4g7XxKxzU1IE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BFQBBQBRUARUAQUAUXgcEQgX758Vv8K63WLWuOG4la6dGn7Xtt1c5LDsX21ToqAIqAIKAKKgCK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gCioAicIQjgNJWoECBpDxuaZlC3vfm5759+0yGLJjbs2eP/eS3L5n3Ef2uCCgCioAioAgoA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IKAKKgCIQBwEX3YjCll82JEnW20a2ByluriyUNfenSptDRT8VAUVAEVAEFAFFQBFQBBQBR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4Bp7wR5ZjM2jZXUlzFjQSqsDmY9FMRUAQUAUVAEVAEFAFFQBFQBBSB7CMQdk2bv6SoNW7+m6lm</w:t>
      </w:r>
    </w:p>
    <w:p>
      <w:pPr>
        <w:pStyle w:val="PreformattedText"/>
        <w:bidi w:val="0"/>
        <w:spacing w:before="0" w:after="0"/>
        <w:jc w:val="left"/>
        <w:rPr/>
      </w:pPr>
      <w:r>
        <w:rPr/>
        <w:t>6s9HfysCioAioAgoAoqAIqAIKAKKgCKgCKSOQGRXydSz0CcVAUVAEVAEFAFFQBFQBBQBRUA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wFV3HITXc1bEVAEFAFFQBFQBBQBRUARUAQUgRxAQBW3HABRs1AEFAFFQBFQBBQBRUARUAQUAUUg</w:t>
      </w:r>
    </w:p>
    <w:p>
      <w:pPr>
        <w:pStyle w:val="PreformattedText"/>
        <w:bidi w:val="0"/>
        <w:spacing w:before="0" w:after="0"/>
        <w:jc w:val="left"/>
        <w:rPr/>
      </w:pPr>
      <w:r>
        <w:rPr/>
        <w:t>NxH4f9ZBh3gXB7Z+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A6B8.706DD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B16048E/file2334.fld/image010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9j/4AAQSkZJRgABAQAAkACQAAD/4QCARXhpZgAATU0AKgAAAAgABQESAAMAAAABAAEAAAEa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SgEbAAUAAAABAAAAUgEoAAMAAAABAAIAAIdpAAQAAAABAAAAWgAAAAAAAACQAAA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AAAABAAKgAgAEAAAAAQAAAbigAwAEAAAAAQAAAJkAAAAA/+0AOFBob3Rvc2hvcCAzLjAAOEJJ</w:t>
      </w:r>
    </w:p>
    <w:p>
      <w:pPr>
        <w:pStyle w:val="PreformattedText"/>
        <w:bidi w:val="0"/>
        <w:spacing w:before="0" w:after="0"/>
        <w:jc w:val="left"/>
        <w:rPr/>
      </w:pPr>
      <w:r>
        <w:rPr/>
        <w:t>TQQEAAAAAAAAOEJJTQQlAAAAAAAQ1B2M2Y8AsgTpgAmY7PhCfv/AABEIAJkBuAMBIgACEQEDEQH/</w:t>
      </w:r>
    </w:p>
    <w:p>
      <w:pPr>
        <w:pStyle w:val="PreformattedText"/>
        <w:bidi w:val="0"/>
        <w:spacing w:before="0" w:after="0"/>
        <w:jc w:val="left"/>
        <w:rPr/>
      </w:pPr>
      <w:r>
        <w:rPr/>
        <w:t>xAAfAAABBQEBAQEBAQAAAAAAAAAAAQIDBAUGBwgJCgv/xAC1EAACAQMDAgQDBQUEBAAAAX0B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EFEiExQQYTUWEHInEUMoGRoQgjQrHBFVLR8CQzYnKCCQoWFxgZGiUmJygpKjQ1Njc4OTpDREVG</w:t>
      </w:r>
    </w:p>
    <w:p>
      <w:pPr>
        <w:pStyle w:val="PreformattedText"/>
        <w:bidi w:val="0"/>
        <w:spacing w:before="0" w:after="0"/>
        <w:jc w:val="left"/>
        <w:rPr/>
      </w:pPr>
      <w:r>
        <w:rPr/>
        <w:t>R0hJSlNUVVZXWFlaY2RlZmdoaWpzdHV2d3h5eoOEhYaHiImKkpOUlZaXmJmaoqOkpaanqKmqsrO0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3uLm6wsPExcbHyMnK0tPU1dbX2Nna4eLj5OXm5+jp6vHy8/T19vf4+fr/xAAfAQAD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AAAAAAAAQIDBAUGBwgJCgv/xAC1EQACAQIEBAMEBwUEBAABAncAAQIDEQQFITEGEkFRB2Fx</w:t>
      </w:r>
    </w:p>
    <w:p>
      <w:pPr>
        <w:pStyle w:val="PreformattedText"/>
        <w:bidi w:val="0"/>
        <w:spacing w:before="0" w:after="0"/>
        <w:jc w:val="left"/>
        <w:rPr/>
      </w:pPr>
      <w:r>
        <w:rPr/>
        <w:t>EyIygQgUQpGhscEJIzNS8BVictEKFiQ04SXxFxgZGiYnKCkqNTY3ODk6Q0RFRkdISUpTVFVWV1hZ</w:t>
      </w:r>
    </w:p>
    <w:p>
      <w:pPr>
        <w:pStyle w:val="PreformattedText"/>
        <w:bidi w:val="0"/>
        <w:spacing w:before="0" w:after="0"/>
        <w:jc w:val="left"/>
        <w:rPr/>
      </w:pPr>
      <w:r>
        <w:rPr/>
        <w:t>WmNkZWZnaGlqc3R1dnd4eXqCg4SFhoeIiYqSk5SVlpeYmZqio6Slpqeoqaqys7S1tre4ubrCw8TF</w:t>
      </w:r>
    </w:p>
    <w:p>
      <w:pPr>
        <w:pStyle w:val="PreformattedText"/>
        <w:bidi w:val="0"/>
        <w:spacing w:before="0" w:after="0"/>
        <w:jc w:val="left"/>
        <w:rPr/>
      </w:pPr>
      <w:r>
        <w:rPr/>
        <w:t>xsfIycrS09TV1tfY2dri4+Tl5ufo6ery8/T19vf4+fr/2wBDAAICAgICAgMCAgMFAwMDBQYFBQ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gGBgYGBggKCAgICAgICgoKCgoKCgoMDAwMDAwODg4ODg8PDw8PDw8PDw//2wBDAQICAgQEB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QCwkLEBAQEBAQEBAQEBAQEBAQEBAQEBAQEBAQEBAQEBAQEBAQEBAQEBAQEBAQEBAQEBAQEBD/</w:t>
      </w:r>
    </w:p>
    <w:p>
      <w:pPr>
        <w:pStyle w:val="PreformattedText"/>
        <w:bidi w:val="0"/>
        <w:spacing w:before="0" w:after="0"/>
        <w:jc w:val="left"/>
        <w:rPr/>
      </w:pPr>
      <w:r>
        <w:rPr/>
        <w:t>3QAEABz/2gAMAwEAAhEDEQA/AP3quJZBKVDEAelQ+bL/AHz+dOuP9c1cxqPiFdOOpA6bf3P9m28d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9uZPP8wsPLgwf3ki7fmUdMr61aIbOl82X++fzo82X++fzrLt9QFxqN5p32aeM2axN5zxlYZf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n6OU2/OP4SR61oUwuSebL/fP50ebL/fP51HRQFyTzZf75/OjzZf75/Oo6KAuSebL/AHz+dH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/nUdFAXJPNl/vn86PNl/vn86jooC5J5sv98/nR5sv98/nUdFAXJPNl/vn86PNl/vn86jooC5</w:t>
      </w:r>
    </w:p>
    <w:p>
      <w:pPr>
        <w:pStyle w:val="PreformattedText"/>
        <w:bidi w:val="0"/>
        <w:spacing w:before="0" w:after="0"/>
        <w:jc w:val="left"/>
        <w:rPr/>
      </w:pPr>
      <w:r>
        <w:rPr/>
        <w:t>J5sv98/nR5sv98/nUdFAXJPNl/vn86PNl/vn86jooC5J5sv98/nR5sv98/nUdFAXJPNl/vn86PNl</w:t>
      </w:r>
    </w:p>
    <w:p>
      <w:pPr>
        <w:pStyle w:val="PreformattedText"/>
        <w:bidi w:val="0"/>
        <w:spacing w:before="0" w:after="0"/>
        <w:jc w:val="left"/>
        <w:rPr/>
      </w:pPr>
      <w:r>
        <w:rPr/>
        <w:t>/vn86jooC5J5sv8AfP50ebL/AHz+dR0UBck82X++fzo82X++fzqOigLknmy/3z+dHmy/3z+dR0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k82X++fzo82X++fzqOigLknmy/3z+dHmy/3z+dR0UBck82X++fzo82X++fzqOigLknmy/3z+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y/3z+dR0UBck82X++fzo82X++fzqOigLknmy/wB8/nR5sv8AfP51HRQFyTzZf75/OjzZf75/Oo6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ebL/fP50ebL/fP51HRQFyTzZf75/OjzZf75/Oo6KAuSebL/fP50ebL/fP51HRQFyTzZf75/Oj</w:t>
      </w:r>
    </w:p>
    <w:p>
      <w:pPr>
        <w:pStyle w:val="PreformattedText"/>
        <w:bidi w:val="0"/>
        <w:spacing w:before="0" w:after="0"/>
        <w:jc w:val="left"/>
        <w:rPr/>
      </w:pPr>
      <w:r>
        <w:rPr/>
        <w:t>zZf75/Oo6KAuSebL/fP50ebL/fP51HRQFzYhYvGrHqakqG3/ANStTVmyz//Q/ea4/wBc1fOXjT45</w:t>
      </w:r>
    </w:p>
    <w:p>
      <w:pPr>
        <w:pStyle w:val="PreformattedText"/>
        <w:bidi w:val="0"/>
        <w:spacing w:before="0" w:after="0"/>
        <w:jc w:val="left"/>
        <w:rPr/>
      </w:pPr>
      <w:r>
        <w:rPr/>
        <w:t>XnhXxF4g0e10Fr220C1ikafdKu+4maMJHgRMMfvAc57Gvo24/wBc1VjFG2coDu65A5x6+tWQzyBv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FrpGsa5qlrDaDTNBstUa2ZsFJrj7QXVpHKZCiIBVIUk5GQTxHrnxWubeDXItC0oXNzpygW0ss</w:t>
      </w:r>
    </w:p>
    <w:p>
      <w:pPr>
        <w:pStyle w:val="PreformattedText"/>
        <w:bidi w:val="0"/>
        <w:spacing w:before="0" w:after="0"/>
        <w:jc w:val="left"/>
        <w:rPr/>
      </w:pPr>
      <w:r>
        <w:rPr/>
        <w:t>6CC4PmQRu3yZYKhnUjn5ucEda9ak03T5p3uprSKSaVFid2jUs0aksqEkZKgkkA8AnNTrb26KE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AUAY9MfhQB49efFKWSTV9KsLYQX+iy26SO5WRJAbtLaYFFbdESWJj3H5lwwyOKt3HxbsRr+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O02S+vtNuLW2VUlRVla5me3GWcDZsdDu4bjkZPFenXGm6ddhhdWkMwd0kbfGrbniIKMcjkqQCp</w:t>
      </w:r>
    </w:p>
    <w:p>
      <w:pPr>
        <w:pStyle w:val="PreformattedText"/>
        <w:bidi w:val="0"/>
        <w:spacing w:before="0" w:after="0"/>
        <w:jc w:val="left"/>
        <w:rPr/>
      </w:pPr>
      <w:r>
        <w:rPr/>
        <w:t>6jtU629urvKsSB5CGZgoBYjoSepIoEeNyfGrTYrjUbebTJE/s25iglczxkIJZbiEvIq5dNr27fLt</w:t>
      </w:r>
    </w:p>
    <w:p>
      <w:pPr>
        <w:pStyle w:val="PreformattedText"/>
        <w:bidi w:val="0"/>
        <w:spacing w:before="0" w:after="0"/>
        <w:jc w:val="left"/>
        <w:rPr/>
      </w:pPr>
      <w:r>
        <w:rPr/>
        <w:t>JKsjcKSV9D8W+Io/C9hb30xjCTXtpaMZHVAouZ0iLDcVyRuzgHpzzjBvW3h3Q7S8u9Qgso/tN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0jAuzvHnYfmJxtycAYAycda057a3ulCXMSTKDkB1DAH1we9AHNeF/Fdt4nm1a3igNtJpN21q6u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HKucDaA45GGbjqQcgefeFvi9L4kcW9vpDy3FzqUttbqrGIGy8lriG5YygEh40b7gILDAOMkezx</w:t>
      </w:r>
    </w:p>
    <w:p>
      <w:pPr>
        <w:pStyle w:val="PreformattedText"/>
        <w:bidi w:val="0"/>
        <w:spacing w:before="0" w:after="0"/>
        <w:jc w:val="left"/>
        <w:rPr/>
      </w:pPr>
      <w:r>
        <w:rPr/>
        <w:t>QQQBhBEsYclmCqFyx6k46k+tOEcakFUUFQACAOAOgH0pgeNaN8aNL1kWbppzwx3d9HY72njdU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t5e4hiJlUoQNrgqxHGcjw58Z9RlsPDk/i7RhZSeJ5rZLUxMVzFciBVl8tyx2rNNs5YEgbwuDg</w:t>
      </w:r>
    </w:p>
    <w:p>
      <w:pPr>
        <w:pStyle w:val="PreformattedText"/>
        <w:bidi w:val="0"/>
        <w:spacing w:before="0" w:after="0"/>
        <w:jc w:val="left"/>
        <w:rPr/>
      </w:pPr>
      <w:r>
        <w:rPr/>
        <w:t>ey6Z4d0PR1ddOso4vMme4ZiC7GZwAz7ny2SAB16AAcVqNb27mNmiRjF9wlQdn+7xx+FIDyyL4qwi</w:t>
      </w:r>
    </w:p>
    <w:p>
      <w:pPr>
        <w:pStyle w:val="PreformattedText"/>
        <w:bidi w:val="0"/>
        <w:spacing w:before="0" w:after="0"/>
        <w:jc w:val="left"/>
        <w:rPr/>
      </w:pPr>
      <w:r>
        <w:rPr/>
        <w:t>20a+1DR5rODXI55oCZUlfZCm9RsjBPmSAHavA4+9khaf4b+KD+J/7I+w6DcKdTjuZ2BmiPlQWphB</w:t>
      </w:r>
    </w:p>
    <w:p>
      <w:pPr>
        <w:pStyle w:val="PreformattedText"/>
        <w:bidi w:val="0"/>
        <w:spacing w:before="0" w:after="0"/>
        <w:jc w:val="left"/>
        <w:rPr/>
      </w:pPr>
      <w:r>
        <w:rPr/>
        <w:t>YYJ3s/nqFUY5DAkYBPqBt7cyRymJN8QIRtoyoPUKeoz3xRDbW1sAttCkIBJARQoyxyenqetAHg83</w:t>
      </w:r>
    </w:p>
    <w:p>
      <w:pPr>
        <w:pStyle w:val="PreformattedText"/>
        <w:bidi w:val="0"/>
        <w:spacing w:before="0" w:after="0"/>
        <w:jc w:val="left"/>
        <w:rPr/>
      </w:pPr>
      <w:r>
        <w:rPr/>
        <w:t>xvtNA0fR7vxBb/arnVbO4vituRGYljSeZIirnGdkDIW3cOORjkalj8ZrDVNSt9FhtFtbi6hkc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Mbq1yoOEYGWIG1YtIuFAK88nHqcugaHNZS6dJp8H2adZUeMRqqlZ8mUcAY3kktjqTk0+PRNHi</w:t>
      </w:r>
    </w:p>
    <w:p>
      <w:pPr>
        <w:pStyle w:val="PreformattedText"/>
        <w:bidi w:val="0"/>
        <w:spacing w:before="0" w:after="0"/>
        <w:jc w:val="left"/>
        <w:rPr/>
      </w:pPr>
      <w:r>
        <w:rPr/>
        <w:t>umvY7GFZmhW3LBB/qULEJ0wFy7cDrnmgDw6w+N80kXhdJ7GK8m1iwjvrk2kqniW1muFS3jZ9z7TF</w:t>
      </w:r>
    </w:p>
    <w:p>
      <w:pPr>
        <w:pStyle w:val="PreformattedText"/>
        <w:bidi w:val="0"/>
        <w:spacing w:before="0" w:after="0"/>
        <w:jc w:val="left"/>
        <w:rPr/>
      </w:pPr>
      <w:r>
        <w:rPr/>
        <w:t>tZydoORwenokvjS6i0Q+LpLMW+jraNIY52KXIufOEaIdu9QjA9eTnHau5is7OFkeC3jjaMFUKoql</w:t>
      </w:r>
    </w:p>
    <w:p>
      <w:pPr>
        <w:pStyle w:val="PreformattedText"/>
        <w:bidi w:val="0"/>
        <w:spacing w:before="0" w:after="0"/>
        <w:jc w:val="left"/>
        <w:rPr/>
      </w:pPr>
      <w:r>
        <w:rPr/>
        <w:t>VPJAwOBnsKmkRJkaOZRIjjDKwyCD2IPWgDxGy+LX9tqt7pE9lBZtpEmqTrOWaeyCYx5qo4EgkxJ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IChicEA40nxf8AFVlNqun32j2pv9L0VtQaJZWT/So4IJniJJYhV87ByuPlGHYkhffxY2Kv5q20</w:t>
      </w:r>
    </w:p>
    <w:p>
      <w:pPr>
        <w:pStyle w:val="PreformattedText"/>
        <w:bidi w:val="0"/>
        <w:spacing w:before="0" w:after="0"/>
        <w:jc w:val="left"/>
        <w:rPr/>
      </w:pPr>
      <w:r>
        <w:rPr/>
        <w:t>Qfbs3BFzt/u5xnHt0qUwQGRpTGpd12s20ZKjsT3HtQB8933xh8SafqfinSJ9PsopfDWmyXTyzSPH</w:t>
      </w:r>
    </w:p>
    <w:p>
      <w:pPr>
        <w:pStyle w:val="PreformattedText"/>
        <w:bidi w:val="0"/>
        <w:spacing w:before="0" w:after="0"/>
        <w:jc w:val="left"/>
        <w:rPr/>
      </w:pPr>
      <w:r>
        <w:rPr/>
        <w:t>GZoIreRw3JOyQTkRkd1A3Ek7a+s/Ha/07U/FFna6Ql3Doto8tvInmOGlRIXBm8sMRC6zbg6jGF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7foqS1tZt5mgjk80BX3Ip3BegbI5A7A0sdvbxEmKJE3KEO1QMqvAU4HQZ4HaiwHm+m+J/Fet3m</w:t>
      </w:r>
    </w:p>
    <w:p>
      <w:pPr>
        <w:pStyle w:val="PreformattedText"/>
        <w:bidi w:val="0"/>
        <w:spacing w:before="0" w:after="0"/>
        <w:jc w:val="left"/>
        <w:rPr/>
      </w:pPr>
      <w:r>
        <w:rPr/>
        <w:t>pw6PFZTxW9rYzQlxLHtlu/3jRSEk5KQ4fgLyygjrXOeIPjnoeg6zqeiGxa4m06QR7vtEcUbfLMX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0KymFlC87iQAete4BVXJUAZ5OB17VnXWjaRfSRy3llDM8MomUsgJ81VKBj6kKxAz60AeC6t8fV</w:t>
      </w:r>
    </w:p>
    <w:p>
      <w:pPr>
        <w:pStyle w:val="PreformattedText"/>
        <w:bidi w:val="0"/>
        <w:spacing w:before="0" w:after="0"/>
        <w:jc w:val="left"/>
        <w:rPr/>
      </w:pPr>
      <w:r>
        <w:rPr/>
        <w:t>iuktNI0cv/pklrLJLKpWCKMXIa4nWMl41ja3LuhBfy/mA646WH4z6fJHdTnSLryIb46dFIGjP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JHEoXdlPNlj2Lu/vISeTj1ez0rTNPWVLK1jhE8kk0m1Rl5JSWdiepLFjn6+lR3Gi6RdSwzz2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twh24/fICFcgYDFQflJzjqOQDRYDmdM8WX/iKWeDRdNe2ewvIYrg3uFV4CxErwlC2WAXKg4B4z</w:t>
      </w:r>
    </w:p>
    <w:p>
      <w:pPr>
        <w:pStyle w:val="PreformattedText"/>
        <w:bidi w:val="0"/>
        <w:spacing w:before="0" w:after="0"/>
        <w:jc w:val="left"/>
        <w:rPr/>
      </w:pPr>
      <w:r>
        <w:rPr/>
        <w:t>XGp8X1tdSfRr6xS+uv7YudOBsJVMccUCwNvkMhH7zEw+QYztbHSvbSSepzVP+z9P5/0WHlxIf3a/</w:t>
      </w:r>
    </w:p>
    <w:p>
      <w:pPr>
        <w:pStyle w:val="PreformattedText"/>
        <w:bidi w:val="0"/>
        <w:spacing w:before="0" w:after="0"/>
        <w:jc w:val="left"/>
        <w:rPr/>
      </w:pPr>
      <w:r>
        <w:rPr/>
        <w:t>6wdH6fe9+tAHhln8bUsbK3TxNaR/2lJqS6fNHaSK8cbSGAKyOrypMo+0JuwykZI2hhisrSfj3Pq3</w:t>
      </w:r>
    </w:p>
    <w:p>
      <w:pPr>
        <w:pStyle w:val="PreformattedText"/>
        <w:bidi w:val="0"/>
        <w:spacing w:before="0" w:after="0"/>
        <w:jc w:val="left"/>
        <w:rPr/>
      </w:pPr>
      <w:r>
        <w:rPr/>
        <w:t>9gJ/ZqW51BR9pkV0njDstsUSIrIpLE3K71G9o9rZUgFh9EJYWEaJHHaxKsbF1AjUBWPVgMcE9yKc</w:t>
      </w:r>
    </w:p>
    <w:p>
      <w:pPr>
        <w:pStyle w:val="PreformattedText"/>
        <w:bidi w:val="0"/>
        <w:spacing w:before="0" w:after="0"/>
        <w:jc w:val="left"/>
        <w:rPr/>
      </w:pPr>
      <w:r>
        <w:rPr/>
        <w:t>tlZpt2W8a7GLrhFG1m6sOOCe5HNAHhmifGW51rTfDOqR2lun9q3MNrdQJKszhpoEmEkDI5LAbwm0</w:t>
      </w:r>
    </w:p>
    <w:p>
      <w:pPr>
        <w:pStyle w:val="PreformattedText"/>
        <w:bidi w:val="0"/>
        <w:spacing w:before="0" w:after="0"/>
        <w:jc w:val="left"/>
        <w:rPr/>
      </w:pPr>
      <w:r>
        <w:rPr/>
        <w:t>I5D5ViuC1aXiX4wDw9q0Vn/Y9xJDNYy3Kxyj7PdtKjFVVIX+Z1bjJUHaMseBXsCWNjEyPFbRI0W7</w:t>
      </w:r>
    </w:p>
    <w:p>
      <w:pPr>
        <w:pStyle w:val="PreformattedText"/>
        <w:bidi w:val="0"/>
        <w:spacing w:before="0" w:after="0"/>
        <w:jc w:val="left"/>
        <w:rPr/>
      </w:pPr>
      <w:r>
        <w:rPr/>
        <w:t>YVRQV3/e2kDjPfHXvUrQQvIkzxq0kedrFQWXPXB6jPtQB4fpHxX1XUbbRr2SztxazW2p3WoTb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eUiCPKGz5q5cM3QjaDkDpdC+Kem654fPiCHStQKR/ag6wwNcKHtJHjdBIgwSzRnbwCcjIFel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tFGIookSNQQFVQFAbqABxg96dFFFbosVuixIvRUAUD6AcUAeDad8VPFmsaTY6lp2j2zNLp2p3k</w:t>
      </w:r>
    </w:p>
    <w:p>
      <w:pPr>
        <w:pStyle w:val="PreformattedText"/>
        <w:bidi w:val="0"/>
        <w:spacing w:before="0" w:after="0"/>
        <w:jc w:val="left"/>
        <w:rPr/>
      </w:pPr>
      <w:r>
        <w:rPr/>
        <w:t>wMjgCWxuPs6xorhGxkhmJ69AB1o8H/GqXXdUGl6jpbZkh3xNa/PLJtM/zi3JMnlusO5WGQu4KSTz</w:t>
      </w:r>
    </w:p>
    <w:p>
      <w:pPr>
        <w:pStyle w:val="PreformattedText"/>
        <w:bidi w:val="0"/>
        <w:spacing w:before="0" w:after="0"/>
        <w:jc w:val="left"/>
        <w:rPr/>
      </w:pPr>
      <w:r>
        <w:rPr/>
        <w:t>XvLwwyIY3jVlYFSCoIIbqCPQ9x3piWttG6yRwojouxWCgEJ/dBHQcdOlFgPK9T+KtjBr/wDwittC</w:t>
      </w:r>
    </w:p>
    <w:p>
      <w:pPr>
        <w:pStyle w:val="PreformattedText"/>
        <w:bidi w:val="0"/>
        <w:spacing w:before="0" w:after="0"/>
        <w:jc w:val="left"/>
        <w:rPr/>
      </w:pPr>
      <w:r>
        <w:rPr/>
        <w:t>bW+ms5LmN7seWI3jUP5csTtFtLKflPmAEkAlc5rK074wRal4dm1OcWmky2mn215PNcy7olkuFVg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yyLztDAgGT5QW617PNZWVyWNxbxyl12MXRWyv905HI9ulJJY2M3M1tFJ8vl/NGrfJnO3kfdz2</w:t>
      </w:r>
    </w:p>
    <w:p>
      <w:pPr>
        <w:pStyle w:val="PreformattedText"/>
        <w:bidi w:val="0"/>
        <w:spacing w:before="0" w:after="0"/>
        <w:jc w:val="left"/>
        <w:rPr/>
      </w:pPr>
      <w:r>
        <w:rPr/>
        <w:t>6UAeeXvjjUYPCMuryWRstRtrBLyUyQvPZeYUVmiimRlEhLHYm1uT61y2pfFTXLHUtX0Oaygtr7R9</w:t>
      </w:r>
    </w:p>
    <w:p>
      <w:pPr>
        <w:pStyle w:val="PreformattedText"/>
        <w:bidi w:val="0"/>
        <w:spacing w:before="0" w:after="0"/>
        <w:jc w:val="left"/>
        <w:rPr/>
      </w:pPr>
      <w:r>
        <w:rPr/>
        <w:t>JivWMyyLHNdBlE0UTSNEhj+bbG3mZLA9hz7ksUSxiFUURqAAoACgDoAOnHamz29vdIY7qJJlOOH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kcHPQ80AfPl18bryaPU20yztYjpmli+xPMpM0o8smNULxMikMdhfBYDcFP3a0tZ+Mj6HaeIZp</w:t>
      </w:r>
    </w:p>
    <w:p>
      <w:pPr>
        <w:pStyle w:val="PreformattedText"/>
        <w:bidi w:val="0"/>
        <w:spacing w:before="0" w:after="0"/>
        <w:jc w:val="left"/>
        <w:rPr/>
      </w:pPr>
      <w:r>
        <w:rPr/>
        <w:t>7e0uJtNW2a2jjuAgxc2klyDcNLt2Y8sgcDcSqj5jXtsljYzFmmtopC5UsWjUklfuk5HOO3pQ9hY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20TNLguTGpLleRuOOcds9KLDPIJ/iB4xa21eex0q1P2W90uwtt8p+Zr9IHeV+Rwv2gBUGDxy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v/AB0ksoLiTTNIKfZdQezZ7p1VZEhE3mMqqwZSDCeDk7WDKrtlK+g/Lj5+UckHp3HQ/hUJs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m3iLSMrsdi5Zl+6xOOSOx6igR5f4Q8e614xk1SGys4YJtN1FIWilONtmJ5IXYsjvmYrEzKrKhG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pDH0+zvrLUDMLG4juPs8rQS+WwbZKnDI2OjLnkHkVMkMMTO0Uao0h3OVABZumTjqfc1BZafY6c</w:t>
      </w:r>
    </w:p>
    <w:p>
      <w:pPr>
        <w:pStyle w:val="PreformattedText"/>
        <w:bidi w:val="0"/>
        <w:spacing w:before="0" w:after="0"/>
        <w:jc w:val="left"/>
        <w:rPr/>
      </w:pPr>
      <w:r>
        <w:rPr/>
        <w:t>kkVhbpbpNLJO4jUKGllYvI5x1ZmJJPc0wPErP496DfanBpkFg7tNdm23iePaVzbhXjDbWkLfaV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dwAY88Zpab8a9V8T3ukReFNDEyXivLcK8qybIENoxbzY22IVjuSzhtxDIExlga9zOjaQ17BqJ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tNqJBFJsAZPOKlyPdiiknrxT9N0rTdHs4dP0q1jtLa3UJGkahQqgAYH5D696VmM8k0P406X4jkW</w:t>
      </w:r>
    </w:p>
    <w:p>
      <w:pPr>
        <w:pStyle w:val="PreformattedText"/>
        <w:bidi w:val="0"/>
        <w:spacing w:before="0" w:after="0"/>
        <w:jc w:val="left"/>
        <w:rPr/>
      </w:pPr>
      <w:r>
        <w:rPr/>
        <w:t>20yy2zM90haWdEixbxwyZQsAZGZbhCEADY3Z6DOdZ/HrRm0jQNQvtPmSbWAVkhU4nhdQBzCecMx+</w:t>
      </w:r>
    </w:p>
    <w:p>
      <w:pPr>
        <w:pStyle w:val="PreformattedText"/>
        <w:bidi w:val="0"/>
        <w:spacing w:before="0" w:after="0"/>
        <w:jc w:val="left"/>
        <w:rPr/>
      </w:pPr>
      <w:r>
        <w:rPr/>
        <w:t>VS27aVbBBr3EWNioRVtogI2LqAi4Vj1YccH3HNOa0tXYM8KFlztO0ZGRjg9RwAOPSgDxLS/jrp2q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Z2+iXMjyCYyNDNDMiiEkDY6sBLkrztOVyM9a7OLxrc3Ght4vTTpINHs7W+nuopR/pm62CtGI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SHAkzk/wB31NdTpXh7RNEtobPS7KOCK3d5I+NzK8hy7b2y25u5zk1tEk9eaBHiGs/Gyw0N7eC4</w:t>
      </w:r>
    </w:p>
    <w:p>
      <w:pPr>
        <w:pStyle w:val="PreformattedText"/>
        <w:bidi w:val="0"/>
        <w:spacing w:before="0" w:after="0"/>
        <w:jc w:val="left"/>
        <w:rPr/>
      </w:pPr>
      <w:r>
        <w:rPr/>
        <w:t>0s3E09sk4W3u4ZVLSiYoqMPvriBt8gG1CVBznjf0/wCJlnrHhK51zTbZRq0Njc3yaZLOomZL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hYAbgOpx1r0VLGxiCCO2iTy1KrhFG1WOSBxwCeSBUywwo25I1U4xkAA464+lAyx4ev21XQ7DU</w:t>
      </w:r>
    </w:p>
    <w:p>
      <w:pPr>
        <w:pStyle w:val="PreformattedText"/>
        <w:bidi w:val="0"/>
        <w:spacing w:before="0" w:after="0"/>
        <w:jc w:val="left"/>
        <w:rPr/>
      </w:pPr>
      <w:r>
        <w:rPr/>
        <w:t>2VEN3AkpWOQSoN4zhXGAw56jrWxVa0jjito44lCIowFUYAHsBVmoLP/R/ea4/wBc1eOeK/EXwhtN</w:t>
      </w:r>
    </w:p>
    <w:p>
      <w:pPr>
        <w:pStyle w:val="PreformattedText"/>
        <w:bidi w:val="0"/>
        <w:spacing w:before="0" w:after="0"/>
        <w:jc w:val="left"/>
        <w:rPr/>
      </w:pPr>
      <w:r>
        <w:rPr/>
        <w:t>U13R/FeoW8V7dWEQ1KN5pEJtI2PlhtrDacycbcMdw68V7Hcf65q8k1/4VeANd1LWL7WPNF3rMc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oyIoSpG1c4VcxjPGDg1ZBoWHirwQtxqniexfEc2nWV/c3pYiGS2bzVt8b2ADYV+Ao7ZOcVraz</w:t>
      </w:r>
    </w:p>
    <w:p>
      <w:pPr>
        <w:pStyle w:val="PreformattedText"/>
        <w:bidi w:val="0"/>
        <w:spacing w:before="0" w:after="0"/>
        <w:jc w:val="left"/>
        <w:rPr/>
      </w:pPr>
      <w:r>
        <w:rPr/>
        <w:t>4+8HaDaald6lq1uv9kBDdRrIryxGQgIrIDkMxIAB6kisO88MeF7z+2NIi1V7SG90a2tJ4YXjzDYx</w:t>
      </w:r>
    </w:p>
    <w:p>
      <w:pPr>
        <w:pStyle w:val="PreformattedText"/>
        <w:bidi w:val="0"/>
        <w:spacing w:before="0" w:after="0"/>
        <w:jc w:val="left"/>
        <w:rPr/>
      </w:pPr>
      <w:r>
        <w:rPr/>
        <w:t>GZY5Fd1fAZXkXLZGBkcjNWLrwD4Xtre91DUriZUnR3uLiWVUBBeGRnZgqqOYE5wBjPrQBr3fjbw5</w:t>
      </w:r>
    </w:p>
    <w:p>
      <w:pPr>
        <w:pStyle w:val="PreformattedText"/>
        <w:bidi w:val="0"/>
        <w:spacing w:before="0" w:after="0"/>
        <w:jc w:val="left"/>
        <w:rPr/>
      </w:pPr>
      <w:r>
        <w:rPr/>
        <w:t>bW9xNHdpdSWb2yXEMDpJNB9qdUjMiBsqMsM+2cZq1e+L/CenT3Ntf6zZ28tkyJOkk8atE0n3Q4J+</w:t>
      </w:r>
    </w:p>
    <w:p>
      <w:pPr>
        <w:pStyle w:val="PreformattedText"/>
        <w:bidi w:val="0"/>
        <w:spacing w:before="0" w:after="0"/>
        <w:jc w:val="left"/>
        <w:rPr/>
      </w:pPr>
      <w:r>
        <w:rPr/>
        <w:t>Ut1APbnpXHap4E8KW327XLjUZrOPV54GLu6NEhkukuCkWV4E82Mkljk4UqMCtnXfht4d8QwTw3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4vzqRZQjkXBg+zMdsiOhUxfKQynrkYOCARtDxZ4Wa4urRdYszNZEidPPj3RFVZzvGcrhUYn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PY0f8JZ4XLSINXtC0M4tXAnQlbhs4iIz984Py9eD6GvPbn4J6Bd3t/PJe3sdtfJsSKN0Qwh2uj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D+7kF3JkEEjPDDgDUi+EPhe3gltrUzwRy3i3o8sRLIjqzvtSUReYF3SPzu3gEgMASCAdro3i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K3baJeR3gsZ5LWfyzny5ojtdD7gj/CoYfFHh6Zgi6hCGe6ezQNIoMlxH95EGeSM8jqKsaTpVpp</w:t>
      </w:r>
    </w:p>
    <w:p>
      <w:pPr>
        <w:pStyle w:val="PreformattedText"/>
        <w:bidi w:val="0"/>
        <w:spacing w:before="0" w:after="0"/>
        <w:jc w:val="left"/>
        <w:rPr/>
      </w:pPr>
      <w:r>
        <w:rPr/>
        <w:t>j3z2UzyR3tzJcOjMrLHLIcyBMAEZbkgk4PTA4rll+Htvdul1q1zJJcx6nJqYa3UQgO+0CPJDyBd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dd/IPynbQBtw+M/CFw0CW+t2UjXUzW8QW4jJkmTAaNcHlhuXIHPI9RWrd6pYWN1Z2V1MqT37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hIBdkQyNgHrhVJOK818PfDDwMLSO50i5mv4omCJMJ1kCrbvbqsQZFAxF9kjT+9wdxLEmu48Q6J</w:t>
      </w:r>
    </w:p>
    <w:p>
      <w:pPr>
        <w:pStyle w:val="PreformattedText"/>
        <w:bidi w:val="0"/>
        <w:spacing w:before="0" w:after="0"/>
        <w:jc w:val="left"/>
        <w:rPr/>
      </w:pPr>
      <w:r>
        <w:rPr/>
        <w:t>a6lcaXf319NYjTLpZYxG0apJLKphVX8xGzkSFQFIJLeuMAGrp2padrFqt7pV1FeW7khZInDoSODh</w:t>
      </w:r>
    </w:p>
    <w:p>
      <w:pPr>
        <w:pStyle w:val="PreformattedText"/>
        <w:bidi w:val="0"/>
        <w:spacing w:before="0" w:after="0"/>
        <w:jc w:val="left"/>
        <w:rPr/>
      </w:pPr>
      <w:r>
        <w:rPr/>
        <w:t>hkVydp8Q/Dl3dWloDPG980ohZ4W8tlhaVC5cZVVJhcgsQcYOBkVZ0HTfDngu0tvC0V8oa8klaCG5</w:t>
      </w:r>
    </w:p>
    <w:p>
      <w:pPr>
        <w:pStyle w:val="PreformattedText"/>
        <w:bidi w:val="0"/>
        <w:spacing w:before="0" w:after="0"/>
        <w:jc w:val="left"/>
        <w:rPr/>
      </w:pPr>
      <w:r>
        <w:rPr/>
        <w:t>kjDyFuWSKIBF2KP4EQKB25NSWGh6X4d0CPwhJeNHbXRnt7ZS6wyhJtzCKIrg/u1JCYGQoHpTAevj</w:t>
      </w:r>
    </w:p>
    <w:p>
      <w:pPr>
        <w:pStyle w:val="PreformattedText"/>
        <w:bidi w:val="0"/>
        <w:spacing w:before="0" w:after="0"/>
        <w:jc w:val="left"/>
        <w:rPr/>
      </w:pPr>
      <w:r>
        <w:rPr/>
        <w:t>jwW/l7desf30Ukyf6TH80UO7zHHzfdTY249BtOehrN1D4k+EdOjiuHunubae0uL1Li2ia4gaC1IW</w:t>
      </w:r>
    </w:p>
    <w:p>
      <w:pPr>
        <w:pStyle w:val="PreformattedText"/>
        <w:bidi w:val="0"/>
        <w:spacing w:before="0" w:after="0"/>
        <w:jc w:val="left"/>
        <w:rPr/>
      </w:pPr>
      <w:r>
        <w:rPr/>
        <w:t>UiSMFcqzKNvXJArz68+BHhq2tNRUardW1rPZzRt5zR7Fml+0FriQhUHyfaGKquxR3zxjo7r4Y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NzrF61tb22oW1xIJodrfbJBJcySt5XEgdAeNqrtxt65WoHRWPxE8K6hejT4LiRZPLkkcywy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MEgkZwAjIYnDBsEEc9qs/8J14Y/tFtN+2crbC88/afsxgKq4cTfcIKupGDzVvRdI0u28Oj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uXmtL1ZpvtIkEjytdlpHmDgbSzs5YEDb0wMYFPuNEs9X8LroX2ud7OWCKNbiOQeayoFKvvA2k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tbJBGDimBRm8caBHcxWsTTXTXNubq3a3heaO4iXaWMMigq5UOpIB6H2OMRPi34CNtPeSag0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DUpGlhkjC2xRHBO5R822RDt6/MAOc4qaX8NPDGkQ3VlZ6peC3h046XJE08RFvBIC5Kt5YeJ23bi</w:t>
      </w:r>
    </w:p>
    <w:p>
      <w:pPr>
        <w:pStyle w:val="PreformattedText"/>
        <w:bidi w:val="0"/>
        <w:spacing w:before="0" w:after="0"/>
        <w:jc w:val="left"/>
        <w:rPr/>
      </w:pPr>
      <w:r>
        <w:rPr/>
        <w:t>QwB4OMKuL03ww8KXWralfgTJNqFi1jLFHIqqlvLGkOFAXeBsiAUFigIYqoYsStQEf4seB42vY3vJ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60F9NGsEkjrBiMsQIw24oJU3hc7d3PQ4s3vxP8Eafd6vZXeo+XNodsbq6HlucRLt3bMD94Q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q5O5gOvFVb/AOFHhu/1HX9WD3VtdeJIJLa5eF1G1ZUjjlaPejYZ0iQHOQMEqFLMTkXnwc+H93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LqxmubjVoGM3mXHluMJHHJOnlhCrHy0LH7gbkKNxBNQOg1L4l+GNImnhvxdobeJJiRaSsrRyK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QwIjfGO4xW94i8UaT4W05NV1cyrbuWA8qJ5WysTyn5UBP3Ub8cDqRT9D8P6Zo5lvdLLyfbI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zJmG2jEcSq390DLdTlmY55qW0s59M1G+ur3UpJl1WdPs0EuFSAJCFMUI6sWKNI3fJPGBTAZ/w</w:t>
      </w:r>
    </w:p>
    <w:p>
      <w:pPr>
        <w:pStyle w:val="PreformattedText"/>
        <w:bidi w:val="0"/>
        <w:spacing w:before="0" w:after="0"/>
        <w:jc w:val="left"/>
        <w:rPr/>
      </w:pPr>
      <w:r>
        <w:rPr/>
        <w:t>k3hzzri3OqWwltG2zIZkDRkKzkMCcj5UZueyk9jWIfiR4GF0todZtw7Xj6eSXCqt1GhkMbMcAE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qeBXKa58KPBLXV/qer6jd2s2uzLEZGuUQ7pPPQQxFk/jFzIoBLNggKRtXHS6l8N/D+r/akvWuHi</w:t>
      </w:r>
    </w:p>
    <w:p>
      <w:pPr>
        <w:pStyle w:val="PreformattedText"/>
        <w:bidi w:val="0"/>
        <w:spacing w:before="0" w:after="0"/>
        <w:jc w:val="left"/>
        <w:rPr/>
      </w:pPr>
      <w:r>
        <w:rPr/>
        <w:t>u5J5TGJAFR7mA20pT5dw3Ic8k4bkY6UgNGz8b+Hb6D7VbzsITejT45HQxrLcGQxbIy+N+HBBx6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8beDXnW2TXbFpnnNqEFzHuNwCAYgN2d+SPl68j1rl4PBHhnVrnUrvTdZnluLjULa6untpbYlbi</w:t>
      </w:r>
    </w:p>
    <w:p>
      <w:pPr>
        <w:pStyle w:val="PreformattedText"/>
        <w:bidi w:val="0"/>
        <w:spacing w:before="0" w:after="0"/>
        <w:jc w:val="left"/>
        <w:rPr/>
      </w:pPr>
      <w:r>
        <w:rPr/>
        <w:t>xkMkUbKsRUbWPzbgZGAAZiABWRoHwh8Pqbi/ub6TUY7iQm1MTARw26mIpErfNu2mEfNnpke9Azu9</w:t>
      </w:r>
    </w:p>
    <w:p>
      <w:pPr>
        <w:pStyle w:val="PreformattedText"/>
        <w:bidi w:val="0"/>
        <w:spacing w:before="0" w:after="0"/>
        <w:jc w:val="left"/>
        <w:rPr/>
      </w:pPr>
      <w:r>
        <w:rPr/>
        <w:t>F8beHNetoruyuTEtxMsES3CGB5ZWgFyERZMFm8o7iBnGG/unFLTPiJ4Y1b+zvskk4/tWc29uZL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ZRbi6wxK4T90cjcRkggcg439XFg+oaSt/fG0uBcNJbxeYqfaXETgx7WGXAVi+1cHKg5wDmp4j8L</w:t>
      </w:r>
    </w:p>
    <w:p>
      <w:pPr>
        <w:pStyle w:val="PreformattedText"/>
        <w:bidi w:val="0"/>
        <w:spacing w:before="0" w:after="0"/>
        <w:jc w:val="left"/>
        <w:rPr/>
      </w:pPr>
      <w:r>
        <w:rPr/>
        <w:t>2niWXTZL+5uIV0ydrhUhZFWVmieFlk3IxKlJHGFKnnOc4IBFGL4geELnU7HSbHUo7ybUVmeJrciW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kCQs6kqNu4Z5756UjfETwOtzHanW7XdNBLcxt5qlHjgJEu1geWTadyjkAdKwrT4QeHLKxsNL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s9MlE8ca+TFmRUCRszxwpJmNQApDAnA3lqzrX4G+DII/IeS9uIG83z45JU2XHmkMfMCxr0YAj</w:t>
      </w:r>
    </w:p>
    <w:p>
      <w:pPr>
        <w:pStyle w:val="PreformattedText"/>
        <w:bidi w:val="0"/>
        <w:spacing w:before="0" w:after="0"/>
        <w:jc w:val="left"/>
        <w:rPr/>
      </w:pPr>
      <w:r>
        <w:rPr/>
        <w:t>bt5655o1A6jTfiP4Q1We3tLS9/0q9tjd28DqVmniDSL+6Q/M7Zib5RzjqK0YPGXh+48MT+MI52Gl</w:t>
      </w:r>
    </w:p>
    <w:p>
      <w:pPr>
        <w:pStyle w:val="PreformattedText"/>
        <w:bidi w:val="0"/>
        <w:spacing w:before="0" w:after="0"/>
        <w:jc w:val="left"/>
        <w:rPr/>
      </w:pPr>
      <w:r>
        <w:rPr/>
        <w:t>2sc8krsjKyC2LLLlSM5Uow98cEjmuT0/4OeHdKura+s7u/jmtFxu8yIBnBkZJGURBd0ZlYrgBem4</w:t>
      </w:r>
    </w:p>
    <w:p>
      <w:pPr>
        <w:pStyle w:val="PreformattedText"/>
        <w:bidi w:val="0"/>
        <w:spacing w:before="0" w:after="0"/>
        <w:jc w:val="left"/>
        <w:rPr/>
      </w:pPr>
      <w:r>
        <w:rPr/>
        <w:t>Nzmzb/DPwJJoU3h4QpdedHdwNcZj+1KLh38/YyKBHh5GAVFCoTgKOlAGunxD8GzXYtLfVIp8WjXz</w:t>
      </w:r>
    </w:p>
    <w:p>
      <w:pPr>
        <w:pStyle w:val="PreformattedText"/>
        <w:bidi w:val="0"/>
        <w:spacing w:before="0" w:after="0"/>
        <w:jc w:val="left"/>
        <w:rPr/>
      </w:pPr>
      <w:r>
        <w:rPr/>
        <w:t>SxkPCluhYF2kHyjlG/I5xV3QvGXhrxFDYy6XfRs+pW/2q3iZlWZ4D0kCZzj+XfFc1YfCLwzp+rJ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dS3gWUSySOmZpJvPzJIVQHcPtMuAu1fm5UkLixJ8LPC82safqt4k90dNtVs4reZxJAY1iMPz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SVPPIBPOM80Abes+NfDHh+9fT9Yvltpo7KfUX3A7UtbcqJHZgMDlhgE5bnAODXOt8XfAcSq9z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0cMm+WNljAmMOAZPublE8TON3yqwJ74L74efD1dZ+0tCun309hd2nlxTmFWtZkSOZhDnb8iq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+XPPNQap8OPBvia6TxU1zIJPs8CwXdu8K+WsEkUqSpJ5Z3HdCnLllwMAAE0agd/PrWj22ljW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PTyiyC4Mi+UUfG1g+cYORg55rGk8ceF7e9uLG7vVtjbW6XZlm+SBrdyqrIkp+RlLMoGDyTxmsqX</w:t>
      </w:r>
    </w:p>
    <w:p>
      <w:pPr>
        <w:pStyle w:val="PreformattedText"/>
        <w:bidi w:val="0"/>
        <w:spacing w:before="0" w:after="0"/>
        <w:jc w:val="left"/>
        <w:rPr/>
      </w:pPr>
      <w:r>
        <w:rPr/>
        <w:t>4V+EpNEXRLe1a1IiihN1DtF06w7SA8hUh87RuDAg9MVjW/w08HvcfYLTUrlrvR7aytYlSaIzW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ctuTiPLNuiDAzbx94KAGYUAd3Y+JtJ1HVp9Ft3kF1DCtwN8bqkkLnaJInI2uueMqetY+qfELwz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j+2JJ7NdDhSe5aS3kCmOVmRDGQD5m5kYALknHSnReANGa+1G/1Z5tYGqGEyRXwiliUwLtTywI1</w:t>
      </w:r>
    </w:p>
    <w:p>
      <w:pPr>
        <w:pStyle w:val="PreformattedText"/>
        <w:bidi w:val="0"/>
        <w:spacing w:before="0" w:after="0"/>
        <w:jc w:val="left"/>
        <w:rPr/>
      </w:pPr>
      <w:r>
        <w:rPr/>
        <w:t>YAZJ27ioLMQASap+Ifhx4M1uwvtK1yBvK1t0TiZoXVktzBGkBQqRti3lVGeSxwcmgCzqfxH8H6K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s332D+xFV7j7QpiysgcoYy2BJvEb7QuScdMYJfJ8QPDUN1NZTyTxz291a2bqbaXiW9bZASQ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DkgDjOMjPL+Jvhh4PvftV1r+p3Vq+rtHaCUzRQna6SwLAh8sBi6TugL7pDkANwK2br4aaXdyX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G+jn1C6s7qSSNoVYGwk823QDySpVWxksC7ABS5AAoAnv8A4neB9OuLm0m1SKSe1uLezdIiH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pmWOLg435RtwJ+UDJq7Z+P8Awfe3F1bxarAhtL3+zi0kior3YAJijLH5mGcHHfisa38CeEvDl6Lq</w:t>
      </w:r>
    </w:p>
    <w:p>
      <w:pPr>
        <w:pStyle w:val="PreformattedText"/>
        <w:bidi w:val="0"/>
        <w:spacing w:before="0" w:after="0"/>
        <w:jc w:val="left"/>
        <w:rPr/>
      </w:pPr>
      <w:r>
        <w:rPr/>
        <w:t>e8mifUL23lgSeZVUTQSSzRQwjapI3SyHaSzHPXAFXdU+GnhzVrm2vLpJfOtbue9Vj5cgLXJUyqVl</w:t>
      </w:r>
    </w:p>
    <w:p>
      <w:pPr>
        <w:pStyle w:val="PreformattedText"/>
        <w:bidi w:val="0"/>
        <w:spacing w:before="0" w:after="0"/>
        <w:jc w:val="left"/>
        <w:rPr/>
      </w:pPr>
      <w:r>
        <w:rPr/>
        <w:t>R12MUXoAwxwwo1AjsPih4L1O6tbKxvGluLy5a1iTynVi6BWLfMB8gDr83uB14re8PeKtI8T6dLqu</w:t>
      </w:r>
    </w:p>
    <w:p>
      <w:pPr>
        <w:pStyle w:val="PreformattedText"/>
        <w:bidi w:val="0"/>
        <w:spacing w:before="0" w:after="0"/>
        <w:jc w:val="left"/>
        <w:rPr/>
      </w:pPr>
      <w:r>
        <w:rPr/>
        <w:t>ktKbeEhWMsTxNkxpLwrgE/K4/HI6g15/ZfBnwHb3cZtpLhriwuFmYeajMMmGQRv8mQGMMbFuJWx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n0/UdMvr3UNMvIr6a1isZZJZYYwNt0HiaNUkJ52qzb+OrKO2cgGFpfj3wpq1rb3cN+tst25jh</w:t>
      </w:r>
    </w:p>
    <w:p>
      <w:pPr>
        <w:pStyle w:val="PreformattedText"/>
        <w:bidi w:val="0"/>
        <w:spacing w:before="0" w:after="0"/>
        <w:jc w:val="left"/>
        <w:rPr/>
      </w:pPr>
      <w:r>
        <w:rPr/>
        <w:t>W6Bt3kYIshCrJtJwrj+XahviB4HFrFeR67Zzx3Ec0sIhnSRplgGZPKVSS5UDooJ/MVU8XeAdH8dv</w:t>
      </w:r>
    </w:p>
    <w:p>
      <w:pPr>
        <w:pStyle w:val="PreformattedText"/>
        <w:bidi w:val="0"/>
        <w:spacing w:before="0" w:after="0"/>
        <w:jc w:val="left"/>
        <w:rPr/>
      </w:pPr>
      <w:r>
        <w:rPr/>
        <w:t>ZXt9cThrDLQ+TIDCXDBlZ1wc7XUfdKkjKk4OK5fRPgvpWk3uk3kmo3d4umQJHIsmzF1LG0RRpcKP</w:t>
      </w:r>
    </w:p>
    <w:p>
      <w:pPr>
        <w:pStyle w:val="PreformattedText"/>
        <w:bidi w:val="0"/>
        <w:spacing w:before="0" w:after="0"/>
        <w:jc w:val="left"/>
        <w:rPr/>
      </w:pPr>
      <w:r>
        <w:rPr/>
        <w:t>lTyUCouOg3FucgHeWnjTwrfXK2cGqQefI7xxo7hGlMaLI/lhsFwqsMkZAOR1Bqay8W+FtSMQ0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589XePypkfekf32XaTlVwcnpXG2Hwi8GaK+n3VsJUOlQSQh5WjkLxs8kuXeRCwKNI5DIUOOCSBW</w:t>
      </w:r>
    </w:p>
    <w:p>
      <w:pPr>
        <w:pStyle w:val="PreformattedText"/>
        <w:bidi w:val="0"/>
        <w:spacing w:before="0" w:after="0"/>
        <w:jc w:val="left"/>
        <w:rPr/>
      </w:pPr>
      <w:r>
        <w:rPr/>
        <w:t>vp3hLw7dyaLrWhXshj0ezNlZyWskTIYlQxDc4Q79uchSSgYAlMigDUTxr4SMNtNJq9rALu2N5EJZ</w:t>
      </w:r>
    </w:p>
    <w:p>
      <w:pPr>
        <w:pStyle w:val="PreformattedText"/>
        <w:bidi w:val="0"/>
        <w:spacing w:before="0" w:after="0"/>
        <w:jc w:val="left"/>
        <w:rPr/>
      </w:pPr>
      <w:r>
        <w:rPr/>
        <w:t>kRmtgCxlwW+4ACS3TAPoarw+PfCtxqI063vRLut2uhOoJtfJVSzN54/d4AU554xXJj4P+EZvJ0y5</w:t>
      </w:r>
    </w:p>
    <w:p>
      <w:pPr>
        <w:pStyle w:val="PreformattedText"/>
        <w:bidi w:val="0"/>
        <w:spacing w:before="0" w:after="0"/>
        <w:jc w:val="left"/>
        <w:rPr/>
      </w:pPr>
      <w:r>
        <w:rPr/>
        <w:t>vLy7NjaxwPE80e5ows8ULyBI1O5UmmVCMA5OQxUEdpHb6DpVnd+F0vhbNMtxcOpmVZkW9mdmkG7o</w:t>
      </w:r>
    </w:p>
    <w:p>
      <w:pPr>
        <w:pStyle w:val="PreformattedText"/>
        <w:bidi w:val="0"/>
        <w:spacing w:before="0" w:after="0"/>
        <w:jc w:val="left"/>
        <w:rPr/>
      </w:pPr>
      <w:r>
        <w:rPr/>
        <w:t>PMkIUkYBwOaAO5sJ4bqygubaRZYZkDo6EMrK3IYEcEEcgirdZ+lRRQabbW8MpmSGNYw7EMzbBty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cc+9aFQzQ/9L95rj/AFzV87+MfgND4w1/xB4hn1p4J9bghtox9nicQRRmNmXJGW3eX6jGT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P9c1fN3jbwf8ZtW8ReItT8Oa0bOyntYbbToFuVRQS0ZlkKmNtrAbwCTk5GDjpfQg6+b4a3MGk6</w:t>
      </w:r>
    </w:p>
    <w:p>
      <w:pPr>
        <w:pStyle w:val="PreformattedText"/>
        <w:bidi w:val="0"/>
        <w:spacing w:before="0" w:after="0"/>
        <w:jc w:val="left"/>
        <w:rPr/>
      </w:pPr>
      <w:r>
        <w:rPr/>
        <w:t>t4e0a4ggtL3RLLSrd5FYvE9oZx5hSPYOkoZdrDDDpiq+ofCU61/a51W/WY63tM8ex2i3JLBJHh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U4Ucf6wn1zUm8M+MLDTtbtbT7RqGqSeHrCytrzzYd0t5CbjzMvLtAyzozFlGV6EsKfrXh74l6</w:t>
      </w:r>
    </w:p>
    <w:p>
      <w:pPr>
        <w:pStyle w:val="PreformattedText"/>
        <w:bidi w:val="0"/>
        <w:spacing w:before="0" w:after="0"/>
        <w:jc w:val="left"/>
        <w:rPr/>
      </w:pPr>
      <w:r>
        <w:rPr/>
        <w:t>9a63aPfzWdrqagW8SSW6SW6rJB8iuqMfnj84OSzZ4AIoAnufhnq4v9cu7bU0ePVprdkikEi7I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JzvO5wzRovlRBVQbeGPepvFXwq/4SH+0LiDUngub/UVvHYtKA0CQCFbclHBCq371duBvwcZyay9T</w:t>
      </w:r>
    </w:p>
    <w:p>
      <w:pPr>
        <w:pStyle w:val="PreformattedText"/>
        <w:bidi w:val="0"/>
        <w:spacing w:before="0" w:after="0"/>
        <w:jc w:val="left"/>
        <w:rPr/>
      </w:pPr>
      <w:r>
        <w:rPr/>
        <w:t>0T4iXD61Y3iteaZ9os/sCBoPlEV3GyvGFCOgSBf3vmEkvygxxWr4q0r4pzf2hdeHdWkiM2or5MKJ</w:t>
      </w:r>
    </w:p>
    <w:p>
      <w:pPr>
        <w:pStyle w:val="PreformattedText"/>
        <w:bidi w:val="0"/>
        <w:spacing w:before="0" w:after="0"/>
        <w:jc w:val="left"/>
        <w:rPr/>
      </w:pPr>
      <w:r>
        <w:rPr/>
        <w:t>bN5eniAcxiUIDIZ+X8yT7mQuDigDmJ/hL4ufVtamtPEC28WoK3lzMJncmYXiSeannDMkaXEYR12j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jjI1YvhLqkEV0keutJNPqaagJpfMkOFaRsPEzmNmxJt6Ywqngqu3LuH+OMerazBZhpwFLW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QHzReJG0LFchY/9GZ0kLPkMRlSAdSKy+MscV01xeGec6mjxoi2scJs90mVWTczrHsMZO5DJu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aQHovhPwtb+FJNWW1EXk6lfzXwCIUcGdt7K5yQ2CTggDjqM815M/wk8WtrWmTy6+s9pZvu3lZ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IweUVHmkNMwRwzkbRuPynNereENN1rS31iHW7m4vFl1Cea2knkjkX7PK25EQIFZQgO0qw4I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yvw5P8AFO+YyapFd3Qstbg3bvs0KtbJFi4Kb1iZovMbMY5fjBJximB0mqfDTVr+/tLi21hbaCz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vlURyb1FzcR3JIKyKvmKUeMMQV8uRgVz15jT/grrdvdadcX/iCO8Sx1KO/8swOqIY3tpCIVEoV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G3EgqBIcLkEll14H+Jr3ekTw6pcSnR7q+lcz3Q3XSSX0EsCoYigC/Z1dSJUbA3JgBlYRWEPx2</w:t>
      </w:r>
    </w:p>
    <w:p>
      <w:pPr>
        <w:pStyle w:val="PreformattedText"/>
        <w:bidi w:val="0"/>
        <w:spacing w:before="0" w:after="0"/>
        <w:jc w:val="left"/>
        <w:rPr/>
      </w:pPr>
      <w:r>
        <w:rPr/>
        <w:t>hvtIsb27kmmZZpbmRktEtVZZLYYcpvZoipnMSoUk5XcMLkID1bxT4W1LX9W0i/s7uG1i05LxX3xM</w:t>
      </w:r>
    </w:p>
    <w:p>
      <w:pPr>
        <w:pStyle w:val="PreformattedText"/>
        <w:bidi w:val="0"/>
        <w:spacing w:before="0" w:after="0"/>
        <w:jc w:val="left"/>
        <w:rPr/>
      </w:pPr>
      <w:r>
        <w:rPr/>
        <w:t>8pN1CYQY3V1C7c7uQc+1cjbfCCC3htFGot5unw38NtOFYywG+gjj3xszkgq6NJ15LdutYOj6F8X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0248QSyPGZbbzWa4hDRR28yTS+YsO1H8394qbFJ2FVfHJrtNJ0DxXay+FdU1q5k1PUbZZ01Jy8</w:t>
      </w:r>
    </w:p>
    <w:p>
      <w:pPr>
        <w:pStyle w:val="PreformattedText"/>
        <w:bidi w:val="0"/>
        <w:spacing w:before="0" w:after="0"/>
        <w:jc w:val="left"/>
        <w:rPr/>
      </w:pPr>
      <w:r>
        <w:rPr/>
        <w:t>SbDcxKDsVBGjRpIvAwW5yM0wH6f8P54fh5qfga9vlZtSju4/MiRvKgW5BAWNJHdtiZzgvyc9B0XQ</w:t>
      </w:r>
    </w:p>
    <w:p>
      <w:pPr>
        <w:pStyle w:val="PreformattedText"/>
        <w:bidi w:val="0"/>
        <w:spacing w:before="0" w:after="0"/>
        <w:jc w:val="left"/>
        <w:rPr/>
      </w:pPr>
      <w:r>
        <w:rPr/>
        <w:t>Ph8dP1WHXNXu1u7qP7ZJsjV44UuL24M7SRqXb7qnYC2WxnkZIq/4oh8Uya7pk2gxSm2S2vUmkR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HLIgED7JWVmZWHY7cHn2bbQeOW+HU1tLIIvFJtJ1ikZo3xcfMIXYgGPP3SR8yg8ZYDJBGrougX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7bwu8sVzJaWgs0cowjdEXy0LpuzyuNwDcnOMVzXhfwJrOhappWp3+ppc/2fpUemyhY3/fND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PMdzGeMsFPzE/NnANZcGmfE2XUF0XVpVvNFn+0Ry3DtCHMO27SMOqKrF33WzEoABtbpyDs+GdH1</w:t>
      </w:r>
    </w:p>
    <w:p>
      <w:pPr>
        <w:pStyle w:val="PreformattedText"/>
        <w:bidi w:val="0"/>
        <w:spacing w:before="0" w:after="0"/>
        <w:jc w:val="left"/>
        <w:rPr/>
      </w:pPr>
      <w:r>
        <w:rPr/>
        <w:t>6w1HRL3ULVkK6MlheHzlcrcQMpV2+Y7w4DYYZYZ+YDJwAZ3iX4U2niTVtb1Oe72LrlrJaTR7Cw8t</w:t>
      </w:r>
    </w:p>
    <w:p>
      <w:pPr>
        <w:pStyle w:val="PreformattedText"/>
        <w:bidi w:val="0"/>
        <w:spacing w:before="0" w:after="0"/>
        <w:jc w:val="left"/>
        <w:rPr/>
      </w:pPr>
      <w:r>
        <w:rPr/>
        <w:t>rdYUBG4A7HXzBx14z3rK8SfC28vBd3mjfYorzULfSbWdTHIkezT7oSuAVkDGJ4iytHnJAA3cmvb6</w:t>
      </w:r>
    </w:p>
    <w:p>
      <w:pPr>
        <w:pStyle w:val="PreformattedText"/>
        <w:bidi w:val="0"/>
        <w:spacing w:before="0" w:after="0"/>
        <w:jc w:val="left"/>
        <w:rPr/>
      </w:pPr>
      <w:r>
        <w:rPr/>
        <w:t>KLDueO2fwy1W0h1KFtXS5F9pcFhmeOV8ywoi+axWVZAp2n5Edc5zndkt0Wq+Eb/VpdYlnuUU6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JG7MWmR4MsSn/npKWkyegDLz8or0CiiwjxjxH8PPENxNrV54e1L7JNqs9mYNmVNqsX7uZyzH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Evyg4KgHJrmNW+Atxd3tzd2GthEmnkmWGeOaRF3KyR8iZTuiVjtIxz14r6OoosFzxyx+GGq2R</w:t>
      </w:r>
    </w:p>
    <w:p>
      <w:pPr>
        <w:pStyle w:val="PreformattedText"/>
        <w:bidi w:val="0"/>
        <w:spacing w:before="0" w:after="0"/>
        <w:jc w:val="left"/>
        <w:rPr/>
      </w:pPr>
      <w:r>
        <w:rPr/>
        <w:t>1h31v7TJfz2txC0sbtmS1umulaceZhmOViymzEaLxkcdB4g8CXespGLfXr2BjcrJLvkLqbZwyzwR</w:t>
      </w:r>
    </w:p>
    <w:p>
      <w:pPr>
        <w:pStyle w:val="PreformattedText"/>
        <w:bidi w:val="0"/>
        <w:spacing w:before="0" w:after="0"/>
        <w:jc w:val="left"/>
        <w:rPr/>
      </w:pPr>
      <w:r>
        <w:rPr/>
        <w:t>hdhTejYViSVIUjpXodFFgPP9G8M+JdL1O/1Y39kbnUr+KaZ0tHG6xhDKlsB5uFZQRiTnncSp3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6X8HNd0m3S2sfES26/aGZxHDKEaJ5Y5Gbb5xxMfLCls7cHha9+oosB4X4M+HHiLS7Rjqt0izW2sx</w:t>
      </w:r>
    </w:p>
    <w:p>
      <w:pPr>
        <w:pStyle w:val="PreformattedText"/>
        <w:bidi w:val="0"/>
        <w:spacing w:before="0" w:after="0"/>
        <w:jc w:val="left"/>
        <w:rPr/>
      </w:pPr>
      <w:r>
        <w:rPr/>
        <w:t>39ur7pRJFFafZHMg8xtrzbnkJVsbzkryRXTeDvCvinRdLigvNUw81xcNcCUGeYWoQw2cUcu8KrxI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+1g7buMtmvTqKLAfN+kfCPxdpV7pty2pQzJpuqQTBA0yhrZfs3myJulbbI/lSeYrbg2442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1PwT4h1qTTrvUtYia8t7K6tZZIoHiVJZ/u3NsglIjlQcfMX46Ec59OoosO58+af8Gdc0u/stbt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7dpodoIQky2ysXLhADK7CM5wwO48tjjAHZr8NLS1u9OvbCZFuLPSrrTXndCZma5Iczq4YYcy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7jgg16hRRYR4HP8INSbVmXTNU/sywi0mOyjljMrXDTmK5jlfmTAV2lSR85dmRfmGM12eo+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Dw1P4Xh1K30uzmsRAEs4JEMdwJd5ZXMpYRMnyMn3uSQ3OB6TRRYLnkK/CbT5LG5gu5EknudDf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IVDs7bgzsWKrvACk9AOa19Z8NXGt+HLv4ey6XHBo8tmbVLrzVdRtQBT9nwGwG7bvxr0eii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/CTV9S1G9v49Zihjuo4F+zCKbyWERtyYJAJhmAeQ2xV2sPNfLHnPYWXhLxBo8bNpOsRvdtpl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4u4GmYy2TN+9YCRdwkV2yCchsHceQfRKKLAeN+J/AHiS7utc1LQNTNtc6tNZtAVyGtjEQkshdjk</w:t>
      </w:r>
    </w:p>
    <w:p>
      <w:pPr>
        <w:pStyle w:val="PreformattedText"/>
        <w:bidi w:val="0"/>
        <w:spacing w:before="0" w:after="0"/>
        <w:jc w:val="left"/>
        <w:rPr/>
      </w:pPr>
      <w:r>
        <w:rPr/>
        <w:t>r5RYCIfLk5ABJNctqXwFnuJrqWx1sBJ7kzrFcJNKgxuEYJEyndGr/KwI5H4V9G0UWC541ZfC3VbT</w:t>
      </w:r>
    </w:p>
    <w:p>
      <w:pPr>
        <w:pStyle w:val="PreformattedText"/>
        <w:bidi w:val="0"/>
        <w:spacing w:before="0" w:after="0"/>
        <w:jc w:val="left"/>
        <w:rPr/>
      </w:pPr>
      <w:r>
        <w:rPr/>
        <w:t>+2DLrpuXv5rWeJpY3YmS0u/tatOPMwx+7ENgTEajvjGx4l0Xxb4xtfsSbfDr25kCz+b9pWVJonhb</w:t>
      </w:r>
    </w:p>
    <w:p>
      <w:pPr>
        <w:pStyle w:val="PreformattedText"/>
        <w:bidi w:val="0"/>
        <w:spacing w:before="0" w:after="0"/>
        <w:jc w:val="left"/>
        <w:rPr/>
      </w:pPr>
      <w:r>
        <w:rPr/>
        <w:t>5IzGVZQwdcscEV6bRTsFzxXw98NtesbXUJb/AFGMXVzqcd/Cm2SSMfZ7uWdDKWkJZ3R1QldoV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VkSfBvxCY/Lh8T+Wft8d5v8ly58p92/c0pImcfK5UqpGPl4wfoGilYDyPwd4S8QeAHv47aKPWxq</w:t>
      </w:r>
    </w:p>
    <w:p>
      <w:pPr>
        <w:pStyle w:val="PreformattedText"/>
        <w:bidi w:val="0"/>
        <w:spacing w:before="0" w:after="0"/>
        <w:jc w:val="left"/>
        <w:rPr/>
      </w:pPr>
      <w:r>
        <w:rPr/>
        <w:t>1xHLLMsv2Zo/LjSLe4lMpkkfaXcrtG4nArifD/wi8Xx/ZZL/AFdbJbHVYrtVCtJJLFAtsrMW81tj</w:t>
      </w:r>
    </w:p>
    <w:p>
      <w:pPr>
        <w:pStyle w:val="PreformattedText"/>
        <w:bidi w:val="0"/>
        <w:spacing w:before="0" w:after="0"/>
        <w:jc w:val="left"/>
        <w:rPr/>
      </w:pPr>
      <w:r>
        <w:rPr/>
        <w:t>3HkyeYA20+aWK5+WvpKiiwHgp+CZSLTbG01T7LY6cb0LDAJYRi7l8wSfJIP3qjKEn5Sp6DkEX4S+</w:t>
      </w:r>
    </w:p>
    <w:p>
      <w:pPr>
        <w:pStyle w:val="PreformattedText"/>
        <w:bidi w:val="0"/>
        <w:spacing w:before="0" w:after="0"/>
        <w:jc w:val="left"/>
        <w:rPr/>
      </w:pPr>
      <w:r>
        <w:rPr/>
        <w:t>KJLjTbzWPFcmqS2lw09y5hMUk6FUQwoyyDy1ZFKnnHO4gnmveqKLDueW+HPCHie28LW+i+IL+C+N</w:t>
      </w:r>
    </w:p>
    <w:p>
      <w:pPr>
        <w:pStyle w:val="PreformattedText"/>
        <w:bidi w:val="0"/>
        <w:spacing w:before="0" w:after="0"/>
        <w:jc w:val="left"/>
        <w:rPr/>
      </w:pPr>
      <w:r>
        <w:rPr/>
        <w:t>5bXa6nHcRtMZpbhQkSiRZF2xxxjY4A+fqCp5PLTfCvxLdta6Xd63J/Z6Wlwk7K77WkMjC1jUNIZ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koZ3bL/u8klePe6KLCPnC2+BGp2jg2/iQofsP2TzhHL54wtwMBvOx5bNcbnBG7KDawPI6qb4X</w:t>
      </w:r>
    </w:p>
    <w:p>
      <w:pPr>
        <w:pStyle w:val="PreformattedText"/>
        <w:bidi w:val="0"/>
        <w:spacing w:before="0" w:after="0"/>
        <w:jc w:val="left"/>
        <w:rPr/>
      </w:pPr>
      <w:r>
        <w:rPr/>
        <w:t>ahLotppo1SISw29zCxMLtEvm3aXkSxAybhHE0axhWYkxjgggV7LRRYdw8N2Fxpmh2lldyJNPGp8x</w:t>
      </w:r>
    </w:p>
    <w:p>
      <w:pPr>
        <w:pStyle w:val="PreformattedText"/>
        <w:bidi w:val="0"/>
        <w:spacing w:before="0" w:after="0"/>
        <w:jc w:val="left"/>
        <w:rPr/>
      </w:pPr>
      <w:r>
        <w:rPr/>
        <w:t>41KIWZix2qSxAyeMkmtyobf/AFK1NUMs/9P95rj/AFzV84eNfGnxh07xF4ih8L6E1xpem2sS2jG0</w:t>
      </w:r>
    </w:p>
    <w:p>
      <w:pPr>
        <w:pStyle w:val="PreformattedText"/>
        <w:bidi w:val="0"/>
        <w:spacing w:before="0" w:after="0"/>
        <w:jc w:val="left"/>
        <w:rPr/>
      </w:pPr>
      <w:r>
        <w:rPr/>
        <w:t>8wz3MrR5ZW89SyqGbIC8bee9fR9x/rmr558ZfHi18J+Ite0MaPLeR6BaxyyzLIqhppmRUiAPr5g5</w:t>
      </w:r>
    </w:p>
    <w:p>
      <w:pPr>
        <w:pStyle w:val="PreformattedText"/>
        <w:bidi w:val="0"/>
        <w:spacing w:before="0" w:after="0"/>
        <w:jc w:val="left"/>
        <w:rPr/>
      </w:pPr>
      <w:r>
        <w:rPr/>
        <w:t>9jx0q+hBpS+JPGOnWOty6lIz6xY+HbC6S2igZlN7IbkTeXFH5jFiyIvBYKccEZy/WvFfxDvLXW4N</w:t>
      </w:r>
    </w:p>
    <w:p>
      <w:pPr>
        <w:pStyle w:val="PreformattedText"/>
        <w:bidi w:val="0"/>
        <w:spacing w:before="0" w:after="0"/>
        <w:jc w:val="left"/>
        <w:rPr/>
      </w:pPr>
      <w:r>
        <w:rPr/>
        <w:t>A09bYKo/s+5NvM7kCSBGZkbaCzLKzIMcbCSDyBpR/ETU10nVNcvLBbeHTdDs9WNuWBkElyJ2dC5Z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YRxwTk85wKj134rLYw63DpOlTXd5pQAi3vEkM7eZDG5Vt+4KhnTO4KW529M0AZOqeM/Fwf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ntXsV024s44LpI5FaUm8jh2szr5cnnxkuPL+6p2tzzWt4p8YePtH/tC40vRYLm2h1FbKDes5b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EpuJNgJKNIfJXYpAPzEnlaW7+KSs2p6fp1s0d/pEsCSGYKYpFN0lrOFCSF0Ksx278Z+8Nwq5r/xS</w:t>
      </w:r>
    </w:p>
    <w:p>
      <w:pPr>
        <w:pStyle w:val="PreformattedText"/>
        <w:bidi w:val="0"/>
        <w:spacing w:before="0" w:after="0"/>
        <w:jc w:val="left"/>
        <w:rPr/>
      </w:pPr>
      <w:r>
        <w:rPr/>
        <w:t>s9AnvI30e+ultb8aajQrG3nXHkfaWCLv3YWPuwGW+UZNAHH3HxZ8XW2paxYv4dMp08MUjihuXl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ggDYQhxK9vHh4xtAlAOCOdGL4h+OjDdT3Xh4Q+TqaWgiSOeWf7OzSKW24VHbCowYOF2ueCVAazN</w:t>
      </w:r>
    </w:p>
    <w:p>
      <w:pPr>
        <w:pStyle w:val="PreformattedText"/>
        <w:bidi w:val="0"/>
        <w:spacing w:before="0" w:after="0"/>
        <w:jc w:val="left"/>
        <w:rPr/>
      </w:pPr>
      <w:r>
        <w:rPr/>
        <w:t>8a/Ctrd6itzZ3EP2FJSZW8keYkAuyR/rNyndaShVcKSSpxgki7B8YNHntp74abfR2kN8tl58k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vJGZSxb5UDRkHPIJXIGeAR1nhK/1+9fV4PEXliW01CeKARwSQj7MGzC2XJEmUwdynHY815non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RaxIFu7D7P9n1i2splht7h2SKWHzJA+UbBiYhWcYRhypGa9S8LeIbjxEupG4sTYtp99cWQDSp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d/wAhJXd1wefrXD6F8UNB1ARpo+mtZxTanBZuW8hQWvIzMsuI3PLDG4N84J+Ze9AzmLrxP8W0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KW/mpBdXw1IQWjIohivoIosLIHZy1u7spjdc/fy2xlLLD4sePZrnSbK88Nxpd6gJZHtkS580L</w:t>
      </w:r>
    </w:p>
    <w:p>
      <w:pPr>
        <w:pStyle w:val="PreformattedText"/>
        <w:bidi w:val="0"/>
        <w:spacing w:before="0" w:after="0"/>
        <w:jc w:val="left"/>
        <w:rPr/>
      </w:pPr>
      <w:r>
        <w:rPr/>
        <w:t>HJboY8soWNo/Ocs7/I3l8YLYGjd/GXULW50RJdC8mPUbm8huN828wJaXsVmXLxKyLky7v3hXkb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Nq0+OPhy7GnXkmk39umoIzpJLHErC3LwIrhS+9wzTx/KgYjDZHy8oDmtO+IPxP1XxR4fWTS5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1jukSznCyBnTew82IsnlB2Vi8kYOxnXeCFrev/iH8Q9Ms9Ell8OC7u9Ut3uJoIILgrb5jZ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TJ+dWADhkGQwxg9abfH6we6iW30W5NqfspnkLRv5IuJEGW8t3B/durKFJJbKEKRWt/wvXw3DZ6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31ompB2VJETzEVULo5UNysgUhSO+R2OBMCC98bfEJrK9sv7KWzv47K+eGRLa4lW4uoQ4i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j5md+cKDzXpug6nq11oUl3rkC2t7bvcRvtjk8tvJdlWRUPzlXUBgASTngnivMtI+Mb6l/al7c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jY6JDdXN0GmWSd4reSaMLAIy0buPJJf59o3AetRXXx90CznW3l0i+LgSK+xrdlSaOR4THuEuG</w:t>
      </w:r>
    </w:p>
    <w:p>
      <w:pPr>
        <w:pStyle w:val="PreformattedText"/>
        <w:bidi w:val="0"/>
        <w:spacing w:before="0" w:after="0"/>
        <w:jc w:val="left"/>
        <w:rPr/>
      </w:pPr>
      <w:r>
        <w:rPr/>
        <w:t>y6YDLlcEHPXDuB0PhTxl4h1W90Gxv9PkWG/00T3EzW8yPFdLuDpJvEYjXj5flYsTj5RgtN4i8X+L</w:t>
      </w:r>
    </w:p>
    <w:p>
      <w:pPr>
        <w:pStyle w:val="PreformattedText"/>
        <w:bidi w:val="0"/>
        <w:spacing w:before="0" w:after="0"/>
        <w:jc w:val="left"/>
        <w:rPr/>
      </w:pPr>
      <w:r>
        <w:rPr/>
        <w:t>tG126t7TRftmlW6xYlRJmkJKh5G+UFSqLkBQCxbA9jRtPi1bappceq6bpkzebp2oXyQSvEsrPYFA</w:t>
      </w:r>
    </w:p>
    <w:p>
      <w:pPr>
        <w:pStyle w:val="PreformattedText"/>
        <w:bidi w:val="0"/>
        <w:spacing w:before="0" w:after="0"/>
        <w:jc w:val="left"/>
        <w:rPr/>
      </w:pPr>
      <w:r>
        <w:rPr/>
        <w:t>Ysq7AFt4OeRjvkEVLcfEq5sr63N7ZRLZzaTDqPlpOrXIkmnSBIxyItpZxly4AHJxii4Fb+3PF+r2</w:t>
      </w:r>
    </w:p>
    <w:p>
      <w:pPr>
        <w:pStyle w:val="PreformattedText"/>
        <w:bidi w:val="0"/>
        <w:spacing w:before="0" w:after="0"/>
        <w:jc w:val="left"/>
        <w:rPr/>
      </w:pPr>
      <w:r>
        <w:rPr/>
        <w:t>1zdW8d3p8mpaJPNZwiD/AFV9C7hMeZGSrumw7JeD2HWvUtJuzf6XZ3rbg08SO29GjbcVGcowBU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X0Txg+rfD+Pxu1qEaS0lujArqceXu+XeSFP3eu7Hocc0/RPG9jrWsR6IsEkU8ljDfJI20RypI</w:t>
      </w:r>
    </w:p>
    <w:p>
      <w:pPr>
        <w:pStyle w:val="PreformattedText"/>
        <w:bidi w:val="0"/>
        <w:spacing w:before="0" w:after="0"/>
        <w:jc w:val="left"/>
        <w:rPr/>
      </w:pPr>
      <w:r>
        <w:rPr/>
        <w:t>qE+XyS2wuA3oT7gkBna0V5refFDRtP1680K8tLiP7JPHbfaD5flO7taq2Pn3BU+1xFiwH8WM45y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czaRrGt6bBC1vZ6Zp2rWol3BngvBIXEm1iMqIzhlOBnnOOS4j16ilO3PynI7H1FJTAKKKK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gAooooAKKKKACiiigAooooAKKKKACiiigAooooAKKKKACiiigAooooAKKKKACiiigAooooA1r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rU1Q2/+pWpqhmh/9T95rj/AFzV4j4q+MPgPwxrmsaDqtpLNPplqlzdukCuh3FFRCT95vnXGe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r264/1zV494kvPgra6vq1h4pl0mPUpoI7m/S4ZBK0UZUI0meeCFwOvTjpVkAfFnhvU7bVPEN5o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6HZ6hO08QeaS3mad44ZI9jfLH5bNn5gNxIHU1PrHj7wboVpq8Vpp73dxoqqr20Foyh2LxJ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tYKzx7yuQuQe2KWW6+G2tQ6pdSMs+nXWj2j3MiO6Wkmnu032dRsZVyT5gwoyQdp4IFW9Wf4X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6tJZRRWKL9s3yiSVBI8ZUSKWL7neOPAPLFRjNAjN1XxZ4NmTUlj0uG8vreeza7ilgMQkd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laPEzW8px/ssMfLU2q/Ej4aGTU9K1FhefYrkxXMf2N50M0YcucBGDeX5L7m/h29elSanZ/DWN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R4o3muJ7Jr77LITOryTI8JlRH3IrSFWYYAbksG5rSutP+GsdzqRvZLBZfO3XiSXKhUmnVoyXjL7</w:t>
      </w:r>
    </w:p>
    <w:p>
      <w:pPr>
        <w:pStyle w:val="PreformattedText"/>
        <w:bidi w:val="0"/>
        <w:spacing w:before="0" w:after="0"/>
        <w:jc w:val="left"/>
        <w:rPr/>
      </w:pPr>
      <w:r>
        <w:rPr/>
        <w:t>Y3kWRgeAX3HOTQBg3niD4bR6hLdwaWNSu7+5tbO5EFn5pEhmmiiaVSuMq6yfN97GDypWrF941+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K7XEMTytclpSli0jJcQiXdJKVjO1o1hkZmblVGc4YZluLz4UWsepl5bJRLqlrBemJjvGpfJHAHM</w:t>
      </w:r>
    </w:p>
    <w:p>
      <w:pPr>
        <w:pStyle w:val="PreformattedText"/>
        <w:bidi w:val="0"/>
        <w:spacing w:before="0" w:after="0"/>
        <w:jc w:val="left"/>
        <w:rPr/>
      </w:pPr>
      <w:r>
        <w:rPr/>
        <w:t>Z3LIAFAPAABJPDVQuPC3wsuZ3n1K/tLhzq811NvuolEl/PF5JikCFckRgKIzyQPmDZOQDsPC3irw</w:t>
      </w:r>
    </w:p>
    <w:p>
      <w:pPr>
        <w:pStyle w:val="PreformattedText"/>
        <w:bidi w:val="0"/>
        <w:spacing w:before="0" w:after="0"/>
        <w:jc w:val="left"/>
        <w:rPr/>
      </w:pPr>
      <w:r>
        <w:rPr/>
        <w:t>r4pm1KXwzIsz203l3MixGPe4yobcQPMHyEBuenpiuUsJ/hzpl29m2nIlxqGszQqJ4WmZ76NVLP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s+UjaQen3c81e8IeK/hhKJx4T1K2jW4khdlMjRqZbve0aospADOVc+WgBznK5NOsLP4Y397fW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b3E1lfLc3K/aXdBe/KwZg0hRnU7MjkK23IBxQBs63rXhPw7fWtlqkKRT6uz7SlsXDEvEjNKyKQo</w:t>
      </w:r>
    </w:p>
    <w:p>
      <w:pPr>
        <w:pStyle w:val="PreformattedText"/>
        <w:bidi w:val="0"/>
        <w:spacing w:before="0" w:after="0"/>
        <w:jc w:val="left"/>
        <w:rPr/>
      </w:pPr>
      <w:r>
        <w:rPr/>
        <w:t>LvECznklfTjmrLUvA19r2g32haVb3El5JLDHcrEITbvcWg1AMEKDJljVSXGGBwDnkDpJLzwbr62t</w:t>
      </w:r>
    </w:p>
    <w:p>
      <w:pPr>
        <w:pStyle w:val="PreformattedText"/>
        <w:bidi w:val="0"/>
        <w:spacing w:before="0" w:after="0"/>
        <w:jc w:val="left"/>
        <w:rPr/>
      </w:pPr>
      <w:r>
        <w:rPr/>
        <w:t>9qBhL+fLaQC6/cyGaGZS8aJJtJYSQqcAHO0EcVnaPpfw6trHSW0W3git9UnS9sdhdWkmEHyyJk7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uOgTCkY4oA1vCcmlarodvqNtpUGnBpJk8lEQqjwTujEFVUH51LA4HJz1rWi0HQYDEYNMtYz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2CNdhf7xXC8bu+OvesfTtZ8Eafc2+k6VqFmk2ryXE8MMc6t50isDOYwGIzubLBccknGc10FxqV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dvY3E6xz3YcxITywiXc5+ijqenT1pgQR6FoUKwJDptrGtrvEIWCMCPzBh9gC/LuH3sYz3p8e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FHBFp9skUQCoiwoFVRyAoAwAPQVJDqem3Nj/advdwy2YVm89JFaLaudx3g7cDByc8VAmuaPNb</w:t>
      </w:r>
    </w:p>
    <w:p>
      <w:pPr>
        <w:pStyle w:val="PreformattedText"/>
        <w:bidi w:val="0"/>
        <w:spacing w:before="0" w:after="0"/>
        <w:jc w:val="left"/>
        <w:rPr/>
      </w:pPr>
      <w:r>
        <w:rPr/>
        <w:t>C6tLyG6jdd6eRIspkHzEbApO4nY2AM5wcdDQBIuj6OtxHdrYW6zwqVSQQoHRW6hWxkA5OQDzU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j+gbt39l2mTEYM+RHnyT1j+79w/3entVbTfFGjatPZW9jK7tqNkNQtyY3VXtiUG4MQACDIuVP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4roKAKh0+wNl/ZptYjZ7dnkeWvlbP7uzG3HtjFR2mlaVYP5thZQWz7BHuiiSM7F6LlQPlHYdBV+</w:t>
      </w:r>
    </w:p>
    <w:p>
      <w:pPr>
        <w:pStyle w:val="PreformattedText"/>
        <w:bidi w:val="0"/>
        <w:spacing w:before="0" w:after="0"/>
        <w:jc w:val="left"/>
        <w:rPr/>
      </w:pPr>
      <w:r>
        <w:rPr/>
        <w:t>igClPpunXSyJdWkMyzZDh41YPnGdwIOc7V6+g9BS/wBn6ecf6LDxEYR+7X/VHrH0+5/s9Parl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444Y1ihQRxoAqqoAVQOAABwAPSn0UUAFFFFABRRRQAUUUUAFFFFABRRRQAUUUUAFFFFABRRR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AFFFFABRRRQAUUUUAFFFFABRRRQAUUUUAa1v/AKlamqG3/wBStTVDND//1f2Q+JPjPxTo3iPQ</w:t>
      </w:r>
    </w:p>
    <w:p>
      <w:pPr>
        <w:pStyle w:val="PreformattedText"/>
        <w:bidi w:val="0"/>
        <w:spacing w:before="0" w:after="0"/>
        <w:jc w:val="left"/>
        <w:rPr/>
      </w:pPr>
      <w:r>
        <w:rPr/>
        <w:t>fB3gixs7vWfEH2qVZNQkkjtYYLNFaQt5QZ2Zi4CgY7kmvBvEPwk+L/iPUta1PVB4eW61uOJJymoa</w:t>
      </w:r>
    </w:p>
    <w:p>
      <w:pPr>
        <w:pStyle w:val="PreformattedText"/>
        <w:bidi w:val="0"/>
        <w:spacing w:before="0" w:after="0"/>
        <w:jc w:val="left"/>
        <w:rPr/>
      </w:pPr>
      <w:r>
        <w:rPr/>
        <w:t>kgSOEoQEXbhVJjG7g9+lenfFbXNH8J/F3wB4n8TXkemaRFBrFtJeXDbII5po4TGjyH5VLhW25Izj</w:t>
      </w:r>
    </w:p>
    <w:p>
      <w:pPr>
        <w:pStyle w:val="PreformattedText"/>
        <w:bidi w:val="0"/>
        <w:spacing w:before="0" w:after="0"/>
        <w:jc w:val="left"/>
        <w:rPr/>
      </w:pPr>
      <w:r>
        <w:rPr/>
        <w:t>ivHPGk/wl8W+IfEPiBfi3o9rJrFvDaQILuMiCJGjZwcSDO7YemPvHPv85PEU5Vqsa1fls0kuZLTl</w:t>
      </w:r>
    </w:p>
    <w:p>
      <w:pPr>
        <w:pStyle w:val="PreformattedText"/>
        <w:bidi w:val="0"/>
        <w:spacing w:before="0" w:after="0"/>
        <w:jc w:val="left"/>
        <w:rPr/>
      </w:pPr>
      <w:r>
        <w:rPr/>
        <w:t>i+vm3qfpdHL8RTwOEng8AqqnBuUuSc/e9pUja6dlaMY6fPqdHfeFPjjcw6xoUF54Ts4r/R7ax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aSCzh85VlDSxvwyyOu51I+XIOQadcfDz42rHf32oHwvm9Vnup3nu4w3zwyF2IhCjBgX2AJ9sLN</w:t>
      </w:r>
    </w:p>
    <w:p>
      <w:pPr>
        <w:pStyle w:val="PreformattedText"/>
        <w:bidi w:val="0"/>
        <w:spacing w:before="0" w:after="0"/>
        <w:jc w:val="left"/>
        <w:rPr/>
      </w:pPr>
      <w:r>
        <w:rPr/>
        <w:t>4y+E9ppGr6DovxB0BIbvQ7LSraeTUlV0ltfPBkYIc4xKrDDdQQQBzUGqeJ/hPrsesJqvxP0V01oK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7TLQoUlgdAgMowqiOQfKFzvyavnwv/QV/5OjP2Oaf9Clf+CZ/5kF94C+NltLqOtS3fhW2TWZ4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T3flIXukuSkZ8tSfOlAALsxGcJgcVU1b4L/GzWdVvNVuz4bZrqXzljZ7l44nLTvIAGgO9XNxJ</w:t>
      </w:r>
    </w:p>
    <w:p>
      <w:pPr>
        <w:pStyle w:val="PreformattedText"/>
        <w:bidi w:val="0"/>
        <w:spacing w:before="0" w:after="0"/>
        <w:jc w:val="left"/>
        <w:rPr/>
      </w:pPr>
      <w:r>
        <w:rPr/>
        <w:t>kSbsZG0jAxpXXjT4dtea5LH8TdCubbU57ZoYZdT4SOK6SfLBmdVMUa+WgjA3DlyDyLPirxf8K9b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QubD4q6Zb3N9qK3JA1fyl+ypAI1twVdhGFk/fAqvLDnqTRzYX/AKCv/J4h7HNP+hSv/BMyl4i+</w:t>
      </w:r>
    </w:p>
    <w:p>
      <w:pPr>
        <w:pStyle w:val="PreformattedText"/>
        <w:bidi w:val="0"/>
        <w:spacing w:before="0" w:after="0"/>
        <w:jc w:val="left"/>
        <w:rPr/>
      </w:pPr>
      <w:r>
        <w:rPr/>
        <w:t>HHxl1W3uhrUvhm3sJrk3JjW8vbeOO5e3+zBw6xq2dpyqsxXd2xxWFcfBT44C3Zr2/wDDoQTTT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7mYXG+LPkYVT9ql+f/WDIwwwMdQ/i74P22qS6pY+PvDdyTqn9pCK7vxJHKZLU20iyAswDKSXR</w:t>
      </w:r>
    </w:p>
    <w:p>
      <w:pPr>
        <w:pStyle w:val="PreformattedText"/>
        <w:bidi w:val="0"/>
        <w:spacing w:before="0" w:after="0"/>
        <w:jc w:val="left"/>
        <w:rPr/>
      </w:pPr>
      <w:r>
        <w:rPr/>
        <w:t>lHsQOCOY1jWfAmq2Op2E3xb0OWK+uWfZJqT7GVvO/euBLxIBIiiNf3REYyOeFz4X/oK/8niHs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6FK/8Ez/AMy63wR+LymD7Jb+GrTy44opPLlux56R53b8wn5pMjc64fgbSvOYV+EnxnsJ41a+8OQy</w:t>
      </w:r>
    </w:p>
    <w:p>
      <w:pPr>
        <w:pStyle w:val="PreformattedText"/>
        <w:bidi w:val="0"/>
        <w:spacing w:before="0" w:after="0"/>
        <w:jc w:val="left"/>
        <w:rPr/>
      </w:pPr>
      <w:r>
        <w:rPr/>
        <w:t>XFyjorXE6mRIfKK24HkAso8hCSMyHBy3JrqfD3jz4baRLI998UtI1FpNUW9Z5tWJzEvmZARHQKxD</w:t>
      </w:r>
    </w:p>
    <w:p>
      <w:pPr>
        <w:pStyle w:val="PreformattedText"/>
        <w:bidi w:val="0"/>
        <w:spacing w:before="0" w:after="0"/>
        <w:jc w:val="left"/>
        <w:rPr/>
      </w:pPr>
      <w:r>
        <w:rPr/>
        <w:t>qNhLxkKCRwMdB4y+Kfwk8STaPFB468NNZ2l3HcXQnvYxMywsskYhkUnZh1DN03bQuQM0+bC/9B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g9hmn/QpX/gmf+Zxd74C+Mup6pZatNP4Tle2vrmaBGnuJE8y4kSeeFQ0JJPmxBxg+YhyAQOB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P7SNjYaFpq6n4fmg8OyiS23mUkosJgWNyLYZUIzc8MScljgY800jTvhRp50gz/FjQpfsF6tzN</w:t>
      </w:r>
    </w:p>
    <w:p>
      <w:pPr>
        <w:pStyle w:val="PreformattedText"/>
        <w:bidi w:val="0"/>
        <w:spacing w:before="0" w:after="0"/>
        <w:jc w:val="left"/>
        <w:rPr/>
      </w:pPr>
      <w:r>
        <w:rPr/>
        <w:t>i8jXzBF9k2Sr83yyn7KMgYX5+S207/e/EnxR+DXiDUdOuh8SdJtIbBbk7ItSRN00qqIZCFkAby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sjJ6UKeF/6Cn/4HEPY5p/0KV/4JmcvofgL9oDQBpf2NvDbNpL3Bi3y3ZXy7kLvhC+TtSMbV2hA</w:t>
      </w:r>
    </w:p>
    <w:p>
      <w:pPr>
        <w:pStyle w:val="PreformattedText"/>
        <w:bidi w:val="0"/>
        <w:spacing w:before="0" w:after="0"/>
        <w:jc w:val="left"/>
        <w:rPr/>
      </w:pPr>
      <w:r>
        <w:rPr/>
        <w:t>u3HHBIrX17w5+0br2oadfTN4YgGmmbESNdPHL58ZiYSeZC5xtYjAI981w2neLfA2labpsafFb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bzzGk1fzfOM8IRSobbtYuu8Et8hLY3AmsrT/EPhIadpyXHxf0a2migdXCarJJ5DvGVby2ab95</w:t>
      </w:r>
    </w:p>
    <w:p>
      <w:pPr>
        <w:pStyle w:val="PreformattedText"/>
        <w:bidi w:val="0"/>
        <w:spacing w:before="0" w:after="0"/>
        <w:jc w:val="left"/>
        <w:rPr/>
      </w:pPr>
      <w:r>
        <w:rPr/>
        <w:t>5jHLmTO3/ln2pc+F/wCgp/8AgaD2Gaf9Clf+CZ/5nodn4N/aAtPBk/gaRfDVxY3EE9u7yT3xkEdx</w:t>
      </w:r>
    </w:p>
    <w:p>
      <w:pPr>
        <w:pStyle w:val="PreformattedText"/>
        <w:bidi w:val="0"/>
        <w:spacing w:before="0" w:after="0"/>
        <w:jc w:val="left"/>
        <w:rPr/>
      </w:pPr>
      <w:r>
        <w:rPr/>
        <w:t>uBVf3e1QobCLtwoAGMVl23w3+O9lrtrrdqPDcbW00k5gE155Uju1ww3DydwCfaZdoVh1Gc4rPm8V</w:t>
      </w:r>
    </w:p>
    <w:p>
      <w:pPr>
        <w:pStyle w:val="PreformattedText"/>
        <w:bidi w:val="0"/>
        <w:spacing w:before="0" w:after="0"/>
        <w:jc w:val="left"/>
        <w:rPr/>
      </w:pPr>
      <w:r>
        <w:rPr/>
        <w:t>/D5VW3034vaVaxJb38Ech1PzZIhdK3lFA7n542YHzC+cDbjoV6uy+JHwoh+H8nhGX4l6Ql3LH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j+1VlZA7lsLKSkmADgdCBwDxT58L/wBBT/8AA0Hsc0/6FK/8Ez/zI9J8JftDaM+jyWx8NMdFtZbG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eHfbSFCI3xCPueWm1hhjj5icnPX+Z+0l/z6+Ev+/uof8AxFeK6VrvgLTpf9J+MWnXsS2MtrGP</w:t>
      </w:r>
    </w:p>
    <w:p>
      <w:pPr>
        <w:pStyle w:val="PreformattedText"/>
        <w:bidi w:val="0"/>
        <w:spacing w:before="0" w:after="0"/>
        <w:jc w:val="left"/>
        <w:rPr/>
      </w:pPr>
      <w:r>
        <w:rPr/>
        <w:t>7ZMRjaQSjIJMhbcZA28ncpQYBAAGw3jfwMY0C/FTQPM/soWMm6/BRpQ4beibv3fy5UuMluDsGMUc</w:t>
      </w:r>
    </w:p>
    <w:p>
      <w:pPr>
        <w:pStyle w:val="PreformattedText"/>
        <w:bidi w:val="0"/>
        <w:spacing w:before="0" w:after="0"/>
        <w:jc w:val="left"/>
        <w:rPr/>
      </w:pPr>
      <w:r>
        <w:rPr/>
        <w:t>+F/6Cn/4Gg9jmn/QpX/gmf8Amepeb+0l/wA+vhL/AL+6h/8AEUeb+0j/AM+vhL/v7qH/AMRXz23i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93Bpr/FvS2ij04Qy339rBd7qYwIAnnE7WCtukKbxvPJ4Fe0eGPir8JdEmRrz4iaLcImn2tqC2</w:t>
      </w:r>
    </w:p>
    <w:p>
      <w:pPr>
        <w:pStyle w:val="PreformattedText"/>
        <w:bidi w:val="0"/>
        <w:spacing w:before="0" w:after="0"/>
        <w:jc w:val="left"/>
        <w:rPr/>
      </w:pPr>
      <w:r>
        <w:rPr/>
        <w:t>q+dIZIHlLMxdwhBDqA4RXbHzkgKAc+F/6Cn/AOBoPY5p/wBClf8Agmf+Zdm1r4/W1wbS4bwZFO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7m+VgjNsDEFehbgHueBVxbn9o541lSDwi0bgFWE1+VIPQg7MHPaudn+I3wO1DxLq13rPjTQ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exAjm1CEtFNZSSOqheBsy4cHcSHB7EY5nWvFXwg1Rtbs4viNoUel3sNktpatqQKwvZNGyA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xkR7Sqlupbg5BOfC/8AQV/5Og9jmn/QpX/gmf8Amelmb9pFeWtvCQ+st/8A/EUeb+0l/wA+vh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+6h/8AEV5Lqnij4a6xqms3eofE/QJLK9+ySW9p/aJEaS2k6TKWKyAj5VMZYZJB3dgos6z458E6</w:t>
      </w:r>
    </w:p>
    <w:p>
      <w:pPr>
        <w:pStyle w:val="PreformattedText"/>
        <w:bidi w:val="0"/>
        <w:spacing w:before="0" w:after="0"/>
        <w:jc w:val="left"/>
        <w:rPr/>
      </w:pPr>
      <w:r>
        <w:rPr/>
        <w:t>jLqYt/ixocUE8ge0X+0seWTMZj5g3EOq52BABuUD5lPQ58L/ANBT/wDA4j9hmn/QpX/gmf8AmelR</w:t>
      </w:r>
    </w:p>
    <w:p>
      <w:pPr>
        <w:pStyle w:val="PreformattedText"/>
        <w:bidi w:val="0"/>
        <w:spacing w:before="0" w:after="0"/>
        <w:jc w:val="left"/>
        <w:rPr/>
      </w:pPr>
      <w:r>
        <w:rPr/>
        <w:t>3/7RE00ttFH4PeaDHmIs98WTdyNyhcjI6Z61ILn9o5pGhWDwiZFAYqJr/cA2cEjZnBwcfQ15Xq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4dXWnXemaV8TfDtmZdQuL1blL/yp5Rc+c2JmidSTbvKrxDcVby1DACsObV/AUmr3mqD4vaOv2m6</w:t>
      </w:r>
    </w:p>
    <w:p>
      <w:pPr>
        <w:pStyle w:val="PreformattedText"/>
        <w:bidi w:val="0"/>
        <w:spacing w:before="0" w:after="0"/>
        <w:jc w:val="left"/>
        <w:rPr/>
      </w:pPr>
      <w:r>
        <w:rPr/>
        <w:t>jlby9VMUk0cb3LI0j7n2snnrtRFEfydsjBz4X/oKf/gaD2Gaf9Clf+CZ/wCZ7XBqH7Q91v8As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vLOG2XF820+hwpx0p0V7+0VPv8AIi8IS+WxRtk9+21l6qcLwR3HWsmT4jfAKxa3fw34x8Paef7Q</w:t>
      </w:r>
    </w:p>
    <w:p>
      <w:pPr>
        <w:pStyle w:val="PreformattedText"/>
        <w:bidi w:val="0"/>
        <w:spacing w:before="0" w:after="0"/>
        <w:jc w:val="left"/>
        <w:rPr/>
      </w:pPr>
      <w:r>
        <w:rPr/>
        <w:t>hvLnbqAj80Rli3+qlXcxLHAfKHJ3KeK4jwB43+HPw8eWK0+Ivh3UU1XUFe8lkvkQpaRRSBXVd+D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Wrfw4BYknJo58L/wBBT/8AA0L2Oaf9Clf+CZ/5npltf/tD3iGWzTwfOgwC0dxfOBkAjlVPYg/Q</w:t>
      </w:r>
    </w:p>
    <w:p>
      <w:pPr>
        <w:pStyle w:val="PreformattedText"/>
        <w:bidi w:val="0"/>
        <w:spacing w:before="0" w:after="0"/>
        <w:jc w:val="left"/>
        <w:rPr/>
      </w:pPr>
      <w:r>
        <w:rPr/>
        <w:t>g1OZv2kVBJtvCQA5J82/6f8AfFeaa/4h+CM1xpLeDfiNonh2206QyyQ2+oCNJnCRxoWWOVQ21Y1U</w:t>
      </w:r>
    </w:p>
    <w:p>
      <w:pPr>
        <w:pStyle w:val="PreformattedText"/>
        <w:bidi w:val="0"/>
        <w:spacing w:before="0" w:after="0"/>
        <w:jc w:val="left"/>
        <w:rPr/>
      </w:pPr>
      <w:r>
        <w:rPr/>
        <w:t>bsjAx61z11418GQXGh28XxL0i8t4dRaWc/2uB5Vs00MjGR/NjMzMkckeGRhtkwRkFmOfC/8AQU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B7HNP+hSv/BMz2SHUf2hriA3Nuvg6WFc5dLi+ZBgZOWC44HNOgvf2irqPzbWLwhNHkjck98y5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QpHFYy/EH9n6xk06z0bxh4es9Jt/tIuLZdQCrILiIRYCJIEbgYPmK2B93B5rF1fxr8GDc6bH4</w:t>
      </w:r>
    </w:p>
    <w:p>
      <w:pPr>
        <w:pStyle w:val="PreformattedText"/>
        <w:bidi w:val="0"/>
        <w:spacing w:before="0" w:after="0"/>
        <w:jc w:val="left"/>
        <w:rPr/>
      </w:pPr>
      <w:r>
        <w:rPr/>
        <w:t>T+Ieh6JYWqXiyxxaggUtdoQXWMMB5gchg5YEcjBzwc+F/wCgr/ydB7HNP+hSv/BM/wDM7nzf2kv+</w:t>
      </w:r>
    </w:p>
    <w:p>
      <w:pPr>
        <w:pStyle w:val="PreformattedText"/>
        <w:bidi w:val="0"/>
        <w:spacing w:before="0" w:after="0"/>
        <w:jc w:val="left"/>
        <w:rPr/>
      </w:pPr>
      <w:r>
        <w:rPr/>
        <w:t>fXwl/wB/dQ/+Io839pL/AJ9fCX/f3UP/AIivL7Xx14KMpudS+LOhPNLBdxK0epECzlnBEc0KmTEj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QADGVxkgxQ+L/hyNQsr1/ijo8ENvp8loba31pxGkrLMDIrOWdzJ5isSx3IUBXdgUc+F/6C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Bofsc0/wChSv8AwTP/ADPUpbr9o2CNpp4PCMcaDLM01+qgepJTArB17x38afBGit4y8UWHhy/0</w:t>
      </w:r>
    </w:p>
    <w:p>
      <w:pPr>
        <w:pStyle w:val="PreformattedText"/>
        <w:bidi w:val="0"/>
        <w:spacing w:before="0" w:after="0"/>
        <w:jc w:val="left"/>
        <w:rPr/>
      </w:pPr>
      <w:r>
        <w:rPr/>
        <w:t>GzeH7UNOuLv7R5UsqxFojKnlsVLZwTzgjNcxpfjP4WCfS4/EHxJ0HUbCCwls7yB9QV0nDs7LhCQA</w:t>
      </w:r>
    </w:p>
    <w:p>
      <w:pPr>
        <w:pStyle w:val="PreformattedText"/>
        <w:bidi w:val="0"/>
        <w:spacing w:before="0" w:after="0"/>
        <w:jc w:val="left"/>
        <w:rPr/>
      </w:pPr>
      <w:r>
        <w:rPr/>
        <w:t>wDANJkb8fcHG3G+LfxI8Baz4F1TwF4C13Rb+0vLa0gsbOwuVnvJb6S+RjHHDGT+7CDcT6n0Br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Io06E6lLFNySbXvJ6paaddT1Miy3G4jHUMPi8rSpynFSfs5xtFtKTvfSyu79Nz7MiliuI1mt3WWO</w:t>
      </w:r>
    </w:p>
    <w:p>
      <w:pPr>
        <w:pStyle w:val="PreformattedText"/>
        <w:bidi w:val="0"/>
        <w:spacing w:before="0" w:after="0"/>
        <w:jc w:val="left"/>
        <w:rPr/>
      </w:pPr>
      <w:r>
        <w:rPr/>
        <w:t>QZVlIZWB6EEcEVGl1ayXMllHMjXMIVniDAyIr52ll6gHBwSOccV4p4u+Hfito5LXwZfR2elxxQRw</w:t>
      </w:r>
    </w:p>
    <w:p>
      <w:pPr>
        <w:pStyle w:val="PreformattedText"/>
        <w:bidi w:val="0"/>
        <w:spacing w:before="0" w:after="0"/>
        <w:jc w:val="left"/>
        <w:rPr/>
      </w:pPr>
      <w:r>
        <w:rPr/>
        <w:t>2KyzQ7NmyNkDRsAsWwFjg7icgc4q9cfDvxGdPjgg1WN7ltPtbOd3aZTJ9luTceX5qHzfLkRmiZid</w:t>
      </w:r>
    </w:p>
    <w:p>
      <w:pPr>
        <w:pStyle w:val="PreformattedText"/>
        <w:bidi w:val="0"/>
        <w:spacing w:before="0" w:after="0"/>
        <w:jc w:val="left"/>
        <w:rPr/>
      </w:pPr>
      <w:r>
        <w:rPr/>
        <w:t>4XB5JIr61n4+ey4IGT0qrb3tldsyWlxHOyBSwjdXIDDK5AJxkcj1FeByfCnx88mZfFAuYfsMF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i4eFoCTKyNuAPlyDcrFyJMHod2TafATWtMtXOn+INl1PFDDMU3wB44VtgUWRAZFEhgO8nf1X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DFwPpS6urWxhNzezJbQggF5WCKCegy2BUDappao8jXsCpE2x2MqAK2M7Sc8HAJwe3NeB6n8Lv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d6pZtqEN9Z6haQqj3s08qCWGaBwJIjldwWNwrogznL8mul0j4SWP8AausXnimGz1C01CS4d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2i4nm3TE43OiztEuBwuefmwAD164urW0QSXc8cCNkBpGCA4BJwSR2BP0BNLPc21r5f2qZI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9gu5z0Vc4yT6DmuTm8G6Zq0+pL4ltYdRtLm5E8EbmV/LH2YW7ZDsVUkFxiMKuGyRuJJ86v/hn4</w:t>
      </w:r>
    </w:p>
    <w:p>
      <w:pPr>
        <w:pStyle w:val="PreformattedText"/>
        <w:bidi w:val="0"/>
        <w:spacing w:before="0" w:after="0"/>
        <w:jc w:val="left"/>
        <w:rPr/>
      </w:pPr>
      <w:r>
        <w:rPr/>
        <w:t>xv7vWReanZX2n6xeQStbXAl/dwRvMziJsN5UkivEjFR91DggsCoB7Qmq6VIWVL2BijiJgJUJE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HnhiQcDrUh1CwErQG6iEqOsZTzF3CRhuVCM53EcgdSOa8X8X/CG58ST3N7a3dtbXF1qP2tj5JA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TEny/eK5Z2B4cuQSBzVPxJ8EW1meOWx1FbVW1e51GcHzGLLO0bqVJYkSRGIbcYU5weMglxnu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yyg+0R/vHMa/OvzSDqg55YYOR1qOXUtNglWCa7hjkdtio0iqzPx8oBOSeRx15HrXgl/8F9X1L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4a9s7G2tNXutQSG2RwBHcT29wpHC4lRoO3yneSem1ui0P4UT6Y3lajqcepwnWjrDSSW6rOziBFQ</w:t>
      </w:r>
    </w:p>
    <w:p>
      <w:pPr>
        <w:pStyle w:val="PreformattedText"/>
        <w:bidi w:val="0"/>
        <w:spacing w:before="0" w:after="0"/>
        <w:jc w:val="left"/>
        <w:rPr/>
      </w:pPr>
      <w:r>
        <w:rPr/>
        <w:t>FhkbvPQTM3fAGMUXA9nwT0qrFe2U0QnhuI5Imfyw6urKXzjaCDjdnjHXPFed6t4H1q/u7Nxrtxd2</w:t>
      </w:r>
    </w:p>
    <w:p>
      <w:pPr>
        <w:pStyle w:val="PreformattedText"/>
        <w:bidi w:val="0"/>
        <w:spacing w:before="0" w:after="0"/>
        <w:jc w:val="left"/>
        <w:rPr/>
      </w:pPr>
      <w:r>
        <w:rPr/>
        <w:t>8UVzFILlyjo04QLNH9nWNGeMKwCyKR8xOR0Pn1v8GfFkenaJpv8AwkCRR6S+5ChnPkFCpV4gW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VJPmghM4TgUCPo1yI1Z5CFVBlieAAO5Paqi6jpzW6Xa3cJgkDFZBIpRguSxDZwQADn0rwux+EniW</w:t>
      </w:r>
    </w:p>
    <w:p>
      <w:pPr>
        <w:pStyle w:val="PreformattedText"/>
        <w:bidi w:val="0"/>
        <w:spacing w:before="0" w:after="0"/>
        <w:jc w:val="left"/>
        <w:rPr/>
      </w:pPr>
      <w:r>
        <w:rPr/>
        <w:t>H+z49R1yS+tbe2ngmtZLy4MUjTBwxJ2bmWQNhlbBQDKsTVHUvgjr+qaXZWs3iFI3srXUrWKAxN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fRTxqscrFZTsEqBnb5mEY6Gi4H0fg5xUJngE4tTIonKlxHuG8qDgnb1xnvXm1n4K8R23hp9MGv</w:t>
      </w:r>
    </w:p>
    <w:p>
      <w:pPr>
        <w:pStyle w:val="PreformattedText"/>
        <w:bidi w:val="0"/>
        <w:spacing w:before="0" w:after="0"/>
        <w:jc w:val="left"/>
        <w:rPr/>
      </w:pPr>
      <w:r>
        <w:rPr/>
        <w:t>yx3ZjuVSMHzbRDM8jRqWlVrhljDhQTID8o47V55a/BfxfHcR30/iRDex2NxaLcASmVPMM/lgMS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zKvmZDBVIUDIIAPqeDiFc1NWToNq9jo1nZyokTwxKhWN3kRSBjCvJ87D3bn1rWqDQ//1v3g1C2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vBdwpPExGUkUOpx7EEV8u+NfAfxRvfEXiK+8Kw2ttpzWsMGmwr9kQF2aMyS4e2cqwHmDLNnpjj</w:t>
      </w:r>
    </w:p>
    <w:p>
      <w:pPr>
        <w:pStyle w:val="PreformattedText"/>
        <w:bidi w:val="0"/>
        <w:spacing w:before="0" w:after="0"/>
        <w:jc w:val="left"/>
        <w:rPr/>
      </w:pPr>
      <w:r>
        <w:rPr/>
        <w:t>GPqi4/1zV84+NfEnxus/EXiJfCmjtLpVhawpZZtFlae4kaPc6sZ0LBQz5G0AbeR6kqcXq0VDETh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XzHTeBtW0/T9bhj0sahrA8PWFvbXKw2x869jNz5uGkWKMEs0ZckKSuCOQKdrXgzxjrVtrdtDaQ</w:t>
      </w:r>
    </w:p>
    <w:p>
      <w:pPr>
        <w:pStyle w:val="PreformattedText"/>
        <w:bidi w:val="0"/>
        <w:spacing w:before="0" w:after="0"/>
        <w:jc w:val="left"/>
        <w:rPr/>
      </w:pPr>
      <w:r>
        <w:rPr/>
        <w:t>2FtfKBaLHBZRzW6rJB8ocK/zPGZtxJOMDaRxnXl1jxxpthrcl800+tWfh2wnjhitpHje+c3Im8uG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yyxrwzbeD93q/Wtf+Jt9a63BoVj9jQqP7PuDZzNKFEkCszo7KCzJK7KNq7fLJIPOF7GHYtY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O/vZz2p+EvEs8mtWF5ocM+nR3Fn9gKW9tuxHeRlWjMf7zAgBaYy4w2Qvy8U/wAQeHfiPDNqL6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DLcSNbqlrYB4og04hVfMABVv3BlLksFL7MNgDX1TxP44Mms6ZcWc1nFp9xZx21zFDMjyH7ZH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25JhNFmQ+WMICVfnmtXxV4l+JWlf2hc6PpFvPbx6itpbh4LmRhb+QJDcP5RZmVpT5QCJhfv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2MOwfXq387+9h4K0PxLLqV7F440LS4LS2Xy7aSCGFjct5rgysAMp8iqQvHDj+IGvObfwt8UbSF</w:t>
      </w:r>
    </w:p>
    <w:p>
      <w:pPr>
        <w:pStyle w:val="PreformattedText"/>
        <w:bidi w:val="0"/>
        <w:spacing w:before="0" w:after="0"/>
        <w:jc w:val="left"/>
        <w:rPr/>
      </w:pPr>
      <w:r>
        <w:rPr/>
        <w:t>7W3023WEajIfMltbGeYQNJcMoiG5Q0O0wZ3sJR84GABjorj4m+P7bU9Zsf8AhHGnawVmjiitbp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4sAJHEqyPBEfMQBQJcHBXNaUXjf4k+VdTXfh9YjFqaWywx291LN9mLSKWGQkbthUbzA4jAY55C</w:t>
      </w:r>
    </w:p>
    <w:p>
      <w:pPr>
        <w:pStyle w:val="PreformattedText"/>
        <w:bidi w:val="0"/>
        <w:spacing w:before="0" w:after="0"/>
        <w:jc w:val="left"/>
        <w:rPr/>
      </w:pPr>
      <w:r>
        <w:rPr/>
        <w:t>hj2MOwfXq387+9nK6Pb+KtRuNQW70JbpbDWLNNsVpZRIYFdzcqjN5ZeJU2bST5m7hs8ivR/A/hrV</w:t>
      </w:r>
    </w:p>
    <w:p>
      <w:pPr>
        <w:pStyle w:val="PreformattedText"/>
        <w:bidi w:val="0"/>
        <w:spacing w:before="0" w:after="0"/>
        <w:jc w:val="left"/>
        <w:rPr/>
      </w:pPr>
      <w:r>
        <w:rPr/>
        <w:t>Y7a6Txtp1lNKxieJ1trZdu5P3kYES42o33SeTnqa6bwjc+JLp9Xg8SkNJbahPHb7bZ4F+y7swkMz</w:t>
      </w:r>
    </w:p>
    <w:p>
      <w:pPr>
        <w:pStyle w:val="PreformattedText"/>
        <w:bidi w:val="0"/>
        <w:spacing w:before="0" w:after="0"/>
        <w:jc w:val="left"/>
        <w:rPr/>
      </w:pPr>
      <w:r>
        <w:rPr/>
        <w:t>MsmUx8ynrwea8qb4m+PzrOm6UPDjQvcybJEktLndIYzCJhG3Cqi+ax85sx/L3zmn7CHYPr1b+d/e</w:t>
      </w:r>
    </w:p>
    <w:p>
      <w:pPr>
        <w:pStyle w:val="PreformattedText"/>
        <w:bidi w:val="0"/>
        <w:spacing w:before="0" w:after="0"/>
        <w:jc w:val="left"/>
        <w:rPr/>
      </w:pPr>
      <w:r>
        <w:rPr/>
        <w:t>yCPwr4609dLtLewivduoXX2qae30874GukaHJCqRB9mMn3FEokCjG2us8b6TrFnc2jeEtBs7m2dM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Pbfuis8LFmD4YgwCYAIGO7HHQ1Um8S+PNGuLPTLfTLjU92p3kM0s1tKzGAXUYgVZIwkag28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p+6KH5zxy48ffFfUhZQpoE2niTUYo2l+wXG+S2ElszgqxZYcJJKHdyyt5ZCHPNL2MOwfXa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+9i+HPDfi2+0fQte1fQ4X1NDOCk0NrC2y4s12NPFCRGUS5zgDMgj2kjdurPj0b4siDTVi0CzeXdN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MGngFDHhfOWIcMsnKGJiCmN4zk13nhjUPHljY+C4PFjT3N5q5ZtRKW0khh32pZQ7xwokO2bCl</w:t>
      </w:r>
    </w:p>
    <w:p>
      <w:pPr>
        <w:pStyle w:val="PreformattedText"/>
        <w:bidi w:val="0"/>
        <w:spacing w:before="0" w:after="0"/>
        <w:jc w:val="left"/>
        <w:rPr/>
      </w:pPr>
      <w:r>
        <w:rPr/>
        <w:t>XXgn72FOcqPxV8TdPOnaVb6O9+yQ3guJ7uGcPLPDJIIo1aJBGPkCNvbCyBsKwIJo9jDt+AfXq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+9mD4K+HXiU64Nc8WWxW2t47l0glS2aWR5LiYplIJBArCIpgFWToOCDV6Pwn4nTQNI1K08PwLr8W</w:t>
      </w:r>
    </w:p>
    <w:p>
      <w:pPr>
        <w:pStyle w:val="PreformattedText"/>
        <w:bidi w:val="0"/>
        <w:spacing w:before="0" w:after="0"/>
        <w:jc w:val="left"/>
        <w:rPr/>
      </w:pPr>
      <w:r>
        <w:rPr/>
        <w:t>k3tpKlwlsUF4RG1vLKiOY2UsjAFSSCwBAUnHcaD4g8aeJb+CM6adK0yRbtpJZ7eeOcrHIkcIQS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Z1Zny6nheFwcjpPCt3qsvg2wutYEw1KK1AuTNA4k8+NcSExqqlvmBI2DDfw8EGn7CHYPr1b+d/e</w:t>
      </w:r>
    </w:p>
    <w:p>
      <w:pPr>
        <w:pStyle w:val="PreformattedText"/>
        <w:bidi w:val="0"/>
        <w:spacing w:before="0" w:after="0"/>
        <w:jc w:val="left"/>
        <w:rPr/>
      </w:pPr>
      <w:r>
        <w:rPr/>
        <w:t>zxm38J+MUhur680dbzVG08LYSeVaQxQzK83mCe3WTymldDHsbDoWAzsANOXwj8R7+yuori2tr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cQw7baxWWOUxyGCVmVGAl3CNXC5jBLFRjBHc+E/FPizUr3QLPUtNlS3vdNE11K9pPFJFdpuDrIZ</w:t>
      </w:r>
    </w:p>
    <w:p>
      <w:pPr>
        <w:pStyle w:val="PreformattedText"/>
        <w:bidi w:val="0"/>
        <w:spacing w:before="0" w:after="0"/>
        <w:jc w:val="left"/>
        <w:rPr/>
      </w:pPr>
      <w:r>
        <w:rPr/>
        <w:t>QixqcDaMMxJ5wuGMPiTU/iZa63rtr4ftlks2sz9hd7ZpPLuktmkByGVWVpAE2nncRzj5SvYQ7B9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zv72ctceGvH02qtFZWNvb6c9taLG0tlYPIHZoxcPIwOBMv7zCqjRFcY+aui8I+EtYi1t7vxXZ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T6bar5Qgs/s8d3E8omOEQOGdSjcEoeRxhRVbX/ABd440GO41Tak9k2nWDwBtNuR/pU1yIZywD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V1YQkBz0U5DGrVn4y8eTQ3rXmim3eLSBeRbbK6kH2rAzG65DksTlYYwz4BDMGGKfsIdg+u1v53</w:t>
      </w:r>
    </w:p>
    <w:p>
      <w:pPr>
        <w:pStyle w:val="PreformattedText"/>
        <w:bidi w:val="0"/>
        <w:spacing w:before="0" w:after="0"/>
        <w:jc w:val="left"/>
        <w:rPr/>
      </w:pPr>
      <w:r>
        <w:rPr/>
        <w:t>97PSf+Ed8O/9Aq0/8B4//iaP+Ed8O/8AQKtP/AeP/wCJrldW17X4bjWLjTrd5IrCKGztYjGcXGo3</w:t>
      </w:r>
    </w:p>
    <w:p>
      <w:pPr>
        <w:pStyle w:val="PreformattedText"/>
        <w:bidi w:val="0"/>
        <w:spacing w:before="0" w:after="0"/>
        <w:jc w:val="left"/>
        <w:rPr/>
      </w:pPr>
      <w:r>
        <w:rPr/>
        <w:t>JUhicZEUQZAxHHL5+7XOa5428XeE21cXennUrXRo7MpMsDxtdmQpHKFclUMzOxZY41K4GN247Q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/KvuD67W/nf3s9N/wCEd8O/9Aq0/wDAeP8A+Jo/4R3w7/0CrT/wHj/+JrwbWvGvxqs7lojoaRRW</w:t>
      </w:r>
    </w:p>
    <w:p>
      <w:pPr>
        <w:pStyle w:val="PreformattedText"/>
        <w:bidi w:val="0"/>
        <w:spacing w:before="0" w:after="0"/>
        <w:jc w:val="left"/>
        <w:rPr/>
      </w:pPr>
      <w:r>
        <w:rPr/>
        <w:t>9x/rbexurhGSPKsrKrFnRyQVZNpGATkZro5PE/xF1JdXil0ifTf7Oe1mj8iCQybFuVEsW5gyXHmQ</w:t>
      </w:r>
    </w:p>
    <w:p>
      <w:pPr>
        <w:pStyle w:val="PreformattedText"/>
        <w:bidi w:val="0"/>
        <w:spacing w:before="0" w:after="0"/>
        <w:jc w:val="left"/>
        <w:rPr/>
      </w:pPr>
      <w:r>
        <w:rPr/>
        <w:t>bn/crlfu/fxR7KH8v4B9drfzv72erf8ACO+Hf+gVaf8AgPH/APE0f8I74d/6BVp/4Dx//E1y3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B440y1a60nw6LtTOsMYWVpXdZgyRSNGFUxoshQy5J2oWPG3NU/DviDVl1bWP7Rj1O6sTqMNla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kkbMXEk24RRj7LnG18vtVdzN84FHsYfyr7g+u1v5397O1/4R3w7/wBAq0/8B4//AImj/hHfD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CrT/wAB4/8A4mvFNP8AHnxOsrO7XUPD89+8N1cQxOLK4RyTJP5KMoHzrsSMmZQI8OBwwJN/RP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/xFdNLLbvbx6RrMFtcpa28p/cTRPvjkVt5k8pzHmSPCn73C5o9jD+X8A+u1v5397PXP+Ed8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QKtP/AeP/wCJo/4R3w7/ANAq0/8AAeP/AOJrkPCPjPVtatEuNV0uRDPfzadEbWN5Yi9qjedM78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jdY3PB+UHlhXm+nfFfx9Pc28N/osduo1S2sbgmzu02fafsf7ttzfu2T7TJiV/3cnljaPmo9jD+</w:t>
      </w:r>
    </w:p>
    <w:p>
      <w:pPr>
        <w:pStyle w:val="PreformattedText"/>
        <w:bidi w:val="0"/>
        <w:spacing w:before="0" w:after="0"/>
        <w:jc w:val="left"/>
        <w:rPr/>
      </w:pPr>
      <w:r>
        <w:rPr/>
        <w:t>X8A+u1v5397Pd/8AhHfDv/QKtP8AwHj/APiaP+Ed8O/9Aq0/8B4//ia5DUvFviBrjTpNF0i4W1uo</w:t>
      </w:r>
    </w:p>
    <w:p>
      <w:pPr>
        <w:pStyle w:val="PreformattedText"/>
        <w:bidi w:val="0"/>
        <w:spacing w:before="0" w:after="0"/>
        <w:jc w:val="left"/>
        <w:rPr/>
      </w:pPr>
      <w:r>
        <w:rPr/>
        <w:t>bxytzZziV57dgsduQuBB5vzMssuVKgY61w2n/EH4oPeWE2oeHgmkgqbyf7FdROYy7B3SN23R+Wo5</w:t>
      </w:r>
    </w:p>
    <w:p>
      <w:pPr>
        <w:pStyle w:val="PreformattedText"/>
        <w:bidi w:val="0"/>
        <w:spacing w:before="0" w:after="0"/>
        <w:jc w:val="left"/>
        <w:rPr/>
      </w:pPr>
      <w:r>
        <w:rPr/>
        <w:t>Dhi2NwwGFHsYfyh9drfzv72e0f8ACO+Hf+gVaf8AgPH/APE0f8I74d/6BVp/4Dx//E1wdtqfxAiv</w:t>
      </w:r>
    </w:p>
    <w:p>
      <w:pPr>
        <w:pStyle w:val="PreformattedText"/>
        <w:bidi w:val="0"/>
        <w:spacing w:before="0" w:after="0"/>
        <w:jc w:val="left"/>
        <w:rPr/>
      </w:pPr>
      <w:r>
        <w:rPr/>
        <w:t>NHu7yMG01Czvrma2+yPI8U+VktbcyxkBCsZKksuGZWGclcc43jv4l2uqQaS+iQ6heHSY7+aC3t7i</w:t>
      </w:r>
    </w:p>
    <w:p>
      <w:pPr>
        <w:pStyle w:val="PreformattedText"/>
        <w:bidi w:val="0"/>
        <w:spacing w:before="0" w:after="0"/>
        <w:jc w:val="left"/>
        <w:rPr/>
      </w:pPr>
      <w:r>
        <w:rPr/>
        <w:t>PbNNFcuIjKzsibJIY4sN8zl8qF2kUexh/KH12t/O/vZ6/wD8I74d/wCgVaf+A8f/AMTU1vo2jWkq</w:t>
      </w:r>
    </w:p>
    <w:p>
      <w:pPr>
        <w:pStyle w:val="PreformattedText"/>
        <w:bidi w:val="0"/>
        <w:spacing w:before="0" w:after="0"/>
        <w:jc w:val="left"/>
        <w:rPr/>
      </w:pPr>
      <w:r>
        <w:rPr/>
        <w:t>z2mn20Eq9HjhRWH0IANcVP4s1+HwxJcWOmT6prX9nzXkQWxuLS2d43CCJll3SI/ORGTudQSvas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fqKjU18u2EeiXcywpZzeXJfiQrFkSlJPuAMIiAck8sMGmqUVsiXjKrVnN/eey0V5pd6xq9n4J</w:t>
      </w:r>
    </w:p>
    <w:p>
      <w:pPr>
        <w:pStyle w:val="PreformattedText"/>
        <w:bidi w:val="0"/>
        <w:spacing w:before="0" w:after="0"/>
        <w:jc w:val="left"/>
        <w:rPr/>
      </w:pPr>
      <w:r>
        <w:rPr/>
        <w:t>m0mw1a3ufGsOmM8cUgRpnuxD5gzbBw2Sf4c/pXNal45+IdrqE9tZ6Kbi0jggYXJsLsbVf7PvuDHu</w:t>
      </w:r>
    </w:p>
    <w:p>
      <w:pPr>
        <w:pStyle w:val="PreformattedText"/>
        <w:bidi w:val="0"/>
        <w:spacing w:before="0" w:after="0"/>
        <w:jc w:val="left"/>
        <w:rPr/>
      </w:pPr>
      <w:r>
        <w:rPr/>
        <w:t>y4XzJR9mX96PKyThq0MLnuFFeVaR4m8RWzTaz4l0++WO40ixu/sVvbvOY7ndItzHGFXdvwYz5bNu</w:t>
      </w:r>
    </w:p>
    <w:p>
      <w:pPr>
        <w:pStyle w:val="PreformattedText"/>
        <w:bidi w:val="0"/>
        <w:spacing w:before="0" w:after="0"/>
        <w:jc w:val="left"/>
        <w:rPr/>
      </w:pPr>
      <w:r>
        <w:rPr/>
        <w:t>xkjo2K3ijx74k8M3mvTtpf2nTdIjtpYikUitOsjIkkayuVRpssSiIrAgYLbjtCuB69RXzbrHjf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l1JC+iRwRW1wg823sbm5VkRirhlVizo/BBTaQMHOM10H/CVfEXVbbWkn0ibS3077PNF5EMhkwtw</w:t>
      </w:r>
    </w:p>
    <w:p>
      <w:pPr>
        <w:pStyle w:val="PreformattedText"/>
        <w:bidi w:val="0"/>
        <w:spacing w:before="0" w:after="0"/>
        <w:jc w:val="left"/>
        <w:rPr/>
      </w:pPr>
      <w:r>
        <w:rPr/>
        <w:t>BJFucMlxvhBf90uVzs+/ii4HuVFeb+LPHy6fp7XHhBI9fu4jKJba23XE8eIJWi3RRZkXdOscbbgN</w:t>
      </w:r>
    </w:p>
    <w:p>
      <w:pPr>
        <w:pStyle w:val="PreformattedText"/>
        <w:bidi w:val="0"/>
        <w:spacing w:before="0" w:after="0"/>
        <w:jc w:val="left"/>
        <w:rPr/>
      </w:pPr>
      <w:r>
        <w:rPr/>
        <w:t>u45x1HJaV408Z+Ibe+vZLOS1g0vVIE3WttNmS3S9lt7iMq4cz4hRZGaIDG/A5U0XA91orwC/+I3x</w:t>
      </w:r>
    </w:p>
    <w:p>
      <w:pPr>
        <w:pStyle w:val="PreformattedText"/>
        <w:bidi w:val="0"/>
        <w:spacing w:before="0" w:after="0"/>
        <w:jc w:val="left"/>
        <w:rPr/>
      </w:pPr>
      <w:r>
        <w:rPr/>
        <w:t>KtY75ofDEk7wXoiiRbO4IMYeUMhbd8x2JG6zIDHmTaR8pNdD4P8AG2qS6prf/CezQ6LD50UdjF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MEKGEqo05BmIO3dInyHI2gA0XA9eor5y0v4r+PdRdEg0EXLx6nDaXCw2twVijdYDMjPvOHh81j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G4jJG3Izsv4r+KlkLCxXToL65mvL6KeaS0uYYkWKcLboPLMg+eJt4mJ8s7dpIOSC4HulFeCQfE</w:t>
      </w:r>
    </w:p>
    <w:p>
      <w:pPr>
        <w:pStyle w:val="PreformattedText"/>
        <w:bidi w:val="0"/>
        <w:spacing w:before="0" w:after="0"/>
        <w:jc w:val="left"/>
        <w:rPr/>
      </w:pPr>
      <w:r>
        <w:rPr/>
        <w:t>j4j31zpgj8Iz6dHe3KQSJdW8rGONlj3TPIjBUVTIWwy/dRhkMK63wx421XxH4dttRn0+WxuNXW7N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D3EUItk2+ZMykjDyBjEM/vF245NFwPTqK+erPx98QLSysdKTS3v8AVLuC9lWS5Rwz/YuWk8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gilLosQaNWDbgSwAJz7bx/8ZI9Qla88OmYiy3LbJZ3CRvMguXLpKWIQ/LCrRsSXyNmDmi4H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Xhl74i+IM2kw6xbW1xHcT2GpxrFFaSCN7i3uIzazeRIrSxNNAJGVJD3C8ttzT0fxt471vX9Q8Mmz</w:t>
      </w:r>
    </w:p>
    <w:p>
      <w:pPr>
        <w:pStyle w:val="PreformattedText"/>
        <w:bidi w:val="0"/>
        <w:spacing w:before="0" w:after="0"/>
        <w:jc w:val="left"/>
        <w:rPr/>
      </w:pPr>
      <w:r>
        <w:rPr/>
        <w:t>kjgeK6lin+yyw3EUUz3RtHZ3AiQhY4VEbp5h37j0NFwPpW3/ANStTVgeFbi7u/DOlXOoB1u5LWFp</w:t>
      </w:r>
    </w:p>
    <w:p>
      <w:pPr>
        <w:pStyle w:val="PreformattedText"/>
        <w:bidi w:val="0"/>
        <w:spacing w:before="0" w:after="0"/>
        <w:jc w:val="left"/>
        <w:rPr/>
      </w:pPr>
      <w:r>
        <w:rPr/>
        <w:t>xIhjcSlBv3KQMHdnIwK36g0P/9f9f/jzd6hHoWjaRYXs+npr2vaZptzLayGKf7NcSHzVjkX5k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DkAnFfNnjOy8DeFPEfiDRYbDxBewaBbRSPOPEGpLunmaMJHgORj94DnPY19cfFPwZfeNtHt7TSL</w:t>
      </w:r>
    </w:p>
    <w:p>
      <w:pPr>
        <w:pStyle w:val="PreformattedText"/>
        <w:bidi w:val="0"/>
        <w:spacing w:before="0" w:after="0"/>
        <w:jc w:val="left"/>
        <w:rPr/>
      </w:pPr>
      <w:r>
        <w:rPr/>
        <w:t>1NP1PS7+11KzmmjMsIuLR9yrKgKkowyDggjqK4ptO/aFfeWvPCR343ZtLw5x0z+85x714GLw0HiJ</w:t>
      </w:r>
    </w:p>
    <w:p>
      <w:pPr>
        <w:pStyle w:val="PreformattedText"/>
        <w:bidi w:val="0"/>
        <w:spacing w:before="0" w:after="0"/>
        <w:jc w:val="left"/>
        <w:rPr/>
      </w:pPr>
      <w:r>
        <w:rPr/>
        <w:t>SrUXNNK2idt77vQ/RsozOrHLqVLBY1UJKU+dc0ot35eV3Sd9NN9LPTXXyL/hAvDMGj6trmonWbWP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stVa2OvX+5Zrn7QzqzvOgIUQgAYUk5Gc4Ai1zwp4HtIdci0W31+6utMAEDyeIrxYLg+ZDG7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gqGdDzjdzjHWvV5vD/AMeLmaW5uZPB80s8axSO9jdszxoxZUYmQ5UMSQDwCSanTSf2gY0Ecdz4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MACzvAMccYEnTgfkKy+q4T/oEf/gMf8zp/tPNv+huv/Bk/wD5E8iuvB/gZ5NW0zT5Neiv9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0kaTXb145AbtLWcbEud8Zyx2b/vDDDIzVzxF4Q+H3h6W+VrLxTdR2l+umo8WvXf7648j7S20G4yq</w:t>
      </w:r>
    </w:p>
    <w:p>
      <w:pPr>
        <w:pStyle w:val="PreformattedText"/>
        <w:bidi w:val="0"/>
        <w:spacing w:before="0" w:after="0"/>
        <w:jc w:val="left"/>
        <w:rPr/>
      </w:pPr>
      <w:r>
        <w:rPr/>
        <w:t>rHwC2NzfKPWvSrjw98d7vzPtUng+bzXjkffY3Z3vEQY2bL8lCAVJ6dqnuNI/aAu4ngu7nwjPFIQz</w:t>
      </w:r>
    </w:p>
    <w:p>
      <w:pPr>
        <w:pStyle w:val="PreformattedText"/>
        <w:bidi w:val="0"/>
        <w:spacing w:before="0" w:after="0"/>
        <w:jc w:val="left"/>
        <w:rPr/>
      </w:pPr>
      <w:r>
        <w:rPr/>
        <w:t>JJZ3jqzDoSDJgkYHNH1XCf8AQI//AAGP+Y/7Tzb/AKG6/wDBk/8A5E8nk8A+FJNSk0xF1TTpTqh0</w:t>
      </w:r>
    </w:p>
    <w:p>
      <w:pPr>
        <w:pStyle w:val="PreformattedText"/>
        <w:bidi w:val="0"/>
        <w:spacing w:before="0" w:after="0"/>
        <w:jc w:val="left"/>
        <w:rPr/>
      </w:pPr>
      <w:r>
        <w:rPr/>
        <w:t>5Li78R35jEa2pug8gSYMrOPlRScZOcnBB5/WbX4ZWWnalNYReIZLqzkdIxL4iukjYL5w3O32n5Wz</w:t>
      </w:r>
    </w:p>
    <w:p>
      <w:pPr>
        <w:pStyle w:val="PreformattedText"/>
        <w:bidi w:val="0"/>
        <w:spacing w:before="0" w:after="0"/>
        <w:jc w:val="left"/>
        <w:rPr/>
      </w:pPr>
      <w:r>
        <w:rPr/>
        <w:t>A/7o4kIKkDnj3WbRPj5ciRbifwhKJdu8PZXbbtn3d2X529s9O1NbQfj04cPL4PYSSec2bG7O6Ucb</w:t>
      </w:r>
    </w:p>
    <w:p>
      <w:pPr>
        <w:pStyle w:val="PreformattedText"/>
        <w:bidi w:val="0"/>
        <w:spacing w:before="0" w:after="0"/>
        <w:jc w:val="left"/>
        <w:rPr/>
      </w:pPr>
      <w:r>
        <w:rPr/>
        <w:t>zl+W/wBrrR9Vwn/QI/8AwGP+Yv7Tzb/obr/wZP8A+RPPNB8FfDXxAWa3j8S28R1FdPje41+6i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BvUPcgkgxHMYBfkEA842PF/wh8FeHrnRorO91Sa41K6S3W3m1/UEmlRmXzDCfOwPLTLsW4OAvVh</w:t>
      </w:r>
    </w:p>
    <w:p>
      <w:pPr>
        <w:pStyle w:val="PreformattedText"/>
        <w:bidi w:val="0"/>
        <w:spacing w:before="0" w:after="0"/>
        <w:jc w:val="left"/>
        <w:rPr/>
      </w:pPr>
      <w:r>
        <w:rPr/>
        <w:t>XXJovx+jd5Y5/CCPI/mswsrsFpBxvJ8zlvfr70txo/x/u3iku7jwjO0DbozJZXjlG9VJkODx1FH1</w:t>
      </w:r>
    </w:p>
    <w:p>
      <w:pPr>
        <w:pStyle w:val="PreformattedText"/>
        <w:bidi w:val="0"/>
        <w:spacing w:before="0" w:after="0"/>
        <w:jc w:val="left"/>
        <w:rPr/>
      </w:pPr>
      <w:r>
        <w:rPr/>
        <w:t>XCf9Aj/8Bj/mH9p5t/0N1/4Mn/kfL+kTeFtTOkAafrY/tS9WIEeINS5gf7JnbmXiVPtXKt97Zw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X3zxH8JfAXh+/0/T0HiO9e+W4kJi169AihtVVpHIacFjhhtVQSTxx1ro10X4+rs2z+EB5chlXFl</w:t>
      </w:r>
    </w:p>
    <w:p>
      <w:pPr>
        <w:pStyle w:val="PreformattedText"/>
        <w:bidi w:val="0"/>
        <w:spacing w:before="0" w:after="0"/>
        <w:jc w:val="left"/>
        <w:rPr/>
      </w:pPr>
      <w:r>
        <w:rPr/>
        <w:t>djbI2cuP3nDHJyepqybL9oosHOoeFCy5wfst7kZ64PmULC4T/oEf/gMf8w/tPNv+huv/AAZ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tN0H4Y39lpmoTW/iizh1MXBQy67eYxDEJlA2znLSKflBwMhhngZyoYfhJJbW9y8XiVRLE0rh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y5UbC6BCtziXIHz7MiM/exXtB8M/HMxmLd4OVSJF+Wxu1wJhiTBDgjePvY696LXw18dLK3trW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dFFZqUhVbG7xGrDDBfn43Dr6980fVcJ/wBAj/8AAY/5h/aebf8AQ3X/AIMn/wDInlsuhfC6zgE+</w:t>
      </w:r>
    </w:p>
    <w:p>
      <w:pPr>
        <w:pStyle w:val="PreformattedText"/>
        <w:bidi w:val="0"/>
        <w:spacing w:before="0" w:after="0"/>
        <w:jc w:val="left"/>
        <w:rPr/>
      </w:pPr>
      <w:r>
        <w:rPr/>
        <w:t>ow+J7bbDfSSL/bt5IwexV3eFNk5DuyoWHIGO+QQOpg+Gvw+l8DzeNZU8SQrCkjG1bXr3zCUfYAG8</w:t>
      </w:r>
    </w:p>
    <w:p>
      <w:pPr>
        <w:pStyle w:val="PreformattedText"/>
        <w:bidi w:val="0"/>
        <w:spacing w:before="0" w:after="0"/>
        <w:jc w:val="left"/>
        <w:rPr/>
      </w:pPr>
      <w:r>
        <w:rPr/>
        <w:t>/bhjyDnoea7P+x/j+ZhcG48IecoZQ/2K83BW+8AfMzg9x3pYdJ/aBtrdbO2ufCMVuvAjSzvFQd+F</w:t>
      </w:r>
    </w:p>
    <w:p>
      <w:pPr>
        <w:pStyle w:val="PreformattedText"/>
        <w:bidi w:val="0"/>
        <w:spacing w:before="0" w:after="0"/>
        <w:jc w:val="left"/>
        <w:rPr/>
      </w:pPr>
      <w:r>
        <w:rPr/>
        <w:t>EgHX2o+q4T/oEf8A4DH/ADD+083/AOhuv/Bk/wD5E8S0aw+GOtuYrPT/ABazx2cl1IBrt2dpUS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2nDFxERkHAYgeuNhvDPwqWOOVpdfVJtOF/E58QX4SUlxGYkPmZ3KxAbIBGRwecenyaB8eZWD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nYKyAtY3ZIR/vLy/Q9x0NH9g/Hk5zL4O+aMQn/AEG75iHSM/P9z/Z6e1H1XCf9Aj/8Bj/mH9p5</w:t>
      </w:r>
    </w:p>
    <w:p>
      <w:pPr>
        <w:pStyle w:val="PreformattedText"/>
        <w:bidi w:val="0"/>
        <w:spacing w:before="0" w:after="0"/>
        <w:jc w:val="left"/>
        <w:rPr/>
      </w:pPr>
      <w:r>
        <w:rPr/>
        <w:t>t/0N1/4Mn/8AInhrL8H3toLhIPE8sdzbLOg/t66L+YfLwhT7Ru2gyL+9xsyDzkV6l4e+E/w/8QT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vENpIbK2vWSXxBdmRRcNImxo1uC42mI/MQEbPykkMBonwb8bW1Maw7+EWuhbm1BNrfFRAxyyBD</w:t>
      </w:r>
    </w:p>
    <w:p>
      <w:pPr>
        <w:pStyle w:val="PreformattedText"/>
        <w:bidi w:val="0"/>
        <w:spacing w:before="0" w:after="0"/>
        <w:jc w:val="left"/>
        <w:rPr/>
      </w:pPr>
      <w:r>
        <w:rPr/>
        <w:t>LsAOOcLz0Na0OlftBW2BbXXhKLaqxjZZ3i4Rc7V4kHAycDoM0LC4T/oEf/gMf8x/2nm3/Q3X/gyf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icJffB3SpvEGraN4ek1aR9MgsXVLrXdSi803UsnmOHE5yiRoQuF5fIJ4rB1nwN4L0uLUrK4t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1XRo7GaWJvEV7HE/2h40kkidpT8kTP944ORyAME+r/ANkftAi8Ooi68JfazH5Rm+yXnmGMHcE3</w:t>
      </w:r>
    </w:p>
    <w:p>
      <w:pPr>
        <w:pStyle w:val="PreformattedText"/>
        <w:bidi w:val="0"/>
        <w:spacing w:before="0" w:after="0"/>
        <w:jc w:val="left"/>
        <w:rPr/>
      </w:pPr>
      <w:r>
        <w:rPr/>
        <w:t>eZnbnnGcZoOj/H8tO5uPCBa5AEp+xXmZABgBz5nzADjnNP6rhP8AoEf/AIDH/MX9p5t/0N1/4M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kOq+HPh1aanqei6bHr15eaW1p5mfEl5HEY57hLeQ+YZsAxM4z2Pr1xb1Xw38J9Lk1CAyeI5Z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4A1+8xEizNCZHxOWCfKWztPy84xnHqH9h/Hv97++8H/vwFk/0G7+dQMAN8/IA4wabJoPx5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J4OcyFWYtY3ZLFPuk5fkr29O1L6rhP+gR/+Ax/zD+082/6G6/8ABk//AJE8j1Dwz8PdFsLvV9Tl</w:t>
      </w:r>
    </w:p>
    <w:p>
      <w:pPr>
        <w:pStyle w:val="PreformattedText"/>
        <w:bidi w:val="0"/>
        <w:spacing w:before="0" w:after="0"/>
        <w:jc w:val="left"/>
        <w:rPr/>
      </w:pPr>
      <w:r>
        <w:rPr/>
        <w:t>1mS3S/ubKK3h8Q3y3CCzEzSSTmS4VAXSAtEo5bKqM5zWS1p8Nl1u601LTxLcRpNHDAIdfvGmY77p</w:t>
      </w:r>
    </w:p>
    <w:p>
      <w:pPr>
        <w:pStyle w:val="PreformattedText"/>
        <w:bidi w:val="0"/>
        <w:spacing w:before="0" w:after="0"/>
        <w:jc w:val="left"/>
        <w:rPr/>
      </w:pPr>
      <w:r>
        <w:rPr/>
        <w:t>ZWkX7RiPAtjtRsOc8gDp7nJoXx6leSWaXwe7zMjOzWN2S7R/cLEvyV/hJ6dqR9A+PEvmebJ4Ofz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7rG7O6Rejtl+WHYnmj6rhP+gR/+Ax/zH/aebf9Ddf+DJ//ACJykHwa0bT2jHif+1IReX8VnbfZ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6MrKXw7+dOmWAA+RMscnAOK5X4ZeB/h14wj1Frw6vo6perBbAa/fqbh5VZihUzA+cpjbcOpxu</w:t>
      </w:r>
    </w:p>
    <w:p>
      <w:pPr>
        <w:pStyle w:val="PreformattedText"/>
        <w:bidi w:val="0"/>
        <w:spacing w:before="0" w:after="0"/>
        <w:jc w:val="left"/>
        <w:rPr/>
      </w:pPr>
      <w:r>
        <w:rPr/>
        <w:t>Axgn2CSw/aIl2+bfeFH2MGXdaXpww6EZk4I9aoS+HPjtNNb3Ekng9pbSdrmJvsV4Ck7o0bSjEn3y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brgnmj6rhP+gR/wDgMf8AMX9p5t/0N1/4Mn/keUah4F8NeCzpWn+MbLWkuNTk2J/Z/iK+aG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4y7N5k6k4kZwAoOVUHqaafD3wtd7K3WHxEtzf3htGjk8QXaNFKJYIELhpxubdPGdqbiEywJAGf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O/aGlIMt54TkK9C1peHH0zJWNdeDvjbeS2Ms7+Ec6bMbi3VbW+REmPO/YsoUnPOSDzz1o+q4T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BH/wCAx/zD+082/wChuv8AwZP/AOROftvg3pdvDZ6frq6nFrOoi58lIfEt8YQYIRIud86yNubI</w:t>
      </w:r>
    </w:p>
    <w:p>
      <w:pPr>
        <w:pStyle w:val="PreformattedText"/>
        <w:bidi w:val="0"/>
        <w:spacing w:before="0" w:after="0"/>
        <w:jc w:val="left"/>
        <w:rPr/>
      </w:pPr>
      <w:r>
        <w:rPr/>
        <w:t>OxW2jk4FZd58OvCvhoWNt4uj1uO8vVvJAbTxBqDxAWyl0QFpsmSRQSAcDIPOeK9Oaw/aId0ke+8K</w:t>
      </w:r>
    </w:p>
    <w:p>
      <w:pPr>
        <w:pStyle w:val="PreformattedText"/>
        <w:bidi w:val="0"/>
        <w:spacing w:before="0" w:after="0"/>
        <w:jc w:val="left"/>
        <w:rPr/>
      </w:pPr>
      <w:r>
        <w:rPr/>
        <w:t>M8edrG1vSVzwcHzOMjrio30v9oOWaO5lu/CTzRAhHazvC6huoVjJkZ7460/quE/6BH/4DH/MP7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/obr/wZP/5E8qg8OfCS7mnFlN4ingtLe6uppF8QXZ/dWud3lKLjMrkgjavI4zjIyyLwn8OW1O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WfiaS4uLA3ztB4guZkVMTNGnmLc7XLeUw4OFZlBPJI9Sj0L49ReT5Uvg9PsxYxbbG7HlluG2Yf5</w:t>
      </w:r>
    </w:p>
    <w:p>
      <w:pPr>
        <w:pStyle w:val="PreformattedText"/>
        <w:bidi w:val="0"/>
        <w:spacing w:before="0" w:after="0"/>
        <w:jc w:val="left"/>
        <w:rPr/>
      </w:pPr>
      <w:r>
        <w:rPr/>
        <w:t>cjrjrTF8O/HZBGqN4NUQq6oBYXQ2LJ98L8/AbuB170vquE/6BH/4DH/MP7Tzb/obr/wZP/5E82tv</w:t>
      </w:r>
    </w:p>
    <w:p>
      <w:pPr>
        <w:pStyle w:val="PreformattedText"/>
        <w:bidi w:val="0"/>
        <w:spacing w:before="0" w:after="0"/>
        <w:jc w:val="left"/>
        <w:rPr/>
      </w:pPr>
      <w:r>
        <w:rPr/>
        <w:t>BPgTWfsNloI1w3+q2U1xa/aPEGoLAZoWdWgZhLuDLsJbIGB0zg463/hSPh7+zFtTdaj/AMJKYhMb</w:t>
      </w:r>
    </w:p>
    <w:p>
      <w:pPr>
        <w:pStyle w:val="PreformattedText"/>
        <w:bidi w:val="0"/>
        <w:spacing w:before="0" w:after="0"/>
        <w:jc w:val="left"/>
        <w:rPr/>
      </w:pPr>
      <w:r>
        <w:rPr/>
        <w:t>P/hI9Q8vy/NCFwfO37dvfGN3FdDDovx9t3jlt5/CETxJ5SMlldqVj67FIk4X2HFNGh/H1dSbWBc+</w:t>
      </w:r>
    </w:p>
    <w:p>
      <w:pPr>
        <w:pStyle w:val="PreformattedText"/>
        <w:bidi w:val="0"/>
        <w:spacing w:before="0" w:after="0"/>
        <w:jc w:val="left"/>
        <w:rPr/>
      </w:pPr>
      <w:r>
        <w:rPr/>
        <w:t>EhfPCtuZ/sl75hhVi4Td5mdoZicepp/VcJ/0CP8A8Bj/AJh/aebf9Ddf+DJ//Inkur+EPhp4W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ia2NeijiM0UHiC7Cb5EU5SSW4U+WC20u2AOa53xvpXhfwx4M1zxjomoa7Yz2miw6lprjWbyWVLu</w:t>
      </w:r>
    </w:p>
    <w:p>
      <w:pPr>
        <w:pStyle w:val="PreformattedText"/>
        <w:bidi w:val="0"/>
        <w:spacing w:before="0" w:after="0"/>
        <w:jc w:val="left"/>
        <w:rPr/>
      </w:pPr>
      <w:r>
        <w:rPr/>
        <w:t>Sd7cB1kneGWJZFQsQu3ae+RXuupeGfjprEbxapJ4QulkCq2+zvCSqMHVSfMztDAHGcVT8Q+B/jf4</w:t>
      </w:r>
    </w:p>
    <w:p>
      <w:pPr>
        <w:pStyle w:val="PreformattedText"/>
        <w:bidi w:val="0"/>
        <w:spacing w:before="0" w:after="0"/>
        <w:jc w:val="left"/>
        <w:rPr/>
      </w:pPr>
      <w:r>
        <w:rPr/>
        <w:t>u0G88K6xqXhiz0/UraSylltbG5aeK3mXZIIQ8m0Hb0zxnHpXPisHQdOSp4VqVnb3YrXprfQ7srz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mlPE5rF01JOS55u8bq6tyu91067E+lftAaLdaZp2bOWe9vNMtL1SWjhRpJxbhlkLkLFtNyhJJ</w:t>
      </w:r>
    </w:p>
    <w:p>
      <w:pPr>
        <w:pStyle w:val="PreformattedText"/>
        <w:bidi w:val="0"/>
        <w:spacing w:before="0" w:after="0"/>
        <w:jc w:val="left"/>
        <w:rPr/>
      </w:pPr>
      <w:r>
        <w:rPr/>
        <w:t>IweucA5WlfH64uUkn1nQfMt2jtmtRATulnlW2barSfIwU3GWZT8mFzkuK+grPw/o9nYw6eLSKZ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YtJGjNJHEoVQ5I+YcDg8Vdl0/T5oTbzWkMkTAgo0alSDjIIIx2H5Cvq6cZKKUnqfkuJlCVS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3oeKav8aokt9Ui0myW2utOihm3ahIixkPLDE6Okb+YjKZhtyMNgkEirdh8QvGOu6jrGi+HdP06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OluQhad1QRwTz2wEuAdru8SMoHVGbuoJ9Rl8N+Hp7w6hPpttJcNF5DM0SndGCrBSCMEAqMZHG</w:t>
      </w:r>
    </w:p>
    <w:p>
      <w:pPr>
        <w:pStyle w:val="PreformattedText"/>
        <w:bidi w:val="0"/>
        <w:spacing w:before="0" w:after="0"/>
        <w:jc w:val="left"/>
        <w:rPr/>
      </w:pPr>
      <w:r>
        <w:rPr/>
        <w:t>OK1ILW1tjIbaGOEync+xAu5umWwBk+5qzA4u+1fXppL+28H6bZzX2n3PkTfaJ0VWDW3nK37os6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SsgU7csARtJ4vUPjDZC51PS9Bit/t2l3kFusVzJsW8Nw8yBYGXG190MhYsCqqpY5Gce2LFEjO6</w:t>
      </w:r>
    </w:p>
    <w:p>
      <w:pPr>
        <w:pStyle w:val="PreformattedText"/>
        <w:bidi w:val="0"/>
        <w:spacing w:before="0" w:after="0"/>
        <w:jc w:val="left"/>
        <w:rPr/>
      </w:pPr>
      <w:r>
        <w:rPr/>
        <w:t>IqtIcsQACxAxknucDHPaqMuj6PMWM1hbyF38xt0KNlx/EcjlvfrQB4t4o+K+u+F7q8SS0s7y2g1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ciNJHlUh8+ctuJGYwyKSv8W7CNjFUfE3xd1jRLxY7vQIZkk1e4sIFL7naG1MSyNu5AlbeWRSBw</w:t>
      </w:r>
    </w:p>
    <w:p>
      <w:pPr>
        <w:pStyle w:val="PreformattedText"/>
        <w:bidi w:val="0"/>
        <w:spacing w:before="0" w:after="0"/>
        <w:jc w:val="left"/>
        <w:rPr/>
      </w:pPr>
      <w:r>
        <w:rPr/>
        <w:t>u35mINfQElpaTKFmgjkCv5gDIpAcc7xkfez360r2trLtMsMb7H8xdyA7ZB/GMjhvfrRYZ8/Xv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vbPS4tLtJpJ9Yu7GYWshKBLe4giLKcD98VuN5Uj5ipABzkbGj/ABU1XxFIraTZwRg62dM8iZ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NbiFLlpcYXa6wl2ZSCAQq5ya9ij0vS4W3RWUCMJPOysSA+aRjfwPvY43dat+VEX8wou/JO7Azkj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UgYosI881L4jWNpcQWUWmXby3EFzcbLiP7I3l2wTdtWbDSMxkUBUBJ59OfObT48QJo+jXE+nK</w:t>
      </w:r>
    </w:p>
    <w:p>
      <w:pPr>
        <w:pStyle w:val="PreformattedText"/>
        <w:bidi w:val="0"/>
        <w:spacing w:before="0" w:after="0"/>
        <w:jc w:val="left"/>
        <w:rPr/>
      </w:pPr>
      <w:r>
        <w:rPr/>
        <w:t>J7uRBcJEyBIISV+WJRIxmcIw4jJx/EF+6PoaW2trhopLiFJWgbfGXUMUbpuUnofcc1AmmaZF5Xl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fZyzRbYkHll+WKYHyknqR170AeNWvxmg1R7SHTvD10uo39pLPH57RJGijd5W+Xdgo7L8xB+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P6n8eptN0yyl/s9JLx7bU5LncHSFJ7CKdxFE6mSN8tAwZhKVAwQfm4+gRo2jqkca6fbBYt+wCFM</w:t>
      </w:r>
    </w:p>
    <w:p>
      <w:pPr>
        <w:pStyle w:val="PreformattedText"/>
        <w:bidi w:val="0"/>
        <w:spacing w:before="0" w:after="0"/>
        <w:jc w:val="left"/>
        <w:rPr/>
      </w:pPr>
      <w:r>
        <w:rPr/>
        <w:t>L5nD7Rjjd/Fjr3qwllZRWyWcVvElvGCqxKihFBGCAoGACDjAFAHA23xL0qfQ5NbmsrqFIVuWkPlm</w:t>
      </w:r>
    </w:p>
    <w:p>
      <w:pPr>
        <w:pStyle w:val="PreformattedText"/>
        <w:bidi w:val="0"/>
        <w:spacing w:before="0" w:after="0"/>
        <w:jc w:val="left"/>
        <w:rPr/>
      </w:pPr>
      <w:r>
        <w:rPr/>
        <w:t>W3U2rvG4NzGGiwWQ4IPOR3OK87h+P2nzags6aYV037FPPKdw+0Ca3M4aLqFPMDYJ+XaSxZcbT9CJ</w:t>
      </w:r>
    </w:p>
    <w:p>
      <w:pPr>
        <w:pStyle w:val="PreformattedText"/>
        <w:bidi w:val="0"/>
        <w:spacing w:before="0" w:after="0"/>
        <w:jc w:val="left"/>
        <w:rPr/>
      </w:pPr>
      <w:r>
        <w:rPr/>
        <w:t>a2sdsLOOCNLcLs8oIBHtPUbQMY9sVEmm6bEVMVpCmxDENsajEZ5KDA4U9x0oA1tHuXvdLtruSM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gYosiyhSewdflb6jg1pVUsYIba0it7aNYoo12qiKFVQOgAHAH0q3UGh/9D9svE9l8RJdVaTw1N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FVwJAN4bvncD+GK53+zvjH/wA/Fn+Sf/E17ZRTuFjxP+zvjH/z8Wf5J/8AE11Xh+08axwSjxG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YeX5W0YXHOcYHWvQqKLhY537PqX9z+VH2fUv7n8q6Kii4WOd+z6l/c/lR9n1L+5/KuioouFj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+pf3P5UfZ9S/ufyroqKLhY537PqX9z+VH2fUv7n8q6Kii4WOd+z6l/c/lR9n1L+5/KuioouFj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+pf3P5UfZ9S/ufyroqKLhY537PqX9z+VH2fUv7n8q6Kii4WOd+z6l/c/lR9n1L+5/KuioouFj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+pf3P5UfZ9S/ufyroqKLhY537PqX9z+VH2fUv7n8q6Kii4WOd+z6l/c/lR9n1L+5/KuioouFj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+pf3P5UfZ9S/ufyroqKLhY537PqX9z+VH2fUv7n8q6Kii4WOd+z6l/c/lR9n1L+5/KuioouFj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+pf3P5UfZ9S/ufyroqKLhY537PqX9z+VH2fUv7n8q6Kii4WOd+z6l/c/lR9n1L+5/KuioouFj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+pf3P5UfZ9S/ufyroqKLhY537PqX9z+VH2fUv7n8q6Kii4WOd+z6l/c/lR9n1L+5/KuioouFj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+pf3P5UfZ9S/ufyroqKLhY537PqX9z+VH2fUv7n8q6Kii4WOd+z6l/c/lR9n1L+5/KuioouFj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+pf3P5UfZ9S/ufyroqKLhY537PqX9z+VH2fUv7n8q6Kii4WIoFZIlV/vAc49aloopAf/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A6B8.706DD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0B16048E/file2334.fld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2334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1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2.jp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3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4.jp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5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6.jp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7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8.jp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9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10.jp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AA6B8.706DD39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